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  <w:br/>
        <w:t>МЕНЕДЖМЕНТ В НЕПРОИЗВОДСТВЕННой СФЕРе</w:t>
        <w:br/>
      </w:r>
    </w:p>
    <w:p>
      <w:pPr>
        <w:pStyle w:val="Heading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онятие платежной системы с использованием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онятие эмиссии и эмитента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онятие трансакции в системе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 операций по обслуживанию клиента с использованием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онятие «электронного кошелька» в системе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онятие кредитной карточки как типа платежной схем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онятие дебетной карточки как типа платежной схем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онятие персонального идентификационного номера (ПИН) держателя карточки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латежная система Master Card International и ее основные платежные продукт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латежная система Europay International и ее платежные продукт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истема VISA и основные виды ее пластиковых карт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тличие системы American Express (AMEX) от всех остальных систем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 xml:space="preserve">Система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 и виды ее пластиковых карт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этапы вступления банка в платежные систем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Действия, выполняемые в ходе заключения договора о вступлении банка в российскую платежную систему с использованием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Действия, выполняемые в ходе подготовки банка к работе в системе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Документы, получаемые банком в ходе приобретения технического и программного обеспечения системы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 расходов пользователя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 признаков пластиковой карты, определяемых стандартом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труктура визуальной информации на пластиковой карте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ластиковая карта с магнитной полосой, ее основные характеристики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Достоинства и недостатки карт с магнитной полосой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марткарты. Назначение и тип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Назначение карт с полнодоступной памятью (GFM)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Карты с защищенной памятью (GPM). Достоинства и недостатки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Микропроцессорные карты.  Достоинства и недостатки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Преимущества применения смарткарт по сравнению с другими видами пластиковых денег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рганизация работы в компании с использованием смарткарт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Использование смарткарт в системе безопасности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 технических средств, внедряемых банком, системы расчетов с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 технических средств подсистемы ведения индивидуальных счетов с использованием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 технических средств подсистемы расчетов в пунктах продажи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 программного обеспечения (ПО) при работе с С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функции программного обеспечения (ПО) подсистемы ведения индивидуальных счетов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функции программного обеспечения (ПО) рабочего места по начислению средств на карточки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функции программного обеспечения (ПО) рабочего места приема и обработки информации с пунктов продажи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функции программного обеспечения (ПО) подсистемы расчетов в пунктах продажи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составляющие техникоэкономического эффекта для банка, эквайрера и клиента от создания процессинговой системы и выпуска собственных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Дополнительные источники дохода банка при создании процессинговой систем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риски, снижение которых дает эффект банку от создания процессинговой систем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оставляющие эффекта, получаемого от автоматизации обработки информации при создании банком процессинговой системы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Основные составляющие эффекта банка от внедрения процессинговой системы маргетингового характера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В каких сферах возникает эффект внедрения системы расчетов, основанной на пластиковых карточках?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Факторы, обеспечивающие снижение риска для пользователя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Тенденции развития российских и западных систем расчетов с использованием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Стратегия банка по установлению цен на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Факторы, учитываемые банком при разработке концепции эмиссии ПРК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Требования к системе пластиковых денег.</w:t>
      </w:r>
    </w:p>
    <w:p>
      <w:pPr>
        <w:pStyle w:val="Normal"/>
        <w:widowControl w:val="false"/>
        <w:numPr>
          <w:ilvl w:val="1"/>
          <w:numId w:val="2"/>
        </w:numPr>
        <w:ind w:left="720" w:right="-57" w:hanging="360"/>
        <w:rPr/>
      </w:pPr>
      <w:r>
        <w:rPr/>
        <w:t>Условия, определяющие получение и использование ПРК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айте определение понятию «бытовое обслуживание населения»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айте определение понятию «услуга»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Какие услуги считаются материальными?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ие услуги считаются нематериальными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Назовите основные виды бытовых услуг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Определите социально-экономическое значение развития бытового обслуживания населения.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Перечислите основные направления улучшения бытового обслуживания населения.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 вы понимаете «заказ на услугу»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Какие существуют основные функции оказания бытовой услуги?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характеризуйте повышение эффективности производства услуг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 сочетаются интересы населения и предприятия бытового обслуживания населения в процессе оказания услуг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Присущи ли бытовому обслуживанию населения какие-либо принципы организации?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окумент, регламентирующий процесс бытового обслуживания заказчиков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Содержание правил бытового обслуживания населения в регио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Структура предприятий бытового обслуживания населения в регио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онно-правовые формы предприятия бытового обслуживания населения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характеризуйте конкуренцию в сфере бытовых услуг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Содержание деятельности комплексных предприятий бытового обслуживания населения.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им образом взаимодействуют специализированные и комплексные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характеризуйте спрос населения на бытовые услуг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сновные группы факторов, которые формируют спрос населения на бытовые услуг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такое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Показатель учета неравномерности потребления бытовых услуг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Дайте характеристику рационального размещения предприятия бытового обслуживания населения.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Всегда ли является равномерное размещение предприятия бытового обслуживания рациональным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Назовите возможные варианты режимов работы предприятий бытового обслуживания населения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им образом в каждом случае выбирается наилучши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то разрабатывает и утверждает режимы работы предприятий сферы обслуживания населения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айте определение понятию: «форма обслуживания населения»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ие формы обслуживания населения считаются прогрессивными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айте определение понятию: «цена» услуг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айте определение понятию свободных цен на услуг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Структура цены в условиях рыночных отношений в экономик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тличительные особенности установления цен на бытовые услуг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айте определение понятию: «дифференциация цен и тарифов на бытовые услуги»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характеризуйте предпринимательство и бизнес в условиях рыночной экономики в сфере услуг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ой документ делает законным предпринимательство и бизнес в России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 российское законодательство трактует понятие «предпринимательство»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им вы представляете менеджмент в сфере бытовых услуг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Назовите основные функции и методы управления предприятием бытового обслуживания населения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характеризуйте образцовую систему управления предприятием бытового обслуживания населения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означает интенсификация в бытовом обслуживании населения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 обеспечить прирост объемов и расширение видов услуг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такое качество бытовой услуги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Повышение качества производства бытовых услуг и его социально-экономическое значени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исполнения заказов на бытовые услуг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Показатели качества исполнения заказов и работ на предприятиях бытового обслуживания населения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Затраты времени заказчиков на получение бытовых услуг и их составляющи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обслуживания заказчиков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включает в себя срок исполнения заказа на услугу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Сроки исполнения заказов на бытовые услуги и факторы их сокращения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ультура обслуживания населения и ее слагаемы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Дайте характеристику этики обслуживания населения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Что следует понимать под эстетикой в обслуживании?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Дайте определение понятия «реклама бытовых услуг».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Дайте свое представление об уровне бытового обслуживания населения.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такое эффективность бытового обслуживания населения?</w:t>
        <w:tab/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 xml:space="preserve">Как выявляется целесообразность внедрения мероприятий, направленных на улучшение бытового обслуживания населения? 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Затраты предприятия на улучшение бытового обслуживания населения и их величи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ишите схему движения продовольственных товаров от оптового звена к розничном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и оптовой торговли в системе движения товаров к потребител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пермаркет и его характерист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цепных супермарке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ишите схему действий по заказу товара для небольшого магази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хема ценообразования в розничной торговле. Торговая марж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ую информацию о товаре несет в себе штрих-код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факторы, учитываемые при размещении магази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змещение здания магазина и его привязка к мест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мерные нормы парковки автомобилей в зоне расположения магази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нутреннее освещение магази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пределение торговой площади между отделами магази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кторы, влияющие на размещение отделов в торговом за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ределение минимального размера площади торгового отдел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адиционный порядок обхода торгового зала покупателями. Самый выигрышный участок торгового зал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какой части торгового зала следует располагать бакалейный отдел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остоит комбинированный метод размещения непродовольственных товаров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ет влияния товарного соседства в магазин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кторы, учитываемые при распределении площади между подсобными помещения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ебования, предъявляемые к ширине проходов в торговых зал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изация централизованной приемки товара в продовольственном магазин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изация децентрализованной приемки товара в продовольственном магазин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способы приемки товара в продовольственном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я ночного завоза товара в продовольственный магазин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онная структура продовольственного магазина, построенная по иерархическому принципу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онная структура продовольственного магазина, построенная по функциональному принципу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 распределить работников небольшого магазина по рабочим местам в течение дня (утро, «час пик», вечер)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Требования, предъявляемые к заведующему отделом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Системы заказа товаров, применяемые продовольственными магазинами различной величины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я выгрузки продовольственных товаров в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Подготовка товаров к продаже и их выкладка в продовольственном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бщая характеристика работы мясного отдела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Расфасовка и упаковка мяса в продовольственном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Формирование товарных запасов в отделе овощей и фруктов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я выкладки товаров в отделе овощей и фруктов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бщая характеристика работы отдела молочных продуктов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снащение отдела хлеба  и выпечных изделий в продовольственном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кулинарии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замороженных продуктов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Схема работы продавца винного отдела продовольственного магазина с покупателям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собенности размещения отдела санитарии, гигиены, парфюмерии и косметики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Ассортимент непродовольственных товаров, которые могут быть представлены в продовольственном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входит в понятие «ширина и глубина ассортимента» продовольственных товаров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я контрольно-кассовых операций в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рганизация преемственных продаж в магазине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Назначение периодов специальной торговли продовольственными товарам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 составить план сезонной рекламной кампании в магазине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аковы основные права потребителей в развитых странах?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сновные психологические типы российских потребителей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борудование рабочего места и требования по охране труда контролера-кассира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Работа с холодильным оборудованием на предприятиях торговли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Спецодежда, выдаваемая работникам продовольственных магазинов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Контингент работников, допускаемых к работе в качестве кладовщика продовольственного магазина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Общие требования безопасности, предъявляемые к продавцу продовольственных товаров и его знаниям.</w:t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Подготовка продавца продовольственных товаров к началу работ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функции розничной торгов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включает стратегия управления предприятием розничной торговл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нергетический эффект в торгов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совместимости магази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Значение дизайна магазинов в розничной торговл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Размещение товарных отделов в магазин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ассортименте товаров, предлагаемых универсальным магазином, есть мебель. Где лучше расположить отдел мебел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Учет спроса на товары при размещении товарных секций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пределение обязанностей сотрудников в небольшом магазин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имущества управления универсальным магазином по схеме Лазару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системы управления магазино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ая организационная структура магазина является наилучшей для торговли промышленными товарам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й принцип организации технологического процесса в непродовольственных магазин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ссортиментная политика в магазине промышленных товар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оптимизации ассортимента промышленных товар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жизненного цикла това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стадии внедрения и роста товара на рынк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стадии зрелости и устаревания в жизненном цикле това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цесс анализа предложений о поставках. Выбор круга поставщиков промышленных товар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ы управления товарными запасами непродовольственных магази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управление товарными ресурсами по системе с постоянным уровнем запа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двухбункерную систему управления запас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ормы учета товарных запас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учение рынка производителя и рынка потребителя при принятии решения о закупке промышленного това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и оптовых ярмарок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договоров, заключаемых при оформлении торговых операц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то наделен правом заключать договоры на оптовых ярмарках товаров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реквизиты, содержащиеся в спецификации к договору на поставку това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изация оптовых закупок через выставочные зал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купка товаров через разъездных агентов-реализатор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способы закупки промышленных товаров, применяемые розничными магазин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хема оформления поставки товара через агента-реализат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одержание договора на перевозку груза автотранспортом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хема действий получателя груза, доставленного в магазин автотранспорто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окументы, оформляемые при перевозке груза по железной дорог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окумент, необходимый для выставления претензии при железнодорожной перевозке груз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формление перевозки грузов воздушным транспортом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формление перевозки грузов автомобильным, железнодорожным и воздушным транспортом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ериод бесплатного хранения доставленных грузов на железной дороге и в аэропорту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особы организации хранения непродовольственных товаров в магазин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теллажный способ укладки промышленных товаров на хранени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Штабельный способ укладки промышленных товаров на хран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процесса подготовки непродовольственных товаров к подаче в торговый за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формы продажи промышленных товар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формы торговли непродовольственными товар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изация продажи промышленных товаров по образца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стадии поведения потреб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пишите схему поведения продавца-консультанта по обслуживанию потенциального покупателя с несформированным спросом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рганизация торговли промышленными товарами по каталогу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то, в конечном счете, оплачивает расходы по стимулированию оборота магазина и все виды торговой реклам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сновные правила поведения персонала, направленные на снижение убытков от магазинных воров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характеризуйте достоинства и недостатки рекламных средств, используемых в торговл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одразумевает классификация гостиниц? Какие виды классификаций гостиниц Вы знает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Единая  международная классификация гостиниц и унифицированные пиктограммы гостиничного серви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требования, предъявляемые к зданию гостиницы и прилегающей к ней территор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документы регламентируют противопожарную защиту гостиницы, соблюдение в ней санитарно-гигиенических норм, функционирование электрического, газового, водопроводного и канализационного оборуд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данные содержит анкета, заполняемая руководством гостиницы для проведения сертификац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ой системе основана классификация гостиниц, действующая в Российской Федерац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основные требования, предъявляемые к гостиницам категории 4-5 звезд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ем гостиницы категории 3 звезды отличаются от гостиниц высших категори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основные элементы планирования и оборудования номера современной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ональное назначение вестибюля гостиницы и основных служб, размещаемых в не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ональное назначение холла гостиницы и его оснащ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ебования, предъявляемые к планировке гостиных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показатели учитываются при определении количества посадочных мест гостиничного ресторан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требования предъявляются к интерьеру помещений гостиниц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маркетинговые мероприятия в гостиничном бизнес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требности клиентов и прибыль как определяющие факторы финансовой политики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егментация гостиничного рынка в зависимости от предоставляемого класса обслужи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менные сегментации гостиничного рынка, характеризующие потенциального клиен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этапы включает анализ конъюнктуры рынка гостиничных услуг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вопросы исследует менеджер гостиницы в ходе анализа ситуации на рынк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вопросы прорабатывает гостиничный менеджер при анализе рекомендаций маркетингового исслед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вы наиболее простые способы привлечения внимания путешественников к гостиниц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ую роль играет знание особенностей поведения потребителей в гостиничной индустр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ишите процедуру встречи гостя персоналом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иальная схема процесса подбора и расстановки кадров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направления работы менеджера по персоналу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исполнителей, на которых распространяются «Правила предоставления гостиничных услуг в РФ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ложите порядок оформления проживания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ложите порядок бронирования мест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производится оплата за проживание в гостинице дете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категории граждан имеют право на внеочередное размещение в гостиниц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учитываются интересы инвалидов в гостиницах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бязанности потребителя гостиничных услу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рядок рассмотрения требований и жалоб потребителей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ую информацию о гостинице должен получить клиент при оформлении прожи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ие бесплатные услуги может рассчитывать клиент гостиниц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ервис и оборудование, характерное исключительно для 5-звездочного оте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пецифика сервиса и оборудование 4-х и 5-звездочного отеля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ебования к персоналу и его подготовка в 3-5-звездочных гостиниц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луги питания, предоставляемые гостям в гостиницах класса 2-5 звезд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во процентное соотношение мест в одно- двухместных номерах в номерном фонде гостиниц различных категори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организационной структуры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и службы коммерции и маркетинга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став и функции административных подразделений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квизиты регистрационной карточки и порядок ее заполнения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квизиты Карты гостя гостиницы и порядок ее оформления.</w:t>
        <w:tab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а запирания номеров в современной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дает бронирование номеров гостинице и клиенту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остоит специфика продажи гостиничных услуг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означает двойное бронировани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еполное и двойное бронирование как факторы, влияющие на уровень прибыли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в состав бригады по уборке помещений в гостиницах высокого класс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функции инженерной службы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язанности главного инженера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становка и обслуживание лифтовых систем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зоны особого внимания службы безопасности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обеспечивается в гостинице контроль за хранением ключей и гаражом, контроль за посторонними лицам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меры предпринимает гостиница для обеспечения безопасности персонала и сохранности имущества предприят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е содержание «Правил предоставления гостиничных услуг в Российской Федераци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правительственный документ регулирует деятельность гостиниц в нашей стран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спорные вопросы во взаимоотношениях с клиентами приходится чаще всего решать администрации гостиниц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реализуются услуги питания клиентам гостиниц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платные услуги службы быта предоставляются клиентам гостиниц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есплатные услуги, предоставляемые клиентам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следовательность уборки жилых номеров (свободные, забронированные, заселенные)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ротивопожарной профилактики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документ регламентирует требования к противопожарной безопасности в гостиницах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наиболее частые причины возникновения пожаров в гостиниц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бота с персоналом гостиницы по обеспечению  пожарной безопас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йствия персонала по соблюдению противопожарного режима во время очередного дежурства и в случае возникновения пожара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анитарные требования к содержанию помещений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направления работы администрации по соблюдению санитарного режи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виды гостиничной рекламы Вы знает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нутренняя реклама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ом языке издается печатная реклама гостиниц в нашей стран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гостиничного проспекта и букле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виды специальной рекламы (кроме печатной) предлагает гостиница клиентам в номер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ебования, предъявляемые к профессиональной подготовке и психологическим качествам обслуживающего персонала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язанности менеджера гостиницы по персонал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преты, действующие в работе горничных и другого обслуживающего персонала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ебования, предъявляемые к культуре поведения горничных и другого обслуживающего персонала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ебования, предъявляемые к внешнему виду персонала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лементы гостиничного обслуживания и их роль в удовлетворении нужд клиен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сегменты компьютерной системы управления гостиничным имущество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мпьютерное обслуживание служб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озможности программы «телефонные счета», применяемой в гостиниц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озможности программного модуля «Система электронного запирания» (СЭЗ) в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уктурная схема компьютерной системы управления гостиниц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подразделяются гостиницы по форме управления в мировом гостиничном бизнес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рриториальное размещение независимых гостиниц и гостиничных цеп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размеры и специфику обслуживания и графика работы независимой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факторы влияют на уровень загрузки предприятий, входящих в гостиничные цеп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ается ли клиентура независимых гостиниц и предприятий, входящих   в цепочк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чему гостиничные предприятия, входящие в цепи, ограничены в создании своих специфических особенносте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менеджмента в независимых гостиницах и гостиничных цепя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маркетинга в независимых гостиниц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дровые проблемы независимой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лияние инфляции на гостинично-ресторанный бизнес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езависимые и ассоциированные гостиничные предприятия в условиях нестабильной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заимные интересы франчайзодателя и франчайзополучате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одержание договора франшизы в гостиничном бизнес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тракт на управление гостиницей и сфера его действ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, обусловливающие важность конгрессного обслуживания для гостиниц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тенциальные возможности участия гостиниц различных городов в конгрессном туризм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тип размещения предпочитают организаторы конгрессного туризм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ми маркетинговыми средствами пользуется гостиница для продажи конгрессного обслужи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круг должностных лиц в деловом мире представляет для менеджеров гостиниц особый интерес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де должен находиться Исполнительный директор гостиницы во время конгрессного обслужи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влечение интенсив-туризма в курортные гостин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урортной гостиницы, связанные с ее месторасположение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рекламные аргументы может использовать курортная гостиница для привлечения клиентов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организации общественного питания в курортной гостиниц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ыставление счетов за размещение  в гостинице по «бермудскому плану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работы персонала курортной гостиницы с клиент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выставления счетов за питание в обычных и курортных гостиниц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загрузки номерного фонда гостиниц с казин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ронирование номеров для постоянных клиентов отелей с казин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изация питания гостиниц с казин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ыставление счетов за питание и напитки посетителям казин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заимоотношения гостиницы с казино с выигравшими или проигравшими клиент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Имеются ли гостиничные пиктограммы, обозначающие услуги для отдельных категорий гостей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виды текущего ремонта выполняются в гостиниц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виды капитального ремонта выполняются в гостиниц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признаки предприятий общественного пит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основные типы предприятий общественного питания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й самый распространенный тип предприятия общественного питания? Дайте его характеристику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айте характеристику типа предприятия общественного питания, предоставляющего лечебное питани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вы основные признаки ресторана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айте характеристику предприятию общественного питания – домовая кухня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специализированные предприятия по продаже напитков в общественном питании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общего и чем отличается коктейль-бар от коктейль-холл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предприятия общественного питания, получившие в настоящее время наибольшее развити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 называется обслуживание вне помещений предприятия питания на Западе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му традиционному виду обслуживания в Восточной Европе соответствует кейтеринг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основные категории кейтеринга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В чем основное отличие кейтеринга в помещении от ресторанного обслужив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вид кейтеринга имеет преимущества по сравнению с другими видами общественного пит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ую форму обслуживания называют «торговлей с автомобиля»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ими видами обслуживания кейтеринг представлен в нашей стране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В чем отличие организационной структуры предприятия общественного питания от производственной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ем характеризуется основное производство предприятия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входит в состав цеха предприятия общественного питания в зависимости от характера технологического процесса и объема работ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 скольким признакам могут специализироваться цехи предприятия общественного пит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важнейшие направления совершенствования производственной структуры предприятия общественного пит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является визитной карточкой любого предприятия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орядок расположения закусок и блюд в меню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указывается в спецификации при закупке вино-водочных изделий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методы обслуживания в предприятиях общественного питания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В каких случаях в ресторанах применяется в основном русский метод обслужив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В каком документе излагаются права и обязанности работника предприятия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ие основные участки входят в комплекс санитарно-гигиенических мероприятий предприятия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важнейшие факторы надлежащего санитарного состояния предприятия общественного питания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 ком лежит ответственность за соблюдение мер техники безопасности на предприятии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 какими правилами в первую очередь должен быть ознакомлен работник, поступающий на работу в предприятие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аппаратурные процессы в общественном питании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ва структура производственного процесса на предприятии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 что делится каждая операция производственного процесса на предприятии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айте определение производственного цикла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ие факторы влияют на сокращение длительности производственного цикла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является нормативной основой технологических карт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указывается на лицевой стороне технологической карты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указывается на оборотной стороне технологической карты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включает продукция собственного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называется покупными товарами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такое товарооборот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В чем особенност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экономические факторы, влияющие на спрос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социальные факторы, влияющие на спрос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ие демографические факторы влияют на спрос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азовите направления исследования спроса населения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ой метод изучения реализованного спр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вы статистические методы анализа информации при изучени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вы экономические задачи рекламы предприятия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В чем состоят просветительские задачи рекламы предприятия общественного питания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называется издержками производства и обращения в общественном питании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относится к условно-постоянным издержкам общественного питания (характеристика и статьи)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относится к переменным издержкам общественного питания (характеристика и статьи)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 определяется усредненный ресторанный счет? </w:t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993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nothing"/>
      <w:lvlText w:val="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40" w:hanging="0"/>
      </w:pPr>
      <w:rPr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6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right="-57" w:hanging="0"/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88" w:firstLine="55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7:02:00Z</dcterms:created>
  <dc:creator>Dis</dc:creator>
  <dc:description/>
  <dc:language>en-US</dc:language>
  <cp:lastModifiedBy>Андрукович К. В.</cp:lastModifiedBy>
  <dcterms:modified xsi:type="dcterms:W3CDTF">2001-03-30T04:08:00Z</dcterms:modified>
  <cp:revision>7</cp:revision>
  <dc:subject/>
  <dc:title>ПРИМЕРНЫЙ ПЕРЕЧЕНЬ ЭКЗАМЕНАЦИОННЫХ ВОПРОСОВ</dc:title>
</cp:coreProperties>
</file>