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1"/>
        <w:rPr/>
      </w:pPr>
      <w:r>
        <w:rPr/>
        <w:t>Кафедра металлур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</w:rPr>
      </w:pPr>
      <w:r>
        <w:rPr>
          <w:rFonts w:cs="Bookman Old Style" w:ascii="Bookman Old Style" w:hAnsi="Bookman Old Style"/>
          <w:b/>
          <w:bCs/>
          <w:sz w:val="44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44"/>
        </w:rPr>
      </w:pPr>
      <w:r>
        <w:rPr>
          <w:rFonts w:cs="Bookman Old Style"/>
          <w:b w:val="false"/>
          <w:bCs w:val="false"/>
          <w:sz w:val="44"/>
        </w:rPr>
      </w:r>
    </w:p>
    <w:p>
      <w:pPr>
        <w:pStyle w:val="Heading2"/>
        <w:rPr/>
      </w:pPr>
      <w:r>
        <w:rPr/>
        <w:t>РЕФЕРАТ</w:t>
      </w:r>
    </w:p>
    <w:p>
      <w:pPr>
        <w:pStyle w:val="2"/>
        <w:rPr/>
      </w:pPr>
      <w:r>
        <w:rPr/>
        <w:t>«Классификация и производство отливок из хладостойкой стали. Отливки из магниевых сплавов.»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Выполнили</w:t>
      </w:r>
      <w:r>
        <w:rPr/>
        <w:t>: Дарчев Н.</w:t>
      </w:r>
    </w:p>
    <w:p>
      <w:pPr>
        <w:pStyle w:val="2"/>
        <w:jc w:val="right"/>
        <w:rPr/>
      </w:pPr>
      <w:r>
        <w:rPr/>
        <w:t>Андреев А.</w:t>
      </w:r>
    </w:p>
    <w:p>
      <w:pPr>
        <w:pStyle w:val="2"/>
        <w:jc w:val="right"/>
        <w:rPr/>
      </w:pPr>
      <w:r>
        <w:rPr/>
        <w:t>Селезнёв Е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Принял</w:t>
      </w:r>
      <w:r>
        <w:rPr/>
        <w:t>: Казакова Т.В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  <w:t>ЛИПЕЦК – 2002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ЛИВКИ ИЗ ХЛАДОСТОЙКОЙ СТАЛИ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Развитие криогенной техники, бурное освоение сырьевой базы в районах Крайнего Севера и Дальнего Востока потребовали изготовления машин и различного оборудования, способного надежно и длительно работать при отрицательных температурах. Хладостойкость многих, в том числе и литейных конструкционных сталей недостаточна. Основной причиной, вызывающей снижение пластичности и сопротивления хрупкому разрушению в области отрицательных температур, является загрязненность сплава кислородом, серой, фосфором, рядом цветных металлов. С их присутствием связано образование различной формы неметаллических включений, снижение межкристаллической прочности. 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Многолетняя практика показала, что допустимые стандартом концентрации серы и фосфора (~0.05-0.04% каждого из элементов) являются чрезвычайно высокими. По данным Ю.А.Шульте, при уменьшении содержания серы в нелегированной и низколегированной конструкционных сталях от 0.04 до 0.01% ударная вязкость возрастает в 2 – 3 раза, снижается порог хладноломкости. Установлено, что наибольший рост пластичности и ударной вязкости достигается при содержании серы менее 0.01%. Следовательно, одним из направлений является глубокая десульфурация стали. Количество оксидных включений и их форма во многом определяются природой раскислителей и технологией проведения этой операциию Применение для окончательного раскисления силикокальция, силикобария, силицидов позволяет не только снизить общую загрязненность стали неметаллическими включениями, но и придать им более благоприятную округлую форму. Существенное значение имеет строение металлической основы. Мелкозернистая равноосная структура матрицы, получаемая в результате легирования и термической обработки, повышает хладостойкость стали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Особенностью хладостойких литейных сталей (ГОСТ 21357-75) является низкая допустимая концентрация серы и фосфора (до 0.02% каждого). Большую часть сталей легируют молибденом (0.1-0.3%) и ванадием (0.06-0.15%). Стандарт требует обрабатывать сталь при выплавке комплексными раскислителями. Литые детали из хладостойкой износостойкой стали эксплуатируют при температуре до –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В число сдаточных характеристик наряду с </w:t>
      </w:r>
      <w:r>
        <w:rPr>
          <w:sz w:val="28"/>
          <w:vertAlign w:val="subscript"/>
        </w:rPr>
        <w:drawing>
          <wp:inline distT="0" distB="0" distL="0" distR="0">
            <wp:extent cx="751840" cy="21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ведена ударная вязкость при –60</w:t>
      </w:r>
      <w:r>
        <w:rPr>
          <w:sz w:val="28"/>
          <w:vertAlign w:val="superscript"/>
        </w:rPr>
        <w:t>О</w:t>
      </w:r>
      <w:r>
        <w:rPr>
          <w:sz w:val="28"/>
        </w:rPr>
        <w:t>С. Не допускаются в отливках неметаллические включения пленочного типа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Как следует из изложенного выше, основные особенности производства хладостойких отливок заключаются в выплавке, модифицировании сплавов и термической обработке отливок. Каких-либо существенных изменений технологии изготовления форм и других процессов получения отливок не требуется. 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Типовыми представителями отливок из хладостойких сталей марок 27ХН2МФЛ, 35ХМФЛ и др.</w:t>
      </w:r>
      <w:r>
        <w:rPr/>
        <w:t xml:space="preserve"> </w:t>
      </w:r>
      <w:r>
        <w:rPr>
          <w:sz w:val="28"/>
        </w:rPr>
        <w:t>по ГОСТ 21357 являются звенья гусениц тракторов и экскаваторов, зубья ковшей, разрыхлители грунта, сварочно-литые конструкции больших сечений экскаваторов; изделия из этих сталей в основном применяются в горнорудной и горнометаллургической промышленности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В холодильной технике широко применяют сжиженные газы, в частности азот. Чтобы сохранить его в жидком состоянии, нужен ужасный мороз — почти 200 градусов ниже нуля. При такой температуре обычная сталь становится хрупкой, как стекло. Контейнеры для хранения жидкого азота делают из хладостойкой стали, но и она долгое время “страдала” одним существенным недостатком: сварные швы на ней имели низкую прочность. Устранить этот недостаток помог молибден. Прежде в состав присадочных материалов, применяемых при сварке, входил хром, который как оказалось, приводил к растрескиванию кромок шва. Исследования позволили установить. что молибден, наоборот, предотвращает образование трещин. После многочисленных опытов был найден оптимальный состав присадки: она должна содержать 20% молибдена. А сварные швы теперь так же легко переносят двухсотградусный мороз, как и сама сталь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Фотографические структуры стали 40ХНМЛ   до и после обработки бескремниевыми комплексными лигатурами*</w:t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Дендритная структура стали 40ХНМЛ (х20)</w:t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line">
              <wp:posOffset>-40005</wp:posOffset>
            </wp:positionV>
            <wp:extent cx="1435100" cy="9525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2875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2"/>
        <w:tabs>
          <w:tab w:val="clear" w:pos="708"/>
          <w:tab w:val="left" w:pos="6260" w:leader="none"/>
        </w:tabs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До обработки                                   Обработано</w:t>
      </w:r>
    </w:p>
    <w:p>
      <w:pPr>
        <w:pStyle w:val="2"/>
        <w:tabs>
          <w:tab w:val="clear" w:pos="708"/>
          <w:tab w:val="left" w:pos="62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Микроструктура стали 40ХНМЛ (х400)</w:t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jc w:val="left"/>
        <w:rPr/>
      </w:pPr>
      <w:r>
        <w:rPr>
          <w:rFonts w:eastAsia="Bookman Old Style"/>
        </w:rPr>
        <w:t xml:space="preserve">                 </w:t>
      </w:r>
      <w:r>
        <w:rPr/>
        <w:drawing>
          <wp:inline distT="0" distB="0" distL="0" distR="0">
            <wp:extent cx="142875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</w:rPr>
        <w:t xml:space="preserve">              </w:t>
      </w:r>
      <w:r>
        <w:rPr/>
        <w:drawing>
          <wp:inline distT="0" distB="0" distL="0" distR="0">
            <wp:extent cx="14287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6260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0"/>
        </w:rPr>
        <w:t>До обработки</w:t>
        <w:tab/>
        <w:t xml:space="preserve">           Обработано</w:t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Неметаллические включения в стали 40ХНМЛ</w:t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i/>
          <w:i/>
          <w:iCs/>
          <w:sz w:val="32"/>
        </w:rPr>
      </w:pPr>
      <w:r>
        <w:rPr>
          <w:rFonts w:eastAsia="Bookman Old Style"/>
        </w:rPr>
        <w:t xml:space="preserve">                 </w:t>
      </w:r>
      <w:r>
        <w:rPr/>
        <w:drawing>
          <wp:inline distT="0" distB="0" distL="0" distR="0">
            <wp:extent cx="143827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</w:rPr>
        <w:t xml:space="preserve">              </w:t>
      </w:r>
      <w:r>
        <w:rPr/>
        <w:drawing>
          <wp:inline distT="0" distB="0" distL="0" distR="0">
            <wp:extent cx="1438275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28"/>
          <w:szCs w:val="20"/>
        </w:rPr>
        <w:t>До обработки                                Обработано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3"/>
        <w:rPr>
          <w:i/>
          <w:i/>
          <w:iCs/>
          <w:sz w:val="36"/>
        </w:rPr>
      </w:pPr>
      <w:r>
        <w:rPr>
          <w:i/>
          <w:iCs/>
          <w:sz w:val="36"/>
        </w:rPr>
        <w:t>ОТЛИВКИ ИЗ МАГНИЕВЫХ СПЛАВОВ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3"/>
        <w:rPr/>
      </w:pPr>
      <w:r>
        <w:rPr>
          <w:rFonts w:eastAsia="Bookman Old Style"/>
        </w:rPr>
        <w:t xml:space="preserve">     </w:t>
      </w:r>
      <w:r>
        <w:rPr/>
        <w:t>Для изготовления фасонных отливок используют три группы магниевых сплавов: сплавы магния с алюминием и цинком, сплавы магния с цинком и цирконием, сплавы магния, легированные редкоземельными металлам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1-й группы</w:t>
      </w:r>
      <w:r>
        <w:rPr>
          <w:rFonts w:cs="Bookman Old Style" w:ascii="Bookman Old Style" w:hAnsi="Bookman Old Style"/>
          <w:sz w:val="28"/>
        </w:rPr>
        <w:t xml:space="preserve"> предназначены для производства высоко нагруженных отливок, работающих в атмосфере с большой влажностью. Для повышения коррозионной стойкости в сплавы вводят 0.1-0.5% марганца, а для снижения окисляемости 0.001-0.002% бериллия или 0.5-0.1% кальция. Сплавы этой группы относят к числу высокопрочных. Основным упрочнителем в них является алюминий, растворимость которого в магнии при эвтектической температуре составляет 17.4%, а при нормальной – 2.8%. Цинк также упрочняет магний, но менее эффективно, чем алюмин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Основными структурными составляющими сплавов этой группы являются первичные кристаллы 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 твердого раствора алюминия и цинка в магнии, фазы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17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  <w:vertAlign w:val="subscript"/>
        </w:rPr>
        <w:t>12</w:t>
      </w:r>
      <w:r>
        <w:rPr>
          <w:rFonts w:cs="Bookman Old Style" w:ascii="Bookman Old Style" w:hAnsi="Bookman Old Style"/>
          <w:sz w:val="28"/>
        </w:rPr>
        <w:t xml:space="preserve">), </w:t>
      </w:r>
      <w:r>
        <w:rPr>
          <w:rFonts w:eastAsia="Symbol" w:cs="Symbol" w:ascii="Symbol" w:hAnsi="Symbol"/>
          <w:sz w:val="28"/>
        </w:rPr>
        <w:t>h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n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</w:rPr>
        <w:t xml:space="preserve">) и марганцевая фаза. Фаза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 xml:space="preserve"> является упрочнителем сплавов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2-й группы</w:t>
      </w:r>
      <w:r>
        <w:rPr>
          <w:rFonts w:cs="Bookman Old Style" w:ascii="Bookman Old Style" w:hAnsi="Bookman Old Style"/>
          <w:sz w:val="28"/>
        </w:rPr>
        <w:t xml:space="preserve"> также относят к числу высокопрочных. Они отличаются от магниевых сплавов других групп повышенными механическими свойствами и хорошей обрабатываемостью резанием. Легирование их лантаном улучшает литейные свойства, несколько повышает жаропрочность и свариваемость, но снижает прочность и пластичность при нормальной температуре. Эти сплавы обладают удовлетворительными литейными свойствами, имеют измельченные цирконием зерна, способны упросняться при термической обработке. Из них можно получать отливки с однородными свойствами в различных по толщине сечениях. Их используют для изготовления отливок, работающих при 200-2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высоких нагрузках. Основными структурными составляющими являются твердый раствор цинка и циркония в магнии (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) и включения интерметаллидов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n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n-US"/>
        </w:rPr>
        <w:t>ZrZn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</w:rPr>
        <w:t>, являющихся упрочнителями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3-й группы</w:t>
      </w:r>
      <w:r>
        <w:rPr>
          <w:rFonts w:cs="Bookman Old Style" w:ascii="Bookman Old Style" w:hAnsi="Bookman Old Style"/>
          <w:sz w:val="28"/>
        </w:rPr>
        <w:t xml:space="preserve"> обладают высокой жаропрочностью и хорошей коррозионной стойкостью. Они предназначены для длительной работы при 250-3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кратковременной при 40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 xml:space="preserve">С. Эти сплавы имеют хорошие литейные свойства, высокую герметичность, малую склонность к образованию микрорыхлот и усадочных трещин, высокие и однородные механические свойства в сечениях различной толщины. Сплавы с редкоземельными элементами применяют для изготовления отливок, работающих под воздействием статических и усталостных нагрузок. 0сновными их структурными составляющими являются твердый раствор неодима и циркония в магнии и включения фаз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9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r</w:t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изготовления отливок чаще используют сплавы первой группы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Особенности плавки и литья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лавка магниевых сплавов сопряжена с рядом трудностей, связанных прежде всего с их легкой окисляемостью. На поверхности магниевых расплавов, в отличие от алюминиевых, образуется рыхлая пленка оксида, не предохраняющая металл от дальнейшего окисления. При незначительном перегреве магниевые расплавы легко воспламеняются. В процессе плавки магний и его сплавы взаимодействуют с азотом, образуя нитриды, и интенсивно поглощают водород (до 30 см</w:t>
      </w:r>
      <w:r>
        <w:rPr>
          <w:rFonts w:cs="Bookman Old Style" w:ascii="Bookman Old Style" w:hAnsi="Bookman Old Style"/>
          <w:sz w:val="28"/>
          <w:vertAlign w:val="superscript"/>
        </w:rPr>
        <w:t>3</w:t>
      </w:r>
      <w:r>
        <w:rPr>
          <w:rFonts w:cs="Bookman Old Style" w:ascii="Bookman Old Style" w:hAnsi="Bookman Old Style"/>
          <w:sz w:val="28"/>
        </w:rPr>
        <w:t xml:space="preserve"> на 100 г расплава). Оксиды и нитриды, находясь во взвешенном состоянии, обусловливают снижение механических свойств сплава и образование микропористости в отливках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редотвращения интенсивного взаимодействия с печными газами плавку магниевых сплавов ведут под флюсами или в среде защитных газов. При плавке большей части магниевых сплавов применяют флюсы, основой которых является карналлит. Покровные флюсы для сплавов с редкоземельными элементами не должны содержать хлористый магний, так как он взаимодействует с РЗМ с образованием хлоридов, увеличивая их потери до 20%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менение флюсов вызывает ряд нежелательных явлений. Попадание флюса в тело отливки приводит к образованию очагов интенсивной коррозии из-за их высокой гигроскопичности; существенно ухудшаются условия труда. Поэтому в настоящее время широко применяют безфлюсовую плавку, используя для защиты магниевых расплавов газовые смеси. В производственных условиях чаще всего используют смесь воздуха с 0.1% шестифтористой серы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зависимости от масштаба производства и массы отливок применяют три способа плавки литейных магниевых сплавов: в стационарных тиглях, выемных тиглях и дуплекс-процессом (в индукционной печи-тигле)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40" w:leader="none"/>
      </w:tabs>
      <w:jc w:val="center"/>
      <w:outlineLvl w:val="2"/>
    </w:pPr>
    <w:rPr>
      <w:rFonts w:ascii="Bookman Old Style" w:hAnsi="Bookman Old Style" w:cs="Bookman Old Style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4:00Z</dcterms:created>
  <dc:creator>Koko</dc:creator>
  <dc:description/>
  <cp:keywords/>
  <dc:language>en-US</dc:language>
  <cp:lastModifiedBy>Mage</cp:lastModifiedBy>
  <cp:lastPrinted>2002-11-19T11:17:00Z</cp:lastPrinted>
  <dcterms:modified xsi:type="dcterms:W3CDTF">2011-10-19T05:14:00Z</dcterms:modified>
  <cp:revision>2</cp:revision>
  <dc:subject/>
  <dc:title>МИНИСТЕРСТВО ОБРАЗОВАНИЯ РОССИЙСКОЙ ФЕДЕРАЦИИ</dc:title>
</cp:coreProperties>
</file>