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 Жуховицкий А.А., Шварцман Л.А. – Физическая химия. Издание 4-е, переработанное и дополненное. М.:Металлургия. 1987 г. – 542 с.</w:t>
      </w:r>
    </w:p>
    <w:p>
      <w:pPr>
        <w:pStyle w:val="2"/>
        <w:rPr/>
      </w:pPr>
      <w:r>
        <w:rPr/>
        <w:t>2 Даркен Л.С., Гурри Р.В. Физическая химия металлов: Пер. с англ., Н.Н. Сироты. – М.: Металлургиздат. 1960. – 582 с.</w:t>
      </w:r>
    </w:p>
    <w:p>
      <w:pPr>
        <w:pStyle w:val="2"/>
        <w:rPr/>
      </w:pPr>
      <w:r>
        <w:rPr/>
        <w:t>3 МорачевскийА.Г. Термодинамика расплавленных металлических и солевых систем. М.:Металлургия. 1987 г. – 239 с.</w:t>
      </w:r>
    </w:p>
    <w:p>
      <w:pPr>
        <w:pStyle w:val="2"/>
        <w:rPr/>
      </w:pPr>
      <w:r>
        <w:rPr/>
        <w:t>4 Глинка Н.Л. Общая химия: учебное пособие для вузов. – 25 издание исправленное/ под редакцией В.А.Рабиновича. Л.:Химия. 1986 г. – 704 с.</w:t>
      </w:r>
    </w:p>
    <w:p>
      <w:pPr>
        <w:pStyle w:val="2"/>
        <w:rPr/>
      </w:pPr>
      <w:r>
        <w:rPr/>
        <w:t>5 Казачков Е.А. Расчеты по теории металлургических процессов: учебное пособие для вузов. – М.:Металлургия. 1988 г. – 288 с.</w:t>
      </w:r>
    </w:p>
    <w:p>
      <w:pPr>
        <w:pStyle w:val="2"/>
        <w:rPr/>
      </w:pPr>
      <w:r>
        <w:rPr/>
        <w:t>6 Григорян В.А., Белянчиков Л.Н., Стомахин А.Я. Теоретические основы электросталеплавильных процессов. Издание 2-е, переработанное и дополненное. М.:Металлургия. 1987 г. – 272 с.</w:t>
      </w:r>
    </w:p>
    <w:p>
      <w:pPr>
        <w:pStyle w:val="2"/>
        <w:rPr/>
      </w:pPr>
      <w:r>
        <w:rPr/>
        <w:t xml:space="preserve">8 Морачевский А.Г.,  Сладков И.Б. Термодинамические расчеты в металлургии. Справочник. М.:Металлургия. 1985 г. – 356 с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8"/>
        </w:rPr>
        <w:t xml:space="preserve">9 Воробьев А.А. Связь термодинамических функций с концентрацией компонентов в бинарных металлических расплавах. // Металлургия на пороге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: достижения и прогнозы. Материалы Всероссийской научно-практической конференции. – Новокузнецк. 1999. с. 89 – 91.</w:t>
      </w:r>
    </w:p>
    <w:p>
      <w:pPr>
        <w:pStyle w:val="2"/>
        <w:rPr/>
      </w:pPr>
      <w:r>
        <w:rPr/>
        <w:t>10 Физико-химические методы исследования металлургических процессов. / П.П. Арсентьев, В.В. Яковлев, М.Г. Крашенинников и др. – М.: Металлургия, 1988. – 509 с.</w:t>
      </w:r>
    </w:p>
    <w:p>
      <w:pPr>
        <w:pStyle w:val="2"/>
        <w:rPr/>
      </w:pPr>
      <w:r>
        <w:rPr/>
        <w:t>11 Новохватский И.А., Еремина М.И., Белова Б.Ф. Определение активностей компонентов в бинарных металлических сплавах по растворимости в них газов. // ЖФХ. 1975. 49. № 3. С. 628 – 630.</w:t>
      </w:r>
    </w:p>
    <w:p>
      <w:pPr>
        <w:pStyle w:val="2"/>
        <w:rPr/>
      </w:pPr>
      <w:r>
        <w:rPr/>
        <w:t>12 Петрушевский М.С., Гельд Р.В. к расчету термодинамических характеристик железокремнистых расплавов.// Изв. вузов. Черная металлургия. 1969 г. №6. с.31 – 35.</w:t>
      </w:r>
    </w:p>
    <w:p>
      <w:pPr>
        <w:pStyle w:val="2"/>
        <w:rPr>
          <w:lang w:val="en-US"/>
        </w:rPr>
      </w:pPr>
      <w:r>
        <w:rPr>
          <w:lang w:val="en-US"/>
        </w:rPr>
        <w:t>13 Turdogan E.T., Yrieveson P. and Beisler J.F. Kinetic and Equilibrium Considerations for silicon reaction between silicate melts and graphite – saturated. Yron part 1: Reaction equilibrium // Transaction of the metallurgical society of AUME. 1963. v. 227. №6. p.1258 – 1265.</w:t>
      </w:r>
    </w:p>
    <w:p>
      <w:pPr>
        <w:pStyle w:val="2"/>
        <w:rPr/>
      </w:pPr>
      <w:r>
        <w:rPr/>
        <w:t>14 Срывалин И.Т., Есин О.А. Применение квазихимического метода к жидким железокремниевым сплавом // Изв. вузов. Черная металлургия. 1963 г. №5 с. 5 – 9.</w:t>
      </w:r>
    </w:p>
    <w:p>
      <w:pPr>
        <w:pStyle w:val="2"/>
        <w:rPr/>
      </w:pPr>
      <w:r>
        <w:rPr/>
        <w:t xml:space="preserve">15 Судавцова В.С., Баталин Г.И. Термодинамические свойства жидких сплавов эелеза с кремнием // Термодинамические свойства жидких сплавов. – Баку. ЭЛМ. 1975 с.151 – 154. </w:t>
      </w:r>
    </w:p>
    <w:p>
      <w:pPr>
        <w:pStyle w:val="2"/>
        <w:rPr/>
      </w:pPr>
      <w:r>
        <w:rPr/>
        <w:t xml:space="preserve">16 </w:t>
      </w:r>
      <w:r>
        <w:rPr>
          <w:lang w:val="en-US"/>
        </w:rPr>
        <w:t>Nowakowski</w:t>
      </w:r>
      <w:r>
        <w:rPr/>
        <w:t xml:space="preserve"> </w:t>
      </w:r>
      <w:r>
        <w:rPr>
          <w:lang w:val="en-US"/>
        </w:rPr>
        <w:t>Jersy</w:t>
      </w:r>
      <w:r>
        <w:rPr/>
        <w:t xml:space="preserve">. </w:t>
      </w:r>
      <w:r>
        <w:rPr>
          <w:lang w:val="en-US"/>
        </w:rPr>
        <w:t>Wspolczynniki</w:t>
      </w:r>
      <w:r>
        <w:rPr/>
        <w:t xml:space="preserve">  </w:t>
      </w:r>
      <w:r>
        <w:rPr>
          <w:lang w:val="en-US"/>
        </w:rPr>
        <w:t>aktywnosci</w:t>
      </w:r>
      <w:r>
        <w:rPr/>
        <w:t xml:space="preserve"> </w:t>
      </w:r>
      <w:r>
        <w:rPr>
          <w:lang w:val="en-US"/>
        </w:rPr>
        <w:t>skladnikow</w:t>
      </w:r>
      <w:r>
        <w:rPr/>
        <w:t xml:space="preserve"> </w:t>
      </w:r>
      <w:r>
        <w:rPr>
          <w:lang w:val="en-US"/>
        </w:rPr>
        <w:t>niektorych</w:t>
      </w:r>
      <w:r>
        <w:rPr/>
        <w:t xml:space="preserve"> </w:t>
      </w:r>
      <w:r>
        <w:rPr>
          <w:lang w:val="en-US"/>
        </w:rPr>
        <w:t>roztworow</w:t>
      </w:r>
      <w:r>
        <w:rPr/>
        <w:t xml:space="preserve"> </w:t>
      </w:r>
      <w:r>
        <w:rPr>
          <w:lang w:val="en-US"/>
        </w:rPr>
        <w:t>zawierajacych</w:t>
      </w:r>
      <w:r>
        <w:rPr/>
        <w:t xml:space="preserve"> </w:t>
      </w:r>
      <w:r>
        <w:rPr>
          <w:lang w:val="en-US"/>
        </w:rPr>
        <w:t>miedz</w:t>
      </w:r>
      <w:r>
        <w:rPr/>
        <w:t xml:space="preserve">.// </w:t>
      </w:r>
      <w:r>
        <w:rPr>
          <w:lang w:val="en-US"/>
        </w:rPr>
        <w:t>Zesz</w:t>
      </w:r>
      <w:r>
        <w:rPr/>
        <w:t xml:space="preserve"> </w:t>
      </w:r>
      <w:r>
        <w:rPr>
          <w:lang w:val="en-US"/>
        </w:rPr>
        <w:t>nauk</w:t>
      </w:r>
      <w:r>
        <w:rPr/>
        <w:t xml:space="preserve">. </w:t>
      </w:r>
      <w:r>
        <w:rPr>
          <w:lang w:val="en-US"/>
        </w:rPr>
        <w:t>AYH</w:t>
      </w:r>
      <w:r>
        <w:rPr/>
        <w:t>. 1974. №434. с. 137 – 151.</w:t>
      </w:r>
    </w:p>
    <w:p>
      <w:pPr>
        <w:pStyle w:val="2"/>
        <w:rPr/>
      </w:pPr>
      <w:r>
        <w:rPr>
          <w:lang w:val="en-US"/>
        </w:rPr>
        <w:t>17 Sanbongi K. Ohtani M. Sci rep. Ynct</w:t>
      </w:r>
      <w:r>
        <w:rPr/>
        <w:t xml:space="preserve">. </w:t>
      </w:r>
      <w:r>
        <w:rPr>
          <w:lang w:val="en-US"/>
        </w:rPr>
        <w:t xml:space="preserve">Tohocu univ., 1953, AS350. </w:t>
      </w:r>
      <w:r>
        <w:rPr/>
        <w:t>Цитируется по И.Т.Срывалину и О.Е.Есину. Применение квазихимического метода к жидким железокремниевым сплавам.// Изв. вузов. Черная металлургия. 1963 г. №5. с.5 – 9.</w:t>
      </w:r>
    </w:p>
    <w:p>
      <w:pPr>
        <w:pStyle w:val="2"/>
        <w:rPr/>
      </w:pPr>
      <w:r>
        <w:rPr/>
        <w:t>18 Куликов И.С. Раскисление металлов. М.:Металлургия. 1975 г. – 504 с.</w:t>
      </w:r>
    </w:p>
    <w:p>
      <w:pPr>
        <w:pStyle w:val="2"/>
        <w:rPr/>
      </w:pPr>
      <w:r>
        <w:rPr/>
        <w:t>19 Судавцова В.С., Баталин Г.И., Ульянов В.И. Термодинамические свойства жидких сплавов железа с кремнием// Изв. АН СССР. Неорганические материалы. 1975 г. №1. с. 66 – 71.</w:t>
      </w:r>
    </w:p>
    <w:p>
      <w:pPr>
        <w:pStyle w:val="2"/>
        <w:rPr/>
      </w:pPr>
      <w:r>
        <w:rPr/>
        <w:t>20 Ватолин Н.А., Тимофеев А.И., Дубинин Э.А. Давление пара жидких сплавов на основе палладия.//Ж.Ф.Х. 1971. 45. №8. с.2078 – 2029.</w:t>
      </w:r>
    </w:p>
    <w:p>
      <w:pPr>
        <w:pStyle w:val="2"/>
        <w:rPr/>
      </w:pPr>
      <w:r>
        <w:rPr/>
        <w:t>21 Эллиот Д.Ф., Глейзер М., Рамакришна В. Термохимия сталеплавильных процессов. – М.: Металлургия, 1969. – 252 с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8"/>
          <w:lang w:val="en-US"/>
        </w:rPr>
        <w:t>22 Korber F.,Oelsen W/ Mitt. K. – W. Ynst. Eisenforch</w:t>
      </w:r>
      <w:r>
        <w:rPr>
          <w:sz w:val="28"/>
        </w:rPr>
        <w:t xml:space="preserve">., 1936. 18. </w:t>
      </w:r>
      <w:r>
        <w:rPr>
          <w:sz w:val="28"/>
          <w:lang w:val="en-US"/>
        </w:rPr>
        <w:t>s</w:t>
      </w:r>
      <w:r>
        <w:rPr>
          <w:sz w:val="28"/>
        </w:rPr>
        <w:t>.109 – 130.</w:t>
      </w:r>
    </w:p>
    <w:p>
      <w:pPr>
        <w:pStyle w:val="2"/>
        <w:rPr>
          <w:lang w:val="en-US"/>
        </w:rPr>
      </w:pPr>
      <w:r>
        <w:rPr/>
        <w:t>23 Хитрик С.И., Ростовцев С.Т., Емлин Б.И. и др. Активность кремния в ферросплавах.// Изв. вузов. Черная металлургия. 1970 г. №6. с.55 – 61.</w:t>
      </w:r>
    </w:p>
    <w:p>
      <w:pPr>
        <w:pStyle w:val="2"/>
        <w:rPr/>
      </w:pPr>
      <w:r>
        <w:rPr/>
        <w:t xml:space="preserve">24 Судавцова В.С., Баталин Г.И., Ульянов В.И.  Термодинамические свойства жидких сплавов </w:t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Fe</w:t>
      </w:r>
      <w:r>
        <w:rPr/>
        <w:t xml:space="preserve"> //изв. АН СССР. Неорг.материалы,1975.№1 с.66–67 </w:t>
      </w:r>
    </w:p>
    <w:p>
      <w:pPr>
        <w:pStyle w:val="2"/>
        <w:rPr/>
      </w:pPr>
      <w:r>
        <w:rPr>
          <w:lang w:val="en-US"/>
        </w:rPr>
        <w:t xml:space="preserve">25 Steiler J–M., Ribound P., Onillon M.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>. Determination de l’activite thermodinamique des constituents du systeme Fe – Mn liquide par une metode d’entrainement // C.r. Acad. Sci. 1973. c.277, №22, 1207 – 1210.</w:t>
      </w:r>
    </w:p>
    <w:p>
      <w:pPr>
        <w:pStyle w:val="2"/>
        <w:rPr/>
      </w:pPr>
      <w:r>
        <w:rPr/>
        <w:t>26 Санбонги К., Отани М. Исследование активности сопутствующих элементов в жидком железе (</w:t>
      </w:r>
      <w:r>
        <w:rPr>
          <w:lang w:val="en-US"/>
        </w:rPr>
        <w:t>III</w:t>
      </w:r>
      <w:r>
        <w:rPr/>
        <w:t>) // Тыцу то хогане. 1954. с.1106 – 1109.</w:t>
      </w:r>
    </w:p>
    <w:p>
      <w:pPr>
        <w:pStyle w:val="2"/>
        <w:rPr/>
      </w:pPr>
      <w:r>
        <w:rPr/>
        <w:t>27 Петрушевский М.С., Абрамычева, Гельд П.В. К термодинамике жидких растворов, характеризующихся большим отклонением от закона Рауля // Изв. вузов, черная металлургия 1973, №6, с.5 – 8.</w:t>
      </w:r>
    </w:p>
    <w:p>
      <w:pPr>
        <w:pStyle w:val="2"/>
        <w:rPr/>
      </w:pPr>
      <w:r>
        <w:rPr/>
        <w:t>28 Еременко В.Н., Лукашенко Г.М., Притула В.Л. Термодинамические свойства жидких сплавов олова с железом, кобальтом и никелем // Ж.Ф.Х. 1971, 45. №8, с.1993 – 1995.</w:t>
      </w:r>
    </w:p>
    <w:p>
      <w:pPr>
        <w:pStyle w:val="2"/>
        <w:rPr/>
      </w:pPr>
      <w:r>
        <w:rPr/>
        <w:t xml:space="preserve">29 Еременко В.Н., Лукашенко Г.М., Притула В.Л. Термодинамические свойства расплавов системы 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n</w:t>
      </w:r>
      <w:r>
        <w:rPr/>
        <w:t>.//Изв. АН СССР. Металлы. 1972, №1.с.99 – 102.</w:t>
      </w:r>
    </w:p>
    <w:p>
      <w:pPr>
        <w:pStyle w:val="2"/>
        <w:rPr/>
      </w:pPr>
      <w:r>
        <w:rPr/>
        <w:t>30 Баталин Г.И., Белобородова Е.А., Стукало В.А. и Гончарук Л.В. Термодинамические свойства жидких сплавов алюминия с железом // Ж.Ф.Х. 1971. №8. С.2007 – 2009.</w:t>
      </w:r>
    </w:p>
    <w:p>
      <w:pPr>
        <w:pStyle w:val="2"/>
        <w:rPr/>
      </w:pPr>
      <w:r>
        <w:rPr/>
        <w:t xml:space="preserve">31 Цемехман Л.Ш., Вайсбург С.Е., Широкова З.Ф. Активности компонентов в бинарных расплавах 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– </w:t>
      </w:r>
      <w:r>
        <w:rPr>
          <w:lang w:val="en-US"/>
        </w:rPr>
        <w:t>Co</w:t>
      </w:r>
      <w:r>
        <w:rPr/>
        <w:t>.// Ж.Ф.Х. 1975. 45. №3, с.628 – 630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8"/>
        </w:rPr>
        <w:t xml:space="preserve">32 Воробьев А.А. Характеристика отклонений реальных растворов от идеальности. // Металлургия на пороге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: достижения и прогнозы. Материалы Всероссийской научно-практической конференции. – Новокузнецк. 1999. С. 91 – 93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3048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4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24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22:40:00Z</dcterms:created>
  <dc:creator>Бородин </dc:creator>
  <dc:description/>
  <dc:language>en-US</dc:language>
  <cp:lastModifiedBy>Бородин </cp:lastModifiedBy>
  <dcterms:modified xsi:type="dcterms:W3CDTF">2000-05-04T23:20:00Z</dcterms:modified>
  <cp:revision>16</cp:revision>
  <dc:subject/>
  <dc:title/>
</cp:coreProperties>
</file>