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Технологические операции штамповки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Горячая штамповка.</w:t>
      </w:r>
    </w:p>
    <w:p>
      <w:pPr>
        <w:pStyle w:val="TextBodyIndent"/>
        <w:spacing w:lineRule="atLeast" w:line="300"/>
        <w:rPr>
          <w:sz w:val="28"/>
        </w:rPr>
      </w:pPr>
      <w:r>
        <w:rPr>
          <w:sz w:val="28"/>
        </w:rPr>
        <w:t>При горячей штамповке в качестве штамповочных агрегатов применяются штамповочные молоты, кривошипные горячештамповочные прессы, горизонтально-ковочные машины с вертикальными горизонтальным разъемами, ковочные вальцы, раскаточные машины и т.д. Каждый из перечисленных агрегатов обладает своими особенностями, требующими тех или иных конструктивных изменений средств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Процессы горячей штамповки, осуществляемые на перечисленном оборудовании, состоят, как правило, из нескольких переходов (операций), располагаемых в определенной последовательности. Изделия могут перемещаться в горизонтальной и вертикальной плоскостях, а на отдельных операциях еще дополнительно и вокруг своей оси. При применении некоторых машин не удается обеспечить условия поточности. Например, подкатку заготовок на одноклетьевых ковочных вальцах, штамповку на горячештамповочных прессах и др. Некоторые виды штамповочных операций осуществляются с удерживанием заготовки в процессе ее формоизменения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>Все перечисленное значительно затрудняет разработку универсальных средств автоматизации, которые, как правило, используются только для определенных видов оборудования, а чаще для конкретного технологического процесс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В условиях автоматизации процессов горячей штамповки особенно важно, чтобы разработка технологии, конструирование средств автоматизации, усовершенствование отдельных узлов оборудования (в первую очередь выталкивателей) проводились совместно, т.е. обязательно выполнялись бы общие требования автоматизации. </w:t>
      </w:r>
    </w:p>
    <w:p>
      <w:pPr>
        <w:pStyle w:val="Normal"/>
        <w:widowControl w:val="false"/>
        <w:autoSpaceDE w:val="false"/>
        <w:spacing w:lineRule="atLeast" w:line="300"/>
        <w:ind w:firstLine="278"/>
        <w:jc w:val="both"/>
        <w:rPr>
          <w:sz w:val="28"/>
          <w:szCs w:val="22"/>
        </w:rPr>
      </w:pPr>
      <w:r>
        <w:rPr>
          <w:sz w:val="28"/>
          <w:szCs w:val="22"/>
        </w:rPr>
        <w:t>Эффективность автоматизации в условиях горячей штамповки определяется в первую очередь рациональностью выбора штамповочного оборудования. Например, применение штамповочного молота не исключает возможности использования средств автоматизации, однако из-за ударных и вибрационных нагрузок, сопровождающих процесс формоизменения, средства автоматизации приходится устанавливать около молота на самостоятельном основании. При этом возникают дополнительные трудности, связанные с обеспечением устойчивой соосности между ручьями инструмента и захватного органа средств автоматизации, т.е. с обеспечением точности подач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tLeast" w:line="300"/>
        <w:jc w:val="both"/>
        <w:rPr>
          <w:sz w:val="28"/>
          <w:szCs w:val="22"/>
        </w:rPr>
      </w:pPr>
      <w:r>
        <w:rPr>
          <w:sz w:val="28"/>
          <w:szCs w:val="22"/>
        </w:rPr>
        <w:tab/>
        <w:t>Выше говорилось о трудностях при автоматизации ковочных вальцев с возвратно-поступательным движением заготовок. Если использовать многоклетьевые ковочные вальцы с прямоточным движением заготовки, то для автоматизации можно применить простейшее толкающее устройство, вводящее заготовку в зону действия валков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/>
      </w:pPr>
      <w:r>
        <w:rPr>
          <w:sz w:val="28"/>
          <w:szCs w:val="22"/>
        </w:rPr>
        <w:t xml:space="preserve">Схема автоматизации трехклетьевых вальцев показана на рисунке. Рабочие клети </w:t>
      </w:r>
      <w:r>
        <w:rPr>
          <w:sz w:val="28"/>
          <w:szCs w:val="22"/>
          <w:lang w:val="en-US"/>
        </w:rPr>
        <w:t>I</w:t>
      </w:r>
      <w:r>
        <w:rPr>
          <w:sz w:val="28"/>
          <w:szCs w:val="22"/>
        </w:rPr>
        <w:t xml:space="preserve"> - </w:t>
      </w:r>
      <w:r>
        <w:rPr>
          <w:sz w:val="28"/>
          <w:szCs w:val="22"/>
          <w:lang w:val="en-US"/>
        </w:rPr>
        <w:t>III</w:t>
      </w:r>
      <w:r>
        <w:rPr>
          <w:sz w:val="28"/>
          <w:szCs w:val="22"/>
        </w:rPr>
        <w:t xml:space="preserve"> смонтированы на общей плите 8 и имеют привод от общего шлицевого вала 6. В каждой клети есть зубчатый перебор для привода вальцев и радиальная регулировка валков. Расстояние между рабочими клетями может регулироваться в зависимости от длины вальцуемой заготовки. На валу 6 расположены фрикционные муфта 1 и тормоз 7. В верхней части рабочих клетей закреплена направляющая 3 для толкающего подающего устройства 4 с откидным захватным органом 5 толкающего типа, имеющим электрический привод. Между рабочими клетями установлены направляющие лотки 2, по которым перемещается заготовка от одной клети к другой.</w: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</wp:posOffset>
                </wp:positionH>
                <wp:positionV relativeFrom="paragraph">
                  <wp:posOffset>74295</wp:posOffset>
                </wp:positionV>
                <wp:extent cx="5196840" cy="3265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265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3325" cy="31730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3325" cy="3173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2pt;height:257.1pt;mso-wrap-distance-left:9.05pt;mso-wrap-distance-right:9.05pt;mso-wrap-distance-top:0pt;mso-wrap-distance-bottom:0pt;margin-top:5.85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3325" cy="31730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3325" cy="3173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21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/>
      </w:pPr>
      <w:r>
        <w:rPr>
          <w:sz w:val="28"/>
          <w:szCs w:val="22"/>
        </w:rPr>
        <w:t>Нагретая заготовка подается к рабочей клети по лотку непосредственно от нагревательного устройства. Заготовка, касаясь электрического контакта, включает электродвигатель привода подающего устройства 4. Захват 5 перемещает заготовку до упора, расположенного на инструменте первой пары вальцев. Как только достигается правильное положение заготовки, вальцы автоматически включаются, заготовка деформируется и вальцы после одного оборота останавливаются. Подающее устройство 4 вновь толкает заготовку к следующей паре вальцев, рабочий цикл повторяется.</w:t>
      </w:r>
    </w:p>
    <w:p>
      <w:pPr>
        <w:pStyle w:val="Normal"/>
        <w:widowControl w:val="false"/>
        <w:autoSpaceDE w:val="false"/>
        <w:spacing w:lineRule="atLeast" w:line="300"/>
        <w:ind w:firstLine="350"/>
        <w:jc w:val="both"/>
        <w:rPr>
          <w:sz w:val="28"/>
          <w:szCs w:val="22"/>
        </w:rPr>
      </w:pPr>
      <w:r>
        <w:rPr>
          <w:sz w:val="28"/>
          <w:szCs w:val="22"/>
        </w:rPr>
        <w:t>После окончания рабочего цикла подающее устройство 4 с отведенным в сторону захватом 5 возвращается в исходное положение для подачи следующей заготовки. Если при подаче заготовки возникают какие-либо неполадки, то приводные катки устройства 4 проскальзывают по направляющим 3.</w:t>
      </w:r>
    </w:p>
    <w:p>
      <w:pPr>
        <w:pStyle w:val="Normal"/>
        <w:widowControl w:val="false"/>
        <w:autoSpaceDE w:val="false"/>
        <w:spacing w:lineRule="atLeast" w:line="300"/>
        <w:ind w:firstLine="345"/>
        <w:jc w:val="both"/>
        <w:rPr>
          <w:sz w:val="28"/>
          <w:szCs w:val="22"/>
        </w:rPr>
      </w:pPr>
      <w:r>
        <w:rPr>
          <w:sz w:val="28"/>
          <w:szCs w:val="22"/>
        </w:rPr>
        <w:t>Возможности автоматизации процессов горячей штамповки расширяются при применении кривошипных горячештамповочных прессов, особенно с дезаксиальным расположением оси кривошипного вала относительно оси ползуна. На таких прессах при расположении ручьев штампа перпендикулярно оси кривошипного вала удается избежать нарушения поточности, а, следовательно, появляется возможность запроектировать более надежные и простые средства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336"/>
        <w:jc w:val="both"/>
        <w:rPr>
          <w:sz w:val="28"/>
          <w:szCs w:val="22"/>
        </w:rPr>
      </w:pPr>
      <w:r>
        <w:rPr>
          <w:sz w:val="28"/>
          <w:szCs w:val="22"/>
        </w:rPr>
        <w:t>Из рассмотрения структурных схем видно, что полностью автоматизированные машины оснащаются следующими средствами автоматизации: питающим (которое по отношению к предыдущей машине может выполнять роль удаляющего устройства), подающим, передающим и удаляющим устройствами.</w:t>
      </w:r>
    </w:p>
    <w:p>
      <w:pPr>
        <w:pStyle w:val="Normal"/>
        <w:widowControl w:val="false"/>
        <w:autoSpaceDE w:val="false"/>
        <w:spacing w:lineRule="atLeast" w:line="300"/>
        <w:ind w:firstLine="331"/>
        <w:jc w:val="both"/>
        <w:rPr/>
      </w:pPr>
      <w:r>
        <w:rPr>
          <w:sz w:val="28"/>
          <w:szCs w:val="22"/>
        </w:rPr>
        <w:t>На, участках штамповки применяются те же конструкции питающих и удаляющих устройств, что и на участках нагрева, т. е. транспортеры, лотки и механические руки. Конструкции подающих и передающих устройств во многом зависят от типа штамповочного</w:t>
      </w:r>
      <w:r>
        <w:rPr>
          <w:sz w:val="22"/>
          <w:szCs w:val="22"/>
        </w:rPr>
        <w:t xml:space="preserve"> </w:t>
      </w:r>
      <w:r>
        <w:rPr>
          <w:sz w:val="28"/>
          <w:szCs w:val="22"/>
        </w:rPr>
        <w:t>агрегата. Применительно к горячей штамповке различают следующие их разновидности: толкающие подачи, подъемники, револьверные и грейферные подачи, механические руки и манипуляторы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jc w:val="center"/>
        <w:rPr>
          <w:sz w:val="32"/>
          <w:szCs w:val="16"/>
        </w:rPr>
      </w:pPr>
      <w:r>
        <w:rPr>
          <w:sz w:val="32"/>
          <w:szCs w:val="16"/>
        </w:rPr>
        <w:t>Холодная штамповк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42"/>
        </w:rPr>
        <w:t>Н</w:t>
      </w:r>
      <w:r>
        <w:rPr>
          <w:sz w:val="28"/>
          <w:szCs w:val="20"/>
        </w:rPr>
        <w:t xml:space="preserve">аряду с </w:t>
      </w:r>
      <w:r>
        <w:rPr>
          <w:sz w:val="28"/>
          <w:szCs w:val="22"/>
        </w:rPr>
        <w:t xml:space="preserve">заготовками </w:t>
      </w:r>
      <w:r>
        <w:rPr>
          <w:sz w:val="28"/>
          <w:szCs w:val="18"/>
        </w:rPr>
        <w:t xml:space="preserve">из непрерывного материала </w:t>
      </w:r>
      <w:r>
        <w:rPr>
          <w:sz w:val="28"/>
          <w:szCs w:val="22"/>
        </w:rPr>
        <w:t xml:space="preserve">в </w:t>
      </w:r>
      <w:r>
        <w:rPr>
          <w:sz w:val="28"/>
          <w:szCs w:val="18"/>
        </w:rPr>
        <w:t>кузнеч</w:t>
      </w:r>
      <w:r>
        <w:rPr>
          <w:sz w:val="28"/>
          <w:szCs w:val="16"/>
        </w:rPr>
        <w:t xml:space="preserve">но-штамповочном производстве изделия часто штампуются </w:t>
      </w:r>
      <w:r>
        <w:rPr>
          <w:sz w:val="28"/>
          <w:szCs w:val="20"/>
        </w:rPr>
        <w:t xml:space="preserve">из </w:t>
      </w:r>
      <w:r>
        <w:rPr>
          <w:sz w:val="28"/>
          <w:szCs w:val="18"/>
        </w:rPr>
        <w:t xml:space="preserve">штучной листовой и объемной заготовки. Многообразие способов </w:t>
      </w:r>
      <w:r>
        <w:rPr>
          <w:sz w:val="28"/>
          <w:szCs w:val="22"/>
        </w:rPr>
        <w:t xml:space="preserve">и </w:t>
      </w:r>
      <w:r>
        <w:rPr>
          <w:sz w:val="28"/>
          <w:szCs w:val="18"/>
        </w:rPr>
        <w:t xml:space="preserve">видов штамповки, особенно из штучной заготовки, когда контуры </w:t>
      </w:r>
      <w:r>
        <w:rPr>
          <w:sz w:val="28"/>
          <w:szCs w:val="20"/>
        </w:rPr>
        <w:t xml:space="preserve">последней соответствуют особенностям формы изделия, позволяет получать внешние и внутренние формы (контуры), которые по </w:t>
      </w:r>
      <w:r>
        <w:rPr>
          <w:sz w:val="28"/>
          <w:szCs w:val="22"/>
        </w:rPr>
        <w:t xml:space="preserve">своему разнообразию не уступают изделиям, получаемым </w:t>
      </w:r>
      <w:r>
        <w:rPr>
          <w:sz w:val="28"/>
          <w:szCs w:val="18"/>
        </w:rPr>
        <w:t xml:space="preserve">другими </w:t>
      </w:r>
      <w:r>
        <w:rPr>
          <w:sz w:val="28"/>
          <w:szCs w:val="22"/>
        </w:rPr>
        <w:t>методами (литьем, резанием), но значительно превосходят их по производительности, экономии металла, снижению себестоимости и возможностям автоматизации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  <w:lang w:val="en-US" w:eastAsia="en-US"/>
        </w:rPr>
      </w:pPr>
      <w:r>
        <w:rPr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74930</wp:posOffset>
                </wp:positionV>
                <wp:extent cx="5425440" cy="30105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5440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43195" cy="2919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43195" cy="2919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2pt;height:237.05pt;mso-wrap-distance-left:9.05pt;mso-wrap-distance-right:9.05pt;mso-wrap-distance-top:0pt;mso-wrap-distance-bottom:0pt;margin-top:5.9pt;mso-position-vertical-relative:text;margin-left: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43195" cy="2919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43195" cy="2919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 xml:space="preserve">Особенности технологических процессов штамповки из штучных заготовок вызывают </w:t>
      </w:r>
      <w:r>
        <w:rPr>
          <w:sz w:val="28"/>
        </w:rPr>
        <w:t xml:space="preserve">необходимость осуществления непрерывно </w:t>
      </w:r>
      <w:r>
        <w:rPr>
          <w:sz w:val="28"/>
          <w:szCs w:val="22"/>
        </w:rPr>
        <w:t>протекающего процесса ориентации заготовок и периодичности подачи их в рабочую зону технологического агрегата.</w:t>
      </w:r>
    </w:p>
    <w:p>
      <w:pPr>
        <w:pStyle w:val="Normal"/>
        <w:widowControl w:val="false"/>
        <w:autoSpaceDE w:val="false"/>
        <w:spacing w:lineRule="atLeast" w:line="300"/>
        <w:ind w:firstLine="567"/>
        <w:jc w:val="both"/>
        <w:rPr/>
      </w:pPr>
      <w:r>
        <w:rPr>
          <w:sz w:val="28"/>
          <w:szCs w:val="22"/>
        </w:rPr>
        <w:t>На рисунке</w:t>
      </w:r>
      <w:r>
        <w:rPr>
          <w:b/>
          <w:bCs/>
          <w:sz w:val="28"/>
          <w:szCs w:val="22"/>
        </w:rPr>
        <w:t xml:space="preserve"> </w:t>
      </w:r>
      <w:r>
        <w:rPr>
          <w:sz w:val="28"/>
          <w:szCs w:val="18"/>
        </w:rPr>
        <w:t>показана схема автоматического участка штамповки шайб (пробивка отверстия). Заготовки (кружки) навалом</w:t>
      </w:r>
      <w:r>
        <w:rPr>
          <w:sz w:val="28"/>
          <w:szCs w:val="30"/>
        </w:rPr>
        <w:t xml:space="preserve"> </w:t>
      </w:r>
      <w:r>
        <w:rPr>
          <w:sz w:val="28"/>
          <w:szCs w:val="22"/>
        </w:rPr>
        <w:t>засыпаются в бункер 1, ориентируются в нем и по лотку 2 подаются в специальный накопитель 3. Из накопителя подающее устройство 4 шиберного типа подает заготовки непосредственно на рабочую позицию в штамп 8, где осуществляется пробивка отверстия. Деталь после пробивки остается на пуансоне и после ее специальным съемником выносится толкателем 5 на лоток 6</w:t>
      </w:r>
      <w:r>
        <w:rPr>
          <w:i/>
          <w:iCs/>
          <w:sz w:val="28"/>
          <w:szCs w:val="22"/>
        </w:rPr>
        <w:t xml:space="preserve"> </w:t>
      </w:r>
      <w:r>
        <w:rPr>
          <w:sz w:val="28"/>
          <w:szCs w:val="22"/>
        </w:rPr>
        <w:t>и попадает в стапелирующее устройство 7. Отходы (просечки) специальным транспортером 9 выносятся из рабочей зоны пресса.</w:t>
      </w:r>
    </w:p>
    <w:sectPr>
      <w:headerReference w:type="default" r:id="rId6"/>
      <w:type w:val="nextPage"/>
      <w:pgSz w:w="11906" w:h="16838"/>
      <w:pgMar w:left="170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0</wp:posOffset>
              </wp:positionH>
              <wp:positionV relativeFrom="paragraph">
                <wp:posOffset>-264160</wp:posOffset>
              </wp:positionV>
              <wp:extent cx="6576695" cy="10195560"/>
              <wp:effectExtent l="13335" t="12700" r="12065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6840" cy="1019556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4pt;margin-top:-20.8pt;width:517.8pt;height:802.7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50"/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211" w:before="139" w:after="0"/>
      <w:ind w:firstLine="56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56:00Z</dcterms:created>
  <dc:creator>Readiris</dc:creator>
  <dc:description/>
  <cp:keywords/>
  <dc:language>en-US</dc:language>
  <cp:lastModifiedBy>Mage</cp:lastModifiedBy>
  <dcterms:modified xsi:type="dcterms:W3CDTF">2011-10-19T04:56:00Z</dcterms:modified>
  <cp:revision>2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