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60"/>
        <w:rPr>
          <w:sz w:val="20"/>
          <w:lang w:val="en-US" w:eastAsia="en-US"/>
        </w:rPr>
      </w:pPr>
      <w:r>
        <w:rPr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47.7pt;margin-top:74.5pt;width:424.45pt;height:83.2pt;mso-wrap-style:none;v-text-anchor:middle" type="_x0000_t136">
            <v:path textpathok="t"/>
            <v:textpath on="t" fitshape="t" string="Москва меняет свой облик" style="font-family:&quot;Impact&quot;;font-size:12pt"/>
            <v:fill o:detectmouseclick="t" type="solid" color2="#ff9933"/>
            <v:stroke color="#99ccff" weight="19080" joinstyle="miter" endcap="flat"/>
            <v:shadow on="t" obscured="f" color="#990000"/>
            <w10:wrap type="none"/>
          </v:shape>
        </w:pict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307975</wp:posOffset>
            </wp:positionH>
            <wp:positionV relativeFrom="paragraph">
              <wp:posOffset>3332480</wp:posOffset>
            </wp:positionV>
            <wp:extent cx="5901690" cy="39960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1690" cy="39960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1"/>
        <w:rPr/>
      </w:pPr>
      <w:r>
        <w:rPr/>
        <w:t>Москва меняет свой облик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 июне 1931 г. вопрос о состоянии городского хозяйства Москвы рассмат</w:t>
        <w:softHyphen/>
        <w:t>ривался на заседании Пленума Цен</w:t>
        <w:softHyphen/>
        <w:t>трального Комитета ВКП(б). В резолю</w:t>
        <w:softHyphen/>
        <w:t>ции Пленума по этому вопросу было указано на необходимость «развернуть серьезную научную технико-экономи</w:t>
        <w:softHyphen/>
        <w:t>ческую разработку плана развития... г. Москвы как социалистической сто</w:t>
        <w:softHyphen/>
        <w:t>лицы пролетарского государства»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Переустройство Москвы на основе новых принципов градостроительства началось вскоре после победы Великой Октябрьской социалистической револю</w:t>
        <w:softHyphen/>
        <w:t>ции. Уже в 1918–1925 гг. коллекти</w:t>
        <w:softHyphen/>
        <w:t>вом архитекторов под руководством А. В. Щусева был составлен план «Но</w:t>
        <w:softHyphen/>
        <w:t>вая Москва», в котором отчетливо зву</w:t>
        <w:softHyphen/>
        <w:t>чали идеи социалистического преобра</w:t>
        <w:softHyphen/>
        <w:t>зования города и были предвосхищены многие принципиальные положения первого Генерального плана рекон</w:t>
        <w:softHyphen/>
        <w:t>струкции Москвы. К 1935 г. разработка этого плана (архитекторы В. Н. Семе</w:t>
        <w:softHyphen/>
        <w:t>нов, С. Е. Чернышев и др.) была закон</w:t>
        <w:softHyphen/>
        <w:t>чена. 10 июля 1935 г. он был утвержден как основной документ, определяющий характер реконструкции всех отраслей городского хозяйства.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482080" cy="688022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biLevel thresh="50000"/>
                    </a:blip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82080" cy="688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Это был первый в истории человече</w:t>
        <w:softHyphen/>
        <w:t>ства комплексный план реконструкции города, подчиненный интересам трудя</w:t>
        <w:softHyphen/>
        <w:t>щихс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Уже к 1941 г. совершенно преобрази</w:t>
        <w:softHyphen/>
        <w:t>лись старый городской Центр и Садо</w:t>
        <w:softHyphen/>
        <w:t>вое кольцо, превратившиеся в комплекс просторных и благоустроенных улиц с элементами целостного архитектурного оформления. Даже московским старо</w:t>
        <w:softHyphen/>
        <w:t>жилам трудно было ориентироваться в этом непрерывном потоке перемен. Иные улицы «пять дней назад вы виде</w:t>
        <w:softHyphen/>
        <w:t>ли такими же, какими знали их чет</w:t>
        <w:softHyphen/>
        <w:t>верть века, и вдруг все изменилось,– писал о Москве тех лет прекрасный знаток старого города Л. В. Нику</w:t>
        <w:softHyphen/>
        <w:t>лин.–Перед вами свободные просторы площадей и широкие проспекты и фаса</w:t>
        <w:softHyphen/>
        <w:t>ды домов, перед которыми прежний колосс–Дом союзов–флигель, если не хижина». Широким стал Театраль</w:t>
        <w:softHyphen/>
        <w:t>ный проезд, обсаженный липами. Пос</w:t>
        <w:softHyphen/>
        <w:t>ле сноса Китайгородской стены, ветхих домишек в Охотном ряду, спрямления и расширения проезда по Моховой улице возникла широкая асфальтированная магистраль, застроенная многоэтажны</w:t>
        <w:softHyphen/>
        <w:t>ми зданиями Совнаркома, гостиницы «Москва» и библиотеки им. В. И. Ленина. А совсем еще недавно здесь не было ни зелени, ни простора, и встреч</w:t>
        <w:softHyphen/>
        <w:t>ные извозчики встревоженно чмокали, дергались на козлах и, тряся вожжами, осматривались, как бы не зацепить друг друга колесам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Реконструкция изменила внешний вид Кремля и Красной площади. Исчезла булыжная мостовая, уступив место гра</w:t>
        <w:softHyphen/>
        <w:t>нитной брусчатке, и Красная площадь, помолодев, как бы расправила складки, нанесенные на ее облик временем. Бы</w:t>
        <w:softHyphen/>
        <w:t>ли разбиты каменные оковы лабазов, однообразных торговых помещений, надетые на Красную площадь капита</w:t>
        <w:softHyphen/>
        <w:t>листической Москвой и превратившие ее в каменный мешок; просторно и свободно раскинулась она теперь. В 1937 г. над пятью крупнейшими крем</w:t>
        <w:softHyphen/>
        <w:t>левскими башнями загорелись рубино</w:t>
        <w:softHyphen/>
        <w:t>вые звезды–эмблема Советского госу</w:t>
        <w:softHyphen/>
        <w:t>дарства. Разные размеры звезд опреде</w:t>
        <w:softHyphen/>
        <w:t>лялись различиями в высоте и в архи</w:t>
        <w:softHyphen/>
        <w:t>тектурном решении башен Кремля. Так, расстояние между концами лучей у звезд Никольской и Спасской башен–3,75 м, Троицкой башни–3,5 м, Боровицкой–3,2 м и Водовзводной– 3 м. Каждая звезда была одета в три слоя рубинового стекла, укрепленного на каркасе из нержавеющей стали. (Первые звезды, установленные на че</w:t>
        <w:softHyphen/>
        <w:t>тырех башнях Кремля в 1935 г., были облицованы медными золочеными ли</w:t>
        <w:softHyphen/>
        <w:t>стами.)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Улица Горького, ранее называвшаяся Тверской, также подверглась коренной реконструкции. За старыми двух- и трехэтажными постройками постепенно поднимались многоэтажные корпуса жилых домов, здания общественного назначения. Когда строительство было завершено и старые дома снесены, пе</w:t>
        <w:softHyphen/>
        <w:t>ред взорами людей, пришедших полю</w:t>
        <w:softHyphen/>
        <w:t>боваться на новую улицу Горького, открылась просторная, полная света и воздуха современная магистраль, ничем не напоминающая старую Тверскую. Ее ширина увеличилась с 17–20 м до 50– 60 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Большие реконструктивные работы велись в районе Арбата. На Смолен</w:t>
        <w:softHyphen/>
        <w:t>ской площади были снесены дома, ме</w:t>
        <w:softHyphen/>
        <w:t>шавшие транспортному движению, трамвайная линия, проходившая по Ар</w:t>
        <w:softHyphen/>
        <w:t>бату и улице Коминтерна (ныне часть проспекта Калинина), уступила место асфальту, по которому мягко покати</w:t>
        <w:softHyphen/>
        <w:t>лись троллейбусы. В Плотниковом пе</w:t>
        <w:softHyphen/>
        <w:t>реулке и на улице Веснина выросли новые многоэтажные жилые дом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Значительные изменения произошли в районе магистрали, пролегающей по Мясницкой улице (ныне улица Кирова), Комсомольской площади. Краснопруд</w:t>
        <w:softHyphen/>
        <w:t>ной и Русаковской улицам. Здесь были сооружены крупные здания обществен</w:t>
        <w:softHyphen/>
        <w:t>ного назначения, в которых размести</w:t>
        <w:softHyphen/>
        <w:t>лись народные комиссариаты земледе</w:t>
        <w:softHyphen/>
        <w:t>лия, легкой промышленности, открыл</w:t>
        <w:softHyphen/>
        <w:t>ся Дом книги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Любая реконструкция влечет за со</w:t>
        <w:softHyphen/>
        <w:t>бой снос старых построек, мешающих созданию новой, более прогрессивной планировки. Однако строители Москвы старались сохранить то, что имело историческую или большую материаль</w:t>
        <w:softHyphen/>
        <w:t>ную ценность. Такое отношение к ста</w:t>
        <w:softHyphen/>
        <w:t>рой Москве породило передвижку зданий и установку их на новых местах. Во второй половине 30-х годов в центре Москвы было перемещено свыше 50 зданий. Так, в глубину улицы Горь</w:t>
        <w:softHyphen/>
        <w:t>кого отодвинулось построенное во вто</w:t>
        <w:softHyphen/>
        <w:t>рой половине XVIII в. здание, в кото</w:t>
        <w:softHyphen/>
        <w:t>ром после революции разместился Мос</w:t>
        <w:softHyphen/>
        <w:t>совет; переменила свой адрес глазная больница, свыше ста лет простоявшая на Тверской, а теперь переехавшая в переулок Садовских. Передвижка жи</w:t>
        <w:softHyphen/>
        <w:t>лых домов осуществлялась без всякого нарушения обычного ритма жизни их обитателей: как всегда, действовали водопровод, канализация, телефон, газоснабжение и другие виды комму</w:t>
        <w:softHyphen/>
        <w:t>нального обслуживания населения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 1936 г. начались работы по рекон</w:t>
        <w:softHyphen/>
        <w:t>струкции Большой Калужской улицы (ныне часть Ленинского проспекта). Она была освобождена от ветхих до</w:t>
        <w:softHyphen/>
        <w:t>мов, заасфальтирована. Большая Ка</w:t>
        <w:softHyphen/>
        <w:t>лужская стала одной из первых улиц, где в широких масштабах осуществля</w:t>
        <w:softHyphen/>
        <w:t>лось строительство новых многоэтаж</w:t>
        <w:softHyphen/>
        <w:t>ных зданий. Впервые в строительной практике шестиэтажный дом возводил</w:t>
        <w:softHyphen/>
        <w:t>ся поточно-скоростным методом по совмещенному графику с максималь</w:t>
        <w:softHyphen/>
        <w:t>ным использованием сборных деталей и конструкций. Дом был построен всего за пять месяцев и восемь дней. Таких темпов строительства еще не знали в нашей стране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дновременно перестраивались Каля</w:t>
        <w:softHyphen/>
        <w:t>евская, Новослободская, Большая До</w:t>
        <w:softHyphen/>
        <w:t>рогомиловская, 1-я Мещанская и десят</w:t>
        <w:softHyphen/>
        <w:t>ки других московских улиц. Новые жилые и общественные здания украси</w:t>
        <w:softHyphen/>
        <w:t>ли набережные Москвы-реки–Фрун</w:t>
        <w:softHyphen/>
        <w:t>зенскую, Ростовскую, Смоленскую, Краснопресненску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Неузнаваемы стали промышленные районы столицы. Трущобы городских окраин–неотъемлемая черта капитали</w:t>
        <w:softHyphen/>
        <w:t>стической Москвы–уступали место рабочим кварталам, которые выглядели не хуже, а во многих случаях даже лучше, чем центральные районы. На Симоновке вырос огромный Дворец культуры автозавода. Десятки и сотни благоустроенных многоэтажных домов для рабочих автозавода, ГПЗ-1, про</w:t>
        <w:softHyphen/>
        <w:t>жекторного, электрозавода и др. были построены в Дангауэровке, на Введен</w:t>
        <w:softHyphen/>
        <w:t>ских горах. Малой Семеновской и Си-ничкиной улицах, Соколиной горе. Только в 1932–1933 гг. их новоселами стали 58 000 рабочих с семьями. Неког</w:t>
        <w:softHyphen/>
        <w:t>да лишенные элементарных бытовых удобств, жители окраин получили газ, электричество, водопровод, канализа</w:t>
        <w:softHyphen/>
        <w:t>цию, телефон, радио. Здесь появились фабрики-кухни, хлебозаводы, бани, прачечные, ясли, детские сады. Исчез</w:t>
        <w:softHyphen/>
        <w:t>ли болота и свалки. Все основные магистрали, пересекающие промышлен</w:t>
        <w:softHyphen/>
        <w:t>ные районы, оделись в асфальт, были озеленены. Новые трамвайные и авто</w:t>
        <w:softHyphen/>
        <w:t>бусные линии связали эти районы меж</w:t>
        <w:softHyphen/>
        <w:t>ду собой и с центром гор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Москва стремительно меняла свой облик. К 1941 г. ее общий жилой фонд увеличился на 6 млн. кв. м, т. е. в полтора раза по сравнению с 1913 г. Вместо керосиновых ламп и газовых фонарей, скудно освещавших старую Москву, в городе была создана широ</w:t>
        <w:softHyphen/>
        <w:t>кая сеть электрического освещения. Свыше 40 000 электрических фонарей залили светом московские улиц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Наряду с жилищным строительством в огромных масштабах велось стро</w:t>
        <w:softHyphen/>
        <w:t>ительство культурно-бытовых учрежде</w:t>
        <w:softHyphen/>
        <w:t>ний. За первые пять лет осуществления Генерального плана реконструкции в Москве было построено 379 школ, бо</w:t>
        <w:softHyphen/>
        <w:t>лее 400 детских садов и яслей, десятки больничных корпусов, открыто около 300 крупных библиотек и т. д.</w:t>
      </w:r>
    </w:p>
    <w:p>
      <w:pPr>
        <w:pStyle w:val="Heading1"/>
        <w:rPr/>
      </w:pPr>
      <w:r>
        <w:rPr/>
        <w:t>Московское метро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Многими достижениями первых пятиле</w:t>
        <w:softHyphen/>
        <w:t>ток гордились москвичи. Но с особой любовью относились они к своему мет</w:t>
        <w:softHyphen/>
        <w:t>рополитену, по праву признанному луч</w:t>
        <w:softHyphen/>
        <w:t>шим в мире.</w:t>
      </w:r>
    </w:p>
    <w:p>
      <w:pPr>
        <w:pStyle w:val="TextBodyIndent"/>
        <w:rPr/>
      </w:pPr>
      <w:r>
        <w:rPr/>
        <w:t>Решение о строительстве метро в Москве было принято Пленумом ЦК ВКП(б) в июне 1931 г. Проект пер</w:t>
        <w:softHyphen/>
        <w:t>вой очереди правительство окончатель</w:t>
        <w:softHyphen/>
        <w:t>но утвердило в марте 1933 г., но парал</w:t>
        <w:softHyphen/>
        <w:t>лельно его доработке уже с конца 1931 г. по всей трассе первой очереди развернулись строительные работы. Для того чтобы пустить в срок–в на</w:t>
        <w:softHyphen/>
        <w:t>чале 1935 г.–11,5-километровую ли</w:t>
        <w:softHyphen/>
        <w:t>нию метрополитена, нужно было вы</w:t>
        <w:softHyphen/>
        <w:t>полнить объем работ, которого не зна</w:t>
        <w:softHyphen/>
        <w:t>ла строительная практика Москвы и других городов Советского Союза: вы</w:t>
        <w:softHyphen/>
        <w:t>нуть свыше 2 млн. куб. м грунта, уло</w:t>
        <w:softHyphen/>
        <w:t>жить почти 850 000 куб. м бетона, за</w:t>
        <w:softHyphen/>
        <w:t>везти в Москву миллионы тонн стро</w:t>
        <w:softHyphen/>
        <w:t>ительных материалов, оборудования и т. п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drawing>
          <wp:inline distT="0" distB="0" distL="0" distR="0">
            <wp:extent cx="6500495" cy="467487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0495" cy="4674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«Метро строит вся страна!»–этот лозунг партии, подхваченный советски</w:t>
        <w:softHyphen/>
        <w:t>ми людьми, превратил стройку в под</w:t>
        <w:softHyphen/>
        <w:t>линно всенародну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539 предприятий страны выполняли заказы Метростроя. Москвичи создали первый советский щит для проходки подземных тоннелей, ленинградцы из</w:t>
        <w:softHyphen/>
        <w:t>готовляли эскалаторы, Кузнецк постав</w:t>
        <w:softHyphen/>
        <w:t>лял рельсы, Украина и Карелия– гранит, Крым, Урал и Кавказ–мра</w:t>
        <w:softHyphen/>
        <w:t>мор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Большое внимание строительству метрополитена в Москве уделяли ЦК и МК ВКП(б). В апреле 1933 г. Цен</w:t>
        <w:softHyphen/>
        <w:t>тральный Комитет партии принял спе</w:t>
        <w:softHyphen/>
        <w:t>циальное решение, сыгравшее важную роль в повышении качества и улучшении организации строительных работ. МК ВКП(б) через райкомы партии ор</w:t>
        <w:softHyphen/>
        <w:t>ганизовал общемосковское движение помощи Метрострою, самой распро</w:t>
        <w:softHyphen/>
        <w:t>страненной формой которого стали суб</w:t>
        <w:softHyphen/>
        <w:t>ботники и воскресники трудящихся. Активное участие в сооружении метро</w:t>
        <w:softHyphen/>
        <w:t>политена принимал московский комсо</w:t>
        <w:softHyphen/>
        <w:t>мол. Только в 1933 г. 13 000 его пред</w:t>
        <w:softHyphen/>
        <w:t>ставителей надели брезентовые куртки, взяли в руки лопаты, отбойные молот</w:t>
        <w:softHyphen/>
        <w:t>ки и спустились под землю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К февралю 1935 г. были заверше</w:t>
        <w:softHyphen/>
        <w:t>ны испытания линий первой очереди, и прибывшие в Москву делегаты VII съезда Советов 6 февраля соверши</w:t>
        <w:softHyphen/>
        <w:t>ли поездку по всей трассе метро. К на</w:t>
        <w:softHyphen/>
        <w:t>чалу мая эксплуатационники полно</w:t>
        <w:softHyphen/>
        <w:t>стью овладели сложной техникой под</w:t>
        <w:softHyphen/>
        <w:t>земных трасс, а 15 мая двери станций метро открылись перед пассажирами– первая очередь метрополитена, от Со</w:t>
        <w:softHyphen/>
        <w:t>кольников до Парка культуры и отдыха  им. М. Горького и Смоленской площа</w:t>
        <w:softHyphen/>
        <w:t>ди, вступила в строй. В канун ее пуска 82 ударникам-метростроевцам были вручены ордена Ленина и Трудового Красного Знамени, 36 получили Почет</w:t>
        <w:softHyphen/>
        <w:t>ные грамоты ЦИК СССР (среди на</w:t>
        <w:softHyphen/>
        <w:t>гражденных был В. Д. Полежаев, име</w:t>
        <w:softHyphen/>
        <w:t>нем которого названа одна из современ</w:t>
        <w:softHyphen/>
        <w:t>ных станций метро). За особые заслуги в мобилизации комсомольцев на стро</w:t>
        <w:softHyphen/>
        <w:t>ительство метрополитена орденом Ле</w:t>
        <w:softHyphen/>
        <w:t>нина была награждена Московская ор</w:t>
        <w:softHyphen/>
        <w:t>ганизация ВЛКС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На сооружение первой очереди Мос</w:t>
        <w:softHyphen/>
        <w:t>ковского метро было затрачено в об</w:t>
        <w:softHyphen/>
        <w:t>щей сложности немногим более трех лет. Таких темпов не знала практика мирового метростроения. В Берлине, например, первая линия метро длиной 11 км (более половины ее было проло</w:t>
        <w:softHyphen/>
        <w:t>жено над землей на эстакадах) стро</w:t>
        <w:softHyphen/>
        <w:t>илась шесть лет, в Токио 4-километро</w:t>
        <w:softHyphen/>
        <w:t>вая трасса–четыре г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 соответствии с Генеральным пла</w:t>
        <w:softHyphen/>
        <w:t>ном реконструкции столицы вскоре на</w:t>
        <w:softHyphen/>
        <w:t>чалось сооружение второй очереди мет</w:t>
        <w:softHyphen/>
        <w:t>ро протяженностью 15 км. Ее проект предусматривал продолжение Арбат</w:t>
        <w:softHyphen/>
        <w:t>ского радиуса от Смоленской площади до Киевского вокзала и строительство двух новых радиальных линий: Покров</w:t>
        <w:softHyphen/>
        <w:t>ского радиуса–от площади Революции до Курского вокзала и Горьковского– от площади Свердлова до поселка Со</w:t>
        <w:softHyphen/>
        <w:t>кол. Всего предстояло построить де</w:t>
        <w:softHyphen/>
        <w:t>вять станци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 конце 1936 г. был готов и в январе 1937 г. сдан в эксплуатацию Арбатский радиус, а в сентябре 1938 г. вступил в строй последний участок второй очере</w:t>
        <w:softHyphen/>
        <w:t>ди–Горьковский радиус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Метро прочно завоевывало симпатии москвичей и гостей столицы. Из года в год росло число пассажиров. В конце 1939 г. через 22 станции Московского метрополитена ежедневно проходило свыше миллиона пассажир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Еще велись работы по сооружению Покровского и Горьковского радиусов, а проектировщики уже разрабатывали проект третьей очереди, которая долж</w:t>
        <w:softHyphen/>
        <w:t>на была связать с центром города два крупнейших района–автозавода и Из</w:t>
        <w:softHyphen/>
        <w:t>майлов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Московский метрополитен по праву считается не только первоклассным ин</w:t>
        <w:softHyphen/>
        <w:t>женерным сооружением, но и замеча</w:t>
        <w:softHyphen/>
        <w:t>тельным произведением искусства. Строителям, архитекторам, художни</w:t>
        <w:softHyphen/>
        <w:t>кам удалось придать каждой станции свой неповторимый облик. Мозаичные панно и орнаменты, лепные украшения и скульптуры, облицованные мрамором колонны и люстры, излучающие яркий свет,–все это невольно заставляло каждого впервые попавшего в эти под</w:t>
        <w:softHyphen/>
        <w:t>земные дворцы забывать, что он нахо</w:t>
        <w:softHyphen/>
        <w:t>дится на глубине десятков метров под землей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По своим удобствам и внешнему оформлению Московское метро остави</w:t>
        <w:softHyphen/>
        <w:t>ло далеко позади метрополитены, по</w:t>
        <w:softHyphen/>
        <w:t>строенные в капиталистических стра</w:t>
        <w:softHyphen/>
        <w:t>нах. «Да здравствует метрополитен Москвы–самый лучший метрополитен мира, грандиозное сооружение, достой</w:t>
        <w:softHyphen/>
        <w:t>ное Советской власти!»–так востор</w:t>
        <w:softHyphen/>
        <w:t>женно писали представители рабочей Франции, посетившие Москву в 1938 г.</w:t>
      </w:r>
    </w:p>
    <w:p>
      <w:pPr>
        <w:pStyle w:val="Heading1"/>
        <w:rPr/>
      </w:pPr>
      <w:r>
        <w:rPr/>
        <w:t>Волга у стен Кремля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дним из крупнейших событий 30-х годов, оказавшим большое влияние на развитие народного хозяйства столицы, стало сооружение канала Москва– Волг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Сегодня трудно, почти невозможно представить себе окрестности Москвы без зеркальной глади водохранилищ– Химкинского, Клязьминского, Пялов</w:t>
        <w:softHyphen/>
        <w:t>ского, Учинского, Пестовского, Ик</w:t>
        <w:softHyphen/>
        <w:t>шинского, расположенных на трассе канала. Многие годы они являются любимым местом отдыха москвичей и гостей столиц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С ранней весны до поздней осени канал и его водохранилища напоминают оживленную городскую магистраль: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снуют юркие катера, проносятся, оставляя за собой пенный след, крыла</w:t>
        <w:softHyphen/>
        <w:t>тые «ракеты» и «метеоры», неторопли</w:t>
        <w:softHyphen/>
        <w:t>во следуют караваны барж, непрерыв</w:t>
        <w:softHyphen/>
        <w:t>ным потоком доставляющие к причалам грузовых портов столицы различные народнохозяйственные грузы со всех концов страны, величаво, сверкая огня</w:t>
        <w:softHyphen/>
        <w:t>ми иллюминаторов, проплывают пасса</w:t>
        <w:softHyphen/>
        <w:t>жирские теплоходы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Московским сувениром называют гости столицы канал. Он удовлетворя</w:t>
        <w:softHyphen/>
        <w:t>ет более половины потребности горо</w:t>
        <w:softHyphen/>
        <w:t>да в воде, подавая ежесекундно более 30 куб. м свежей волжской воды в Москву-реку. За одну навигацию по каналу перевозится около 20 млн. т грузов и несколько миллионов пассажи</w:t>
        <w:softHyphen/>
        <w:t>ров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Но все это сегодня, а полвека назад..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Бурный рост города, интенсивное развитие промышленности, увеличение численности населения резко повысили потребность столицы в воде. Суточная мощность московского водопровода в 1932 г. составляла 455 000 куб. м. Этого количества было явно недостаточно. Состояние Москвы-реки, к тому време</w:t>
        <w:softHyphen/>
        <w:t>ни сильно обмелевшей, создавало ре</w:t>
        <w:softHyphen/>
        <w:t>альную угрозу водоснабжению Москвы и судоходств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Чтобы решить эту проблему. Комму</w:t>
        <w:softHyphen/>
        <w:t>нистическая партия и Советское прави</w:t>
        <w:softHyphen/>
        <w:t>тельство наметили осуществить пере</w:t>
        <w:softHyphen/>
        <w:t>броску части стока великой русской реки Волги в Москву-реку. В июне 1931 г. Пленум ЦК ВКП(б) принял ре</w:t>
        <w:softHyphen/>
        <w:t>шение о сооружении канала Москва– Волга. Спустя год был утвержден про</w:t>
        <w:softHyphen/>
        <w:t>ект канала, и началось его строитель</w:t>
        <w:softHyphen/>
        <w:t>ство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Идея соединения рек Волги и Мос</w:t>
        <w:softHyphen/>
        <w:t>квы имеет свою предысторию, восхо</w:t>
        <w:softHyphen/>
        <w:t>дящую ко времени Петра 1, который собирался Вышневолоцкую систему, связывавшую Волгу с Балтийским морем, соединить также с Москвой-рекой, чтобы «ехать водой из Петер</w:t>
        <w:softHyphen/>
        <w:t>бурга и в Головинском саду при реке Яузе встать». Однако этот проект так и остался на бумаге. Немногим лучше была судьба и другого проекта канала, появившегося спустя столетие. К строительным работам приступили, даже построили мелководный канал, соеди</w:t>
        <w:softHyphen/>
        <w:t>нивший реки Сестру, приток Дубны, впадающей в Волгу, и Истру, приток Москвы-реки. Но после кратковремен</w:t>
        <w:softHyphen/>
        <w:t>ной эксплуатации он был заброшен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Сооружение канала в годы второй пятилетки преследовало три основные цели: создание глубоководного судо</w:t>
        <w:softHyphen/>
        <w:t>ходного пути между Волгой и Москвой рекой, водоснабжение Москвы и обвод</w:t>
        <w:softHyphen/>
        <w:t>нение Москвы-реки и ее притоков в пределах город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Канал представляет собой крупней</w:t>
        <w:softHyphen/>
        <w:t>шее гидротехническое сооружение тех лет. Всего за четыре года и восемь месяцев строители вырыли трассу дли</w:t>
        <w:softHyphen/>
        <w:t>ной 128 км с семью искусственными водохранилищами, возвели 240 различ</w:t>
        <w:softHyphen/>
        <w:t>ных сооружений –шлюзов, плотин, гидростанций, пристаней, насосных станций, мостов, заградительных ворот и т. п. В связи с необходимостью за</w:t>
        <w:softHyphen/>
        <w:t>топления больших площадей на новое место было перенесено 203 селения с 7000 крестьянских хозяйств, а также город Корчева. По технической сложности и объему строительных работ канал не имел себе равных: было уло</w:t>
        <w:softHyphen/>
        <w:t>жено около 3 млн. куб. м бетона, пере</w:t>
        <w:softHyphen/>
        <w:t>мещено почти 200 млн. куб. м грунта, установлено большое количество меха</w:t>
        <w:softHyphen/>
        <w:t>низмов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В марте 1937 г. прозвучали взрывы, возвестившие о том, что перемычки, отделявшей Волгу от канала, больше не существует. Одновременно опустились щитовые затворы Волжской плотины, и воды Волги хлынули в русло канала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2 мая 1937 г. толпы празднично оде</w:t>
        <w:softHyphen/>
        <w:t>тых москвичей заполнили набережные Москвы-реки от Крымского до Боль</w:t>
        <w:softHyphen/>
        <w:t>шого Каменного моста. Они встречали подходившую к стенам Кремля первую флотилию судов, пришедших сюда с Волги. «Сухопутная» Москва стала пор</w:t>
        <w:softHyphen/>
        <w:t>том трех морей–Балтийского, Белого и Каспийского. Новый канал сократил водный путь от Москвы до Ленинграда на 1100 км, а от Москвы до Горького– на 110 км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Канал им. Москвы (так он стал име</w:t>
        <w:softHyphen/>
        <w:t>новаться в 1947 г. в честь 800-летия столицы)–это не только великолепное инженерное сооружение, но и выда</w:t>
        <w:softHyphen/>
        <w:t>ющееся явление в советской архитекту</w:t>
        <w:softHyphen/>
        <w:t>ре своего времени.</w:t>
      </w:r>
    </w:p>
    <w:p>
      <w:pPr>
        <w:pStyle w:val="Normal"/>
        <w:ind w:firstLine="720"/>
        <w:jc w:val="both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Единственным в своем роде является построенный в 1937 г. по проекту архи</w:t>
        <w:softHyphen/>
        <w:t>тектора А. М. Рухлядева Северный речной вокзал столицы, расположен</w:t>
        <w:softHyphen/>
        <w:t>ный в Химках. Каждому, кто прибыва</w:t>
        <w:softHyphen/>
        <w:t>ет в Москву по каналу, с борта тепло</w:t>
        <w:softHyphen/>
        <w:t>хода, входящего в Химкинское водо</w:t>
        <w:softHyphen/>
        <w:t>хранилище, здание вокзала открывает</w:t>
        <w:softHyphen/>
        <w:t>ся словно огромный корабль, движу</w:t>
        <w:softHyphen/>
        <w:t>щийся навстречу.</w:t>
      </w:r>
    </w:p>
    <w:p>
      <w:pPr>
        <w:pStyle w:val="Normal"/>
        <w:ind w:firstLine="720"/>
        <w:jc w:val="both"/>
        <w:rPr/>
      </w:pPr>
      <w:r>
        <w:rPr>
          <w:rFonts w:cs="Arial" w:ascii="Arial" w:hAnsi="Arial"/>
          <w:sz w:val="28"/>
        </w:rPr>
        <w:t>Огромные изменения, происшедшие в облике Москвы за последующие деся</w:t>
        <w:softHyphen/>
        <w:t>тилетия, отразились и на районе Север</w:t>
        <w:softHyphen/>
        <w:t>ного порта. В 1937 г. это была далекая окраина города. Чтобы добраться сюда из центра, москвичам нужно было за</w:t>
        <w:softHyphen/>
        <w:t>тратить не один час. Сегодня этот район, ставший одним из самых краси</w:t>
        <w:softHyphen/>
        <w:t>вых и благоустроенных в столице, со</w:t>
        <w:softHyphen/>
        <w:t>единяется с центром города линиями метро и троллейбусов. Молодая по</w:t>
        <w:softHyphen/>
        <w:t>росль, посаженная вокруг Химкинского речного вокзала после завершения строительства, превратилась ныне в гу</w:t>
        <w:softHyphen/>
        <w:t>стой тенистый парк, который в любое время года привлекает жителей окре</w:t>
        <w:softHyphen/>
        <w:t>стных микрорайонов.</w: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w="11906" w:h="16838"/>
      <w:pgMar w:left="567" w:right="567" w:gutter="454" w:header="720" w:top="776" w:footer="851" w:bottom="16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vest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column">
                <wp:posOffset>2444115</wp:posOffset>
              </wp:positionH>
              <wp:positionV relativeFrom="paragraph">
                <wp:posOffset>-417830</wp:posOffset>
              </wp:positionV>
              <wp:extent cx="1340485" cy="467360"/>
              <wp:effectExtent l="0" t="0" r="0" b="0"/>
              <wp:wrapTopAndBottom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40485" cy="4673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  <w:rFonts w:cs="Invest;Times New Roman" w:ascii="Invest;Times New Roman" w:hAnsi="Invest;Times New Roman"/>
                              <w:sz w:val="5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56"/>
                              <w:rFonts w:cs="Invest;Times New Roman" w:ascii="Invest;Times New Roman" w:hAnsi="Invest;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56"/>
                              <w:rFonts w:cs="Invest;Times New Roman" w:ascii="Invest;Times New Roman" w:hAnsi="Invest;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56"/>
                              <w:rFonts w:cs="Invest;Times New Roman" w:ascii="Invest;Times New Roman" w:hAnsi="Invest;Times New Roman"/>
                            </w:rPr>
                            <w:t>10</w:t>
                          </w:r>
                          <w:r>
                            <w:rPr>
                              <w:rStyle w:val="PageNumber"/>
                              <w:sz w:val="56"/>
                              <w:rFonts w:cs="Invest;Times New Roman" w:ascii="Invest;Times New Roman" w:hAnsi="Invest;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5.55pt;height:36.8pt;mso-wrap-distance-left:9.05pt;mso-wrap-distance-right:9.05pt;mso-wrap-distance-top:0pt;mso-wrap-distance-bottom:0pt;margin-top:-32.9pt;mso-position-vertical-relative:text;margin-left:192.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Style w:val="PageNumber"/>
                        <w:rFonts w:cs="Invest;Times New Roman" w:ascii="Invest;Times New Roman" w:hAnsi="Invest;Times New Roman"/>
                        <w:sz w:val="56"/>
                      </w:rPr>
                      <w:fldChar w:fldCharType="begin"/>
                    </w:r>
                    <w:r>
                      <w:rPr>
                        <w:rStyle w:val="PageNumber"/>
                        <w:sz w:val="56"/>
                        <w:rFonts w:cs="Invest;Times New Roman" w:ascii="Invest;Times New Roman" w:hAnsi="Invest;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56"/>
                        <w:rFonts w:cs="Invest;Times New Roman" w:ascii="Invest;Times New Roman" w:hAnsi="Invest;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56"/>
                        <w:rFonts w:cs="Invest;Times New Roman" w:ascii="Invest;Times New Roman" w:hAnsi="Invest;Times New Roman"/>
                      </w:rPr>
                      <w:t>10</w:t>
                    </w:r>
                    <w:r>
                      <w:rPr>
                        <w:rStyle w:val="PageNumber"/>
                        <w:sz w:val="56"/>
                        <w:rFonts w:cs="Invest;Times New Roman" w:ascii="Invest;Times New Roman" w:hAnsi="Invest;Times New Roman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153"/>
        <w:tab w:val="clear" w:pos="8306"/>
        <w:tab w:val="right" w:pos="7797" w:leader="none"/>
      </w:tabs>
      <w:jc w:val="center"/>
      <w:rPr/>
    </w:pPr>
    <w:r>
      <w:rPr>
        <w:rFonts w:cs="Arial" w:ascii="Arial" w:hAnsi="Arial"/>
        <w:b/>
        <w:i/>
      </w:rPr>
      <w:t>ТЕМА:Москва меняет свой облик. Московское метро. Волга у стен Кремля.</w:t>
    </w:r>
    <w:r>
      <w:rPr>
        <w:rFonts w:cs="Arial" w:ascii="Arial" w:hAnsi="Arial"/>
      </w:rPr>
      <w:tab/>
    </w:r>
    <w:r>
      <w:rPr>
        <w:rFonts w:cs="Arial" w:ascii="Arial" w:hAnsi="Arial"/>
        <w:i/>
      </w:rPr>
      <w:tab/>
      <w:t>Ковчегин Игорь 9</w:t>
    </w:r>
    <w:r>
      <w:rPr>
        <w:rFonts w:cs="Arial" w:ascii="Arial" w:hAnsi="Arial"/>
        <w:i/>
        <w:u w:val="single"/>
        <w:vertAlign w:val="superscript"/>
      </w:rPr>
      <w:t>б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46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Шаблон для рефератов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44:00Z</dcterms:created>
  <dc:creator>Ковчегин Д. А</dc:creator>
  <dc:description/>
  <cp:keywords/>
  <dc:language>en-US</dc:language>
  <cp:lastModifiedBy>Mage</cp:lastModifiedBy>
  <cp:lastPrinted>2000-02-22T23:12:00Z</cp:lastPrinted>
  <dcterms:modified xsi:type="dcterms:W3CDTF">2011-10-19T04:44:00Z</dcterms:modified>
  <cp:revision>2</cp:revision>
  <dc:subject/>
  <dc:title/>
</cp:coreProperties>
</file>