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изическая культура и ее влияние на организм человека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Крамер Александр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нормального функционирования человеческого организма и сохранения здоровья необходима определенная "доза" двигательной активности. Физическая культура имеет два вида влияния на организм человека - общий и специальный. Общий эффект физической культуры заключается в расходе энергии, прямо пропорциональном длительности и интенсивности мышечной деятельности, что позволяет компенсировать дефицит энергозатрат. Важное значение имеет также повышение устойчивости организма к действию неблагоприятных факторов окружающей среды. В результате повышения неспецифического иммунитета повышается и устойчивость к простудным заболеван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ециальный эффект физической культуры связан с повышением функциональных возможностей сердечно-сосудистой системы. Он заключается в экономизации сердечной деятельности и более низкой потребности миокарда в кислороде. Помимо выраженного увеличения резервных возможностей сердечно-сосудистой системы, физическая культура также является мощным профилактическим средством против сердечно-сосудистых заболев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декватная физическая нагрузка (физическая культура) способна в значительной степени приостановить возрастные изменения различных функций организма. В любом возрасте с помощью занятий физической культурой можно повысить аэробные возможности и уровень выносливости - показатели биологического возраста организма и его жизнеспособности. Таким образом, оздоровительный эффект занятий физической культурой связан прежде всего с повышением аэробных возможностей организма, уровня общей выносливости и физической работоспособности. Повышение физической работоспособности сопровождается профилактическим эффектом в отношении факторов риска сердечно-сосудистых заболеваний: снижением веса тела и жировой массы, содержания холестерина и триглециридов в крови, уменьшение липопротеидов низкой плотности и увеличение липопротеидов высокой плотности, снижением артериального давления и частоты сердечных сокращ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, регулярные занятия физической культурой позволяют в значительной степени затормозить развитие возрастных изменений физиологических функций, а также дегенеративных изменений различных органов и систем. В этом отношении не является исключением и костно-мышечная система. Занятия физической культурой положительно влияет на все звенья двигательного аппарата, препятствуя развития дегенеративных изменений, связанных с возрастом и гиподинамией. Повышается минерализация костной ткани и содержание кальция в организме, что препятствует развитию остеопороза. Увеличивается приток лимфы к суставным хрящам и межпозвонковым дискам, что является лучшим средством профилактики артоза и остеохондроз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dorove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17:00Z</dcterms:created>
  <dc:creator>User</dc:creator>
  <dc:description/>
  <cp:keywords/>
  <dc:language>en-US</dc:language>
  <cp:lastModifiedBy>Mage</cp:lastModifiedBy>
  <dcterms:modified xsi:type="dcterms:W3CDTF">2011-10-11T19:17:00Z</dcterms:modified>
  <cp:revision>2</cp:revision>
  <dc:subject/>
  <dc:title>Физическая культура и ее влияние на организм человека</dc:title>
</cp:coreProperties>
</file>