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99.wmf" ContentType="image/x-wmf"/>
  <Override PartName="/word/media/image31.png" ContentType="image/png"/>
  <Override PartName="/word/media/image79.png" ContentType="image/png"/>
  <Override PartName="/word/media/image36.wmf" ContentType="image/x-wmf"/>
  <Override PartName="/word/media/image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18.png" ContentType="image/png"/>
  <Override PartName="/word/media/image40.wmf" ContentType="image/x-wmf"/>
  <Override PartName="/word/media/image137.wmf" ContentType="image/x-wmf"/>
  <Override PartName="/word/media/image86.wmf" ContentType="image/x-wmf"/>
  <Override PartName="/word/media/image9.wmf" ContentType="image/x-wmf"/>
  <Override PartName="/word/media/image39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енна излучающа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08.092.54ИС1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Выполнил: студент группы 54ИС1 Новицкий Андрей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Морской Технический Университе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5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003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одной из важнейшей научно-технической проблеме современности можно отнести освоение водного простран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оение океана повлекло множество технических проблем. Одной из них являлась невозможность заглянуть в глубины океана, узнать особенности дна, наличие и особенности подводных обитателей. С появлением судов и устройств, способных пребывать под водой более или менее долго, возникла проблема передачи информации: связь с другими объектами, сканирование окружающего пространства и проч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устические (звуковые) волны, благодаря своей природы, свойствам водной среды, способны возбуждаться при сравнительно малых затратах энергии, и распространяться на большие расстояния, при некоторых условиях на тысячи и десятки тысячи кило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мощью гидроакустических средств (ГАС) производят картографирование дна морей и океанов и обнаруживают предметы (эхолоты и гидролокаторы бокового обзора), осуществляют водную связь (средства гидроакустической связи), обеспечивают безопасность плавания судов, измерение скорости хода и глубины под килем (средство судовождения), производят поиск скопления рыб, управление автономными подводными приборами, доставляющими информацию о состоянии подводной обстановки (средств телеметрии и телеуправления), обнаруживают и определяют координаты подводных объект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преобразования электрической энергии в акустическую выполняют подводные электроакустические излучатели и приёмники, входящие в состав антенны, и называемые гидроакустическими преобразователями (ГАП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рукцию антенны определяют, в основном, её назначение и местоположение. Так, антенны судовых гидроакустических систем можно размещать на корпусе судна, буксировать или опускать за борт; антенны стационарных гидроакустических станций устанавливают на фундаментальных опорах в прибрежных районах, у входов в порты, в районах рейдовых стоянок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ческими параметрами гидролокационных станций (ГАС) являются: рабочая частота (от единицы до десятков килогерц), излучаемая акустическая мощность (от сотен ватт до сотен киловатт), ширина диаграммы направленности антенны в режимах излучения и приема в главных плоскостях, форма и длительность излучаемых импульсов, уровень усиления приемного тракта, ширина полосы частот приемного тракта. ГАС, которые не излучают акустическую энергию и предназначены для обнаружения и определения пеленга (курсового угла) подводного объекта по производимому им шуму, в частности движущегося судна, относят к пассивным средствам ШПС – полоса рабочих частот, ширина диаграммы направленности антенны, коэффициента усиления приемного тра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й работе для обеспечения ХН с малыми боковыми максимумами предлагается ромбический поршень, у которого величина бокового максимума меньше 5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: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1. Выбор формы, определения размеров антенны и направлен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еспечения малой величины бокового максимума (10%) выбираем излучающую пластину в форме плоского ромба, характеристика направленности которого выражается формулой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88265" cy="330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09" r="-40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drawing>
          <wp:inline distT="0" distB="0" distL="0" distR="0">
            <wp:extent cx="127000" cy="17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</w:t>
      </w:r>
      <w:r>
        <w:rPr>
          <w:lang w:val="en-US"/>
        </w:rPr>
        <w:drawing>
          <wp:inline distT="0" distB="0" distL="0" distR="0">
            <wp:extent cx="1041400" cy="812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14300" cy="177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лина диагонали, </w:t>
      </w:r>
      <w:r>
        <w:rPr/>
        <w:drawing>
          <wp:inline distT="0" distB="0" distL="0" distR="0">
            <wp:extent cx="139700" cy="177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ина волны в в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129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данию, в осевой диагональной плоскости угловая ширина главного лепестка на уровне 0,7 в плоскости х0z равна</w:t>
      </w:r>
      <w:r>
        <w:rPr/>
        <w:drawing>
          <wp:inline distT="0" distB="0" distL="0" distR="0">
            <wp:extent cx="6858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 плоскости у0</w:t>
      </w:r>
      <w:r>
        <w:rPr>
          <w:lang w:val="en-US"/>
        </w:rPr>
        <w:t>z</w:t>
      </w:r>
      <w:r>
        <w:rPr/>
        <w:t xml:space="preserve"> </w:t>
      </w:r>
      <w:r>
        <w:rPr/>
        <w:drawing>
          <wp:inline distT="0" distB="0" distL="0" distR="0">
            <wp:extent cx="5969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значим аргумент функции (1) через </w:t>
      </w:r>
      <w:r>
        <w:rPr>
          <w:rFonts w:eastAsia="Symbol" w:cs="Symbol" w:ascii="Symbol" w:hAnsi="Symbol"/>
        </w:rPr>
        <w:t></w:t>
      </w:r>
      <w:r>
        <w:rPr/>
        <w:t xml:space="preserve">, то есть </w:t>
      </w:r>
      <w:r>
        <w:rPr/>
        <w:drawing>
          <wp:inline distT="0" distB="0" distL="0" distR="0">
            <wp:extent cx="9144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лучаем уравн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414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откуда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097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(2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роим графики </w:t>
      </w:r>
      <w:r>
        <w:rPr/>
        <w:drawing>
          <wp:inline distT="0" distB="0" distL="0" distR="0">
            <wp:extent cx="342900" cy="177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0,84</w:t>
      </w:r>
      <w:r>
        <w:rPr/>
        <w:drawing>
          <wp:inline distT="0" distB="0" distL="0" distR="0">
            <wp:extent cx="152400" cy="139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корень уравнения </w:t>
      </w:r>
      <w:r>
        <w:rPr/>
        <w:drawing>
          <wp:inline distT="0" distB="0" distL="0" distR="0">
            <wp:extent cx="862965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ся в точке пересечения обоих графиков, которой соответствует значение </w:t>
      </w:r>
      <w:r>
        <w:rPr/>
        <w:drawing>
          <wp:inline distT="0" distB="0" distL="0" distR="0">
            <wp:extent cx="355600" cy="1771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 </w:t>
      </w:r>
      <w:r>
        <w:rPr/>
        <w:drawing>
          <wp:inline distT="0" distB="0" distL="0" distR="0">
            <wp:extent cx="977900" cy="419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ина диагонали </w:t>
      </w:r>
      <w:r>
        <w:rPr/>
        <w:drawing>
          <wp:inline distT="0" distB="0" distL="0" distR="0">
            <wp:extent cx="876300" cy="444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39135" cy="21812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</w:t>
      </w:r>
      <w:r>
        <w:rPr/>
        <w:drawing>
          <wp:inline distT="0" distB="0" distL="0" distR="0">
            <wp:extent cx="2171700" cy="419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</w:t>
      </w:r>
      <w:r>
        <w:rPr/>
        <w:drawing>
          <wp:inline distT="0" distB="0" distL="0" distR="0">
            <wp:extent cx="1473200" cy="419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 решения уравнения (2). Подставляем </w:t>
      </w:r>
      <w:r>
        <w:rPr/>
        <w:drawing>
          <wp:inline distT="0" distB="0" distL="0" distR="0">
            <wp:extent cx="7239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очень малой погреш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олновые размеры диагоналей равны </w:t>
      </w:r>
      <w:r>
        <w:rPr/>
        <w:drawing>
          <wp:inline distT="0" distB="0" distL="0" distR="0">
            <wp:extent cx="1130300" cy="419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19200" cy="419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ответствующие выражения для характеристик направленности имеют вид </w:t>
      </w:r>
      <w:r>
        <w:rPr/>
        <w:drawing>
          <wp:inline distT="0" distB="0" distL="0" distR="0">
            <wp:extent cx="1739900" cy="482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0" cy="4953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рмуле </w:t>
      </w:r>
      <w:r>
        <w:rPr/>
        <w:drawing>
          <wp:inline distT="0" distB="0" distL="0" distR="0">
            <wp:extent cx="381000" cy="215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  <w:drawing>
          <wp:inline distT="0" distB="0" distL="0" distR="0">
            <wp:extent cx="127000" cy="1771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читывается от оси </w:t>
      </w:r>
      <w:r>
        <w:rPr>
          <w:lang w:val="en-US"/>
        </w:rPr>
        <w:t>z</w:t>
      </w:r>
      <w:r>
        <w:rPr/>
        <w:t xml:space="preserve">, проходящей через точку пересечения диагоналей ромба, в плоскости 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z</w:t>
      </w:r>
      <w:r>
        <w:rPr/>
        <w:t xml:space="preserve">; в формуле </w:t>
      </w:r>
      <w:r>
        <w:rPr/>
        <w:drawing>
          <wp:inline distT="0" distB="0" distL="0" distR="0">
            <wp:extent cx="3937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  <w:drawing>
          <wp:inline distT="0" distB="0" distL="0" distR="0">
            <wp:extent cx="127000" cy="1771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же отсчитывается от оси </w:t>
      </w:r>
      <w:r>
        <w:rPr>
          <w:lang w:val="en-US"/>
        </w:rPr>
        <w:t>z</w:t>
      </w:r>
      <w:r>
        <w:rPr/>
        <w:t xml:space="preserve">, но в плоскости </w:t>
      </w:r>
      <w:r>
        <w:rPr>
          <w:lang w:val="en-US"/>
        </w:rPr>
        <w:t>y</w:t>
      </w:r>
      <w:r>
        <w:rPr/>
        <w:t>0</w:t>
      </w:r>
      <w:r>
        <w:rPr>
          <w:lang w:val="en-US"/>
        </w:rPr>
        <w:t>z</w:t>
      </w:r>
      <w:r>
        <w:rPr/>
        <w:t>.</w:t>
      </w:r>
      <w:r>
        <w:rPr/>
        <w:drawing>
          <wp:inline distT="0" distB="0" distL="0" distR="0">
            <wp:extent cx="377190" cy="2159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лучающая пластина совмещена с плоскостью х0у, которой ось </w:t>
      </w:r>
      <w:r>
        <w:rPr>
          <w:lang w:val="en-US"/>
        </w:rPr>
        <w:t>z</w:t>
      </w:r>
      <w:r>
        <w:rPr/>
        <w:t xml:space="preserve"> перпендикулярн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86660" cy="435229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ли в направлениях, определяемых из уравнений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002665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m</w:t>
      </w:r>
      <w:r>
        <w:rPr/>
        <w:t>=1,2,3...... (3)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723900" cy="4318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723900" cy="4318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>
          <w:lang w:val="en-US"/>
        </w:rPr>
        <w:drawing>
          <wp:inline distT="0" distB="0" distL="0" distR="0">
            <wp:extent cx="723900" cy="4318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>
          <w:lang w:val="en-US"/>
        </w:rPr>
        <w:drawing>
          <wp:inline distT="0" distB="0" distL="0" distR="0">
            <wp:extent cx="723900" cy="4318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ления боковых максимумов (приближенно)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398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drawing>
          <wp:inline distT="0" distB="0" distL="0" distR="0">
            <wp:extent cx="901700" cy="4318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914400" cy="4318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914400" cy="4318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о все повторяется для </w:t>
      </w:r>
      <w:r>
        <w:rPr/>
        <w:drawing>
          <wp:inline distT="0" distB="0" distL="0" distR="0">
            <wp:extent cx="177165" cy="2159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формулы те 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осевой концентрации, учитывая немалые размеры излучающей поверхности, рассчитывается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47700" cy="393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812800" cy="393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(4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активная площадь антен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ставляя значения </w:t>
      </w:r>
      <w:r>
        <w:rPr/>
        <w:drawing>
          <wp:inline distT="0" distB="0" distL="0" distR="0">
            <wp:extent cx="152400" cy="2159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аем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803400" cy="4191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лоскости х0</w:t>
      </w:r>
      <w:r>
        <w:rPr>
          <w:lang w:val="en-US"/>
        </w:rPr>
        <w:t>z</w:t>
      </w:r>
      <w:r>
        <w:rPr/>
        <w:t xml:space="preserve"> (</w:t>
      </w:r>
      <w:r>
        <w:rPr/>
        <w:drawing>
          <wp:inline distT="0" distB="0" distL="0" distR="0">
            <wp:extent cx="660400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Н содержит только один главный лепесток: </w:t>
      </w:r>
      <w:r>
        <w:rPr/>
        <w:drawing>
          <wp:inline distT="0" distB="0" distL="0" distR="0">
            <wp:extent cx="787400" cy="2286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207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774065" cy="2159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то есть последующих нулевых направлений нет. В плоскости </w:t>
      </w:r>
      <w:r>
        <w:rPr>
          <w:lang w:val="en-US"/>
        </w:rPr>
        <w:t>y</w:t>
      </w:r>
      <w:r>
        <w:rPr/>
        <w:t>0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800100" cy="393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углов </w:t>
      </w:r>
      <w:r>
        <w:rPr/>
        <w:drawing>
          <wp:inline distT="0" distB="0" distL="0" distR="0">
            <wp:extent cx="1002665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личины боковых максимумов даны в следующей таблице 1: 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  <w:r>
        <w:rPr>
          <w:lang w:val="en-US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44500" cy="2286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19100" cy="2159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44500" cy="2159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19100" cy="2286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44500" cy="21590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19100" cy="22860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44500" cy="22860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0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0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ра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81000" cy="215900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2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плоскости х0</w:t>
      </w:r>
      <w:r>
        <w:rPr>
          <w:lang w:val="en-US"/>
        </w:rPr>
        <w:t>z</w:t>
      </w:r>
      <w:r>
        <w:rPr/>
        <w:t xml:space="preserve"> (</w:t>
      </w:r>
      <w:r>
        <w:rPr/>
        <w:drawing>
          <wp:inline distT="0" distB="0" distL="0" distR="0">
            <wp:extent cx="711200" cy="4191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значения углов </w:t>
      </w:r>
      <w:r>
        <w:rPr/>
        <w:drawing>
          <wp:inline distT="0" distB="0" distL="0" distR="0">
            <wp:extent cx="4445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личины боковых максимумов дана в следующей таблице 2: 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19100" cy="22860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05765" cy="21590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19100" cy="21590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00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гра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0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81000" cy="215900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,9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2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но из таблиц, наибольший боковой максимум равен 0,045, то есть составляет 4,5%. Следовательно, требования задания выполнено, что обеспечено выбором формы антенны, при которой амплитуда колебаний уменьшается от середины к краю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2. Колебательная система преобразова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данию, колебательная система преобразователя – полуволновая, то есть пьезо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рамическая поршневая пластина не нагружена накладками (рис.5). Боковые размеры пластины велики по сравнению с ее толщиной. Электроды наложены на большие грани, перпендикулярные оси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42740" cy="313436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ые расчетные формулы даны в §9.6 [1] и в пособии [2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онансная частота при продольном пьезоэффекте определяется из уравн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08100" cy="4699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8600" cy="2032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корость распространения волны в пластине, измеренная при разомкнутых электро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альнейших расчетов требуется знать конкретный пьезоэлектрический материал, марку пьезокерамики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3. Чувствительность излучател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ивность излучателя можно оценить давлением </w:t>
      </w:r>
      <w:r>
        <w:rPr>
          <w:lang w:val="en-US"/>
        </w:rPr>
        <w:t>P</w:t>
      </w:r>
      <w:r>
        <w:rPr/>
        <w:t xml:space="preserve">, которое он создает в точке, в направлении главного максимума при определенном электрическом напряжении </w:t>
      </w:r>
      <w:r>
        <w:rPr>
          <w:lang w:val="en-US"/>
        </w:rPr>
        <w:t>U</w:t>
      </w:r>
      <w:r>
        <w:rPr/>
        <w:t xml:space="preserve"> на входе. Такая оценка называется чувствительностью излучателя и определяется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47700" cy="393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расстояние до точки измерения давления. Если принять </w:t>
      </w:r>
      <w:r>
        <w:rPr>
          <w:lang w:val="en-US"/>
        </w:rPr>
        <w:t>r</w:t>
      </w:r>
      <w:r>
        <w:rPr/>
        <w:t xml:space="preserve">=1м и </w:t>
      </w:r>
      <w:r>
        <w:rPr>
          <w:lang w:val="en-US"/>
        </w:rPr>
        <w:t>U</w:t>
      </w:r>
      <w:r>
        <w:rPr/>
        <w:t xml:space="preserve">=1В, то величина </w:t>
      </w:r>
      <w:r>
        <w:rPr/>
        <w:drawing>
          <wp:inline distT="0" distB="0" distL="0" distR="0">
            <wp:extent cx="4699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ределения акустического давления воспользуемся известным соотношением между излучаемой мощностью </w:t>
      </w:r>
      <w:r>
        <w:rPr/>
        <w:drawing>
          <wp:inline distT="0" distB="0" distL="0" distR="0">
            <wp:extent cx="177165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авлением на ос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81100" cy="482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устимая удельная мощность излучения ограничивается порогом кавитации </w:t>
      </w:r>
      <w:r>
        <w:rPr>
          <w:lang w:val="en-US"/>
        </w:rPr>
        <w:drawing>
          <wp:inline distT="0" distB="0" distL="0" distR="0">
            <wp:extent cx="254000" cy="2286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еличина которого тем выше, чем меньше длительность импульса </w:t>
      </w:r>
      <w:r>
        <w:rPr/>
        <w:drawing>
          <wp:inline distT="0" distB="0" distL="0" distR="0">
            <wp:extent cx="139700" cy="2286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больше гидростатическое давление (заглубление </w:t>
      </w:r>
      <w:r>
        <w:rPr/>
        <w:drawing>
          <wp:inline distT="0" distB="0" distL="0" distR="0">
            <wp:extent cx="127000" cy="17716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нтенны). При </w:t>
      </w:r>
      <w:r>
        <w:rPr/>
        <w:drawing>
          <wp:inline distT="0" distB="0" distL="0" distR="0">
            <wp:extent cx="558800" cy="228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255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937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2]. Зависимость </w:t>
      </w:r>
      <w:r>
        <w:rPr/>
        <w:drawing>
          <wp:inline distT="0" distB="0" distL="0" distR="0">
            <wp:extent cx="254000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</w:t>
      </w:r>
      <w:r>
        <w:rPr/>
        <w:drawing>
          <wp:inline distT="0" distB="0" distL="0" distR="0">
            <wp:extent cx="127000" cy="17716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формулой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93800" cy="2413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заданию, </w:t>
      </w:r>
      <w:r>
        <w:rPr/>
        <w:drawing>
          <wp:inline distT="0" distB="0" distL="0" distR="0">
            <wp:extent cx="127000" cy="17716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0м, получаем </w:t>
      </w:r>
      <w:r>
        <w:rPr/>
        <w:drawing>
          <wp:inline distT="0" distB="0" distL="0" distR="0">
            <wp:extent cx="558800" cy="228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937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 учетом длительности </w:t>
      </w:r>
      <w:r>
        <w:rPr/>
        <w:drawing>
          <wp:inline distT="0" distB="0" distL="0" distR="0">
            <wp:extent cx="698500" cy="228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м принять </w:t>
      </w:r>
      <w:r>
        <w:rPr/>
        <w:drawing>
          <wp:inline distT="0" distB="0" distL="0" distR="0">
            <wp:extent cx="977900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937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774065" cy="2413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7700" cy="393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злучаемая площадь анте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41600" cy="2286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032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ыражения (4) находим звуковое давл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90900" cy="482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чувствительность излучателя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46200" cy="3937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Выбор активного материала и расчет электрических парамет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назначением рассматриваемой антенны является излучение акустической энергии. Известно, что при одинаковой напряженности электрического поля наибольшая мощность излучения будет у преобразователей из пьезокерамики составов ЦТБС-3, ЦТС-19 и ЦТСНВ-1 [1]. Следовательно, для получения наибольшей удельной акустической мощности при наименьшей величины напряжения целесообразно использовать указанные активные материалы. Остановимся на ЦТБС-3, приведем значения ее постоянных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562600" cy="10287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щину пьезокерамической пластины определим, принимая заданную частоту 250 кГц за частоту резонанса, так как антенна излучающая, тогд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14600" cy="4699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ическая электрическая емкость пласт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25500" cy="4191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9900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элект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44800" cy="4445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вивалентное сопротивление электрических потерь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16000" cy="4318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4381500" cy="2540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мкостное сопротивление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14450</wp:posOffset>
            </wp:positionH>
            <wp:positionV relativeFrom="paragraph">
              <wp:posOffset>635</wp:posOffset>
            </wp:positionV>
            <wp:extent cx="3305175" cy="466725"/>
            <wp:effectExtent l="0" t="0" r="0" b="0"/>
            <wp:wrapSquare wrapText="right"/>
            <wp:docPr id="1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электромеханической трансформ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844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противление электрических потерь на резонанс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6957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мкостное сопротивление на резонансной частот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90800" cy="711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устическая мощность излучения при резонансе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91565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</w:t>
      </w:r>
      <w:r>
        <w:rPr/>
        <w:drawing>
          <wp:inline distT="0" distB="0" distL="0" distR="0">
            <wp:extent cx="228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ПД, учитывающий механические потери; принимаем </w:t>
      </w:r>
      <w:r>
        <w:rPr/>
        <w:drawing>
          <wp:inline distT="0" distB="0" distL="0" distR="0">
            <wp:extent cx="584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личина </w:t>
      </w:r>
      <w:r>
        <w:rPr/>
        <w:drawing>
          <wp:inline distT="0" distB="0" distL="0" distR="0">
            <wp:extent cx="711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активное сопротивление излучения, соответствует немалым волновым размерам пластины: </w:t>
      </w:r>
      <w:r>
        <w:rPr>
          <w:lang w:val="en-US"/>
        </w:rPr>
        <w:drawing>
          <wp:inline distT="0" distB="0" distL="0" distR="0">
            <wp:extent cx="12827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495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тная зависимость акустической мощности вблизи резонанс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14500" cy="5454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8763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ханическая доброт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527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такой высокой добротности резонансная кривая мощности представляется весьма узкополосной: относительная ширина полосы </w:t>
      </w:r>
      <w:r>
        <w:rPr/>
        <w:drawing>
          <wp:inline distT="0" distB="0" distL="0" distR="0">
            <wp:extent cx="1028700" cy="444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1303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ический импеданс преобразователя образован из сопротивлений электрической части и приведенных к ней механических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939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827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68400" cy="419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частоте механического резонанса </w:t>
      </w:r>
      <w:r>
        <w:rPr/>
        <w:drawing>
          <wp:inline distT="0" distB="0" distL="0" distR="0">
            <wp:extent cx="5715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26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умма </w:t>
      </w:r>
      <w:r>
        <w:rPr/>
        <w:drawing>
          <wp:inline distT="0" distB="0" distL="0" distR="0">
            <wp:extent cx="11303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4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&gt;</w:t>
      </w: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2044700" cy="457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педанс </w:t>
      </w:r>
      <w:r>
        <w:rPr/>
        <w:drawing>
          <wp:inline distT="0" distB="0" distL="0" distR="0">
            <wp:extent cx="35941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731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Конструкция антен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бель 3 марки ПГЭШ-1.0 вклеивается в хвостовик корпуса 2, выполненного из латуни Л-63. Хвостовик корпуса вместе с кабелем вулканизируется резиной. Сырьем для вулканизации служит сырая резина марки С-576. Текстолитовая шайба 5 и пенопластовая обойма 4 склеиваются клеем К-153. В обойму из полиуретана вклеивается пьезокерамический преобразователь 1 с припаянными проводниками. Провод укладывается в канал блока, он припаян к кабелю 3 и к преобразователю. Рабочую поверхность преобразователя и части образующей корпус 2 смазывают клеем. Затем осуществляется заливка компаундом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6. Измерение характеристики направленности (Х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ения характеристики направленности (ХН) излучателей и приемников звука является простой операцией, но требует выполнения ряда условий для получения правильных резуль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ытуемый преобразователь (излучатель, приемник) поворачивается вокруг оси, перпендикулярной плоскости в которой определяется ХН. Расстояние </w:t>
      </w:r>
      <w:r>
        <w:rPr/>
        <w:drawing>
          <wp:inline distT="0" distB="0" distL="0" distR="0">
            <wp:extent cx="114300" cy="127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излучателем и приемником следует выбирать так, чтобы ХН полностью сформировалась, то есть не зависят от дальнейшего увеличения </w:t>
      </w:r>
      <w:r>
        <w:rPr/>
        <w:drawing>
          <wp:inline distT="0" distB="0" distL="0" distR="0">
            <wp:extent cx="114300" cy="127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бычно пользуются приближенной оценкой этой велич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732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61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максимальный габаритный размер преобразователя (антенн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за критерий взять среднюю фазовую ошибку, то относительная погрешность измерения </w:t>
      </w:r>
      <w:r>
        <w:rPr/>
        <w:drawing>
          <wp:inline distT="0" distB="0" distL="0" distR="0">
            <wp:extent cx="127000" cy="139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ленности антенны размером </w:t>
      </w:r>
      <w:r>
        <w:rPr>
          <w:lang w:val="en-US"/>
        </w:rPr>
        <w:t>L</w:t>
      </w:r>
      <w:r>
        <w:rPr/>
        <w:t xml:space="preserve"> будет равн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7112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12900" cy="469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тояние </w:t>
      </w:r>
      <w:r>
        <w:rPr>
          <w:lang w:val="en-US"/>
        </w:rPr>
        <w:t>r</w:t>
      </w:r>
      <w:r>
        <w:rPr/>
        <w:t xml:space="preserve"> по этому критерию оценивается неравенством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985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36800" cy="469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излучение и прием осуществляются излучателями заключительных размеров, то расстояние </w:t>
      </w:r>
      <w:r>
        <w:rPr>
          <w:lang w:val="en-US"/>
        </w:rPr>
        <w:t>r</w:t>
      </w:r>
      <w:r>
        <w:rPr/>
        <w:t xml:space="preserve"> отвечает неравенству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985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ловия измерений должны соответствовать свободному полю, чтобы при каждом новом повороте регистрировался (измерялся) только прямой сигнал, распространяющийся от излучателя к прием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орот системы производится электромеханических приводом – двигателем и набором шестерней, обеспечивающих приемлемую частоту вращения, определяемую скоростью фиксации сигналов, характером среды и требуемой точностью структуры Х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гистрации ХН в полярных координатах используют круглые бланки, поворачивающиеся синхронно с поворотом испытуемого преобразовател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хронизация движения бумаги и вращения испытуемого преобразователя лучше всего обеспечивается сельсильной связью: ось сельсина – датчика механически соединяется с валом, непосредственно вращающим преобразователем, а ось сельсина – приемника – с осью вращения бланка. Сельсины обеспечивают точность передачи угла порядка 0,5°, что вполне достаточно для большинства акустических измерений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оектирован излучающий преобразователь в виде пьезокерамического поршня в форме ромба. Такая форма обеспечивает малый уровень боковых максимумов (4,5%). Эффективность преобразователя достаточна, благодаря применению пьезокерамического материала состава ЦТБС-3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задания по направленности антенны выполнено с соответствующим выбором размеров (диагоналей) излучающей поверх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длин Г.М. Прикладная гидроакустика. Л: Судостроение, 1990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длин Г.М. Гидроакустические преобразователи и антенны Л.: Судостроение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рдлин Г.М., Огурцов Ю.П. Расчет преобразователей. Учебное пособие. Л: ЛКИ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бяков Ю.С. и др. Конструирование гидроакустической рыбопоисковой аппаратуры. Л: Судостроение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есников А.Е. Акустические измерения. Учебник для вузов. Л: Судостроение, 1983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30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png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86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2.wmf"/><Relationship Id="rId98" Type="http://schemas.openxmlformats.org/officeDocument/2006/relationships/image" Target="media/image94.wmf"/><Relationship Id="rId99" Type="http://schemas.openxmlformats.org/officeDocument/2006/relationships/image" Target="media/image91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1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30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30.wmf"/><Relationship Id="rId119" Type="http://schemas.openxmlformats.org/officeDocument/2006/relationships/image" Target="media/image3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6:00Z</dcterms:created>
  <dc:creator>Андрей</dc:creator>
  <dc:description/>
  <cp:keywords/>
  <dc:language>en-US</dc:language>
  <cp:lastModifiedBy>Mage</cp:lastModifiedBy>
  <cp:lastPrinted>2003-06-17T00:03:00Z</cp:lastPrinted>
  <dcterms:modified xsi:type="dcterms:W3CDTF">2011-10-11T19:16:00Z</dcterms:modified>
  <cp:revision>2</cp:revision>
  <dc:subject/>
  <dc:title>R ( )= ,                         (1)</dc:title>
</cp:coreProperties>
</file>