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здоровительная ходьба - оптимальное начало здорового образа жиз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ормального функционирования человеческого организма и сохранения здоровья необходима определенная “доза” двигательной активности. Наиболее адекватным выражением количества произведе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2850-3850 килокалорий. Из них на мышечную деятельность должно расходоваться не менее 1200-1900 килокалорий; остальные энергозатраты обеспечивают поддержание жизнедеятельности организма в состоянии покоя, нормальную деятельность систем дыхания и кровообращения, обменные процессы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ученых, только 20% населения развитых стран занимаются достаточно интенсивной физической культурой, обеспечивающей необходимый уровень энергозатрат. Недостаточная двигательная активность приводит к снижению функциональных возможностей людей и ослаблению сопротивляемости орга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держания хорошего самочувствия и обеспечения оздоровительного эффекта в физической культуре широко используется оздоровительная ходьба. При соответствующей скорости (до 6,5 км/час) ее интенсивность может достигать зоны тренирующего режима (ЧСС 120-130 уд/мин). При таких условиях за 1 час ходьбы расходуется 300-400 килокалорий энергии в зависимости от массы тела (примерно 0,7 ккал/кг на 1 км пройденного пути). Например, человек с массой тела 70 кг при прохождении 1 км расходует около 50 килокалорий. При скорости ходьбы 6 км/час суммарный расход энергии составит 300 килокалорий (50x6). При ежедневных занятиях оздоровительной ходьбой (по 1 часу) суммарный расход энергии за неделю составит около 2000 килокалорий, что обеспечит минимальный тренировочный эффект – для компенсации дефицита энергозатрат и роста функциональных возможностей орга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коренная ходьба в качестве самостоятельного оздоровительного средства может быть рекомендована лишь при наличии противопоказаний к бегу (на ранних этапах реабилитации после тяжелых заболеваний, при избыточной массе тела, у пожилых людей с низким уровнем физической подготовленности). При отсутствии серьезных отклонений в состоянии здоровья она может использоваться лишь в качестве первого (подготовительного) этапа тренировки на выносливость у начинающих с низкими функциональными возможностями. В дальнейшем, по мере роста тренированности, занятия оздоровительной ходьбой должны сменяться беговой тренировк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5:00Z</dcterms:created>
  <dc:creator>User</dc:creator>
  <dc:description/>
  <cp:keywords/>
  <dc:language>en-US</dc:language>
  <cp:lastModifiedBy>Mage</cp:lastModifiedBy>
  <dcterms:modified xsi:type="dcterms:W3CDTF">2011-10-11T19:15:00Z</dcterms:modified>
  <cp:revision>2</cp:revision>
  <dc:subject/>
  <dc:title>Оздоровительная ходьба - оптимальное начало здорового образа жизни </dc:title>
</cp:coreProperties>
</file>