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причины ожирени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Я.В. Благосклонная, А.Ю. Бабенко, Е.И. Красильник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ричиной ожирения и у взрослых, и у детей является переедание. Хроническое переедание ведет к нарушениям в работе центра аппетита в головном мозге, и нормальное количество съеденной пищи уже не может подавить в нужной степени чувство голода. Избыточная, лишняя пища утилизируется организмом и откладывается "про запас" в жировое депо, что ведет к увеличению количества жира в организме, то есть к развитию ожирения. Однако причин, заставляющих человека переедать, очень много: Сильные волнения могут снизить чувствительность центра насыщения в головном мозге, и человек начинает незаметно для себя принимать больше пищи. Аналогичная ситуация может быть следствием целого ряда психоэмоциональных факторов, таких как чувство одиночества, тревоги, тоски, а также у людей, страдающих неврозом типа неврастения. В этих случаях еда как бы заменяет положительные эмоции. Многие плотно едят перед сном, сидя у телевизора, что также способствует ожи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развитии переедания и, как следствие этого - ожирения, чрезвычайно важное значение имеет вид и запах пищи: красиво приготовленная, одним своим видом вызывающая аппетит, ароматная пища заставляет человека, преодолевая чувство сытости, продолжать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е значение в развитии ожирения имеет возраст, именно поэтому даже выделяют особый тип ожирения - возрастной. Этот тип ожирения связан с возрастным нарушением деятельности целого ряда специальных центров головного мозга, в том числе и центра аппетита. Для подавления чувства голода с возрастом требуется большее количество пищи. Поэтому незаметно для себя многие люди с годами начинают есть больше, переедать. Кроме того, важное значение в развитии возрастного ожирения имеет снижение деятельности щитовидной железы, которая вырабатывает гормоны, учавствующие в обмене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важнейшим фактором, приводящим к развитию ожирения, является низкая физическая активность, когда даже нормальное количество принимаемой пищи является избыточным, так как калории, поступившие в организм с едой, не сжигаются в процессе физических нагрузок, превращаются в жир. Поэтому, чем меньше мы двигаемся, тем менише мы должны есть, чтобы не располне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ли другие причины ожир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целом ряде заболеваний ожирение является одним из составляющих основного заболевания. Например, при таких эндокринных заболеваниях, как болезнь Кушинга, гипотиреоз, гипогонадизм, инсулома, как правило, бывает ожирение. Перечисленные болезни лечат эндокринол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вышеперечисленных заболеваниях развивающееся ожирение называется вторичным ожирением. Принципы лечения его аналогичны используемым при лечении ожирения, вызванном перееданием и малоподвижным образом жизни. При этом главным является лечение основного заболевания, повлекшего за собой развитие ожирения. Выяснить причину ожирения у каждого конкретного больного должен врач-эндокринолог, который, проведя ряд специальных исследований, установит, связано ли ожирение только с малоподвижным образом жизни и перееданием или имеет место вторичное ожи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такое ожир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рение - избыточное отложение жира в организме - может быть самостоятельным заболеванием или синдромом, развивающимся при иных болезнях.В последнем случае ожирение может быть устранено после излечения или компенсации основного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 страдающие ожирением, подвержены целому ряду тяжелых заболеваний. Известно, что гипертоническая болезнь развивается у больных ожирением в 2-3 раза чаще, а ишемическая болезнь сердца, стенокардия - в 3-4 раза чаще, чем у лиц с нормальной массой тела. Практически все заболевания, включая грипп, воспаление легких, острые респираторные заболевания, протекают у больных ожирением более тяжело, требуют более длительного лечения, имеют большой процент ослож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пределить, есть ли у вас ожир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для оценки веса и наличия ожирения у взрослых чаще используется расчет индекса массы тела (ИМТ). Этот показатель рссчитывается по следующей форму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1635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если вес 90 кг, а рост 160 см (1,6 м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1798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ьным считается ИМТ, равный у женщин 19-24 кг/м2, а у мужчин 19-25 кг/м2. Если при расчете ИМТ оказался меньше 19 кг/м2, это свидетельствует о дефиците веса, что нередко бывает у молодых, очень стройных девушек. Такой ИМТ у юношей говорит о том, что они также очень худенькие, однако это еще и показатель того, что они мало занимаются спортом и имеют слаборазвитые мышцы, что для здорового молодого человека, естественно, плохо. И, напротив, мужчины, занимающиеся силовыми видами спорта, тяжелой атлетикой, борьбой, имеют повышенные показатели ИМТ, но избыток массы тела связан не с ожирением, а с хорошо развитыми мыш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расчетов, также можно с помощью специальных приборов точно измерить количество жира в организме. Обычно в качестве показателя берут % жира от общей массы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методов оценки количества жира разработан американскими врачами Р.Шмидтом и Г.Тевсом в 1895г. Для этого с помощью инструмента, называемого калипер, измеряют толщину кожных складок в четырех анатомических областях тела. Затем обрабатывают полученные цифры и получают % жира в орган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ибор для определения жировых отложений с максимальной точностью определяет процентное отношение и общее количесство жира в теле человека. Его работа основана на принципе анализа биоэлектрического сопротивления. Данный метод анализирует электрическое сопротивление тканей, пропуская через тело предельно малый ток. Покольку жировые ткани имеют электропроводность близкую к нулю, не трудно определить соотношение между жировыми и другими тка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в количество жира в организме или подсчитав ИМТ можно воспользоваться таблицами и определить, есть ли у вас ожи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ожирения по процентному соотношению жировой ткани в организме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2102"/>
        <w:gridCol w:w="3063"/>
      </w:tblGrid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lt;10%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lt;20%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удой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20%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30%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льный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25%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-35%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-30%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-40%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чный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30%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&gt;40%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ень тучный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пределение ожирения и степени его выраженности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2376"/>
        <w:gridCol w:w="2107"/>
      </w:tblGrid>
      <w:tr>
        <w:trPr/>
        <w:tc>
          <w:tcPr>
            <w:tcW w:w="5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массы тела, кг/м2</w:t>
            </w:r>
          </w:p>
        </w:tc>
        <w:tc>
          <w:tcPr>
            <w:tcW w:w="2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а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а</w:t>
            </w:r>
          </w:p>
        </w:tc>
        <w:tc>
          <w:tcPr>
            <w:tcW w:w="2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быточный вес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степень ожирения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I степень ожирения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и более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и боле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 степень ожирени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Основные причины ожирения </dc:title>
</cp:coreProperties>
</file>