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Введение</w:t>
      </w:r>
    </w:p>
    <w:p>
      <w:pPr>
        <w:pStyle w:val="Heading"/>
        <w:jc w:val="both"/>
        <w:rPr/>
      </w:pPr>
      <w:r>
        <w:rPr/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>Путь труден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тому что требует больших усилий, преодоления себя, твердости духа, непростого умения совмещать учебу с работой, выполнением семейных обязанностей, досугом. Путь надежен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то</w:t>
        <w:softHyphen/>
        <w:t>му что эти трудности преодолеваются осознанно, с верой в себя и свои силы, в свое будущее. Старая китайская пословица гласит: даже самая долгая дорога начинается с первого шага. Тем бол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орога, новая для ступившего на нее, к тому ж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новый для него мир интенсивного познания.</w:t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>Однак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аков жизненный парадокс!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м самостоятельней мы учимся, чем активнее занимаемся самообразованием, тем сильнее нуж</w:t>
        <w:softHyphen/>
        <w:t>даемся в помощи, всегда деловой и конкретной, но становящейся со временем все более тонкой и деликатной. И начинается она с рекоменда</w:t>
        <w:softHyphen/>
        <w:t>ций,</w:t>
      </w:r>
      <w:r>
        <w:rPr>
          <w:b/>
          <w:bCs/>
          <w:sz w:val="28"/>
        </w:rPr>
        <w:t xml:space="preserve"> </w:t>
      </w:r>
      <w:r>
        <w:rPr>
          <w:sz w:val="28"/>
        </w:rPr>
        <w:t>как учиться, чтобы добиться успеха в этом сложнейшем деле, чтобы оно приносило удовлетворение, побуждало к дальнейшему знанию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Такую помощь могут оказать либо те студенты, у которых уже сло</w:t>
        <w:softHyphen/>
        <w:t>жился положительный опыт самостоятельного овладения знаниями, либо наши университетские преподаватели, у которых имеется бога</w:t>
        <w:softHyphen/>
        <w:t xml:space="preserve">тейшая практика и собственного овладения наукой, и приобщения к ней не одного поколения студентов. 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Для самостоятельной работы студентов-заочников предлагаются та</w:t>
        <w:softHyphen/>
        <w:t>кие формы, как работа с первоисточниками, учебниками, сборниками педагогических задач и ситуаций, разработка моделей занятий, анализ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дополнительной литературы, материалы для участия в круговом семи</w:t>
        <w:softHyphen/>
        <w:t>наре и др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>Оценивание результатов самостоятельной работы студентов может происходить по рейтинговой системе, что позволит автоматически по</w:t>
        <w:softHyphen/>
        <w:t>лучить "зачет" по педагогике, успешно подготовиться к экзамену. Так как активизация самостоятельной познавательной деятельности воз</w:t>
        <w:softHyphen/>
        <w:t>можна только при условии развития познавательной активности лич</w:t>
        <w:softHyphen/>
        <w:t>ности и диалога студента с преподавателем, то в пособии представлены методические рекомендации по организации преподавателем учебной работы студентов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>Активизация познавательной деятельности учащейся молодежи во многом зависит от инициативной позиции преподавателя на каждом этапе обучения. Характеристикой этой позиции являются: высокий уровень педагогического мышления и его критичность, способность и стремление к проблемному обучению, к ведению диалога со студен</w:t>
        <w:softHyphen/>
        <w:t>том, стремление к обоснованию своих взглядов, способность к само</w:t>
        <w:softHyphen/>
        <w:t>оценке своей преподавательской деятельности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>Содержательной стороной активизации учебного процесса является подбор материала, составление заданий, конструирование образова</w:t>
        <w:softHyphen/>
        <w:t>тельных и педагогических задач на основе проблемного обучения с учетом индивидуальных особенностей каждого студента.</w:t>
      </w:r>
    </w:p>
    <w:p>
      <w:pPr>
        <w:pStyle w:val="Normal"/>
        <w:spacing w:lineRule="auto" w:line="240"/>
        <w:ind w:left="40" w:firstLine="260"/>
        <w:rPr/>
      </w:pPr>
      <w:r>
        <w:rPr>
          <w:sz w:val="28"/>
        </w:rPr>
        <w:t xml:space="preserve">Активизация учебного процесса начинается с диагностирования и целеполагания в педагогической деятельности. </w:t>
      </w:r>
      <w:r>
        <w:rPr>
          <w:b/>
          <w:bCs/>
          <w:i/>
          <w:iCs/>
          <w:sz w:val="28"/>
        </w:rPr>
        <w:t>Это первый этап рабо</w:t>
        <w:softHyphen/>
        <w:t>ты.</w:t>
      </w:r>
      <w:r>
        <w:rPr>
          <w:sz w:val="28"/>
        </w:rPr>
        <w:t xml:space="preserve"> При этом преподаватель помнит прежде всего о создании положи</w:t>
        <w:softHyphen/>
        <w:t>тельно-эмоционального отношения у студента к предмету, к себе и к своей деятельности.</w:t>
      </w:r>
    </w:p>
    <w:p>
      <w:pPr>
        <w:pStyle w:val="Normal"/>
        <w:spacing w:lineRule="auto" w:line="240"/>
        <w:ind w:left="40" w:firstLine="260"/>
        <w:rPr/>
      </w:pPr>
      <w:r>
        <w:rPr>
          <w:sz w:val="28"/>
        </w:rPr>
        <w:t xml:space="preserve">Далее, </w:t>
      </w:r>
      <w:r>
        <w:rPr>
          <w:b/>
          <w:bCs/>
          <w:i/>
          <w:iCs/>
          <w:sz w:val="28"/>
        </w:rPr>
        <w:t>на втором этапе</w:t>
      </w:r>
      <w:r>
        <w:rPr>
          <w:sz w:val="28"/>
        </w:rPr>
        <w:t>, преподаватель создает условия для система</w:t>
        <w:softHyphen/>
        <w:t>тической, поисковой учебно-познавательной деятельности студентов, обеспечивая условия для адекватной самооценки учащихся в ходе про</w:t>
        <w:softHyphen/>
        <w:t>цесса учения на основе самоконтроля и самокоррекции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sz w:val="28"/>
        </w:rPr>
        <w:t>На третьем этапе</w:t>
      </w:r>
      <w:r>
        <w:rPr>
          <w:sz w:val="28"/>
        </w:rPr>
        <w:t xml:space="preserve"> преподаватель стремится создать условия для са</w:t>
        <w:softHyphen/>
        <w:t>мостоятельной познавательности учащихся и для индивидуально-творческой деятельности с учетом сформированных интересов. При этом преподаватель проводит индивидуально-дифференцированную рабо</w:t>
        <w:softHyphen/>
        <w:t>ту с учащимся с учетом его опыта отношений, способов мышления, ценностных ориентации.</w:t>
      </w:r>
    </w:p>
    <w:p>
      <w:pPr>
        <w:pStyle w:val="Normal"/>
        <w:spacing w:lineRule="auto" w:line="240"/>
        <w:rPr/>
      </w:pPr>
      <w:r>
        <w:rPr>
          <w:sz w:val="28"/>
        </w:rPr>
        <w:t>Учебно-познавательная деятель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ногоуровневая система, включающая активные формы регуляции и преобразования разных систем: теоретических и методических. Особенно продуктивна может быть совместная деятельность преподавателя и студента (студент-студент; преподаватель- преподаватель).</w:t>
      </w:r>
    </w:p>
    <w:p>
      <w:pPr>
        <w:pStyle w:val="TextBodyIndent"/>
        <w:jc w:val="both"/>
        <w:rPr/>
      </w:pPr>
      <w:r>
        <w:rPr/>
        <w:t>Л.С. Выготский писал: "Обучение только тогда является хорошим, когда оно является создателем развития. Оно побуждает и вызывает к жизни целый ряд функций, которые находятся в стадии созревания и лежат в зоне ближайшего развития"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так, начнем с поисков путей активизации само</w:t>
        <w:softHyphen/>
        <w:t>стоятельной познавательной деятельности как условия непрерывности и эффективности вашего образования.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Heading1"/>
        <w:ind w:hanging="0"/>
        <w:jc w:val="both"/>
        <w:rPr/>
      </w:pPr>
      <w:r>
        <w:rPr/>
        <w:t>Работа над текстом установочных и обобщающих лекций</w:t>
      </w:r>
    </w:p>
    <w:p>
      <w:pPr>
        <w:pStyle w:val="Normal"/>
        <w:spacing w:lineRule="auto" w:line="240" w:before="100" w:after="0"/>
        <w:ind w:firstLine="280"/>
        <w:rPr>
          <w:sz w:val="28"/>
        </w:rPr>
      </w:pPr>
      <w:r>
        <w:rPr>
          <w:sz w:val="28"/>
        </w:rPr>
        <w:t>Рекомендации по работе над текстами лекции сводятся к конкретным советам, с первого взгляда кажущимся до примитивности просты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 обороте обложки тетради записывается фамилия, имя, отчество преподавателя, его ученая степень и ученое звание. Эта запись рас</w:t>
        <w:softHyphen/>
        <w:t>шифровывается кратким рассказом преподавателя о себе, о своих сту</w:t>
        <w:softHyphen/>
        <w:t>денческих годах, об опыте слушания лекций и ведения записе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Рекомендуется вести записи на одной стороне листа, оставляя вто</w:t>
        <w:softHyphen/>
        <w:t>рую сторону для размышлений, разборов, вопросов, ответов на них, для фиксирования деталей темы или связанных с ней фактов, которые припоминаются самим студентом в ходе слушания. Иногда для этого оставляются лишь широкие поля.</w:t>
      </w:r>
    </w:p>
    <w:p>
      <w:pPr>
        <w:pStyle w:val="Normal"/>
        <w:spacing w:lineRule="auto" w:line="240"/>
        <w:rPr/>
      </w:pPr>
      <w:r>
        <w:rPr>
          <w:sz w:val="28"/>
        </w:rPr>
        <w:t>Студентам не следует много и подробно все записывать. В свою очередь, многие преподаватели диктуют основные полож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пре</w:t>
        <w:softHyphen/>
        <w:t>деления, отличающиеся от приводимых в учебниках, выводы, парамет</w:t>
        <w:softHyphen/>
        <w:t>ры, критерии, аксиомы, постулаты, парадоксы, парадигмы, концепции, ситуации, факты-маяки, а также мысли-маяки (ими часто являются остроумные изречения) и др. На первых лекциях стоит специально уп</w:t>
        <w:softHyphen/>
        <w:t>ражняться в использовании полей: фиксировать вопросы, вызывающие личный интерес, варианты ответов на них, сомнения, проблемы, спор</w:t>
        <w:softHyphen/>
        <w:t>ные полож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.е. превратить тетрадные поля в поля размышлений, бесед с собой, диалогов с товарищами, с преподавателе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же на первом курсе нередко практикуются контрольные задания, ответы на которые в виде рассуждении даются студентами в форме мини-лекции продолжительностью в несколько минут. Остальные сту</w:t>
        <w:softHyphen/>
        <w:t>денты кратко записывают основные положения, отмеченные товари</w:t>
        <w:softHyphen/>
        <w:t>щами. Всем важно быть готовыми к тому, что вступление к лекции на новую тему преподаватель сопровождает по предыдущей лекции: что произвело наибольшее впечатление? какие мысли запомнились? какие факты запомнятся надолго? В это время студенты ведут работу на по</w:t>
        <w:softHyphen/>
        <w:t>лях тетрадей.</w:t>
      </w:r>
    </w:p>
    <w:p>
      <w:pPr>
        <w:pStyle w:val="Normal"/>
        <w:spacing w:lineRule="auto" w:line="240"/>
        <w:rPr/>
      </w:pPr>
      <w:r>
        <w:rPr>
          <w:sz w:val="28"/>
        </w:rPr>
        <w:t>Запись лекций ведется в произвольной форме. Это может быть стиль учебной программы (назывные предложения); некоторые студен</w:t>
        <w:softHyphen/>
        <w:t>ты важнейшие мысли выделяют цветными фломастерами или приме</w:t>
        <w:softHyphen/>
        <w:t>няют боковые "фонарики", выделяющие подтемы. Самим слушателям важно стремиться к специальн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дметной интерпретации сооб</w:t>
        <w:softHyphen/>
        <w:t>щаемых общих знаний. Предполагаются и систематические возвраще</w:t>
        <w:softHyphen/>
        <w:t>ния к предыдущим текста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ушание и записывание лекций является одной из решающих форм самообразования студентов-заочников. С ней, с этой формой, связана и работа с литературой, и составление планов, тезисов, кон</w:t>
        <w:softHyphen/>
        <w:t>спектов, и приучение к использованию современной техники хранения информации, и подготовка к коллоквиуму, зачету, экзамену, к написа</w:t>
        <w:softHyphen/>
        <w:t>нию докладов, рефератов, курсовых работ. Именно активное слушание лекций создает предварительные условия для вовлечения первокурс</w:t>
        <w:softHyphen/>
        <w:t>ников в самостоятельные исследов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еобходима подготовка к слушанию установочной лекции. Она на</w:t>
        <w:softHyphen/>
        <w:t>чинается с ознакомления с общей учебной программой, с просмотра записей предыдущих лекций, восстановления в памяти их материала, с психологического настроя на предстоящую работу.</w:t>
      </w:r>
    </w:p>
    <w:p>
      <w:pPr>
        <w:pStyle w:val="Normal"/>
        <w:spacing w:lineRule="auto" w:line="240"/>
        <w:rPr/>
      </w:pPr>
      <w:r>
        <w:rPr>
          <w:sz w:val="28"/>
        </w:rPr>
        <w:t>Слушание лекц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ложный вид интеллектуальной деятельности, успех которой обусловлен, во-первых, общим </w:t>
      </w:r>
      <w:r>
        <w:rPr>
          <w:i/>
          <w:iCs/>
          <w:sz w:val="28"/>
        </w:rPr>
        <w:t>"умением слушать",</w:t>
      </w:r>
      <w:r>
        <w:rPr>
          <w:sz w:val="28"/>
        </w:rPr>
        <w:t xml:space="preserve"> во-вторых, стремлением воспринимать материал (воспринимать осмыс</w:t>
        <w:softHyphen/>
        <w:t>ленно, а не механически), нужное записывая в тетрадь. Запись лекции помогает сосредоточить внимание на главном, в ходе самой лекции продумать и осмыслить услышанное, осознать план и логику изложе</w:t>
        <w:softHyphen/>
        <w:t>ния материала преподавателе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акая работа нередко, особенно поначалу, вызывает трудности у студентов: некоторые стремятся записывать все дословно, другие пи</w:t>
        <w:softHyphen/>
        <w:t>шут отрывочно, у третьих запись получается хаотическая. Чтобы избе</w:t>
        <w:softHyphen/>
        <w:t>жать этих ошибок, целесообразно придерживаться ряда правил.</w:t>
      </w:r>
    </w:p>
    <w:p>
      <w:pPr>
        <w:pStyle w:val="Normal"/>
        <w:spacing w:lineRule="auto" w:line="240"/>
        <w:ind w:firstLine="28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После записи ориентирующих и направляющих внимание данных (тема, цель, план лекции, рекомендованная литература) важно попы</w:t>
        <w:softHyphen/>
        <w:t>таться проследить, как они раскрываются в содержании, подкрепляют</w:t>
        <w:softHyphen/>
        <w:t>ся формулировками, доказательствами, а затем и выводами.</w:t>
      </w:r>
    </w:p>
    <w:p>
      <w:pPr>
        <w:pStyle w:val="Normal"/>
        <w:spacing w:lineRule="auto" w:line="240"/>
        <w:ind w:firstLine="28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Записывать следует основные положения и доказывающие их ар</w:t>
        <w:softHyphen/>
        <w:t>гументы, наиболее яркие примеры и факты, поставленные преподава</w:t>
        <w:softHyphen/>
        <w:t>телем вопросы для самостоятельной проработки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Стремиться к четкости записи, ее последовательности, выделяя темы и подтемы, вопросы и подвопросы, используя цифровую и бук</w:t>
        <w:softHyphen/>
        <w:t>венную нумерацию (римские и арабские цифры, большие и малые бук</w:t>
        <w:softHyphen/>
        <w:t>вы), красные строки, выделение абзацев, подчеркивание главного и т.д.</w:t>
      </w:r>
    </w:p>
    <w:p>
      <w:pPr>
        <w:pStyle w:val="Normal"/>
        <w:spacing w:lineRule="auto" w:line="240"/>
        <w:rPr/>
      </w:pPr>
      <w:r>
        <w:rPr>
          <w:sz w:val="28"/>
        </w:rPr>
        <w:t>Форма записи материала может быть различн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зависимости от специфики изучаемого предмета; уместны и свои краткие пояснения к запися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пись лекции лучше вести в сжатой форме, короткими и четкими фразами. Каждому студенту полезно выработать свою систему сокра</w:t>
        <w:softHyphen/>
        <w:t>щений, в которой он мог бы разобраться легко и безошибочно. Даже отлично записанная лекция предполагает дальнейшую самостоятель</w:t>
        <w:softHyphen/>
        <w:t>ную работу над ней (глубокое осмысление ее содержания, логической структуры, выводов). Особенно важно в процессе самостоятельной ра</w:t>
        <w:softHyphen/>
        <w:t>боты над лекцией выделить новый понятийный аппарат, уяснить суть новых понятий, при необходимости обратиться к словарям и другим источникам, заодно устранив неточности в записях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Работа над лекцией стимулирует самостоятельный поиск ответов на самые различные вопросы: над какими понятиями следует поработать, какие обобщения сделать, какой дополнительный материал привлечь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Главным же средством, направляющим самообразование, является выполнение различных заданий по тексту обобщающей лекции, на</w:t>
        <w:softHyphen/>
        <w:t>пример, составить ее развернутый план или тезисы; ответить на вопро</w:t>
        <w:softHyphen/>
        <w:t>сы проблемного характера, скажем, об основных тенденциях развития той или иной проблемы; наконец, придумать и составить проверочные тесты по проблеме, написать и "защитить" по ней реферат, сделать графические схем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Если установочная лекция вводит в изучение курса, предмета, про</w:t>
        <w:softHyphen/>
        <w:t>блем (что и как изучать), то обобщающая лекция позволяет подвести итога (зачем изучать), выделить главное, усвоить законы развития знания, преемственности, новаторства, чтобы применить обобщенный позитивный опыт к решению современных практических задач. Обобщающая лекция ориентирует в истории и современном состоянии научной дискуссии, рас</w:t>
        <w:softHyphen/>
        <w:t>крывает теоретическое и прикладное значение проблем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бобщающая лекция может быть и введением в историографию науки, ее разделов, тем, проблем, и историко-научным материалом, по</w:t>
        <w:softHyphen/>
        <w:t>зволяющим подробно рассмотреть "методы выдающихся исследова</w:t>
        <w:softHyphen/>
        <w:t>ний, открытий, перепроверок и опровержений прежних теорий в той или иной науке" (Б.М. Бим-Бад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Алгоритм работы над обобщающей лекцией предполагает ответы на такие вопросы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д какими понятиями следует поработать;</w:t>
      </w:r>
    </w:p>
    <w:p>
      <w:pPr>
        <w:pStyle w:val="Normal"/>
        <w:spacing w:lineRule="auto" w:line="240"/>
        <w:rPr/>
      </w:pPr>
      <w:r>
        <w:rPr>
          <w:sz w:val="28"/>
        </w:rPr>
        <w:t>какие обобщения выявить (обобщ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мысленное объедине</w:t>
        <w:softHyphen/>
        <w:t>ние предметов и явлений по их общим и существенным признакам)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кой учебный материал и как систематизировать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кие общие закономерности и принципы удалось выявить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кими материалами следует дополнить текст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к и по каким параметрам можно провести сравнительный анализ материалов обобщающих лекц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истема работы над материалами обобщающих лекций входит и в выполнение определенных заданий по тексту лекц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дания можно разделить на три уровня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Задания </w:t>
      </w:r>
      <w:r>
        <w:rPr>
          <w:i/>
          <w:iCs/>
          <w:sz w:val="28"/>
        </w:rPr>
        <w:t>репродуктивного</w:t>
      </w:r>
      <w:r>
        <w:rPr>
          <w:sz w:val="28"/>
        </w:rPr>
        <w:t xml:space="preserve"> уровня (составить развернутый план обобщающей лекции, составить тезисы по материалам лекции)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Задания </w:t>
      </w:r>
      <w:r>
        <w:rPr>
          <w:i/>
          <w:iCs/>
          <w:sz w:val="28"/>
        </w:rPr>
        <w:t>продуктивного</w:t>
      </w:r>
      <w:r>
        <w:rPr>
          <w:sz w:val="28"/>
        </w:rPr>
        <w:t xml:space="preserve"> уровня (ответить на вопросы проблемного характера, составить опорный конспект по схеме, выявить основные тенденции развития проблемы)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Задания </w:t>
      </w:r>
      <w:r>
        <w:rPr>
          <w:i/>
          <w:iCs/>
          <w:sz w:val="28"/>
        </w:rPr>
        <w:t>творческого</w:t>
      </w:r>
      <w:r>
        <w:rPr>
          <w:sz w:val="28"/>
        </w:rPr>
        <w:t xml:space="preserve"> уровня (составить проверочные тесты по теме, защитить реферат и графические темы по данной проблеме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туденту-заочнику, дистантнику не могут быть даны полные лек</w:t>
        <w:softHyphen/>
        <w:t>ционные курсы по предмету, в том числе по педагогике. Ему представ</w:t>
        <w:softHyphen/>
        <w:t>ляются варианты лекционных курсов по введению в специальность, по основам педагогики, дидактике и теории воспитания, варианты лекций и занятий по истории педагогики и ряд других специальных курсов. Все они носят обобщающий характер, в них выделены наиболее акту</w:t>
        <w:softHyphen/>
        <w:t>альные научные и практические проблемы, в том числе и из тех облас</w:t>
        <w:softHyphen/>
        <w:t>тей фундаментальных знаний, которые еще не нашли практического применения. Это очень важно понимать учащемуся, так как именно на спецкурсах он может начать свое исследование, включившись в учеб</w:t>
        <w:softHyphen/>
        <w:t>ную и научно-исследовательскую работу студент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бобщающая лекция по проблеме социализации личности включает в себя актуальную тему "Образовательная среда". В Концепции уни</w:t>
        <w:softHyphen/>
        <w:t>верситета записано: "Образование приобретается благодаря действию человека в специально организованной среде. Образовательная среда учит извлекать познания из собственной деятельности, из наблюдений и восприятии"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both"/>
        <w:rPr/>
      </w:pPr>
      <w:r>
        <w:rPr/>
        <w:t>Практикум. Лабораторно-практические занятия</w:t>
      </w:r>
    </w:p>
    <w:p>
      <w:pPr>
        <w:pStyle w:val="Normal"/>
        <w:spacing w:lineRule="auto" w:line="240" w:before="100" w:after="0"/>
        <w:rPr/>
      </w:pPr>
      <w:r>
        <w:rPr>
          <w:i/>
          <w:iCs/>
          <w:sz w:val="28"/>
        </w:rPr>
        <w:t>Практические занятия</w:t>
      </w:r>
      <w:r>
        <w:rPr>
          <w:sz w:val="28"/>
        </w:rPr>
        <w:t xml:space="preserve"> имеют целью закрепить знания, перенести их в новую ситуацию, сформировать у студентов общепедагогические понятия и основные педагогические умения в решении практических задач и ситуаций. При этом происходит и обобщение, и конкретизация, и использование практических сведений из ряда других предметов, прежде всего практической психологии, что способствует интеграции знаний о ребенке.</w:t>
      </w:r>
    </w:p>
    <w:p>
      <w:pPr>
        <w:pStyle w:val="Normal"/>
        <w:spacing w:lineRule="auto" w:line="240"/>
        <w:rPr/>
      </w:pPr>
      <w:r>
        <w:rPr>
          <w:i/>
          <w:iCs/>
          <w:sz w:val="28"/>
        </w:rPr>
        <w:t>Основными методами</w:t>
      </w:r>
      <w:r>
        <w:rPr>
          <w:sz w:val="28"/>
        </w:rPr>
        <w:t xml:space="preserve"> при проведении практических занятий становятся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пражнения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онструирование педагогических ситуаций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моделирование обобщающих схем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иск нужной информации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амостоятельное пополнение знаний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>Два последних метода свидетельствуют о том, что на занятии будут использованы поисковые методы, будет проведено небольшое иссле</w:t>
        <w:softHyphen/>
        <w:t>дование. Студенты работают с научными текстами, справочной и историко-педагогической литературой, добиваясь умения быстро ориенти</w:t>
        <w:softHyphen/>
        <w:t>роваться в ситуациях (стандартных, критических, экстремальных) и принимать правильное психолого-педагогическое решение, а также со</w:t>
        <w:softHyphen/>
        <w:t>ставлять программу дальнейшего исследования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>Для преподавателя важно демонстрировать образцы психолого-педагогических исследований, оптимальные способы решения теоре</w:t>
        <w:softHyphen/>
        <w:t>тических и практических задач.</w:t>
      </w:r>
    </w:p>
    <w:p>
      <w:pPr>
        <w:pStyle w:val="Normal"/>
        <w:spacing w:lineRule="auto" w:line="240"/>
        <w:ind w:left="40" w:firstLine="260"/>
        <w:rPr/>
      </w:pPr>
      <w:r>
        <w:rPr>
          <w:sz w:val="28"/>
        </w:rPr>
        <w:t xml:space="preserve">На </w:t>
      </w:r>
      <w:r>
        <w:rPr>
          <w:i/>
          <w:iCs/>
          <w:sz w:val="28"/>
        </w:rPr>
        <w:t>лабораторно-практических занятиях</w:t>
      </w:r>
      <w:r>
        <w:rPr>
          <w:sz w:val="28"/>
        </w:rPr>
        <w:t xml:space="preserve"> студенты знакомятся с но</w:t>
        <w:softHyphen/>
        <w:t>выми психолого-педагогическими диагностиками и методиками, рабо</w:t>
        <w:softHyphen/>
        <w:t>тают с ними, группируют их с учетом использования в разных возрас</w:t>
        <w:softHyphen/>
        <w:t>тных группах, а также анализируют педагогические технологии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>На лабораторно-практических занятиях используются в основном, частично-поисковые и исследовательские уровни проблемности. Сту</w:t>
        <w:softHyphen/>
        <w:t>денты работают в микрогруппах самостоятельно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>Формы проведения практических занятий различны: от конструиро</w:t>
        <w:softHyphen/>
        <w:t>вания педагогических ситуаций и решения педагогических задач, вы</w:t>
        <w:softHyphen/>
        <w:t>полнения упражнений (педтехника), работы с опорными схемами до встреч, бесед с учителями, психолого-педагогических игр, тренингов и выполнения творческих работ.</w:t>
      </w:r>
    </w:p>
    <w:p>
      <w:pPr>
        <w:pStyle w:val="Normal"/>
        <w:spacing w:lineRule="auto" w:line="240"/>
        <w:ind w:left="40" w:firstLine="260"/>
        <w:rPr/>
      </w:pPr>
      <w:r>
        <w:rPr>
          <w:sz w:val="28"/>
        </w:rPr>
        <w:t>Практические работы проходят и в форме анализа проблемы у педа</w:t>
        <w:softHyphen/>
        <w:t>гогов-мастеров (например, проблема творчества у Ш.А. Амонашвили и Л.В. Занкова; проблема активности в исследованиях синтетически-антропологического течения начала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.; особенности развивающего и воспитывающего обучения в начальной школе В.А. Сухомлинского. Материалы для этих занятий вы найдете в обобщающих лекциях, пред</w:t>
        <w:softHyphen/>
        <w:t>ставленных в пособии). Для тех преподавателей, которые хотят органи</w:t>
        <w:softHyphen/>
        <w:t>зовать коллективную творческую деятельность в обучении, интерес представит творческая работа над статьями И.П. Иванова по коллек</w:t>
        <w:softHyphen/>
        <w:t>тивным творческим делам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>Рассматриваемые в пособии актуальные проблемы современного образования в контексте исторических знаний могут стать материалом для введения в современную научную дискуссию и представить воз</w:t>
        <w:softHyphen/>
        <w:t>можность для приращения знаний, поиска нового в уже известном, переноса знаний в новую ситуацию, изучения студентом методики исто</w:t>
        <w:softHyphen/>
        <w:t>рического обзор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ограмму практических и лабораторно-практических занятий можно расширить за счет практикумов (в том числе готовящих студентов к педа</w:t>
        <w:softHyphen/>
        <w:t>гогической практике</w:t>
      </w:r>
      <w:r>
        <w:rPr>
          <w:sz w:val="28"/>
          <w:lang w:val="en-US" w:eastAsia="en-US"/>
        </w:rPr>
        <w:t xml:space="preserve"> </w:t>
      </w:r>
      <w:r>
        <w:rPr>
          <w:rStyle w:val="FootnoteCharacters"/>
          <w:rStyle w:val="FootnoteAnchor"/>
          <w:sz w:val="28"/>
          <w:lang w:val="en-US" w:eastAsia="en-US"/>
        </w:rPr>
        <w:footnoteReference w:id="2"/>
      </w:r>
      <w:r>
        <w:rPr>
          <w:sz w:val="28"/>
          <w:lang w:val="en-US" w:eastAsia="en-US"/>
        </w:rPr>
        <w:t>).</w:t>
      </w:r>
    </w:p>
    <w:p>
      <w:pPr>
        <w:pStyle w:val="TextBodyIndent"/>
        <w:jc w:val="both"/>
        <w:rPr/>
      </w:pPr>
      <w:r>
        <w:rPr/>
        <w:t>Особое внимание обратите на блоки практических работ, которые расположены с учетом тематического плана и рабочих планов препо</w:t>
        <w:softHyphen/>
        <w:t>давателя. Практические работы касаются отдельных авторских подхо</w:t>
        <w:softHyphen/>
        <w:t>дов в организации педагогического процесса и представлены обоб</w:t>
        <w:softHyphen/>
        <w:t>щающими схемами и систематизацией материалов, в том числе и по дидактик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бщим для всех практических работ является использование инди</w:t>
        <w:softHyphen/>
        <w:t>видуальной и групповой деятельности; обязательным видом является коллективная деятельность студентов в период сесси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ажна и парная работа (статические и динамические пары), где по одной и той же проблеме студенту представляется возможность не</w:t>
        <w:softHyphen/>
        <w:t>сколько раз проверить себя, встретившись со студентами с различным уровнем зна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бязательные приемы, используемые во все видах групповой деятельности: организация успеха, уверенности в собственных си</w:t>
        <w:softHyphen/>
        <w:t>лах; организация взаимной ответственности; оказание доверия; экс</w:t>
        <w:softHyphen/>
        <w:t>пертный анализ, имеющий свои оценочные критерии; вопросы к преподавателю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бязательные методы: метод временных ограничений, коллектив</w:t>
        <w:softHyphen/>
        <w:t>ных обсуждений в совокупности с другими метода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бязательные  средства:  проведение  практических  занятий (технология); использование аудио- или видеотехники; использование справочного материала; средства контроля (графики, схемы, таблицы, листы самоконтроля, мониторинговые срезы и др.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Цели проведения практических работ заключаются в отработке умений и навыков, в систематизации и обобщении полученной инфор</w:t>
        <w:softHyphen/>
        <w:t>мации, переводе ее в личностные знания, что способствует формирова</w:t>
        <w:softHyphen/>
        <w:t>нию "Я-концепции" и таких практических умений, которые необходи</w:t>
        <w:softHyphen/>
        <w:t>мы в профессиональной деятельности преподавател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b/>
          <w:bCs/>
          <w:sz w:val="28"/>
        </w:rPr>
        <w:t>Подготовка к семинару</w:t>
      </w:r>
    </w:p>
    <w:p>
      <w:pPr>
        <w:pStyle w:val="Normal"/>
        <w:spacing w:lineRule="auto" w:line="240" w:before="120" w:after="0"/>
        <w:ind w:firstLine="300"/>
        <w:rPr>
          <w:sz w:val="28"/>
        </w:rPr>
      </w:pPr>
      <w:r>
        <w:rPr>
          <w:sz w:val="28"/>
        </w:rPr>
        <w:t>Учебные установки. В ходе познания и практического действования студент должен понять, осознать педагогический процесс как жизненно важный; научиться оперировать понятиями, категориями педагогики; применять способы, приемы, методы практической конст</w:t>
        <w:softHyphen/>
        <w:t>руктивной деятельности и общения, приучая себя к постоянному пере</w:t>
        <w:softHyphen/>
        <w:t>смотру и совершенствованию педагогики общения, к выработке собст</w:t>
        <w:softHyphen/>
        <w:t>венных убеждений.</w:t>
      </w:r>
    </w:p>
    <w:p>
      <w:pPr>
        <w:pStyle w:val="2"/>
        <w:jc w:val="both"/>
        <w:rPr/>
      </w:pPr>
      <w:r>
        <w:rPr/>
        <w:t>Студент-заочник, дистантник, готовясь к зачетам, экзаменам, само</w:t>
        <w:softHyphen/>
        <w:t>стоятельно проводит ряд практикумов из настоящего учебного посо</w:t>
        <w:softHyphen/>
        <w:t>бия, что позволяет ему получить зачет автоматически. Представленные в практических материалах вопросы и задания составляют актуальные темы практики и позволяют проверить умения и навыки студента в пользовании первоисточниками, учебниками, справочниками, допол</w:t>
        <w:softHyphen/>
        <w:t>нительной литературой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Решение типовых и нетиповых задач и ситуаций помогает студенту-заочнику не только подготовиться к экзаменам, но и к написанию кон</w:t>
        <w:softHyphen/>
        <w:t>трольных, курсовых и дипломных работ, к практике. Особенно важно упражняться в решении нетиповых задач, позволяющих переносить знания в новые ситуации, решать задачи нового класса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Необходимо подготовить письменно ряд вопросов по выбору к се</w:t>
        <w:softHyphen/>
        <w:t>минару, практикуму и представить их преподавателям на сессию, это поможет подготовиться к третьему вопросу экзаменационного билета, представляющему собой нетиповую задачу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ажно помнить, что выполнение семинарского или практического занятия из данного пособия поможет студенту-заочнику активно под</w:t>
        <w:softHyphen/>
        <w:t>готовиться к такого рода занятиям и по другим учебным дисциплинам.</w:t>
      </w:r>
    </w:p>
    <w:p>
      <w:pPr>
        <w:pStyle w:val="Normal"/>
        <w:spacing w:lineRule="auto" w:line="240"/>
        <w:ind w:firstLine="280"/>
        <w:rPr/>
      </w:pPr>
      <w:r>
        <w:rPr>
          <w:sz w:val="28"/>
        </w:rPr>
        <w:t>Семина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ид групповых занятий по какой-либо научной, учебной и другой проблематике, активное обсуждение участниками заранее подготовленных сообщений, докладов и т.п. С тематикой семинаров студенты-заочники знакомятся заранее, поэтому они могут подгото</w:t>
        <w:softHyphen/>
        <w:t>вить ряд вопросов для выступления на семинарах, которые проводятся в период сессии. Алгоритм подготовки к семинару следующий: выбрав тему, студент составляет свой план-график подготовки к семинару. Для приобретения широкого видения проблемы студент старается осмыс</w:t>
        <w:softHyphen/>
        <w:t>лить ее в общем объеме; познакомиться с темой по базовому учебному пособию или другой основной рекомендуемой литературе; выявить ос</w:t>
        <w:softHyphen/>
        <w:t>новные идеи, раскрывающие данную проблему; сверить их определе</w:t>
        <w:softHyphen/>
        <w:t>ния со справочниками, энциклопедией; подготовить план-проспект раскрытия данной проблемы; выявить неясные вопросы и подобрать дополнительную литературу для их освещения; составить тезисы вы</w:t>
        <w:softHyphen/>
        <w:t>ступления на отдельных листах для последующего внесения дополне</w:t>
        <w:softHyphen/>
        <w:t>ний и подготовить доклад или реферат для сообщения на семинаре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проанализировать собранный материал для дополнительной информа</w:t>
        <w:softHyphen/>
        <w:t>ции по темам семинара; готовясь к выступлению на семинаре, по воз</w:t>
        <w:softHyphen/>
        <w:t>можности проконсультироваться с преподавателем; относиться к соб</w:t>
        <w:softHyphen/>
        <w:t>ранному материалу, как к источнику будущих исследований.</w:t>
      </w:r>
    </w:p>
    <w:p>
      <w:pPr>
        <w:pStyle w:val="Normal"/>
        <w:spacing w:lineRule="auto" w:line="240"/>
        <w:rPr/>
      </w:pPr>
      <w:r>
        <w:rPr>
          <w:sz w:val="28"/>
        </w:rPr>
        <w:t>Семинарские занятия расширяют и закрепляют знания, заложенные в теории предмета. На них выносятся вопросы, особенно необходимые для практики, или проблемные вопросы, которые возможно решить только в процессе сотрудничества. Среди обязательных требований к семинар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дварительное ознакомление с темой, вопросами и лите</w:t>
        <w:softHyphen/>
        <w:t>ратурой по данной теме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Современная практика предлагает широкий круг типов семинарских занятий. Среди них особое место занимает </w:t>
      </w:r>
      <w:r>
        <w:rPr>
          <w:i/>
          <w:iCs/>
          <w:sz w:val="28"/>
        </w:rPr>
        <w:t>семинар-дискуссия,</w:t>
      </w:r>
      <w:r>
        <w:rPr>
          <w:sz w:val="28"/>
        </w:rPr>
        <w:t xml:space="preserve"> где в диалоге хорошо усваивается новая информация, видны убеждения сту</w:t>
        <w:softHyphen/>
        <w:t>дента; обсуждаются противоречия (явные и скрытые) и недостатки; для обсуждения берутся конкретные актуальные вопросы, с которыми сту</w:t>
        <w:softHyphen/>
        <w:t>денты предварительно ознакомлены. Также в семинар включаются во</w:t>
        <w:softHyphen/>
        <w:t>просы для педагогической и интеллектуальной разминки (иногда это дискуссионная статья, по которой ставятся проблемные вопросы); дискуссия может развертываться заочно как круговой семинар. Далее подводятся итоги дискуссии, заслушиваются и защищаются проектные задания. После этого проходит "мозговой штурм" по нерешенным проблемам дискуссии, а также выявляются прикладные аспекты, которые можно рекомендовать для включения в курсовые и дипломные работы или в апробацию на практике. На сессии преподаватель обобщает ре</w:t>
        <w:softHyphen/>
        <w:t>зультаты проделанной студентом работы.</w:t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>Семинары-дискуссии проводятся с целью выявления мнения сту</w:t>
        <w:softHyphen/>
        <w:t>дентов по актуальным вопросам образования и чаще всего носят такие названия, как "Встреча умов и мнений", "Мое мнение таково...", "Каждый решает по-своему..."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Попытайтесь выборочно выполнить задания из базового учебника, что позволит вам подготовиться к третьему вопросу экзаме</w:t>
        <w:softHyphen/>
        <w:t>национных билетов по педагогике и научит умению рассуждать на проблемные темы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i/>
          <w:iCs/>
          <w:sz w:val="28"/>
        </w:rPr>
        <w:t>Семинар-исследование</w:t>
      </w:r>
      <w:r>
        <w:rPr>
          <w:sz w:val="28"/>
        </w:rPr>
        <w:t xml:space="preserve"> предполагает предварительную работу - на</w:t>
        <w:softHyphen/>
        <w:t>писание реферата, доклада по итогам опытной работы. Участие в нем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это, прежде всего, диалог студента-дистантника с преподавателем. Ре</w:t>
        <w:softHyphen/>
        <w:t>зультаты обсуждаются на семинаре или конференции с наглядным по</w:t>
        <w:softHyphen/>
        <w:t>казом исследовательского материала (схемы, таблицы, графики, диаг</w:t>
        <w:softHyphen/>
        <w:t>ностические методики). Частично материал может быть включен в ди</w:t>
        <w:softHyphen/>
        <w:t>пломную работу. При подготовке к семинару-исследованию студент изучает результаты теоретических исследований, составляет библио</w:t>
        <w:softHyphen/>
        <w:t>графию по теме, учится писать исторические обзоры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 xml:space="preserve">В пособии мы представляем также </w:t>
      </w:r>
      <w:r>
        <w:rPr>
          <w:i/>
          <w:iCs/>
          <w:sz w:val="28"/>
        </w:rPr>
        <w:t>семинар-зачет,</w:t>
      </w:r>
      <w:r>
        <w:rPr>
          <w:sz w:val="28"/>
        </w:rPr>
        <w:t xml:space="preserve"> которым закан</w:t>
        <w:softHyphen/>
        <w:t>чивается каждая изучаемая тема. Чтобы хорошо подготовиться к нему, следует решить как можно больше практических упражнений, в том числе нетиповых, которые широко представлены в настоящем пособии. При подготовке следует также остановить свое внимание на опорных схемах, таблицах, тестах. Так, например, при подготовке к зачету по педагогике дается такой тест: "Что есть педагоги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ука об искусст</w:t>
        <w:softHyphen/>
        <w:t>ве воздействия воспитателя на поведение воспитанника; наука, изу</w:t>
        <w:softHyphen/>
        <w:t>чающая закономерности развития ребенка и определяющая направле</w:t>
        <w:softHyphen/>
        <w:t>ния его воспитания; наука о воспитании, образовании и обучении че</w:t>
        <w:softHyphen/>
        <w:t>ловека в соответствии с потребностями общественно-экономического развития; наука, которая определяет общие закономерности становле</w:t>
        <w:softHyphen/>
        <w:t>ния личности</w:t>
      </w:r>
      <w:r>
        <w:rPr>
          <w:sz w:val="28"/>
          <w:lang w:val="en-US" w:eastAsia="en-US"/>
        </w:rPr>
        <w:t>...?"</w:t>
      </w:r>
    </w:p>
    <w:p>
      <w:pPr>
        <w:pStyle w:val="Normal"/>
        <w:spacing w:lineRule="auto" w:line="240"/>
        <w:ind w:firstLine="300"/>
        <w:rPr/>
      </w:pPr>
      <w:r>
        <w:rPr>
          <w:i/>
          <w:iCs/>
          <w:sz w:val="28"/>
        </w:rPr>
        <w:t>Проблемный семинар</w:t>
      </w:r>
      <w:r>
        <w:rPr>
          <w:sz w:val="28"/>
        </w:rPr>
        <w:t xml:space="preserve"> готовится преподавателем достаточно основа</w:t>
        <w:softHyphen/>
        <w:t>тельно: подбираются проблемные и контрольно-проверочные вопросы. Такой семинар возможен только после прохождения темы. К нему сту</w:t>
        <w:softHyphen/>
        <w:t>денты готовятся по пособиям, изданным нашим университетом, а так</w:t>
        <w:softHyphen/>
        <w:t>же используют хрестоматии, энциклопедии, справочники, словари, журнал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 проблемному семинару просматривается литература в рамках различных исследовательских школ (например "Традиционные и не</w:t>
        <w:softHyphen/>
        <w:t>традиционные подходы к проблеме...")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ноголетняя практика показала, что наибольшую эффектив</w:t>
        <w:softHyphen/>
        <w:t>ность приносят семинары, проводимые в форме коллективной познава</w:t>
        <w:softHyphen/>
        <w:t>тельной деятельности, имеющей определенные особенности, а именно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разделение студентов на группы по их желанию (с обязательным 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частием студента с устойчивым интересом к данному предмету)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становка общих целей и задач для группы;</w:t>
      </w:r>
    </w:p>
    <w:p>
      <w:pPr>
        <w:pStyle w:val="Normal"/>
        <w:spacing w:lineRule="auto" w:line="240"/>
        <w:rPr/>
      </w:pPr>
      <w:r>
        <w:rPr>
          <w:sz w:val="28"/>
        </w:rPr>
        <w:t>работа в последовате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ндивидуальная, парная (чаще всего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ерекрестный опрос), работа в группе, коллективна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обязательное предварительное ограничение по времени каждого этапа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нятий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экспертный анализ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ценка работы группы преподавателем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оведение самооценки.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дготовка к отчетности (коллоквиум, зачет, экзамен)</w:t>
      </w:r>
    </w:p>
    <w:p>
      <w:pPr>
        <w:pStyle w:val="Normal"/>
        <w:spacing w:lineRule="auto" w:line="240" w:before="100" w:after="0"/>
        <w:rPr>
          <w:sz w:val="28"/>
        </w:rPr>
      </w:pPr>
      <w:r>
        <w:rPr>
          <w:sz w:val="28"/>
        </w:rPr>
        <w:t>Наиболее ответственным этапом в обучении студентов является эк</w:t>
        <w:softHyphen/>
        <w:t>заменационная сессия. На ней студенты отчитываются о выполнении учебной программы, об уровне глубины и объеме полученных знаний. Это государственная отчетность студентов за период обучения, за изу</w:t>
        <w:softHyphen/>
        <w:t>чение учебной дисциплины, за весь вузовский курс. Поэтому так вели</w:t>
        <w:softHyphen/>
        <w:t>ка их ответственность за успешную сдачу экзаменационной сессии. На сессии студенты сдают экзамены или зачеты. Зачеты могут проводить</w:t>
        <w:softHyphen/>
        <w:t>ся с дифференцированной отметкой или без нее с записью в зачетной книжке "зачтено" или "не зачтено". Экзамен как высшая форма кон</w:t>
        <w:softHyphen/>
        <w:t>троля знаний студентов оценивается по пятибалльной систем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логом успешной сдачи всех экзаменов являются систематические, добросовестные занятия студента. Однако это не исключает необходи</w:t>
        <w:softHyphen/>
        <w:t>мости специальной работы перед сессией и в период сдачи экзаменов. Специфической задачей работы студента в период экзаменационной сессии являются повторение, обобщение и систематизация всего мате</w:t>
        <w:softHyphen/>
        <w:t>риала, который изучен в течение год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чинать повторение рекомендуется за месяц-полтора до начала сессии. Прежде чем приступить к нему, необходимо установить, какие учебные дисциплины выносятся на сессию и, если возможно, кален</w:t>
        <w:softHyphen/>
        <w:t>дарные сроки каждого экзамена или зачет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становив выносимые на сессию дисциплины, необходимо обеспе</w:t>
        <w:softHyphen/>
        <w:t>чить себя программами. В основу повторения должна быть положена только программа. Не следует повторять ни по билетам, ни по кон</w:t>
        <w:softHyphen/>
        <w:t>трольным вопросам. Повторение по билетам нарушает систему знаний и ведет к механическому заучиванию, к "натаскиванию". Повторение по различного рода контрольным вопросам приводит к пропускам и пробелам в знаниях и к недоработке иногда весьма важных разделов программы.</w:t>
      </w:r>
    </w:p>
    <w:p>
      <w:pPr>
        <w:pStyle w:val="Normal"/>
        <w:spacing w:lineRule="auto" w:line="240"/>
        <w:rPr/>
      </w:pPr>
      <w:r>
        <w:rPr>
          <w:sz w:val="28"/>
        </w:rPr>
        <w:t>Повтор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цесс индивидуальный; каждый студент повторяет то, что для него трудно, неясно, забыто. Поэтому, прежде чем присту</w:t>
        <w:softHyphen/>
        <w:t>пить к повторению, рекомендуется сначала внимательно посмотреть программу, установить наиболее трудные, наименее усвоенные разде</w:t>
        <w:softHyphen/>
        <w:t>лы и выписать их на отдельном листе.</w:t>
      </w:r>
    </w:p>
    <w:p>
      <w:pPr>
        <w:pStyle w:val="Normal"/>
        <w:spacing w:lineRule="auto" w:line="240"/>
        <w:rPr/>
      </w:pPr>
      <w:r>
        <w:rPr>
          <w:sz w:val="28"/>
        </w:rPr>
        <w:t>В процессе повторения анализируются и систематизируются все знания, накопленные при изучении программного материала: данные учебника, записи лекций, конспекты прочитанных книг, заметки, сде</w:t>
        <w:softHyphen/>
        <w:t>ланные во время консультаций или семинаров, и др. Ни в коем случае нельзя ограничиваться только одним конспектом, а тем более чужими записями. Всякого рода записи и конспек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ещи сугубо индивиду</w:t>
        <w:softHyphen/>
        <w:t>альные, понятные только автору. Готовясь по чужим записям, легко можно впасть в очень грубые ошибки.</w:t>
      </w:r>
    </w:p>
    <w:p>
      <w:pPr>
        <w:pStyle w:val="Normal"/>
        <w:spacing w:lineRule="auto" w:line="240"/>
        <w:rPr/>
      </w:pPr>
      <w:r>
        <w:rPr>
          <w:sz w:val="28"/>
        </w:rPr>
        <w:t>Само повторение рекомендуется вести по темам программы и по главам учебника. Закончив работу над темой (главой), необходимо от</w:t>
        <w:softHyphen/>
        <w:t>ветить на вопросы учебника или выполнить задания, а самое лучшее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воспроизвести весь материа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онсультации, которые проводятся для студентов в период экзаме</w:t>
        <w:softHyphen/>
        <w:t>национной сессии, необходимо использовать для углубления знаний, для восполнения пробелов и для разрешения всех возникших трудно</w:t>
        <w:softHyphen/>
        <w:t>стей. Без тщательного самостоятельного продумывания материала бе</w:t>
        <w:softHyphen/>
        <w:t>седа с консультантом неизбежно будет носить "общий", поверхност</w:t>
        <w:softHyphen/>
        <w:t>ный характер и не принесет нужного результата.</w:t>
      </w:r>
    </w:p>
    <w:p>
      <w:pPr>
        <w:pStyle w:val="Heading2"/>
        <w:ind w:hanging="0"/>
        <w:jc w:val="both"/>
        <w:rPr/>
      </w:pPr>
      <w:r>
        <w:rPr/>
        <w:t>КАК ПОДГОТОВИТЬСЯ К ЭКЗАМЕНАМ</w:t>
      </w:r>
    </w:p>
    <w:p>
      <w:pPr>
        <w:pStyle w:val="Normal"/>
        <w:spacing w:lineRule="auto" w:line="240" w:before="120" w:after="0"/>
        <w:rPr/>
      </w:pPr>
      <w:r>
        <w:rPr>
          <w:sz w:val="28"/>
        </w:rPr>
        <w:t>Есть целый ряд принцип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"секретов", которыми следует руково</w:t>
        <w:softHyphen/>
        <w:t>дствоваться при подготовке к экзаменам.</w:t>
      </w:r>
    </w:p>
    <w:p>
      <w:pPr>
        <w:pStyle w:val="Normal"/>
        <w:spacing w:lineRule="auto" w:line="240"/>
        <w:rPr/>
      </w:pPr>
      <w:r>
        <w:rPr>
          <w:i/>
          <w:iCs/>
          <w:sz w:val="28"/>
        </w:rPr>
        <w:t>Первы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подготовьте свое рабочее место, где все должно способство</w:t>
        <w:softHyphen/>
        <w:t>вать успеху: тишина, расположение учебных пособий, строгий порядок.</w:t>
      </w:r>
    </w:p>
    <w:p>
      <w:pPr>
        <w:pStyle w:val="Normal"/>
        <w:spacing w:lineRule="auto" w:line="240"/>
        <w:rPr/>
      </w:pPr>
      <w:r>
        <w:rPr>
          <w:i/>
          <w:iCs/>
          <w:sz w:val="28"/>
        </w:rPr>
        <w:t>Второ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сядьте удобнее за стол, положите перед собой чистые листы бумаги, спра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тради и учебники. Вспомните все, что знаете по данной теме, и запишите это в виде плана или тезисов на чистых листах бумаги слева. Потом проверьте правильность, полноту и после</w:t>
        <w:softHyphen/>
        <w:t>довательность знаний по тетрадям и учебникам. Выпишите то, что не сумели вспомнить, на правой стороне листов и там же запишите во</w:t>
        <w:softHyphen/>
        <w:t>просы, которые следует задать преподавателю на консультации. Не ос</w:t>
        <w:softHyphen/>
        <w:t>тавляйте ни одного неясного места в своих знаниях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sz w:val="28"/>
        </w:rPr>
        <w:t>Трети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работайте по своему плану. Вдвоем рекомендуется гото</w:t>
        <w:softHyphen/>
        <w:t>виться только для взаимопроверки или консультации, когда в этом возникает необходимость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sz w:val="28"/>
        </w:rPr>
        <w:t>Четверты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подготавливая ответ по любой теме, выделите основ</w:t>
        <w:softHyphen/>
        <w:t>ные мысли в виде тезисов и подберите к ним в качестве доказательства главные факты и цифры. Ваш ответ должен быть кратким, содержа</w:t>
        <w:softHyphen/>
        <w:t>тельным, концентрированным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sz w:val="28"/>
        </w:rPr>
        <w:t>Пяты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помимо повторения теории, не забудьте подготовить прак</w:t>
        <w:softHyphen/>
        <w:t>тическую часть, чтобы свободно и умело показать навыки работы с текстами, картами, различными пособиями, решения задач и т.д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sz w:val="28"/>
        </w:rPr>
        <w:t>Шесто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установите четкий ритм работы и режим дня. Разумно чередуйте труд и отдых, питание, нормальный сон и пребывание на свежем воздухе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sz w:val="28"/>
        </w:rPr>
        <w:t>Седьмо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толково используйте консультации преподавателя. При</w:t>
        <w:softHyphen/>
        <w:t>ходите на них, продуктивно поработав дома и с заготовленными кон</w:t>
        <w:softHyphen/>
        <w:t>кретными вопросами, а не просто послушать, о чем будут спрашивать другие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sz w:val="28"/>
        </w:rPr>
        <w:t>Восьмо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бойтесь шпаргал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а вам не прибавит знаний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sz w:val="28"/>
        </w:rPr>
        <w:t>Девяты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не допускайте как излишней самоуверенности, так и не</w:t>
        <w:softHyphen/>
        <w:t>дооценки своих способностей и знаний. В основе уверенности лежат твердые знания. Иначе может получится так, что вам достанется тот единственный вопрос, который вы не повторили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sz w:val="28"/>
        </w:rPr>
        <w:t>Десяты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не забывайте связывать свои знания по любому предме</w:t>
        <w:softHyphen/>
        <w:t>ту с современностью, с жизнью, с производством, с практикой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sz w:val="28"/>
        </w:rPr>
        <w:t>Одиннадцатый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когда на экзамене вы получите свой билет, спо</w:t>
        <w:softHyphen/>
        <w:t>койно сядьте за стол, обдумайте вопрос, набросайте план ответа, по</w:t>
        <w:softHyphen/>
        <w:t>дойдите к приборам, картам, подумайте, как теоретически объяснить проделанный опыт. Не волнуйтесь, если что-то забыли.</w:t>
      </w:r>
    </w:p>
    <w:p>
      <w:pPr>
        <w:pStyle w:val="Heading3"/>
        <w:jc w:val="both"/>
        <w:rPr/>
      </w:pPr>
      <w:r>
        <w:rPr/>
        <w:t>Контрольные задания и листы самоконтроля уровня знаний</w:t>
      </w:r>
    </w:p>
    <w:p>
      <w:pPr>
        <w:pStyle w:val="Normal"/>
        <w:spacing w:lineRule="auto" w:line="240" w:before="100" w:after="0"/>
        <w:rPr>
          <w:sz w:val="28"/>
        </w:rPr>
      </w:pPr>
      <w:r>
        <w:rPr>
          <w:sz w:val="28"/>
        </w:rPr>
        <w:t>Проверка уровня знаний, умений и навыков студентов проводится в соответствии с требованиями, изложенными в стандартах, и ожидае</w:t>
        <w:softHyphen/>
        <w:t>мыми результатами по итогам каждого курса, а также с учетом началь</w:t>
        <w:softHyphen/>
        <w:t>ного уровня знаний и способностей студента.</w:t>
      </w:r>
    </w:p>
    <w:p>
      <w:pPr>
        <w:pStyle w:val="Normal"/>
        <w:spacing w:lineRule="auto" w:line="240"/>
        <w:rPr/>
      </w:pPr>
      <w:r>
        <w:rPr>
          <w:i/>
          <w:iCs/>
          <w:sz w:val="28"/>
        </w:rPr>
        <w:t>Индивидуально-ориентированное обучение</w:t>
      </w:r>
      <w:r>
        <w:rPr>
          <w:sz w:val="28"/>
        </w:rPr>
        <w:t xml:space="preserve"> как главный принцип современного образования, предполагает и ряд дифференцированных за</w:t>
        <w:softHyphen/>
        <w:t>даний трех уровн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продуктивного, продуктивного и творческого.</w:t>
      </w:r>
    </w:p>
    <w:p>
      <w:pPr>
        <w:pStyle w:val="Normal"/>
        <w:spacing w:lineRule="auto" w:line="240"/>
        <w:rPr/>
      </w:pPr>
      <w:r>
        <w:rPr>
          <w:sz w:val="28"/>
        </w:rPr>
        <w:t>Особенно важно, чтобы в контрольных заданиях чаще использова</w:t>
        <w:softHyphen/>
        <w:t xml:space="preserve">лись </w:t>
      </w:r>
      <w:r>
        <w:rPr>
          <w:i/>
          <w:iCs/>
          <w:sz w:val="28"/>
        </w:rPr>
        <w:t>задания творческого уровня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на развитие критического мышле</w:t>
        <w:softHyphen/>
        <w:t>ния, исследовательских умений (сравнить, систематизировать, найти логическую ошибку, ее причину, оценить преимущества и недостатки, привести аргументы и контраргументы, составить проверочные тесты по теме, защитить реферат по проблеме) и достижения нового зн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В нашей практике используются </w:t>
      </w:r>
      <w:r>
        <w:rPr>
          <w:i/>
          <w:iCs/>
          <w:sz w:val="28"/>
        </w:rPr>
        <w:t>рейтинговые системы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по услов</w:t>
        <w:softHyphen/>
        <w:t>ным учебным единицам оценивается то или иное самостоятельное за</w:t>
        <w:softHyphen/>
        <w:t>дание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Использование рейтинговой методики особенно помогает в органи</w:t>
        <w:softHyphen/>
        <w:t>зации самостоятельной работы и со студентами-дистантниками, и с за</w:t>
        <w:softHyphen/>
        <w:t>очниками, как по отдельным проблемам, так и по любому заданию и по всем видам учебной нагрузки за семестр.</w:t>
      </w:r>
    </w:p>
    <w:p>
      <w:pPr>
        <w:pStyle w:val="Normal"/>
        <w:spacing w:lineRule="auto" w:line="240"/>
        <w:rPr/>
      </w:pPr>
      <w:r>
        <w:rPr>
          <w:sz w:val="28"/>
        </w:rPr>
        <w:t>Если преподаватель хочет проверить, как студент работает над про</w:t>
        <w:softHyphen/>
        <w:t xml:space="preserve">блемой, то оценка заданий производится в комплексе (выполнены все </w:t>
      </w:r>
      <w:r>
        <w:rPr>
          <w:sz w:val="28"/>
          <w:lang w:val="en-US" w:eastAsia="en-US"/>
        </w:rPr>
        <w:t>15</w:t>
      </w:r>
      <w:r>
        <w:rPr>
          <w:sz w:val="28"/>
        </w:rPr>
        <w:t xml:space="preserve"> зада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"отлично",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зада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"хорошо" и т.д.).</w:t>
      </w:r>
    </w:p>
    <w:p>
      <w:pPr>
        <w:pStyle w:val="Normal"/>
        <w:spacing w:lineRule="auto" w:line="240"/>
        <w:rPr/>
      </w:pPr>
      <w:r>
        <w:rPr>
          <w:sz w:val="28"/>
        </w:rPr>
        <w:t>Если преподаватель оценивает все практические задания за семестр на</w:t>
      </w:r>
      <w:r>
        <w:rPr>
          <w:sz w:val="28"/>
          <w:lang w:val="en-US" w:eastAsia="en-US"/>
        </w:rPr>
        <w:t xml:space="preserve"> 150</w:t>
      </w:r>
      <w:r>
        <w:rPr>
          <w:sz w:val="28"/>
        </w:rPr>
        <w:t xml:space="preserve"> условных единиц, то "отлично"</w:t>
      </w:r>
      <w:r>
        <w:rPr>
          <w:sz w:val="28"/>
          <w:lang w:val="en-US" w:eastAsia="en-US"/>
        </w:rPr>
        <w:t xml:space="preserve"> - 100</w:t>
      </w:r>
      <w:r>
        <w:rPr>
          <w:sz w:val="28"/>
        </w:rPr>
        <w:t xml:space="preserve"> условных единиц, "хорошо"</w:t>
      </w:r>
      <w:r>
        <w:rPr>
          <w:sz w:val="28"/>
          <w:lang w:val="en-US" w:eastAsia="en-US"/>
        </w:rPr>
        <w:t xml:space="preserve"> - 80,</w:t>
      </w:r>
      <w:r>
        <w:rPr>
          <w:sz w:val="28"/>
        </w:rPr>
        <w:t xml:space="preserve"> "удовлетворительно"</w:t>
      </w:r>
      <w:r>
        <w:rPr>
          <w:sz w:val="28"/>
          <w:lang w:val="en-US" w:eastAsia="en-US"/>
        </w:rPr>
        <w:t xml:space="preserve"> - 60,</w:t>
      </w:r>
      <w:r>
        <w:rPr>
          <w:sz w:val="28"/>
        </w:rPr>
        <w:t xml:space="preserve"> из них: обобщающее задание</w:t>
      </w:r>
      <w:r>
        <w:rPr>
          <w:sz w:val="28"/>
          <w:lang w:val="en-US" w:eastAsia="en-US"/>
        </w:rPr>
        <w:t xml:space="preserve"> -30,</w:t>
      </w:r>
      <w:r>
        <w:rPr>
          <w:sz w:val="28"/>
        </w:rPr>
        <w:t xml:space="preserve"> исследовательское задание</w:t>
      </w:r>
      <w:r>
        <w:rPr>
          <w:sz w:val="28"/>
          <w:lang w:val="en-US" w:eastAsia="en-US"/>
        </w:rPr>
        <w:t xml:space="preserve"> - 50</w:t>
      </w:r>
      <w:r>
        <w:rPr>
          <w:sz w:val="28"/>
        </w:rPr>
        <w:t xml:space="preserve"> условных единиц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Для оперативной информации о результатах всей учебно-познавательной деятельности студентов-заочников можно провести </w:t>
      </w:r>
      <w:r>
        <w:rPr>
          <w:i/>
          <w:iCs/>
          <w:sz w:val="28"/>
        </w:rPr>
        <w:t>мониторинговые исследования</w:t>
      </w:r>
      <w:r>
        <w:rPr>
          <w:sz w:val="28"/>
        </w:rPr>
        <w:t xml:space="preserve"> по вопросам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планирование развития психолого-педагогических знаний на курсе,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факультете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результативность нововведений (спецкурсов, специализаций и т.д.)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чество работы преподавателей и студентов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оотношение инвариантной и вариативной части базисного учебно</w:t>
        <w:softHyphen/>
        <w:t xml:space="preserve">го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лан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Мониторинг демонстрирует лишь общую картину действий всех факторов, влияющих на обучение, а также показывает по итогам ре</w:t>
        <w:softHyphen/>
        <w:t>зультативности направления, нуждающиеся в более детальном иссле</w:t>
        <w:softHyphen/>
        <w:t>довани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Методика проведения мониторинга заключается в следующем: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выделяются учебные дисциплины, составляющие определенную образовательную область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пределяются сроки проведения (например посеместровые)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ыделяется количественный состав учащихся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ыписывается таблица оценок учащихся по всем предметам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ычисляется индивидуальный средний балл по группе и т.д.</w:t>
      </w:r>
    </w:p>
    <w:p>
      <w:pPr>
        <w:pStyle w:val="Normal"/>
        <w:spacing w:lineRule="auto" w:line="240"/>
        <w:rPr/>
      </w:pPr>
      <w:r>
        <w:rPr>
          <w:sz w:val="28"/>
        </w:rPr>
        <w:t>Понимая значимость этих общих мер комплексной проверки ре</w:t>
        <w:softHyphen/>
        <w:t xml:space="preserve">зультативности образования, следует учесть особое значение </w:t>
      </w:r>
      <w:r>
        <w:rPr>
          <w:i/>
          <w:iCs/>
          <w:sz w:val="28"/>
        </w:rPr>
        <w:t>системности и последовательности контроля</w:t>
      </w:r>
      <w:r>
        <w:rPr>
          <w:sz w:val="28"/>
        </w:rPr>
        <w:t xml:space="preserve"> со стороны каждого преподавателя и </w:t>
      </w:r>
      <w:r>
        <w:rPr>
          <w:i/>
          <w:iCs/>
          <w:sz w:val="28"/>
        </w:rPr>
        <w:t>самоконтроля</w:t>
      </w:r>
      <w:r>
        <w:rPr>
          <w:sz w:val="28"/>
        </w:rPr>
        <w:t xml:space="preserve"> знаний со стороны студентов. В нашей практи</w:t>
        <w:softHyphen/>
        <w:t>ке для контроля за деятельностью студентов используются системы контрольных вопросов по каждой теме, контрольно-срезовые задания по отдельным вопросам, темам, проблемам.</w:t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>Коллективно-познавательная деятельность также предполагает раз</w:t>
        <w:softHyphen/>
        <w:t>ные типы контроля со стороны студент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парной и групповой дея</w:t>
        <w:softHyphen/>
        <w:t>тельности (листы взаимоконтроля, таблицы, сводные таблицы по ана</w:t>
        <w:softHyphen/>
        <w:t>лизу занятия в группе и др.)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Особое внимание мы придаем контрольно-срезовым заданиям, про</w:t>
        <w:softHyphen/>
        <w:t>водимым по итогам темы. Каждое задание имеет не менее трех взаимо</w:t>
        <w:softHyphen/>
        <w:t>связанных вопросов, позволяющих не только провести "срез" знаний студентов по теме, но и подумать над педагогической технологией по</w:t>
        <w:softHyphen/>
        <w:t>дачи данной темы в условиях разных категорий обучающихся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Кроме контрольно-срезовых заданий по одной теме, есть и кон</w:t>
        <w:softHyphen/>
        <w:t>трольные вопросы по ряду тем, носящих проблемный характер. Для само</w:t>
        <w:softHyphen/>
        <w:t>стоятельной работы студентов часто используется лист самоконтроля зна</w:t>
        <w:softHyphen/>
        <w:t>ний по разным разделам программы. Эти листы студенты выбирают сами. Они могут сдать несколько разделов программы в любой очередности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Технология подготовки и сдачи зачетов по листам самоконтроля разная: можно работать индивидуально по конкретному предмету или кон</w:t>
        <w:softHyphen/>
        <w:t>сультируясь с преподавателем по мере выполнения заданий; можно подго</w:t>
        <w:softHyphen/>
        <w:t>товить весь материал по учебному плану и привезти его на сессию.</w:t>
      </w:r>
    </w:p>
    <w:p>
      <w:pPr>
        <w:pStyle w:val="Heading1"/>
        <w:spacing w:before="200" w:after="0"/>
        <w:ind w:hanging="0"/>
        <w:jc w:val="both"/>
        <w:rPr/>
      </w:pPr>
      <w:r>
        <w:rPr/>
        <w:t>Работа с дидактическими материалами</w:t>
      </w:r>
    </w:p>
    <w:p>
      <w:pPr>
        <w:pStyle w:val="Normal"/>
        <w:spacing w:lineRule="auto" w:line="240" w:before="100" w:after="0"/>
        <w:ind w:firstLine="280"/>
        <w:rPr>
          <w:sz w:val="28"/>
        </w:rPr>
      </w:pPr>
      <w:r>
        <w:rPr>
          <w:sz w:val="28"/>
        </w:rPr>
        <w:t>Учебные установки: 1. Знания по дидактике необходимы, так как учат самостоятельной познавательной деятельности; нужны тем, кто будет обучать других; помогают отобрать методы, способы, приемы, необходимые для конкретной ситуации.</w:t>
      </w:r>
    </w:p>
    <w:p>
      <w:pPr>
        <w:pStyle w:val="Normal"/>
        <w:spacing w:lineRule="auto" w:line="240"/>
        <w:ind w:firstLine="280"/>
        <w:rPr>
          <w:sz w:val="28"/>
        </w:rPr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Самостоятельную работу по дидактике следует начать с изучения примерного учебного плана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firstLine="28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В примерном плане занятий по дидактике акцентируется дея</w:t>
        <w:softHyphen/>
        <w:t>тельность студентов, работающих в школе. Эти студенты обраща</w:t>
        <w:softHyphen/>
        <w:t>ются к основам дидактики, чтобы составить свой урок, а главное, сравнить его с современным уроком, как особой формой реализа</w:t>
        <w:softHyphen/>
        <w:t>ции педагогического процесса. Пройдя школу традиционной педа</w:t>
        <w:softHyphen/>
        <w:t>гогики, они анализируют и моделируют уроки с учетом новой обра</w:t>
        <w:softHyphen/>
        <w:t>зовательной парадигмы, апробируют в своей практике новые педа</w:t>
        <w:softHyphen/>
        <w:t>гогические технологии.</w:t>
      </w:r>
    </w:p>
    <w:p>
      <w:pPr>
        <w:pStyle w:val="Normal"/>
        <w:spacing w:lineRule="auto" w:line="240"/>
        <w:ind w:firstLine="28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Студентам психологического отделения, проходящим практику в среднеспециальном и высшем учебном заведениях, знания по дидакти</w:t>
        <w:softHyphen/>
        <w:t>ке позволят педагогически целесообразно построить зачетное занятие по психологии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Понимание сущности педагогического процесса и умение его ор</w:t>
        <w:softHyphen/>
        <w:t>ганизовать необходимо любому руководителю, работающему с людь</w:t>
        <w:softHyphen/>
        <w:t>ми. Знания по дидактике необходимы и в семейной педагогике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240"/>
        <w:ind w:firstLine="280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Студенту-заочнику следует обратить внимание на блок-схемы "Классификация дидактических принципов обучения", "Классификация методов обучения", которая представлена тремя групп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радици</w:t>
        <w:softHyphen/>
        <w:t xml:space="preserve">онная (Б.П. Есипов, М.А. Данилов и М.Н. Скаткин), классификация Ю.К. Бабанского, современная классификация, а также на схему "Факторы, влияющие на динамику позиции школьника и развитие его познавательной активности" 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Изучив классификации дидактических принципов обучения и методов обучения (схемы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2),</w:t>
      </w:r>
      <w:r>
        <w:rPr>
          <w:sz w:val="28"/>
        </w:rPr>
        <w:t xml:space="preserve"> студент выби</w:t>
        <w:softHyphen/>
        <w:t>рает наиболее приемлемую классификацию методов, обосновывая свой выбор. Эти знания помогут при прохождении ознакомительной и ак</w:t>
        <w:softHyphen/>
        <w:t>тивной педагогической практики.</w:t>
      </w:r>
    </w:p>
    <w:p>
      <w:pPr>
        <w:pStyle w:val="Normal"/>
        <w:spacing w:lineRule="auto" w:line="240"/>
        <w:ind w:left="160" w:firstLine="280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Студенту-заочнику необходимо самостоятельно проработать (и пред</w:t>
        <w:softHyphen/>
        <w:t>ставить на зачет) материалы семинаров-практикумов "Моделирование урока в начальной школе", "Общее и различия в трех дидактических системах Я.А. Коменского, К.Д. Ушинского, Л.В. Занкова".</w:t>
      </w:r>
    </w:p>
    <w:p>
      <w:pPr>
        <w:pStyle w:val="Normal"/>
        <w:spacing w:lineRule="auto" w:line="240" w:before="180" w:after="0"/>
        <w:ind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20"/>
          <w:pgMar w:left="1701" w:right="1134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5750560" cy="595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5276850" cy="3200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0" w:after="0"/>
        <w:ind w:left="120" w:firstLine="260"/>
        <w:rPr/>
      </w:pPr>
      <w:r>
        <w:rPr>
          <w:b/>
          <w:bCs/>
          <w:sz w:val="28"/>
        </w:rPr>
        <w:t>Инновационные методы.</w:t>
      </w:r>
      <w:r>
        <w:rPr>
          <w:sz w:val="28"/>
        </w:rPr>
        <w:t xml:space="preserve"> В современном образовании использует</w:t>
        <w:softHyphen/>
        <w:t>ся ряд активных методов обучения, способствующих формированию интеллектуальных умений студентов. Среди них часто используются такие, как: метод мозгового штурма, временных ограничений, манипулятивный метод, метод абсурда; обучение по алгоритму и др.</w:t>
      </w:r>
    </w:p>
    <w:p>
      <w:pPr>
        <w:pStyle w:val="Normal"/>
        <w:spacing w:lineRule="auto" w:line="240"/>
        <w:ind w:left="120" w:firstLine="260"/>
        <w:rPr>
          <w:sz w:val="28"/>
        </w:rPr>
      </w:pPr>
      <w:r>
        <w:rPr>
          <w:sz w:val="28"/>
        </w:rPr>
        <w:t>Классификация методов достаточно условна. Выбор методов зави</w:t>
        <w:softHyphen/>
        <w:t>сит от цели и задач обучения, от содержания учебного материала, спе</w:t>
        <w:softHyphen/>
        <w:t>цифики обучаемости учащихся. Природа педагогических явлений тре</w:t>
        <w:softHyphen/>
        <w:t>бует прежде всего систематических наблюдений за учащимися, поста</w:t>
        <w:softHyphen/>
        <w:t>новки новых задач и решения проблемных ситуаций, т.е. методов, ве</w:t>
        <w:softHyphen/>
        <w:t>дущих к цели, входящих в систему данных действий преподавателя и студента.</w:t>
      </w:r>
    </w:p>
    <w:p>
      <w:pPr>
        <w:pStyle w:val="Heading4"/>
        <w:ind w:left="80" w:hanging="0"/>
        <w:jc w:val="both"/>
        <w:rPr/>
      </w:pPr>
      <w:r>
        <w:rPr/>
        <w:t>Работа с опорными схемами</w:t>
      </w:r>
    </w:p>
    <w:p>
      <w:pPr>
        <w:pStyle w:val="3"/>
        <w:rPr/>
      </w:pPr>
      <w:r>
        <w:rPr/>
        <w:t>Учебные установки. Понимание схемы как внутренней интеллектуальной психологической структуры, управляющей органи</w:t>
        <w:softHyphen/>
        <w:t>зацией мышления и поведения человека, позволяет увидеть изложение темы логико-графическим языком с помощью значимых опор. Опорная схема подкрепляет словесную форму изложения материала наглядно-образным его видением.</w:t>
      </w:r>
    </w:p>
    <w:p>
      <w:pPr>
        <w:pStyle w:val="3"/>
        <w:spacing w:before="0" w:after="0"/>
        <w:rPr/>
      </w:pPr>
      <w:r>
        <w:rPr/>
        <w:t>Опорные схемы помогают студенту подготовиться к зачету (часто являются третьим вопросом на экзамене по педагогике). Зачетная письменная работа студента выглядит более выигрышно, если часть материала систематизирована в ней с помощью опорных схем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По классификации опорные схемы могут быть </w:t>
      </w:r>
      <w:r>
        <w:rPr>
          <w:i/>
          <w:iCs/>
          <w:sz w:val="28"/>
        </w:rPr>
        <w:t>обобщающими, конкретизирующими, разъясняющими</w:t>
      </w:r>
      <w:r>
        <w:rPr>
          <w:sz w:val="28"/>
        </w:rPr>
        <w:t xml:space="preserve"> проблему или тему. В пособии представлены группы схем к обобщающим лекциям, к раскрытию тео</w:t>
        <w:softHyphen/>
        <w:t>рии и практики проблем дидактики, разъясняющие современный урок и педагогические технологии. Их представление единым блоком свидетельствует о их взаимосвязи, которую мы рассматриваем как взаи</w:t>
        <w:softHyphen/>
        <w:t>модействие, взаимопроникновение, взаимообогащени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тудент, изучив обобщающую схему, не только выбирает наиболее приемлемую, но и учится обосновывать свой выбор с помощью определенных смысловых опор. Для обобщающих опорных схем, вбираю</w:t>
        <w:softHyphen/>
        <w:t>щих в себя обширный материал, сразу же после схем дается ряд зада</w:t>
        <w:softHyphen/>
        <w:t>ний для лабораторно-практической работы (см. схемы к обобщающей лекции "Социализация личности"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реди обобщающих групп схем много внимания уделяется схемам по теории и практике дидактики, которые особенно необходимы студенту-заочнику, не работающему в школе (см. схемы по дидактике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реди конкретизирующих выделяются схемы, построенные на сравнении, сопоставлении дидактических и воспитательных систем, систем клубной работы и др. В таких схемах чаще всего даются пара</w:t>
        <w:softHyphen/>
        <w:t>метры, по которым происходит сравнение. Так, например, дидактиче</w:t>
        <w:softHyphen/>
        <w:t>ские системы (традиционные и инновационные) сравниваются По целям, признакам и возможностям данной системы для развития личности.</w:t>
      </w:r>
    </w:p>
    <w:p>
      <w:pPr>
        <w:pStyle w:val="Normal"/>
        <w:spacing w:lineRule="auto" w:line="240"/>
        <w:rPr/>
      </w:pPr>
      <w:r>
        <w:rPr>
          <w:sz w:val="28"/>
        </w:rPr>
        <w:t>Разъясняющие опорные схемы несут иную смысловую нагрузку. Их используют при объяснении нового, закреплении или для систематиза</w:t>
        <w:softHyphen/>
        <w:t>ции конкретного материала по теме. Так, например, среди этих схем могут быть такие: "Современный урок и его дидактические особенно</w:t>
        <w:softHyphen/>
        <w:t>сти"; "Оцен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метка. Их роль в педагогическом процессе"; "Логика непосредственной подготовки учителя к уроку". Блок разъясняющих схем часто сопровождают педагогические технологи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Алгоритм самостоятельной работы с опорными схемами может быть следующим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братить внимание на название схемы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ыявить ключевые понятия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выявить по схеме критерии и показатели, по которым группируется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материал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истемно работать с каждым критерием и показателем;</w:t>
      </w:r>
    </w:p>
    <w:p>
      <w:pPr>
        <w:pStyle w:val="Normal"/>
        <w:spacing w:lineRule="auto" w:line="240"/>
        <w:rPr/>
      </w:pPr>
      <w:r>
        <w:rPr>
          <w:sz w:val="28"/>
        </w:rPr>
        <w:t>особое внимание обратить на графу "Результативность"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образо</w:t>
        <w:softHyphen/>
        <w:t>ван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ажный психолого-педагогический результат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 наш взгляд, итоговым результатом использования опорных схем является умение самостоятельно составлять опорную схему любого изучаемого материала.</w:t>
      </w:r>
    </w:p>
    <w:p>
      <w:pPr>
        <w:pStyle w:val="Normal"/>
        <w:spacing w:lineRule="auto" w:line="24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b/>
          <w:bCs/>
          <w:sz w:val="28"/>
        </w:rPr>
        <w:t>Подготовка к исследовательской работе (диплом)</w:t>
      </w:r>
    </w:p>
    <w:p>
      <w:pPr>
        <w:pStyle w:val="Normal"/>
        <w:spacing w:lineRule="auto" w:line="240" w:before="100" w:after="0"/>
        <w:ind w:firstLine="300"/>
        <w:rPr>
          <w:sz w:val="28"/>
        </w:rPr>
      </w:pPr>
      <w:r>
        <w:rPr>
          <w:sz w:val="28"/>
        </w:rPr>
        <w:t>Исследовательская работа предполагает выбор проблемы, ее теоре</w:t>
        <w:softHyphen/>
        <w:t>тическое изучение, опытно-экспериментальную деятельность, обосно</w:t>
        <w:softHyphen/>
        <w:t>вание научно-методических выводов и рекомендаций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В университете ее организуют кафедры по специальным програм</w:t>
        <w:softHyphen/>
        <w:t>мам учебно-научной исследовательской работы студентов. Преподава</w:t>
        <w:softHyphen/>
        <w:t>тели или принимают предложения студентов, или предлагают темы, входящие в общую проблему научной работы лаборатории, кафедры. Последний вариант отличается большей возможностью базового, орга</w:t>
        <w:softHyphen/>
        <w:t>низационного и материального (приборы, оборудование) обеспечения. Материалы исследований вводятся преподавателями в лекции, семинары, практикумы, включаются в программы спецкурсов, экспериментов и др.</w:t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>Подготовка к исследовательской работе интенсифицируется на третьем курсе, когда студенты выбирают специализацию, тему ди</w:t>
        <w:softHyphen/>
        <w:t>пломной работы и начинают сбор материала к исследованию. Совме</w:t>
        <w:softHyphen/>
        <w:t>стно с руководителем составляются общая программа деятельности, план-проспект дипломной работы, ведется подбор литературы. Про</w:t>
        <w:softHyphen/>
        <w:t>грамма рассчитана на три года. Сначала студент изучает литературу и делает историко-теоретический обзор, выделяя тенденции развития изучаемого объекта, описывает состояние изученности избранной про</w:t>
        <w:softHyphen/>
        <w:t>блемы. Далее конкретизируется план опытно-экспериментальной рабо</w:t>
        <w:softHyphen/>
        <w:t>ты, создается теоретическая модель исследуемого процесса, определя</w:t>
        <w:softHyphen/>
        <w:t>ются критерии и показатели его эффективности на основе сравнения первоначального и последующих срезов и комплексного анализа дос</w:t>
        <w:softHyphen/>
        <w:t>тигнутых результатов. В ходе всех видов учебной практик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знакомительной, производственной и преддипломной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происходит сбор исследовательского материала путем разных видов наблюдения за объектом, опросов, обобще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любом случае составляется программа собственно опытно-экспериментальной работы, включающей констатирующий, форми</w:t>
        <w:softHyphen/>
        <w:t>рующий и корректирующий этапы, по каждому из которых определя</w:t>
        <w:softHyphen/>
        <w:t>ются его цель, задачи, содержание, методы, баз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 первом этапе ведется включенное наблюдение за эксперимен</w:t>
        <w:softHyphen/>
        <w:t>тальной и контрольной группами; проводятся начальные срезы уровня развития, например, тех качеств, которые необходимо сформировать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разрабатываются методики исследования.</w:t>
      </w:r>
    </w:p>
    <w:p>
      <w:pPr>
        <w:pStyle w:val="Normal"/>
        <w:spacing w:lineRule="auto" w:line="240"/>
        <w:rPr/>
      </w:pPr>
      <w:r>
        <w:rPr>
          <w:sz w:val="28"/>
        </w:rPr>
        <w:t>На следующем этапе идет поиск путей совершенствования изучае</w:t>
        <w:softHyphen/>
        <w:t>мого процесса: его содержания, форм и методов организации, познава</w:t>
        <w:softHyphen/>
        <w:t>тельной деятельности учащихся. Студент-исследователь прежде всего знакомится с программно-методическими материал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коном об образовании</w:t>
      </w:r>
      <w:r>
        <w:rPr>
          <w:sz w:val="28"/>
          <w:lang w:val="en-US" w:eastAsia="en-US"/>
        </w:rPr>
        <w:t xml:space="preserve"> (1994);</w:t>
      </w:r>
      <w:r>
        <w:rPr>
          <w:sz w:val="28"/>
        </w:rPr>
        <w:t xml:space="preserve"> Государственными стандартами по общеобразова</w:t>
        <w:softHyphen/>
        <w:t>тельной школе; учебниками и учебными пособиями по предмету. Со</w:t>
        <w:softHyphen/>
        <w:t>вместно с учителем-экспериментатором проводится апробация рабочих материал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грамм сквозных курсов по предметам, пособий, хре</w:t>
        <w:softHyphen/>
        <w:t>стоматий, конспектов уроков, материалов для учащихся, дневников на</w:t>
        <w:softHyphen/>
        <w:t>блюдений и др. В условиях активной практики</w:t>
      </w:r>
      <w:r>
        <w:rPr>
          <w:sz w:val="28"/>
          <w:lang w:val="en-US" w:eastAsia="en-US"/>
        </w:rPr>
        <w:t xml:space="preserve"> (8</w:t>
      </w:r>
      <w:r>
        <w:rPr>
          <w:sz w:val="28"/>
        </w:rPr>
        <w:t xml:space="preserve"> недель) студент-исследователь может не только посетить занятия товарищей, но и оп</w:t>
        <w:softHyphen/>
        <w:t>робовать свои идеи, применяя комплексные методики и технологии, отрабатывая коллективные и индивидуальные формы работы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20"/>
          <w:pgMar w:left="1701" w:right="1134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8"/>
        </w:rPr>
      </w:pPr>
      <w:r>
        <w:rPr>
          <w:sz w:val="28"/>
        </w:rPr>
        <w:t>Корректирующий этап эксперимента позволяет проверить по выде</w:t>
        <w:softHyphen/>
        <w:t>ленным критериям и показателям результаты сделанного, внести уточ</w:t>
        <w:softHyphen/>
        <w:t>нения в предлагаемые рекомендации, сделать общие выводы.</w:t>
      </w:r>
    </w:p>
    <w:p>
      <w:pPr>
        <w:pStyle w:val="Normal"/>
        <w:spacing w:lineRule="auto" w:line="240"/>
        <w:ind w:left="320" w:hanging="0"/>
        <w:rPr>
          <w:sz w:val="28"/>
        </w:rPr>
      </w:pPr>
      <w:r>
        <w:rPr>
          <w:sz w:val="28"/>
        </w:rPr>
      </w:r>
    </w:p>
    <w:p>
      <w:pPr>
        <w:pStyle w:val="Heading5"/>
        <w:ind w:left="40" w:firstLine="300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240" w:before="120" w:after="0"/>
        <w:ind w:left="40" w:firstLine="300"/>
        <w:rPr>
          <w:sz w:val="28"/>
        </w:rPr>
      </w:pPr>
      <w:r>
        <w:rPr>
          <w:sz w:val="28"/>
        </w:rPr>
        <w:t>Студентам-заочникам необходима разноплановая педагогическая поддержка в поиске и овладении ими приемами и способами эффек</w:t>
        <w:softHyphen/>
        <w:t>тивной самостоятельной учебной работы.</w:t>
      </w:r>
    </w:p>
    <w:p>
      <w:pPr>
        <w:pStyle w:val="Normal"/>
        <w:spacing w:lineRule="auto" w:line="240"/>
        <w:ind w:left="40" w:firstLine="300"/>
        <w:rPr>
          <w:sz w:val="28"/>
        </w:rPr>
      </w:pPr>
      <w:r>
        <w:rPr>
          <w:sz w:val="28"/>
        </w:rPr>
        <w:t>Самостоятельная учебно-познавательная деятельность включает смысловой, целевой и исполнительский компоненты. Овладевая все более сложными интеллектуальными действиями, студент приходит к активной смысловой ориентировке, позволяющей ему отрабатывать собственные подходы к решению проблемы самообразования. Целевой и исполнительский компоненты включают в себя постановку цели, оп</w:t>
        <w:softHyphen/>
        <w:t>ределение задач, планирование действий, выбора способов и средств их выполнения, самоанализ и самоконтроль результатов, коррекцию пер</w:t>
        <w:softHyphen/>
        <w:t>спектив дальнейшей деятельности.</w:t>
      </w:r>
    </w:p>
    <w:p>
      <w:pPr>
        <w:pStyle w:val="Normal"/>
        <w:spacing w:lineRule="auto" w:line="240"/>
        <w:ind w:left="40" w:firstLine="300"/>
        <w:rPr/>
      </w:pPr>
      <w:r>
        <w:rPr>
          <w:sz w:val="28"/>
        </w:rPr>
        <w:t>Студенту-заочнику предстоит динамика от овладения приемами ра</w:t>
        <w:softHyphen/>
        <w:t>боты с учебной и научной литературой до развития умений и навыков самостоятельной познавательной деятельности и выработки привычки к систематическому самообразованию. Содержательно такая динамика у первокурсника связана с развитием умений восприятия и воспроиз</w:t>
        <w:softHyphen/>
        <w:t>ведения изучаемого материала, его анализа и сравнения, сопоставления и обобщения, составления тезисов, схем, таблиц, графиков, аргумента</w:t>
        <w:softHyphen/>
        <w:t>ции выводов. Целесообразны решения познавательных задач и анализ ситуаций, подготовка письменных контрольных работ, особенно твор</w:t>
        <w:softHyphen/>
        <w:t>чество с элементами эксперимента, исследования. Все это достаточно сложно при заочной, тем бол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истантной форме обучения, тре</w:t>
        <w:softHyphen/>
        <w:t>бующей особо четкого программирования и планирования общего и профессионального самообразования.</w:t>
      </w:r>
    </w:p>
    <w:p>
      <w:pPr>
        <w:pStyle w:val="Normal"/>
        <w:spacing w:lineRule="auto" w:line="240"/>
        <w:ind w:left="40" w:firstLine="300"/>
        <w:rPr>
          <w:sz w:val="28"/>
        </w:rPr>
      </w:pPr>
      <w:r>
        <w:rPr>
          <w:sz w:val="28"/>
        </w:rPr>
        <w:t>Конкретная помощь преподавателя связана, прежде всего, с создани</w:t>
        <w:softHyphen/>
        <w:t>ем дидактических и психологических условий для возникновения и развития у студентов самой потребности в самообразовании, стремле</w:t>
        <w:softHyphen/>
        <w:t>ния к активности и самостоятельности в этом процессе. В работе с за</w:t>
        <w:softHyphen/>
        <w:t>очниками велика роль организации совместной продуктивной деятель</w:t>
        <w:softHyphen/>
        <w:t>ности преподавателя и студентов. Он создает обучающую среду, опре</w:t>
        <w:softHyphen/>
        <w:t>деляет структуру и логику интеллектуальных отношений и общения, предлагает гибкие и вариантные программы при единой линии научно</w:t>
        <w:softHyphen/>
        <w:t>го познания, практические задания на сравнение и рефлексию, опытно-экспериментальную работу, решение задач нового класса, сопоставле</w:t>
        <w:softHyphen/>
        <w:t>ние разных точек зрения на одно и то же явление и т.д.</w:t>
      </w:r>
    </w:p>
    <w:p>
      <w:pPr>
        <w:pStyle w:val="Normal"/>
        <w:spacing w:lineRule="auto" w:line="240"/>
        <w:ind w:left="40" w:firstLine="300"/>
        <w:rPr>
          <w:sz w:val="28"/>
          <w:lang w:val="en-US"/>
        </w:rPr>
      </w:pPr>
      <w:r>
        <w:rPr>
          <w:sz w:val="28"/>
        </w:rPr>
        <w:t xml:space="preserve">Условно выделяются две функции анализа педагогом организации деятельности по самообразованию студентов: </w:t>
      </w:r>
    </w:p>
    <w:p>
      <w:pPr>
        <w:pStyle w:val="Normal"/>
        <w:spacing w:lineRule="auto" w:line="240"/>
        <w:ind w:left="40" w:firstLine="300"/>
        <w:rPr/>
      </w:pPr>
      <w:r>
        <w:rPr>
          <w:i/>
          <w:iCs/>
          <w:sz w:val="28"/>
        </w:rPr>
        <w:t>позитивно-творческая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соответствие собственных действий преподавателя требованиям со</w:t>
        <w:softHyphen/>
        <w:t>временной вузовской педагогики, прежде всего умение выделить раз</w:t>
        <w:softHyphen/>
        <w:t>ные теоретические концепции и тенденции массового опыта;</w:t>
      </w:r>
    </w:p>
    <w:p>
      <w:pPr>
        <w:pStyle w:val="Normal"/>
        <w:spacing w:lineRule="auto" w:line="240"/>
        <w:ind w:left="40" w:firstLine="300"/>
        <w:rPr/>
      </w:pPr>
      <w:r>
        <w:rPr>
          <w:i/>
          <w:iCs/>
          <w:sz w:val="28"/>
        </w:rPr>
        <w:t>практи</w:t>
        <w:softHyphen/>
        <w:t>чески-действенная</w:t>
      </w:r>
      <w:r>
        <w:rPr>
          <w:i/>
          <w:iCs/>
          <w:sz w:val="28"/>
          <w:lang w:val="en-US" w:eastAsia="en-US"/>
        </w:rPr>
        <w:t xml:space="preserve"> -</w:t>
      </w:r>
      <w:r>
        <w:rPr>
          <w:sz w:val="28"/>
        </w:rPr>
        <w:t xml:space="preserve"> критическое осознание причин своих трудностей и неудач, приведение своих педагогических приемов в соответствие с конкретными условиями рабо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 данной группой студентов в зави</w:t>
        <w:softHyphen/>
        <w:t>симости от ее специфики.</w:t>
      </w:r>
    </w:p>
    <w:p>
      <w:pPr>
        <w:pStyle w:val="Normal"/>
        <w:spacing w:lineRule="auto" w:line="240"/>
        <w:ind w:left="40" w:firstLine="300"/>
        <w:rPr/>
      </w:pPr>
      <w:r>
        <w:rPr>
          <w:sz w:val="28"/>
        </w:rPr>
        <w:t>Подобный самоанализ стимулирует умение сочетать теоретические знания с обращением к практическим ситуациям, введение задач, при</w:t>
        <w:softHyphen/>
        <w:t>ближенных к актуальным проблемам современности, использование контекстного подхода к обучению, ориентирующего студента на реше</w:t>
        <w:softHyphen/>
        <w:t>ние профессиональных задач. Правильно, когда при подготовке кон</w:t>
        <w:softHyphen/>
        <w:t>трольных и курсовых работ, творческих рефератов в комплексные за</w:t>
        <w:softHyphen/>
        <w:t>дания включаются преподаватели родственных дисциплин: использо</w:t>
        <w:softHyphen/>
        <w:t>вание межпредметных связей позволяет студентам полнее раскрыть свое видение проблемы. Значимы консультации, групповые и индиви</w:t>
        <w:softHyphen/>
        <w:t>дуальные: они приобщают к самим знаниям. В любом случае важна помощь студенту в определении возможностей его самосовершенство</w:t>
        <w:softHyphen/>
        <w:t>вания, правильном и своевременном осознании своей индивидуально</w:t>
        <w:softHyphen/>
        <w:t>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пособностей и склонностей, характера ценностных ориентации, потребностей и мотивов, интересов, темпов обучаемости и уровня ин</w:t>
        <w:softHyphen/>
        <w:t>теллектуального развития, особенностей эмоциональной и волевой сфер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Чтобы стимулировать и постоянно поддерживать у студентов инте</w:t>
        <w:softHyphen/>
        <w:t>рес к получению новых знаний, нужно больше обращать внимание на обучение их системе самообразования. Студенты должны овладеть ос</w:t>
        <w:softHyphen/>
        <w:t>новными и отдельными конкретными составляющими элементами труда учителя: работать с научной, методической и учебной литерату</w:t>
        <w:softHyphen/>
        <w:t>рой; излагать учебный материал, составлять систему дифференциро</w:t>
        <w:softHyphen/>
        <w:t>ванных упражнений и управлять ею в процессе решения задачи; ис</w:t>
        <w:softHyphen/>
        <w:t>пользовать приемы постановки вопроса, формулировать организующие и управляющие вопросы, а также варианты одного и того же вопроса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быстро и адекватно реагировать на возникшую учебную ситуацию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уметь контролировать и оценивать знания и т.д.</w:t>
      </w:r>
    </w:p>
    <w:p>
      <w:pPr>
        <w:pStyle w:val="Normal"/>
        <w:spacing w:lineRule="auto" w:line="240"/>
        <w:ind w:left="40" w:firstLine="300"/>
        <w:rPr>
          <w:sz w:val="28"/>
        </w:rPr>
      </w:pPr>
      <w:r>
        <w:rPr>
          <w:sz w:val="28"/>
        </w:rPr>
        <w:t>Знаниями и умениями нужно овладевать целенаправленно шаг за шагом, и чтобы закрепить их, постоянно активно использовать в прак</w:t>
        <w:softHyphen/>
        <w:t>тике. Для формирования профессиональных умений важно познако</w:t>
        <w:softHyphen/>
        <w:t>мить студента с функциональным содержанием данного приема рабо</w:t>
        <w:softHyphen/>
        <w:t>ты, а затем научить применять его в конкретных условиях.</w:t>
      </w:r>
    </w:p>
    <w:p>
      <w:pPr>
        <w:pStyle w:val="Normal"/>
        <w:spacing w:lineRule="auto" w:line="240"/>
        <w:ind w:left="40" w:firstLine="300"/>
        <w:rPr/>
      </w:pPr>
      <w:r>
        <w:rPr>
          <w:sz w:val="28"/>
        </w:rPr>
        <w:t xml:space="preserve">В решении этой задачи эффективно помогает </w:t>
      </w:r>
      <w:r>
        <w:rPr>
          <w:i/>
          <w:iCs/>
          <w:sz w:val="28"/>
        </w:rPr>
        <w:t>контекстное обуче</w:t>
        <w:softHyphen/>
        <w:t>ние,</w:t>
      </w:r>
      <w:r>
        <w:rPr>
          <w:sz w:val="28"/>
        </w:rPr>
        <w:t xml:space="preserve"> управление практической деятельностью в контексте будущей профессии студента. Главным критерием при этом является возмож</w:t>
        <w:softHyphen/>
        <w:t>ность побуждения уровня активности: возникают устойчивая внутрен</w:t>
        <w:softHyphen/>
        <w:t>няя ориентированность на работу, самокритичность. Развиваются оп</w:t>
        <w:softHyphen/>
        <w:t>ределенные коммуникативные, организаторские, конструктивные, гно</w:t>
        <w:softHyphen/>
        <w:t>стические качеств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охождение последовательных дидактических шагов по овладе</w:t>
        <w:softHyphen/>
        <w:t>нию основами профессионального труда можно осуществить с помо</w:t>
        <w:softHyphen/>
        <w:t>щью конкретных практических упражнений в процессе подготовки студента-заочника к семинару, практикуму, лабораторной работе, ак</w:t>
        <w:softHyphen/>
        <w:t>тивной практике. Прорабатывая эти материалы, студент актуализирует и использует в активной творческой практике целый комплекс теоре</w:t>
        <w:softHyphen/>
        <w:t>тических знаний разных дисциплин, а затем и самостоятельно может приготовить как учебное занятие, так и методическую его разработку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дготовка и проведение практических занятий студентами-заочниками предусматривают индивидуальный поиск материала (библиографический, информационный, диагностический, научно-исследовательский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очнику, начинающему путь в высшее образование, полезно по</w:t>
        <w:softHyphen/>
        <w:t>знакомиться с требованиями соответствующих государственных стандар</w:t>
        <w:softHyphen/>
        <w:t>тов, с учебным планом по всем годам обучения и по каждому курсу, с ра</w:t>
        <w:softHyphen/>
        <w:t>бочими планами на семестр, с программами и учебными пособия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Из представленной информации студенту-первокурснику полезно выбрать и освоить, в первую очередь то, что поможет организовать себя для самостоятельной работ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и заочном обучении особенно целесообразен перенос акцента с приоритета деятельности преподавателя на самостоятельную познава</w:t>
        <w:softHyphen/>
        <w:t>тельную деятельность студента, на создание у него положительно-эмоционального отношения к учебной работе. Показателями сформированности такого отношения выступают критичность мышления (личное мнение, оценка, новое решение), умение вести дискуссию, обоснование своей позиции, способность ставить новые вопросы, го</w:t>
        <w:softHyphen/>
        <w:t>товность к адекватной самооценке, в целом устойчивая потребность в самообразовании.</w:t>
      </w:r>
    </w:p>
    <w:p>
      <w:pPr>
        <w:pStyle w:val="Normal"/>
        <w:spacing w:lineRule="auto" w:line="240"/>
        <w:rPr/>
      </w:pPr>
      <w:r>
        <w:rPr>
          <w:sz w:val="28"/>
        </w:rPr>
        <w:t>Подводя итог, заметим: с первых семестров у студента с помощью преподавателя формируется индивидуальный стиль работы, рождае</w:t>
        <w:softHyphen/>
        <w:t>мый стремлением к самосовершенствованию, раскрытием своей инди</w:t>
        <w:softHyphen/>
        <w:t>видуальности, своих ценностных установ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иль непрерывного са</w:t>
        <w:softHyphen/>
        <w:t>мообразов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Хотелось бы акцентировать внимание студентов-заочников на сле</w:t>
        <w:softHyphen/>
        <w:t>дующих положениях:</w:t>
      </w:r>
    </w:p>
    <w:p>
      <w:pPr>
        <w:pStyle w:val="Normal"/>
        <w:spacing w:lineRule="auto" w:line="240"/>
        <w:ind w:firstLine="28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Самостоятельная работа студен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собым образом органи</w:t>
        <w:softHyphen/>
        <w:t>зованная деятельность, включающая в свою структуру такие компо</w:t>
        <w:softHyphen/>
        <w:t>ненты, как: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- уяснение цели и поставленной учебной задачи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- четкое и системное планирование самостоятельной работы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- поиск необходимой учебной и научной информации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- освоение собственной информации и ее логическая переработка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- использование     методов     исследовательской,     научно-исследовательской работы для решения поставленных задач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- выработка собственной позиции по поводу полученной задачи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- представление, обоснование и защита полученного решения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- проведение самоанализа и самоконтроля.</w:t>
      </w:r>
    </w:p>
    <w:p>
      <w:pPr>
        <w:pStyle w:val="Normal"/>
        <w:spacing w:lineRule="auto" w:line="240"/>
        <w:ind w:firstLine="28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Студент-первокурсник должен понимать, что учебно-познаватель</w:t>
        <w:softHyphen/>
        <w:t>ная деятельность отличается от обычной учебной деятельности. Она носит поисковый характер, в ходе ее решаются несколько познаватель</w:t>
        <w:softHyphen/>
        <w:t>ных задач, ее результа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шение проблемных ситуаций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озиция обучающегося учебно-познавательной деятельности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субъектно-субъектная, она всегда проводится на продуктивном уровне. Поэтому, при оптимальном варианте учебно-познавательная деятель</w:t>
        <w:softHyphen/>
        <w:t>ность студента является саморегулируемой, самоуправляемой, внут</w:t>
        <w:softHyphen/>
        <w:t>ренне мотивированной, носит избирательный характер.</w:t>
      </w:r>
    </w:p>
    <w:p>
      <w:pPr>
        <w:pStyle w:val="Normal"/>
        <w:spacing w:lineRule="auto" w:line="240"/>
        <w:rPr/>
      </w:pPr>
      <w:r>
        <w:rPr>
          <w:sz w:val="28"/>
        </w:rPr>
        <w:t>Представление студенту-заочнику материалов по организации пре</w:t>
        <w:softHyphen/>
        <w:t>подавателем его деятельности по самообразовани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иглашение к сотрудничеству преподавателя и студента.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</w:rPr>
        <w:t>Андреев В.И. «Педагогика творчества саморазвития». М.,</w:t>
      </w:r>
      <w:r>
        <w:rPr>
          <w:sz w:val="28"/>
          <w:lang w:val="en-US" w:eastAsia="en-US"/>
        </w:rPr>
        <w:t xml:space="preserve"> 1996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</w:rPr>
        <w:t>Барышникова З.А. Психолого-педагогическая практика: Учебно-методическое пособие. М.,</w:t>
      </w:r>
      <w:r>
        <w:rPr>
          <w:sz w:val="28"/>
          <w:lang w:val="en-US" w:eastAsia="en-US"/>
        </w:rPr>
        <w:t xml:space="preserve"> 1998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</w:rPr>
      </w:pPr>
      <w:r>
        <w:rPr>
          <w:sz w:val="28"/>
        </w:rPr>
        <w:t>Натанзон Э.Ш. Приемы педагогического воздействия. М.,</w:t>
      </w:r>
      <w:r>
        <w:rPr>
          <w:sz w:val="28"/>
          <w:lang w:val="en-US" w:eastAsia="en-US"/>
        </w:rPr>
        <w:t xml:space="preserve"> 1972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</w:rPr>
        <w:t>« Словарь-справочник будущего учителя». М.,</w:t>
      </w:r>
      <w:r>
        <w:rPr>
          <w:sz w:val="28"/>
          <w:lang w:val="en-US" w:eastAsia="en-US"/>
        </w:rPr>
        <w:t xml:space="preserve"> 1996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lang w:val="en-US" w:eastAsia="en-US"/>
        </w:rPr>
      </w:pPr>
      <w:r>
        <w:rPr>
          <w:sz w:val="28"/>
          <w:lang w:val="en-US" w:eastAsia="en-US"/>
        </w:rPr>
        <w:t>Барышникова З.А. «Организация самостоятельной познавательной деятельности студдентов-заочников». М., 2000.</w:t>
      </w:r>
    </w:p>
    <w:sectPr>
      <w:headerReference w:type="default" r:id="rId6"/>
      <w:footnotePr>
        <w:numFmt w:val="decimal"/>
      </w:footnotePr>
      <w:type w:val="nextPage"/>
      <w:pgSz w:w="11906" w:h="16820"/>
      <w:pgMar w:left="1701" w:right="1134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ышникова З.А. Психолого-педагогическая практика: Учебно-методическое пособие. М,,</w:t>
      </w:r>
      <w:r>
        <w:rPr>
          <w:lang w:val="en-US" w:eastAsia="en-US"/>
        </w:rPr>
        <w:t xml:space="preserve"> 1998.</w:t>
      </w:r>
      <w:r>
        <w:rPr/>
        <w:t xml:space="preserve"> С.</w:t>
      </w:r>
      <w:r>
        <w:rPr>
          <w:lang w:val="en-US" w:eastAsia="en-US"/>
        </w:rPr>
        <w:t xml:space="preserve"> 19-2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дняя тема полно и глубоко пред</w:t>
        <w:softHyphen/>
        <w:t>ставлена в базовом учебнике Б.З. Вульфова и В.Д. Иванова "Основы педагогики в лекциях, ситуациях, первоисточниках" (М.,</w:t>
      </w:r>
      <w:r>
        <w:rPr>
          <w:lang w:val="en-US" w:eastAsia="en-US"/>
        </w:rPr>
        <w:t xml:space="preserve"> 2000.</w:t>
      </w:r>
      <w:r>
        <w:rPr/>
        <w:t xml:space="preserve"> 2-е изд., испр. и доп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ышникова З.А. «Актуальные проблемы современного об</w:t>
        <w:softHyphen/>
        <w:t xml:space="preserve">разования в контексте исторических знаний: Программа спецкурса». М., </w:t>
      </w:r>
      <w:r>
        <w:rPr>
          <w:lang w:val="en-US" w:eastAsia="en-US"/>
        </w:rPr>
        <w:t>1997.</w:t>
      </w:r>
      <w:r>
        <w:rPr/>
        <w:t xml:space="preserve"> С.</w:t>
      </w:r>
      <w:r>
        <w:rPr>
          <w:lang w:val="en-US" w:eastAsia="en-US"/>
        </w:rPr>
        <w:t xml:space="preserve"> 5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кретные практические знания по педагогическому процессу и организации занятия можно найти в материалах учебного пособия З.А. Ба</w:t>
        <w:softHyphen/>
        <w:t>рышниковой "Психолого-педагогическая практика" (М.,</w:t>
      </w:r>
      <w:r>
        <w:rPr>
          <w:lang w:val="en-US" w:eastAsia="en-US"/>
        </w:rPr>
        <w:t xml:space="preserve"> 1998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кретные практические знания по педагогическому процессу и организации занятия можно найти в материалах учебного пособия З.А. Ба</w:t>
        <w:softHyphen/>
        <w:t>рышниковой "Психолого-педагогическая практика" (М.,</w:t>
      </w:r>
      <w:r>
        <w:rPr>
          <w:lang w:val="en-US" w:eastAsia="en-US"/>
        </w:rPr>
        <w:t xml:space="preserve"> 1998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55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55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55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80" w:after="0"/>
      <w:ind w:hanging="0"/>
      <w:jc w:val="center"/>
      <w:outlineLvl w:val="1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20" w:after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00" w:after="0"/>
      <w:ind w:left="8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ind w:left="40" w:firstLine="300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spacing w:lineRule="auto" w:line="24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300"/>
      <w:jc w:val="left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 w:before="120" w:after="0"/>
      <w:ind w:left="80" w:firstLine="30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11:00Z</dcterms:created>
  <dc:creator>Fantom</dc:creator>
  <dc:description/>
  <cp:keywords/>
  <dc:language>en-US</dc:language>
  <cp:lastModifiedBy>Mage</cp:lastModifiedBy>
  <dcterms:modified xsi:type="dcterms:W3CDTF">2011-10-19T03:11:00Z</dcterms:modified>
  <cp:revision>2</cp:revision>
  <dc:subject/>
  <dc:title/>
</cp:coreProperties>
</file>