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риложение 3 </w:t>
      </w:r>
    </w:p>
    <w:p>
      <w:pPr>
        <w:pStyle w:val="Normal"/>
        <w:jc w:val="center"/>
        <w:rPr/>
      </w:pPr>
      <w:r>
        <w:rPr>
          <w:b/>
          <w:caps/>
          <w:sz w:val="28"/>
        </w:rPr>
        <w:t>У</w:t>
      </w:r>
      <w:r>
        <w:rPr>
          <w:b/>
          <w:sz w:val="28"/>
        </w:rPr>
        <w:t>пражнения и формы работы на уроках чтения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2"/>
        <w:spacing w:lineRule="auto" w:line="360"/>
        <w:rPr/>
      </w:pPr>
      <w:r>
        <w:rPr/>
        <w:t>Развитию скорочтения способствует так называемое «фотографирование»:различного рода картинок, карточек, предметов. Учащиеся должны с  1 с  запомнить всё, что изображено на картинке, то есть, «сфотографировать».Например, показ иллюстрации к сказке. Дети должны за 1с запомнить всё, что на ней изображено и сказать, как называется сказка.Это происходит по команде: «Приготовиться! Внимание! Фотографируем!»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 1 классе даются такие задания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Найди лишнюю букву: А, О, </w:t>
      </w:r>
      <w:r>
        <w:rPr>
          <w:b/>
          <w:bCs/>
          <w:sz w:val="28"/>
        </w:rPr>
        <w:t>В</w:t>
      </w:r>
      <w:r>
        <w:rPr>
          <w:sz w:val="28"/>
        </w:rPr>
        <w:t>, У, 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Найди лишний слог: БО, НО, РО, </w:t>
      </w:r>
      <w:r>
        <w:rPr>
          <w:b/>
          <w:bCs/>
          <w:sz w:val="28"/>
        </w:rPr>
        <w:t>МЫ</w:t>
      </w:r>
      <w:r>
        <w:rPr>
          <w:sz w:val="28"/>
        </w:rPr>
        <w:t>, СО, КО,Л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Развитие поля ясного вид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2"/>
        <w:gridCol w:w="1063"/>
        <w:gridCol w:w="1064"/>
        <w:gridCol w:w="1064"/>
        <w:gridCol w:w="1064"/>
        <w:gridCol w:w="1064"/>
        <w:gridCol w:w="1064"/>
        <w:gridCol w:w="106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Ю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Щ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Ш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Я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/>
        <w:t>Ученики читают про себя, указывая карандаш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пользуется памятк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Как можно быстрее назвать все буквы по порядку, указывая их карандаш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Старайся запомнить расположение сразу 2 – 3 следующих друг за другом букв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Развитие антиципации:</w:t>
      </w:r>
    </w:p>
    <w:p>
      <w:pPr>
        <w:pStyle w:val="2"/>
        <w:spacing w:lineRule="auto" w:line="360"/>
        <w:rPr>
          <w:b/>
          <w:b/>
          <w:bCs/>
        </w:rPr>
      </w:pPr>
      <w:r>
        <w:rPr>
          <w:b/>
          <w:bCs/>
        </w:rPr>
        <w:t>1. Закончить пословиц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лу время - _____   _____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чил дело - ______   _______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2. Соедини пословицы.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6350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0.5pt" to="228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Готовь сани летом ,                                                      пока не перепрыгнеш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 торопись языком ,                                                  торопись дел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 твоим языком                                                           телегу зим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 говори : «Гоп» ,                                                       не поспеешь  и босик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3. Квазиписьм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__ __ РО__ __К       (ЗАМОРОЗОК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Е__Н__ __ __-Й        (ЛЕСНИЧИЙ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49:00Z</dcterms:created>
  <dc:creator>Val</dc:creator>
  <dc:description/>
  <dc:language>en-US</dc:language>
  <cp:lastModifiedBy>Val</cp:lastModifiedBy>
  <dcterms:modified xsi:type="dcterms:W3CDTF">2003-04-23T12:52:00Z</dcterms:modified>
  <cp:revision>2</cp:revision>
  <dc:subject/>
  <dc:title>ПРИЛОЖЕНИЕ 3 </dc:title>
</cp:coreProperties>
</file>