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Приложение 4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оспитание нравственных качеств на уроках чте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беседе по басне И. Крылова «Лебедь, Щука и Рак» уместны вопросы: «Почему автор называет героев товарищами? Случайно ли это? Что могло объединить их, таких несхожих?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Думают, мыслят дети, перечитывают басню и вдруг – эврика! Вода! Да, если бы Лебедь и Рак подумали о Щуке, которая не умеет ни ползать по земле, ни летать – дело пошло бы на лад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начит, чтобы быть настоящими товарищами, нужно идти на уступки друг другу – к такому выводу приходят сами дет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ля анализа рассказа Л. Пантелеева «Честное слово» уместны вопросы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-В какое время происходят события?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Почему герой рассказа не назван по имени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Почему писатель крепко, «по-взрослому», пожал руку малышу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Почему автор готов ручаться, что мальчик вырастет «настоящим человеком»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 разворачивается дискуссия о том, какими качествами должен обладать «настоящий человек»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Хотелось бы вам иметь такого друга? Почему? (Умеет держать слово. У него слово не расходится с делом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«Да, эти качества неоценимы в дружбе. Честь, честность – главные достоинства» - должен добавить учитель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 заключительные вопросы урока: «Какие испытания ждут впереди мальчика? Как он сумеет себя проявить?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…</w:t>
      </w:r>
      <w:r>
        <w:rPr>
          <w:sz w:val="28"/>
        </w:rPr>
        <w:t xml:space="preserve">Воспитание идёт исподволь, от эмоционально – образного содержания произведения, от переживаний детей, вызванных прочитанным. К уроку необходимо заготавливать стержневые вопросы, стимулирующие детей давать оценку поступкам действующих лиц, давая которую дети непроизвольно оценивают и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амих себ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аким образом, масса воспитательных ценностей заложена в каждом произведен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роки чтения носят воспитательный характер, который предполагает свободную беседу нравственного план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дна из составных учительского счастья – знать, что дети, дружны, добры, отзывчив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оспитание нравственных качеств, норм поведения – длительный процесс, и решить эту задачу в начальном звене не представляется возможным: впереди ещё долгие годы школьной зрелости, но главное делает учитель начальных классов, «упражняя детей в «нравственном чувстве» по средством чтения и анализа ситуаций, представленных широким спектром произведений, адресованных младшему школьнику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2:51:00Z</dcterms:created>
  <dc:creator>Val</dc:creator>
  <dc:description/>
  <dc:language>en-US</dc:language>
  <cp:lastModifiedBy>Val</cp:lastModifiedBy>
  <dcterms:modified xsi:type="dcterms:W3CDTF">2003-04-23T12:52:00Z</dcterms:modified>
  <cp:revision>1</cp:revision>
  <dc:subject/>
  <dc:title>ПРИЛОЖЕНИЕ 4 </dc:title>
</cp:coreProperties>
</file>