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192847405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1536284798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2087411284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1668164708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