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-114300</wp:posOffset>
                </wp:positionH>
                <wp:positionV relativeFrom="paragraph">
                  <wp:posOffset>-342900</wp:posOffset>
                </wp:positionV>
                <wp:extent cx="6172200" cy="982980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9829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-27pt;width:485.95pt;height:773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Министерство Образования РФ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лябинский Государственный Университ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ститут психологии и педагогик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360"/>
        <w:jc w:val="center"/>
        <w:rPr>
          <w:sz w:val="48"/>
          <w:szCs w:val="48"/>
          <w:lang w:val="en-US"/>
        </w:rPr>
      </w:pPr>
      <w:r>
        <w:rPr>
          <w:sz w:val="48"/>
          <w:szCs w:val="48"/>
        </w:rPr>
        <w:t xml:space="preserve">Гуманистическая педагогика </w:t>
      </w:r>
    </w:p>
    <w:p>
      <w:pPr>
        <w:pStyle w:val="Normal"/>
        <w:spacing w:lineRule="auto" w:line="360"/>
        <w:jc w:val="center"/>
        <w:rPr>
          <w:sz w:val="48"/>
          <w:szCs w:val="48"/>
        </w:rPr>
      </w:pPr>
      <w:r>
        <w:rPr>
          <w:sz w:val="48"/>
          <w:szCs w:val="48"/>
        </w:rPr>
        <w:t>Адольфа Дистервега</w:t>
      </w:r>
    </w:p>
    <w:p>
      <w:pPr>
        <w:pStyle w:val="Normal"/>
        <w:spacing w:lineRule="auto" w:line="360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79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Реферат выполнил: студентка</w:t>
      </w:r>
    </w:p>
    <w:p>
      <w:pPr>
        <w:pStyle w:val="Normal"/>
        <w:spacing w:lineRule="auto" w:line="360"/>
        <w:ind w:right="-7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гр. ПОЗ 301 А.А. Тимошина</w:t>
      </w:r>
    </w:p>
    <w:p>
      <w:pPr>
        <w:pStyle w:val="Normal"/>
        <w:spacing w:lineRule="auto" w:line="360"/>
        <w:ind w:right="-79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Проверил: Доцент А.Ю. Акмалов</w:t>
      </w:r>
    </w:p>
    <w:p>
      <w:pPr>
        <w:pStyle w:val="Normal"/>
        <w:spacing w:lineRule="auto" w:line="360"/>
        <w:ind w:right="-7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pacing w:val="20"/>
          <w:sz w:val="44"/>
          <w:szCs w:val="44"/>
        </w:rPr>
      </w:pPr>
      <w:r>
        <w:rPr>
          <w:b/>
          <w:spacing w:val="20"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лябинск-2004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Введение................................................................................................................. 3</w:t>
      </w:r>
    </w:p>
    <w:p>
      <w:pPr>
        <w:pStyle w:val="Normal1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 Глава. Фридрих Вильгельм Адольф Дистервег - «учитель немецких учителей», педагог-гуманист………………………………………………...…..4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1. Смысл гуманистической педагогики.….…... ………………..…......4-5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2. Жизненный и творческий путь  А. Дистервега</w:t>
      </w:r>
      <w:r>
        <w:rPr>
          <w:color w:val="000000"/>
          <w:sz w:val="28"/>
          <w:szCs w:val="28"/>
        </w:rPr>
        <w:t xml:space="preserve"> ………………..….6-10</w:t>
      </w:r>
    </w:p>
    <w:p>
      <w:pPr>
        <w:pStyle w:val="Normal1"/>
        <w:shd w:fill="FFFFFF" w:val="clear"/>
        <w:spacing w:lineRule="auto" w:line="360"/>
        <w:ind w:right="-81" w:hanging="0"/>
        <w:rPr>
          <w:sz w:val="28"/>
          <w:szCs w:val="28"/>
        </w:rPr>
      </w:pPr>
      <w:r>
        <w:rPr>
          <w:sz w:val="28"/>
          <w:szCs w:val="28"/>
        </w:rPr>
        <w:t>2 Глава. Педагогика А. Дистервега. Принципы, правила…………….….……11</w:t>
      </w:r>
    </w:p>
    <w:p>
      <w:pPr>
        <w:pStyle w:val="Normal1"/>
        <w:shd w:fill="FFFFFF" w:val="clear"/>
        <w:spacing w:lineRule="auto" w:line="360"/>
        <w:ind w:right="-81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1. Принципы воспитания А. Дистервега………………………….…11-15</w:t>
      </w:r>
    </w:p>
    <w:p>
      <w:pPr>
        <w:pStyle w:val="Normal1"/>
        <w:shd w:fill="FFFFFF" w:val="clear"/>
        <w:spacing w:lineRule="auto" w:line="360"/>
        <w:ind w:right="-81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2. Дидактические правила …………………………..………….……16-20</w:t>
      </w:r>
    </w:p>
    <w:p>
      <w:pPr>
        <w:pStyle w:val="Normal1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ие…………………………………………………………………….....21</w:t>
      </w:r>
    </w:p>
    <w:p>
      <w:pPr>
        <w:pStyle w:val="Normal1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литературы………………………………………………………………22</w:t>
      </w:r>
    </w:p>
    <w:p>
      <w:pPr>
        <w:pStyle w:val="Normal"/>
        <w:spacing w:lineRule="auto" w:line="360"/>
        <w:ind w:left="35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дагогику  Адольфа Дистервега можно назвать гуманистической, гуманной, Человечной с большой буквы этого слова.  Ведь смысл и значение жизни вообще и человеческой жизни в особенности, по Дистервегу, заключается в стремлении к лучшему и более совершенному состоянию, в распространении и утверждении царства истины, добра и красот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сной связи с такими взглядами на жизнь стоят и взгляды Дистервега на задачи воспитания. В человеке дремлет дух того высшего целого, к которому он принадлежит. Если воспитанием этот дар превратить в живую силу, то в человеке проснется дух любви, дух Божий. Задача воспитания - развить все стороны человеческой природы, все силы, данные человеку, и поставить его на путь самостоятельного развития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временном обществе с его погоней за новыми идеями и технологиями мы часто забываем о тех духовных ценностях, которые подарили нам предыдущие поколения. А иногда используем их как само собой разумеющуюся истину, забывая о тех людях, которые открыли эту истину путем долгих лет исканий, порой, вопреки общепринятому мнению и государственных догматов. Их служение обществу и безграничная преданность любимому делу и сейчас еще может послужить примером для многих выдающихся умов нашего времен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оём реферате я хочу не только показать и осветить жизнь автора, идеи, смысл педагогики А. Дистервега, но также обозначить её актуальную гуманистическую направленность, её ценность и значимость в наши дни. Мне близки и понятны его идеи. Именно человеколюбие могло послужить вере в такие принципы воспитания человека, как  принцип культоросообразности, обеспечения гармоничному развитию детей  посредством только глубокого знания психологии и физиологии,  и воспитанию самодеятельности, как высшей формы обучения и познания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hd w:fill="FFFFFF" w:val="clear"/>
        <w:spacing w:lineRule="auto" w:line="360"/>
        <w:jc w:val="both"/>
        <w:rPr/>
      </w:pPr>
      <w:r>
        <w:rPr>
          <w:b/>
          <w:sz w:val="28"/>
          <w:szCs w:val="28"/>
        </w:rPr>
        <w:t>1 Глава. Фридрих Вильгельм Адольф Дистервег – «Учитель немецких учителей», педагог-гуманист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Смысл гуманистической педагогики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мысл изменения системы воспитания - в ее гуманизации, когда в совершенствовании человека видят не средство благополучия общества, а цель общественной жизни, когда становление личности предполагает выявление и совершенствование всех сущностных сил человека, когда самого индивида мыслят не "управляемым", а творцом самого себя, своих обстоятельств. Гуманистическое воспитание, которое предстоит утвердить в школе, призвано выступить преемником лучшего из культурного наследия, при этом важно отбросить то, что было создано людьми в целях формирования человека-средства, но сохранить то, что способствует возвышению личности. В основе гуманистической системы воспитания лежат следующие идеи: личностный подход в воспитании (признание личности развивающегося человека высшей социальной ценностью; уважение уникальности и своеобразия каждого ребенка, подростка, молодого человека, признание их социальных прав и свобод; ориентация на личность результат и показатель эффективности воспитания; отношение к воспитаннику как субъекту собственного развития; опора в воспитании на совокупность знаний о человеке, на естественный процесс саморазвития формирующейся личности, на знание закономерностей этого процесса). [6]  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мецкая философия Х1Х в. в лице И.Канта, Г.Гегеля, Й.Гербарта, А.Дистервега выдвинула и обосновала идею гуманистического образования личности и ее самосознания, предложила пути реформирования системы и школьного, и университетского образования. [5]  Ситуацию, сложившуюся в сфере образования и подготовки учителей, можно обозначить как ориентированную на идеалы гуманистической педагогики и психологии. В этом отношении состояние немецкой школы отражает ведущие тенденции развития мирового педагогического процесса. В настоящее время гуманистическая ориентация оказывает огромное влияние на развитие образования, особенно в сфере подготовки учительских кадров, выдвигая новый идеальный образ учителя. Ее сторонники считают, что школа должна не только давать знания, формировать умения и навыки, но, прежде всего, обеспечить самоопределение и самореализацию личности, готовить детей к жизни в эпоху быстрых социокультурных перемен, меняющихся исторических условий динамичного информационного общества. Это порождает необходимость в самоидентификации и самоактуализации для каждого человека, в способности человека сохранять личностный стержень, дабы не утратить свое "Я", не превратиться в прагматика-конформиста.    Представители гуманистической педагогики полагают, что одного интеллекта недостаточно для того, чтобы решать многочисленные проблемы, стоящие перед любым государством, обществом, цивилизацией. Необходим человек, способный не только мыслить, но и чувствовать, переживать, действовать, обладающий развитой интеллектуальной, эмоциональной, волевой сферами. [6] 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ким был Адольф Дистервег, он, о</w:t>
      </w:r>
      <w:r>
        <w:rPr>
          <w:color w:val="000000"/>
          <w:sz w:val="28"/>
          <w:szCs w:val="28"/>
        </w:rPr>
        <w:t>твергая революционный путь изменения обществен</w:t>
        <w:softHyphen/>
        <w:t>ных отношений, возлагал надежды на мирное пре</w:t>
        <w:softHyphen/>
        <w:t>образование общества и, особенно на просвещение на</w:t>
        <w:softHyphen/>
        <w:t>рода. Он защищал идею общечеловеческого воспита</w:t>
        <w:softHyphen/>
        <w:t>ния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Задача школы, по его мнению, заключается в воспитании гуманных и сознательных граждан, а не «истинных пруссаков». [4;747] Он воспринял гуманизм Лессинга, Гердера, Шиллера, Гёте. Корни его мировоззрения — в просветительной и гуманистической литературе </w:t>
      </w:r>
      <w:r>
        <w:rPr>
          <w:color w:val="000000"/>
          <w:sz w:val="28"/>
          <w:szCs w:val="28"/>
          <w:lang w:val="en-US"/>
        </w:rPr>
        <w:t>XVIII</w:t>
      </w:r>
      <w:r>
        <w:rPr>
          <w:color w:val="000000"/>
          <w:sz w:val="28"/>
          <w:szCs w:val="28"/>
        </w:rPr>
        <w:t xml:space="preserve"> в. Цель воспитания Дистервег видел в том, чтобы развить в подрастающем поколении «самодеятельность в слу</w:t>
        <w:softHyphen/>
        <w:t>жении истине, красоте и добру». При всей абстрактности и неопре</w:t>
        <w:softHyphen/>
        <w:t>деленности этой туманно-романтиче</w:t>
        <w:softHyphen/>
        <w:t xml:space="preserve">ской формулы, она имела все же прогрессивное значение </w:t>
      </w:r>
      <w:r>
        <w:rPr>
          <w:iCs/>
          <w:color w:val="000000"/>
          <w:sz w:val="28"/>
          <w:szCs w:val="28"/>
        </w:rPr>
        <w:t xml:space="preserve">для своего времени, </w:t>
      </w:r>
      <w:r>
        <w:rPr>
          <w:color w:val="000000"/>
          <w:sz w:val="28"/>
          <w:szCs w:val="28"/>
        </w:rPr>
        <w:t>так как в противовес реак</w:t>
        <w:softHyphen/>
        <w:t xml:space="preserve">ционным официальным «установкам», возбуждала у учительства </w:t>
      </w:r>
      <w:r>
        <w:rPr>
          <w:iCs/>
          <w:color w:val="000000"/>
          <w:sz w:val="28"/>
          <w:szCs w:val="28"/>
        </w:rPr>
        <w:t>стремле</w:t>
        <w:softHyphen/>
        <w:t xml:space="preserve">ние к каким-то высшим человеческим целям жизни и воспитания. </w:t>
      </w:r>
      <w:r>
        <w:rPr>
          <w:iCs/>
          <w:color w:val="000000"/>
          <w:sz w:val="28"/>
          <w:szCs w:val="28"/>
          <w:lang w:val="en-US"/>
        </w:rPr>
        <w:t>[</w:t>
      </w:r>
      <w:r>
        <w:rPr>
          <w:iCs/>
          <w:color w:val="000000"/>
          <w:sz w:val="28"/>
          <w:szCs w:val="28"/>
        </w:rPr>
        <w:t>8;80</w:t>
      </w:r>
      <w:r>
        <w:rPr>
          <w:iCs/>
          <w:color w:val="000000"/>
          <w:sz w:val="28"/>
          <w:szCs w:val="28"/>
          <w:lang w:val="en-US"/>
        </w:rPr>
        <w:t>]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1.2. Жизненный и творческий путь  А. Дистервега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Фридрих Адольф Вильгельм  Дистервег родился 29 октября 1790 года в Зигене, в Вестфалии, получил воспитание сперва в Гербронне, (Нассау), затем в Тюбингенском университете, где кончил курс доктором богословия. Но духовная карьера не привлекала его, тем более что в нем выработались, при всей религиозности, довольно свободные мнения относительно некоторых догматических вопросов. Более по сердцу была ему деятельность учителя, и мы видим его сперва домашним учителем в Мангейме, затем вторым учителем eсоlе sесоndaire в Вормсе. В 1813 году он получает учительское место во Франкфурте-на-Майне, при Образцовой Школе. Эта школа вполне заслуживала название “образцовой”. При ней подвизался кружок непосредственных учеников Песталоцци (Грунер, Ненни, де-Ласпе и др.), горячо преданных делу. Под влиянием этого кружка Дистервег изучил сочинения Песталоцци, проникся идеями “великого народного пророка” и решил всю жизнь свою посвятить делу народного образования. В 1818 году, став вторым ректором латинской школы в Эльберфельде, он здесь встретился с Вильбергом, натурой родственной Песталоцци, человеком необычайных педагогических дарований и огромного влияния на окружающих.</w:t>
        <w:br/>
        <w:t>В 1820 году перед Дистервегом открывается более широкая и самостоятельная арена деятельности. Он — директор учительской семинарии в Морсе, в Рейнской провинции. О тех чувствах, которые воодушевляли его, можно судить по заметке, найденной в его посмертных бумагах и относящейся ко второму году директорства. “Я учитель,— пишет он,— учитель всей душой и рад, что могу образовать учителей же. Удастся мне сделать что-либо из семинаристов (хоть и не в смысле чего угодно), мне нечего заботиться о том, что они станут делать в жизни. Что человек делает, зависит от того, что он есть. Из кого ничего не вышло, по собственной ли вине, в силу ли обстоятельств, тот многого никогда не сделает. Но невозможно, чтобы тот, кто делен, искусен, ловок, мыслящий, чувствующий человек, словом тот, кто есть что-либо, не сделал ничего или сделал только бесполезное, сомнительное, дурное”.</w:t>
      </w:r>
    </w:p>
    <w:p>
      <w:pPr>
        <w:pStyle w:val="Normal"/>
        <w:shd w:fill="FFFFFF" w:val="clear"/>
        <w:autoSpaceDE w:val="false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В 1827 году Дистервег расширил свою деятельность изданием педагогического журнала, существующего и до сих пор: “Rheinische Blatter fur Erziehund und Unterricht”, дававшего по шести книжек в год. В течение почти сорока лет Дистервег был неутомимым сотрудником этих “Рейнских Листков”: статей, принадлежащих его перу, в журнале около четырехсот.</w:t>
        <w:br/>
        <w:t>Такой человек не мог долго остаться незамеченным в высших административных сферах Пруссии, при господствовавшем в то время либеральном взгляде на народное образование. Министерство Альтенштейна в деле народного образования держалось воззрений знаменитого реформатора Пруссии и одного из величайших государственных людей всех времен и народов — министра Штейна, сказавшего в 1810 году: «Если методой, основанной на знании внутренней природы человека, будет развита каждая из его духовных сил, возбужден и воспитан всякий благородный принцип,— если мы порвем с нынешним односторонним воспитанием, и будем тщательно взращивать — чем пренебрегали до сих пор, те побуждения, на которых основывается сила и достоинство человека: любовь к Богу, к королю и отечеству, то мы можем надеяться, что вырастет физически и нравственно крепкое поколение и мы увидим лучшее будущее».</w:t>
        <w:br/>
        <w:t xml:space="preserve">        В 1832 году Дистервег получает должность директора Берлинской “семинарии для городских школ”. Пятнадцать лет он с честью подвизался на новом месте. Со всех концов Германии, из других земель, Венгрии, даже России, стекались сюда ученики, чтобы увидеть знаменитого педагога среди дела, научиться у него трудному искусству воспитания и обучения и вдохновиться его горячей верой в великое значение учительской деятельности. Кто видел его, у тех навеки запечатлелся в памяти образ этого необыкновенного человека.</w:t>
      </w:r>
    </w:p>
    <w:p>
      <w:pPr>
        <w:pStyle w:val="Normal"/>
        <w:shd w:fill="FFFFFF" w:val="clear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Дадим же и мы его характеристику со слов Вихарда Ланге, его друга и нынешнего редактора “Rheinische Blatter”.</w:t>
      </w:r>
    </w:p>
    <w:p>
      <w:pPr>
        <w:pStyle w:val="Normal"/>
        <w:shd w:fill="FFFFFF" w:val="clear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 xml:space="preserve">Дистервег был среднего роста, широкоплеч, с короткой шеей. Под выдающимся вперед, тонко изваянным лбом, густые брови осеняли глубоко лежавшие блестящие два глаза, которые говорили и о чуткости и мощи ума и о добродушии и мягкости сердца. Тонкий римский нос под острым углом отделялся из-под выступа лобной кости. Вокруг почти безгубого, резко очерченного рта обыкновенно играла саркастическая и все же добрая улыбка. Подбородок, красиво сформированный, сравнительно большой и массивный, казалось, указывал на крупную силу воли. Живость и подвижность всего его существа выражалась в частых движениях лицевых мышц и в привычке проводить рукой по лысой голове. Настоящим оратором он не был и обыкновенно выражался короткими, отрывистыми фразами, оттеняя речь оживленной жестикуляцией. Но когда его охватывало жившее в нем воодушевление к своему призванию, что случалось, разумеется, нередко — его речь всегда производила глубокое и благотворное впечатление на слушателей. Возбуждающая сила, исходившая от этого духовно неистощимого, оригинального человека, была беспримерна. Ученикам, старшим и младшим, юношам и детям в его присутствии нельзя было не быть внимательными: где бы он ни появлялся, там пробуждались жизнь и всестороннее умственное движение.. Не полицейским надзором, не строгой дисциплиной, поддерживал он своих учеников на добром пути. Его душевное благородство возбуждало и в юношах подобное же состояние души, и его великие стремления находили себе отголосок и в их сердцах: сами юноши большею частью поднимались выше рутины. Да и впоследствии между бывшими учениками и учителем не было тех преград, которые почти всегда отделяют элементарного учителя от своего академически образованного коллеги. Его строгие требования, его часто бесцеремонные замечания и выговоры отвращали от него только людей с низменными чувствами. Кто же хоть сколько-нибудь был в силах понимать необычную умственную жизнь, тот всегда относился к нему с благодарностью и благоговением”. </w:t>
      </w:r>
      <w:r>
        <w:rPr>
          <w:sz w:val="28"/>
          <w:szCs w:val="28"/>
          <w:lang w:val="en-US"/>
        </w:rPr>
        <w:t>[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]</w:t>
      </w:r>
    </w:p>
    <w:p>
      <w:pPr>
        <w:pStyle w:val="Normal"/>
        <w:shd w:fill="FFFFFF" w:val="clear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1832—41 </w:t>
      </w:r>
      <w:r>
        <w:rPr>
          <w:iCs/>
          <w:sz w:val="28"/>
          <w:szCs w:val="28"/>
        </w:rPr>
        <w:t xml:space="preserve">он </w:t>
      </w:r>
      <w:r>
        <w:rPr>
          <w:sz w:val="28"/>
          <w:szCs w:val="28"/>
        </w:rPr>
        <w:t>создал в Берлине 4 учительских общества, а в 1848 был избран председа</w:t>
        <w:softHyphen/>
        <w:t>телем «Всеобщего немецкого учительского союза». В июле 1848 Дистервег вместе с депутатами «левой» фракции прусского национального собрания подписал «Записку 23», авторы которой вы</w:t>
        <w:softHyphen/>
        <w:t xml:space="preserve">ступали против </w:t>
      </w:r>
      <w:r>
        <w:rPr>
          <w:iCs/>
          <w:sz w:val="28"/>
          <w:szCs w:val="28"/>
        </w:rPr>
        <w:t xml:space="preserve">конфессиональной школы </w:t>
      </w:r>
      <w:r>
        <w:rPr>
          <w:sz w:val="28"/>
          <w:szCs w:val="28"/>
        </w:rPr>
        <w:t>и требовали единой народной школы для «всех детей нации без различия состояний и будущего призвания». Дистервег, хотя и призна</w:t>
        <w:softHyphen/>
        <w:t>вал религию в духе рационалистического  христианства, в сво</w:t>
        <w:softHyphen/>
        <w:t>их статьях протестовал против опеки церкви над шко</w:t>
        <w:softHyphen/>
        <w:t>лой и критиковал церковные догматы, называя их «ре</w:t>
        <w:softHyphen/>
        <w:t xml:space="preserve">лигиозным абсолютизмом». [4;747] </w:t>
      </w:r>
    </w:p>
    <w:p>
      <w:pPr>
        <w:pStyle w:val="Normal"/>
        <w:shd w:fill="FFFFFF" w:val="clear"/>
        <w:autoSpaceDE w:val="false"/>
        <w:spacing w:lineRule="auto" w:line="360"/>
        <w:ind w:firstLine="53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 1847 году Дистервег был отстранен от службы</w:t>
      </w:r>
      <w:r>
        <w:rPr>
          <w:color w:val="000000"/>
          <w:sz w:val="28"/>
          <w:szCs w:val="28"/>
        </w:rPr>
        <w:t xml:space="preserve"> за «опасное воль</w:t>
        <w:softHyphen/>
        <w:t>нодумство»</w:t>
      </w:r>
      <w:r>
        <w:rPr>
          <w:sz w:val="28"/>
          <w:szCs w:val="28"/>
        </w:rPr>
        <w:t>, в 1850 году последовала его окончательная отставка, а 1,2 и 3 октября 1848, в министерство Раумера, были изданы знаменитые “три прусские регулятивы”. Можно себе представить чувство Дистервега при этом двойном ударе: быть вырванным из той стихии, с которой сросся всей душой, и до конца жизни видеть лишь упадок дела, которому служил.</w:t>
        <w:br/>
        <w:t>В последние десятилетия жизни мы видим “школьного учителя Германии”  хотя на верху славы и популярности, но “не у дел”.</w:t>
        <w:br/>
        <w:t xml:space="preserve"> Много и отдельных брошюр вышло из-под его пера. Но он не был литератором по призванию. Всей душой этой деятельности он не мог отдаться. 7 июля 1866 года, 76-летний старец, еще полный сил, как показывает его чудный по содержанию и форме доклад городу Гамбургу, скончался, чтобы вечно жить в памяти и своего народа и всех тех, кому дороги интересы образования. 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Блестящий педагог-практик, Д. был автором св. 20 учебников </w:t>
      </w:r>
      <w:r>
        <w:rPr>
          <w:iCs/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</w:rPr>
        <w:t>руководств по математике, нем. языку, естествознанию, географии, популярной астрономии. Его «Руководство к математической географии» («</w:t>
      </w:r>
      <w:r>
        <w:rPr>
          <w:color w:val="000000"/>
          <w:sz w:val="28"/>
          <w:szCs w:val="28"/>
          <w:lang w:val="en-US"/>
        </w:rPr>
        <w:t>Lehr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buch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der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athematischen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Geographic</w:t>
      </w:r>
      <w:r>
        <w:rPr>
          <w:color w:val="000000"/>
          <w:sz w:val="28"/>
          <w:szCs w:val="28"/>
        </w:rPr>
        <w:t>...», 1840) и «Эле</w:t>
        <w:softHyphen/>
        <w:t>ментарная геометрия...» («</w:t>
      </w:r>
      <w:r>
        <w:rPr>
          <w:color w:val="000000"/>
          <w:sz w:val="28"/>
          <w:szCs w:val="28"/>
          <w:lang w:val="en-US"/>
        </w:rPr>
        <w:t>Elementar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Geometri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fiir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Volksschulen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und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Anfanger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iiberhaupt</w:t>
      </w:r>
      <w:r>
        <w:rPr>
          <w:color w:val="000000"/>
          <w:sz w:val="28"/>
          <w:szCs w:val="28"/>
        </w:rPr>
        <w:t>», 1860) были пе</w:t>
        <w:softHyphen/>
        <w:t>реведены на русский язык, пользовались широкой извест</w:t>
        <w:softHyphen/>
        <w:t>ностью. И</w:t>
      </w:r>
      <w:r>
        <w:rPr>
          <w:sz w:val="28"/>
          <w:szCs w:val="28"/>
        </w:rPr>
        <w:t xml:space="preserve">з-под его пера вышли: Спорные вопросы из области педагогики, Письма о воспитании и обучении, Педагогическое путешествие по Дании, Педагогическая Германия, Учебник космографии, Методическое руководство к классному обучению счету (в сотрудничестве с Гейзером), Учебник к классному обучению счету, Хрестоматия для обучения и чтения, Практический курс немецкого языка. </w:t>
      </w:r>
      <w:r>
        <w:rPr>
          <w:color w:val="000000"/>
          <w:sz w:val="28"/>
          <w:szCs w:val="28"/>
        </w:rPr>
        <w:t>В 1835 был напечатан основной труд Д. «Руко</w:t>
        <w:softHyphen/>
        <w:t>водство к образованию немецких учителей» («</w:t>
      </w:r>
      <w:r>
        <w:rPr>
          <w:color w:val="000000"/>
          <w:sz w:val="28"/>
          <w:szCs w:val="28"/>
          <w:lang w:val="en-US"/>
        </w:rPr>
        <w:t>Wegvveiser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zur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Bildung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fur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Lehrer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und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di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Lehrer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werden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wollen</w:t>
      </w:r>
      <w:r>
        <w:rPr>
          <w:color w:val="000000"/>
          <w:sz w:val="28"/>
          <w:szCs w:val="28"/>
        </w:rPr>
        <w:t xml:space="preserve">»), 1-я часть его посвящена общим вопросам педагогики и дидактики, а 2-я, написанная при участии учителей,— преподаванию отдельных предметов. </w:t>
      </w:r>
      <w:r>
        <w:rPr>
          <w:sz w:val="28"/>
          <w:szCs w:val="28"/>
        </w:rPr>
        <w:t>[3]</w:t>
      </w:r>
    </w:p>
    <w:p>
      <w:pPr>
        <w:pStyle w:val="Normal"/>
        <w:shd w:fill="FFFFFF" w:val="clear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3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620" cy="1447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1"/>
        <w:shd w:fill="FFFFFF" w:val="clear"/>
        <w:spacing w:lineRule="auto" w:line="360"/>
        <w:ind w:right="-8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shd w:fill="FFFFFF" w:val="clear"/>
        <w:spacing w:lineRule="auto" w:line="360"/>
        <w:ind w:right="-8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shd w:fill="FFFFFF" w:val="clear"/>
        <w:spacing w:lineRule="auto" w:line="360"/>
        <w:ind w:right="-8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Глава. Педагогика А. Дистервега. Принципы, правила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Принципы воспитания А. Дистервега</w:t>
      </w:r>
    </w:p>
    <w:p>
      <w:pPr>
        <w:pStyle w:val="Normal"/>
        <w:shd w:fill="FFFFFF" w:val="clear"/>
        <w:autoSpaceDE w:val="false"/>
        <w:spacing w:lineRule="auto" w:line="360"/>
        <w:ind w:firstLine="53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казав мысль о ведущей роли обучения в процессе воспитания подрастающего поколения, Дистервег пытался найти основные принципы воспитывающего обучения, которыми должен руководствоваться в своей деятельности каждый учитель.</w:t>
      </w:r>
    </w:p>
    <w:p>
      <w:pPr>
        <w:pStyle w:val="Normal"/>
        <w:shd w:fill="FFFFFF" w:val="clear"/>
        <w:autoSpaceDE w:val="false"/>
        <w:spacing w:lineRule="auto" w:line="360"/>
        <w:ind w:firstLine="53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Принцип природосообразности. </w:t>
      </w:r>
      <w:r>
        <w:rPr>
          <w:sz w:val="28"/>
          <w:szCs w:val="28"/>
        </w:rPr>
        <w:t>Природосообразность воспитания предполагает определение возможного для данного возраста и пола ребенка уровня развития субъективных личностных свойств, на формирование которых следует ориентироваться; опору на мотивационно-потребностную сферу учащихся конкретного возраста; преодоление противоречий, характерных для данного возраста и проявляющихся в социальной ситуации развития и в ведущем виде деятельности; построение возрастно-психологической диагностики и коррекции поведения с учетом принятой в науке периодизации возрастов.[5]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истервег ста</w:t>
        <w:softHyphen/>
        <w:t>вил во главу угла "развивающе-воспитательное и образова</w:t>
        <w:softHyphen/>
        <w:t xml:space="preserve">тельное обучение". Он предлагал в воспитании и обучении следовать природе человека, учитывать индивидуальные  и возрастные особенности ребенка. [1;238]    «Развитие — всеобщий признак, основной закон жизни, как вообще свободное развитие — лозунг нашего времени. Всякая тварь, человек, народ, могущие развиваться без помехи - счастливы, свободны. По мере сил содействовать всеобщему развитию — вот обязанность каждого отдельного человека» - говорит Дистервег.  </w:t>
      </w:r>
      <w:r>
        <w:rPr>
          <w:color w:val="000000"/>
          <w:sz w:val="28"/>
          <w:szCs w:val="28"/>
        </w:rPr>
        <w:t>Также он подчёркивал, что, только зная психологию и физиологию, педагог может обеспечить гармоничное разви</w:t>
        <w:softHyphen/>
        <w:t xml:space="preserve">тие детей. В психологии он видел «основу науки о воспитании». Как и Песталоцци, </w:t>
      </w:r>
      <w:r>
        <w:rPr>
          <w:sz w:val="28"/>
          <w:szCs w:val="28"/>
        </w:rPr>
        <w:t>Дистервег</w:t>
      </w:r>
      <w:r>
        <w:rPr>
          <w:color w:val="000000"/>
          <w:sz w:val="28"/>
          <w:szCs w:val="28"/>
        </w:rPr>
        <w:t xml:space="preserve"> полагал, что чело</w:t>
        <w:softHyphen/>
        <w:t>век обладает врождёнными задатками, которым свой</w:t>
        <w:softHyphen/>
        <w:t>ственно стремление к развитию. Задача воспитания - возбудить задатки, чтобы они могли самодеятельно раз</w:t>
        <w:softHyphen/>
        <w:t>виваться. «Без возбуждения не может быть развития.. Воспитывать — значит возбуждать. Теория воспита</w:t>
        <w:softHyphen/>
        <w:t>ния является теорией возбуждения» [4;748] Подобно Руссо и Песталоцци, Дистервег использовал принцип при</w:t>
        <w:softHyphen/>
        <w:t>родосообразности в качестве одного из средств борьбы против феодаль</w:t>
        <w:softHyphen/>
        <w:t>ной педагогики. В противоположность схоластической педагогике, игно</w:t>
        <w:softHyphen/>
        <w:t>рировавшей природные возможности, склонности и интересы детей, он полагал, что школьное обучение должно опираться на естественные си</w:t>
        <w:softHyphen/>
        <w:t>лы, заключенные в ребенке. Каждый человек от рождения обладает суммой определенных способностей, которые при правильно организо</w:t>
        <w:softHyphen/>
        <w:t>ванном воспитании развиваются, а при неумелом — могут заглохнуть. Чтобы способности ребенка не заглохли, учитель должен постоянно за</w:t>
        <w:softHyphen/>
        <w:t>ботиться об их развитии, предоставляя детям возможность применять свои силы, знания и умения на практике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ребование Дистервега относительно учета индивидуальных особен</w:t>
        <w:softHyphen/>
        <w:t>ностей детей в процессе воспитания и обучения тесно связано с требо</w:t>
        <w:softHyphen/>
        <w:t>ванием одновременного изучения этого процесса. В работе «Принцип современной педагогики» он писал: «Ничто не совершается против при</w:t>
        <w:softHyphen/>
        <w:t>роды вещей, то же самое в мире детей. Поэтому современная педагоги</w:t>
        <w:softHyphen/>
        <w:t>ка старается понять законы естественного развития ребенка, чтобы по</w:t>
        <w:softHyphen/>
        <w:t>могать этому развитию с самого начала, пусть даже эта помощь будет состоять только в устранении препятствий. Так как природа вещей не может быть выдумана из головы, может быть понята только эмпириче</w:t>
        <w:softHyphen/>
        <w:t>ским, а не спекулятивным путем, то стремящаяся к разумности педаго</w:t>
        <w:softHyphen/>
        <w:t xml:space="preserve">гика обращается к опыту и наблюдению, к людям, которые показали себя в этом деле мастерами» 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ким образом, Дистервег приходит к выводу, что правильное, ра</w:t>
        <w:softHyphen/>
        <w:t>зумное воспитание детей должно строиться на основе знания законов естественного развития ребенка. Изучение этих законов — задача дет</w:t>
        <w:softHyphen/>
        <w:t>ской психологии, которой он придавал очень большое значение. Психо</w:t>
        <w:softHyphen/>
        <w:t>логию он даже называл «основной наукой науки о воспитании», хотя и признавал, что в его время она еще не была подлинной наукой и де</w:t>
        <w:softHyphen/>
        <w:t>лала лишь свои первые шаги. На основе изучения психологических особенностей детей и подрост</w:t>
        <w:softHyphen/>
        <w:t xml:space="preserve">ков </w:t>
      </w:r>
      <w:r>
        <w:rPr>
          <w:color w:val="000000"/>
          <w:sz w:val="28"/>
          <w:szCs w:val="28"/>
          <w:lang w:val="en-US"/>
        </w:rPr>
        <w:t>[7</w:t>
      </w:r>
      <w:r>
        <w:rPr>
          <w:color w:val="000000"/>
          <w:sz w:val="28"/>
          <w:szCs w:val="28"/>
        </w:rPr>
        <w:t>;65</w:t>
      </w:r>
      <w:r>
        <w:rPr>
          <w:color w:val="000000"/>
          <w:sz w:val="28"/>
          <w:szCs w:val="28"/>
          <w:lang w:val="en-US"/>
        </w:rPr>
        <w:t>]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2.      </w:t>
      </w:r>
      <w:r>
        <w:rPr>
          <w:i/>
          <w:color w:val="000000"/>
          <w:sz w:val="28"/>
          <w:szCs w:val="28"/>
        </w:rPr>
        <w:t>Принцип</w:t>
      </w:r>
      <w:r>
        <w:rPr>
          <w:i/>
          <w:sz w:val="28"/>
          <w:szCs w:val="28"/>
        </w:rPr>
        <w:t xml:space="preserve">    культуросообразности</w:t>
      </w:r>
      <w:r>
        <w:rPr>
          <w:sz w:val="28"/>
          <w:szCs w:val="28"/>
        </w:rPr>
        <w:t xml:space="preserve">       </w:t>
      </w:r>
      <w:r>
        <w:rPr>
          <w:color w:val="000000"/>
          <w:sz w:val="28"/>
          <w:szCs w:val="28"/>
        </w:rPr>
        <w:t>означает организацию учебно-воспитательного процесса на основе определенной внешней, внутренней и общественной культуры. Он писал, что «... в воспита</w:t>
        <w:softHyphen/>
        <w:t>нии необходимо принимать во внимание условия ме</w:t>
        <w:softHyphen/>
        <w:t>ста и времени, в которых родился человек или пред</w:t>
        <w:softHyphen/>
        <w:t>стоит ему жить, одним словом — всю современную культуру в широком и всеобъемлющем смысле слова, в особенности культуру страны, являющейся родиной ученика». [4;748]  Считая, что учитель и воспитатель всегда должны принимать во внимание потребности своего времени, своего народа, Дистервег указы</w:t>
        <w:softHyphen/>
        <w:t>вал на очень большое значение преподавания отечественной истории и географии, родного языка и родной литературы. Однако к правильно</w:t>
        <w:softHyphen/>
        <w:t>му пониманию общественного характера воспитания он прийти не мог. Идеалистически представляя себе взаимоотношение между человеком и обществом, Дистервег считал, что сущность человека определяется природными, внутренними качествами, присущими ему от рождения. Поэтому-то и принцип культуросообразности подчинен у него принципу природосообразности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иболее подробно свои взгляды по этому вопросу Дистервег из</w:t>
        <w:softHyphen/>
        <w:t>ложил в статье «О культуре и культуросообразном воспитании», в ко</w:t>
        <w:softHyphen/>
        <w:t>торой делил культуру на три большие области: культура внешняя, куль</w:t>
        <w:softHyphen/>
        <w:t>тура внутренняя и культура общественная. К внешней культуре он от</w:t>
        <w:softHyphen/>
        <w:t>носил способы удовлетворения физических потребностей: как человек питается, одевается, живет, каковы его нравы и обычаи. Внутренняя культура охватывает духовную жизнь человека, его познавательную, чувственную, волевую деятельность. Наконец, общественная культура включает в себя господство человека над силами природы и все формы его общественной жизни в их сочетании с культурой данного народа. Та</w:t>
        <w:softHyphen/>
        <w:t>ким образом, общественная культура, по Дистервегу, занимает как бы промежуточное место между внешней и внутренней культурой. Обуче</w:t>
        <w:softHyphen/>
        <w:t>ние, по его мысли, становится развивающим и воспитывающим только тогда, когда оно строится с учетом данных внешней, внутренней и об</w:t>
        <w:softHyphen/>
        <w:t>щественной культуры. [7;67]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i/>
          <w:i/>
        </w:rPr>
      </w:pPr>
      <w:r>
        <w:rPr>
          <w:sz w:val="27"/>
          <w:szCs w:val="27"/>
        </w:rPr>
        <w:t>   </w:t>
      </w:r>
      <w:r>
        <w:rPr>
          <w:i/>
          <w:sz w:val="27"/>
          <w:szCs w:val="27"/>
        </w:rPr>
        <w:t>3. </w:t>
      </w:r>
      <w:r>
        <w:rPr>
          <w:i/>
          <w:color w:val="000000"/>
          <w:sz w:val="28"/>
          <w:szCs w:val="28"/>
        </w:rPr>
        <w:t xml:space="preserve">Принцип  </w:t>
      </w:r>
      <w:r>
        <w:rPr>
          <w:i/>
          <w:sz w:val="27"/>
          <w:szCs w:val="27"/>
        </w:rPr>
        <w:t xml:space="preserve"> самодеятельности</w:t>
      </w:r>
      <w:r>
        <w:rPr>
          <w:i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амодеятельность, под которой он понимал </w:t>
      </w:r>
      <w:r>
        <w:rPr>
          <w:i/>
          <w:iCs/>
          <w:color w:val="000000"/>
          <w:sz w:val="28"/>
          <w:szCs w:val="28"/>
        </w:rPr>
        <w:t xml:space="preserve">активность, </w:t>
      </w:r>
      <w:r>
        <w:rPr>
          <w:color w:val="000000"/>
          <w:sz w:val="28"/>
          <w:szCs w:val="28"/>
        </w:rPr>
        <w:t>инициативу, Дистервег считал важнейшей чертой личности. «Быть человеком,— по его словам,— значит быть само</w:t>
        <w:softHyphen/>
        <w:t>деятельным в стремлении к разумным целям…..</w:t>
      </w:r>
      <w:r>
        <w:rPr>
          <w:sz w:val="28"/>
          <w:szCs w:val="28"/>
        </w:rPr>
        <w:t xml:space="preserve">Развитие и образование ни одному человеку не могут быть даны или сообщены. Всякий, кто желает к ним приобщиться, должен достигнуть этого собственной деятельностью, собственными силами, собственным напряжением. Извне он может получить только возбуждение... Поэтому самодеятельность - средство и одновременно результат образования…»  </w:t>
      </w:r>
      <w:r>
        <w:rPr>
          <w:color w:val="000000"/>
          <w:sz w:val="28"/>
          <w:szCs w:val="28"/>
        </w:rPr>
        <w:t>В развитии детской самодеятельности он видел и конечную цель, и непременное условие всякого обра</w:t>
        <w:softHyphen/>
        <w:t>зования: «Пробуждение самодеятельнос</w:t>
        <w:softHyphen/>
        <w:t>ти как в ученике, так и в учителе я считаю высшим достижением его формального развития и вос</w:t>
        <w:softHyphen/>
        <w:t>питания». [2;249]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ложение Дистервега о том, что «...ум наполнить ничем нельзя. Он должен самодеятельно все охватить, усво</w:t>
        <w:softHyphen/>
        <w:t>ить и переработать», актуально и в на</w:t>
        <w:softHyphen/>
        <w:t>ши дни. Этот принцип можно выделить, как самый важный: «Конечная цель всякого воспитания - воспитание самостоятельности посредством самодеятельности».</w:t>
      </w:r>
      <w:r>
        <w:rPr>
          <w:color w:val="000000"/>
          <w:sz w:val="28"/>
          <w:szCs w:val="28"/>
        </w:rPr>
        <w:t xml:space="preserve">   Ум, воля, память, мышление, наблюдательность, свой</w:t>
        <w:softHyphen/>
        <w:t>ственные всем людям, развиваются в процессе самодеятельности, о раз</w:t>
        <w:softHyphen/>
        <w:t>витии которой у своих учеников учитель и должен заботиться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спитание, по существу, заканчивается тогда, когда человек начи</w:t>
        <w:softHyphen/>
        <w:t>нает проявлять желание и чувствовать в себе силу продолжать всю жизнь работу по самообразованию, когда он начинает видеть пути и методы этого самообразования. Задачу учителя Дистервег ограничи</w:t>
        <w:softHyphen/>
        <w:t>вал заботой о развитии природных способностей. Кто же впоследствии выйдет из ученика — математик, техник или музыкант, — это уже дело не учителя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амодеятельность в понимании Дистервега равнозначна свободному, самостоятельному познанию. В противовес догматизму и авторитаризму феодальной педагогики он защищал право каждого человека на разви</w:t>
        <w:softHyphen/>
        <w:t>тие самостоятельного мышления. По его мнению, самостоятельность мы</w:t>
        <w:softHyphen/>
        <w:t>шления должна вести к сознательной деятельности в жизни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«Руководстве для немецких учителей» Дистервег писал: «Соб</w:t>
        <w:softHyphen/>
        <w:t xml:space="preserve">ственно человеческим в человеке является его самодеятельность. Все человеческое, свободное, оригинальное 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ходит из этой самодеятельности... Воспитание простирается лишь настолько, насколько позволяет самодеятельность; только настолько, насколько ее хватает, возможно как образование человека другими, так и его самообразова</w:t>
        <w:softHyphen/>
        <w:t>ние. Главной заботой воспитателя, следовательно, должно быть развитие самодеятельности, которая поможет человеку позднее сделаться господи</w:t>
        <w:softHyphen/>
        <w:t>ном, руководителем своей жизни» [7;66]</w:t>
      </w:r>
    </w:p>
    <w:p>
      <w:pPr>
        <w:pStyle w:val="Heading3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2. Дидактические правила 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Формально </w:t>
      </w:r>
      <w:r>
        <w:rPr>
          <w:i/>
          <w:iCs/>
          <w:sz w:val="28"/>
          <w:szCs w:val="28"/>
        </w:rPr>
        <w:t>дидактика</w:t>
      </w:r>
      <w:r>
        <w:rPr>
          <w:sz w:val="28"/>
          <w:szCs w:val="28"/>
        </w:rPr>
        <w:t xml:space="preserve"> (от греческого didasko — учить, доказывать, объяснять) определяется как отрасль педагогики, исследующая научные основы обучения и образования. Другое определение дидактики — теория обучения — также характеризует ее как науку о способах и методах целенаправленного процесса приобретения или/и передачи знаний. Важным моментом в этом определении является указание на необходимость организации специальных условий для передачи знаний. Эти условия реализуются в ходе функционирования </w:t>
      </w:r>
      <w:r>
        <w:rPr>
          <w:i/>
          <w:iCs/>
          <w:sz w:val="28"/>
          <w:szCs w:val="28"/>
        </w:rPr>
        <w:t>системы образования,</w:t>
      </w:r>
      <w:r>
        <w:rPr>
          <w:sz w:val="28"/>
          <w:szCs w:val="28"/>
        </w:rPr>
        <w:t xml:space="preserve"> элементами которой являются семья, дошкольные и школьные учреждения, вузы и другие институты образования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дна из важнейших заслуг Дистервега в том, что он создал дидактику развивающего обучения, сформулированную в законах и правилах. </w:t>
      </w:r>
      <w:r>
        <w:rPr>
          <w:rFonts w:cs="Times New Roman CYR" w:ascii="Times New Roman CYR" w:hAnsi="Times New Roman CYR"/>
          <w:sz w:val="28"/>
          <w:szCs w:val="28"/>
        </w:rPr>
        <w:t>В его книге “Руководство к образованию немецких учителей”, вышедшей в 1835 г., приводится обобщающая система дидактических правил, направленных на обеспечение наглядности и доступности материала обучения, сознательности усвоения знаний, заинтересованности и личной активности учащихся в процессе обучения.</w:t>
      </w:r>
    </w:p>
    <w:p>
      <w:pPr>
        <w:pStyle w:val="Normal"/>
        <w:spacing w:lineRule="auto" w:line="360"/>
        <w:jc w:val="center"/>
        <w:rPr>
          <w:u w:val="single"/>
        </w:rPr>
      </w:pPr>
      <w:r>
        <w:rPr>
          <w:sz w:val="28"/>
          <w:szCs w:val="28"/>
          <w:u w:val="single"/>
        </w:rPr>
        <w:t>I. Правила обучения, относящиеся к ученику, к субъекту</w:t>
      </w:r>
      <w:r>
        <w:rPr>
          <w:sz w:val="27"/>
          <w:szCs w:val="27"/>
          <w:u w:val="single"/>
        </w:rPr>
        <w:t>.</w:t>
      </w:r>
    </w:p>
    <w:p>
      <w:pPr>
        <w:pStyle w:val="Style14"/>
        <w:spacing w:lineRule="auto" w:line="360"/>
        <w:ind w:left="360" w:hanging="0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>1.Обучай  природосообразно,</w:t>
      </w:r>
      <w:r>
        <w:rPr>
          <w:sz w:val="27"/>
          <w:szCs w:val="27"/>
        </w:rPr>
        <w:br w:type="textWrapping" w:clear="all"/>
      </w:r>
      <w:r>
        <w:rPr>
          <w:sz w:val="27"/>
          <w:szCs w:val="27"/>
        </w:rPr>
        <w:t>     2.Руководствуйся при обучении естественными ступенями развития подрастающего человека</w:t>
      </w:r>
      <w:r>
        <w:rPr>
          <w:sz w:val="27"/>
          <w:szCs w:val="27"/>
        </w:rPr>
        <w:br w:type="textWrapping" w:clear="all"/>
      </w:r>
      <w:r>
        <w:rPr>
          <w:sz w:val="27"/>
          <w:szCs w:val="27"/>
        </w:rPr>
        <w:t xml:space="preserve">     3.Начинай обучение, исходя из уровня развития ученика, и продолжай его последовательно, непрерывно, без пропусков и основательно! </w:t>
      </w:r>
      <w:r>
        <w:rPr>
          <w:sz w:val="27"/>
          <w:szCs w:val="27"/>
        </w:rPr>
        <w:br w:type="textWrapping" w:clear="all"/>
      </w:r>
      <w:r>
        <w:rPr>
          <w:sz w:val="27"/>
          <w:szCs w:val="27"/>
        </w:rPr>
        <w:t xml:space="preserve">     4.Не учи тому, что для ученика, пока он это учит, еще не нужно, и не учи тому, что для ученика впоследствии не будет более нужно. </w:t>
      </w:r>
      <w:r>
        <w:rPr>
          <w:sz w:val="27"/>
          <w:szCs w:val="27"/>
        </w:rPr>
        <w:br w:type="textWrapping" w:clear="all"/>
      </w:r>
      <w:r>
        <w:rPr>
          <w:sz w:val="27"/>
          <w:szCs w:val="27"/>
        </w:rPr>
        <w:t xml:space="preserve">     5.Обучай наглядно. </w:t>
      </w:r>
      <w:r>
        <w:rPr>
          <w:sz w:val="27"/>
          <w:szCs w:val="27"/>
        </w:rPr>
        <w:br w:type="textWrapping" w:clear="all"/>
      </w:r>
      <w:r>
        <w:rPr>
          <w:sz w:val="27"/>
          <w:szCs w:val="27"/>
        </w:rPr>
        <w:t xml:space="preserve">     6.Переходи от близкого к далекому, от простого к сложному, от более  легкого к более трудному, от известного к неизвестному. </w:t>
      </w:r>
      <w:r>
        <w:rPr>
          <w:sz w:val="27"/>
          <w:szCs w:val="27"/>
        </w:rPr>
        <w:br w:type="textWrapping" w:clear="all"/>
      </w:r>
      <w:r>
        <w:rPr>
          <w:sz w:val="27"/>
          <w:szCs w:val="27"/>
        </w:rPr>
        <w:t xml:space="preserve">     7.Веди обучение не научным, а элементарным способом. </w:t>
      </w:r>
      <w:r>
        <w:rPr>
          <w:sz w:val="27"/>
          <w:szCs w:val="27"/>
        </w:rPr>
        <w:br w:type="textWrapping" w:clear="all"/>
      </w:r>
      <w:r>
        <w:rPr>
          <w:sz w:val="27"/>
          <w:szCs w:val="27"/>
        </w:rPr>
        <w:t xml:space="preserve">     8.Преследуй всегда формальную цель или одновременно формальную и материальную; возбуждай ум ученика посредством одного и того же предмета, по возможности разносторонне, и именно: связывай знание с умением и заставляй его упражняться до тех пор, пока выученное не сделается достоянием подсознательного течения его мыслей. </w:t>
      </w:r>
      <w:r>
        <w:rPr>
          <w:sz w:val="27"/>
          <w:szCs w:val="27"/>
        </w:rPr>
        <w:br w:type="textWrapping" w:clear="all"/>
      </w:r>
      <w:r>
        <w:rPr>
          <w:sz w:val="27"/>
          <w:szCs w:val="27"/>
        </w:rPr>
        <w:t xml:space="preserve">     9.Никогда не учи тому, чего ученик еще не в состоянии усвоить. </w:t>
      </w:r>
      <w:r>
        <w:rPr>
          <w:sz w:val="27"/>
          <w:szCs w:val="27"/>
        </w:rPr>
        <w:br w:type="textWrapping" w:clear="all"/>
      </w:r>
      <w:r>
        <w:rPr>
          <w:sz w:val="27"/>
          <w:szCs w:val="27"/>
        </w:rPr>
        <w:t xml:space="preserve">     10.Заботиться о том, чтобы ученики не забывали того, что выучили. </w:t>
      </w:r>
      <w:r>
        <w:rPr>
          <w:sz w:val="27"/>
          <w:szCs w:val="27"/>
        </w:rPr>
        <w:br w:type="textWrapping" w:clear="all"/>
      </w:r>
      <w:r>
        <w:rPr>
          <w:sz w:val="27"/>
          <w:szCs w:val="27"/>
        </w:rPr>
        <w:t xml:space="preserve">     11.Не муштровать, не воспитывать и образовывать для данного случая, а заложить общие основы человеческого, гражданского и национального образования. </w:t>
      </w:r>
      <w:r>
        <w:rPr>
          <w:sz w:val="27"/>
          <w:szCs w:val="27"/>
        </w:rPr>
        <w:br w:type="textWrapping" w:clear="all"/>
      </w:r>
      <w:r>
        <w:rPr>
          <w:sz w:val="27"/>
          <w:szCs w:val="27"/>
        </w:rPr>
        <w:t xml:space="preserve">     12.Приучай ученика работать, заставь его не только полюбить работу, но настолько с ней сродниться, чтобы она стала его второй натурой. </w:t>
      </w:r>
      <w:r>
        <w:rPr>
          <w:sz w:val="27"/>
          <w:szCs w:val="27"/>
        </w:rPr>
        <w:br w:type="textWrapping" w:clear="all"/>
      </w:r>
      <w:r>
        <w:rPr>
          <w:sz w:val="27"/>
          <w:szCs w:val="27"/>
        </w:rPr>
        <w:t xml:space="preserve">     13.Считайся с индивидуальностью твоих учеников. 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center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  <w:t>II. Правила обучения, касающиеся учебного материала, объекта.</w:t>
      </w:r>
    </w:p>
    <w:p>
      <w:pPr>
        <w:pStyle w:val="Normal"/>
        <w:shd w:fill="FFFFFF" w:val="clear"/>
        <w:autoSpaceDE w:val="false"/>
        <w:spacing w:lineRule="auto" w:line="360"/>
        <w:ind w:firstLine="540"/>
        <w:rPr>
          <w:sz w:val="28"/>
          <w:szCs w:val="28"/>
        </w:rPr>
      </w:pPr>
      <w:r>
        <w:rPr>
          <w:sz w:val="27"/>
          <w:szCs w:val="27"/>
        </w:rPr>
        <w:t xml:space="preserve">1.Распределяй материал каждого учебного предмета в соответствии с уровнем развития и законами развития ученика. </w:t>
      </w:r>
      <w:r>
        <w:rPr>
          <w:sz w:val="27"/>
          <w:szCs w:val="27"/>
        </w:rPr>
        <w:br w:type="textWrapping" w:clear="all"/>
      </w:r>
      <w:r>
        <w:rPr>
          <w:sz w:val="27"/>
          <w:szCs w:val="27"/>
        </w:rPr>
        <w:t xml:space="preserve">      2.Задерживайся, главным образом, на изучении основ. </w:t>
      </w:r>
      <w:r>
        <w:rPr>
          <w:sz w:val="27"/>
          <w:szCs w:val="27"/>
        </w:rPr>
        <w:br w:type="textWrapping" w:clear="all"/>
      </w:r>
      <w:r>
        <w:rPr>
          <w:sz w:val="27"/>
          <w:szCs w:val="27"/>
        </w:rPr>
        <w:t xml:space="preserve">      3.При обосновании производных положений возвращайся почаще к первоначальным основным понятиям и выводи первые из последних. </w:t>
      </w:r>
      <w:r>
        <w:rPr>
          <w:sz w:val="27"/>
          <w:szCs w:val="27"/>
        </w:rPr>
        <w:br w:type="textWrapping" w:clear="all"/>
      </w:r>
      <w:r>
        <w:rPr>
          <w:sz w:val="27"/>
          <w:szCs w:val="27"/>
        </w:rPr>
        <w:t xml:space="preserve">     4.Распределяй каждый материал на известные ступени и небольшие законченные части. </w:t>
      </w:r>
      <w:r>
        <w:rPr>
          <w:sz w:val="27"/>
          <w:szCs w:val="27"/>
        </w:rPr>
        <w:br w:type="textWrapping" w:clear="all"/>
      </w:r>
      <w:r>
        <w:rPr>
          <w:sz w:val="27"/>
          <w:szCs w:val="27"/>
        </w:rPr>
        <w:t xml:space="preserve">      5.Указывай на каждой ступени отдельные части последующего материала и, не допускай существенных перерывов, приводи из него отдельные данные, чтобы возбудить любознательность ученика, не удовлетворяя ее, однако, в полной мере. </w:t>
      </w:r>
      <w:r>
        <w:rPr>
          <w:sz w:val="27"/>
          <w:szCs w:val="27"/>
        </w:rPr>
        <w:br w:type="textWrapping" w:clear="all"/>
      </w:r>
      <w:r>
        <w:rPr>
          <w:sz w:val="27"/>
          <w:szCs w:val="27"/>
        </w:rPr>
        <w:t xml:space="preserve">      6.Распределяй и располагай материал таким образом, чтобы (где только возможно) на следующей ступени при изучении нового снова повторялось предыдущее. </w:t>
      </w:r>
      <w:r>
        <w:rPr>
          <w:sz w:val="27"/>
          <w:szCs w:val="27"/>
        </w:rPr>
        <w:br w:type="textWrapping" w:clear="all"/>
      </w:r>
      <w:r>
        <w:rPr>
          <w:sz w:val="27"/>
          <w:szCs w:val="27"/>
        </w:rPr>
        <w:t xml:space="preserve">     7.Связывай родственные по содержанию предметы. </w:t>
      </w:r>
      <w:r>
        <w:rPr>
          <w:sz w:val="27"/>
          <w:szCs w:val="27"/>
        </w:rPr>
        <w:br w:type="textWrapping" w:clear="all"/>
      </w:r>
      <w:r>
        <w:rPr>
          <w:sz w:val="27"/>
          <w:szCs w:val="27"/>
        </w:rPr>
        <w:t xml:space="preserve">      8.Переходи от предмета к его обозначению, а не наоборот. </w:t>
      </w:r>
      <w:r>
        <w:rPr>
          <w:sz w:val="27"/>
          <w:szCs w:val="27"/>
        </w:rPr>
        <w:br w:type="textWrapping" w:clear="all"/>
      </w:r>
      <w:r>
        <w:rPr>
          <w:sz w:val="27"/>
          <w:szCs w:val="27"/>
        </w:rPr>
        <w:t xml:space="preserve">      9.Считайся при выборе метода обучения с природой предмета. </w:t>
      </w:r>
      <w:r>
        <w:rPr>
          <w:sz w:val="27"/>
          <w:szCs w:val="27"/>
        </w:rPr>
        <w:br w:type="textWrapping" w:clear="all"/>
      </w:r>
      <w:r>
        <w:rPr>
          <w:sz w:val="27"/>
          <w:szCs w:val="27"/>
        </w:rPr>
        <w:t xml:space="preserve">      10.Распределяй учебный материал не на основе надуманных понятий, общих схем, а всегда рассматривай его всесторонне. </w:t>
      </w:r>
      <w:r>
        <w:rPr>
          <w:sz w:val="27"/>
          <w:szCs w:val="27"/>
        </w:rPr>
        <w:br w:type="textWrapping" w:clear="all"/>
      </w:r>
      <w:r>
        <w:rPr>
          <w:sz w:val="27"/>
          <w:szCs w:val="27"/>
        </w:rPr>
        <w:t xml:space="preserve">      11.Выводи последующие положения не посредством общих действий, но развивай их из природы предмета. </w:t>
      </w:r>
      <w:r>
        <w:rPr>
          <w:sz w:val="27"/>
          <w:szCs w:val="27"/>
        </w:rPr>
        <w:br w:type="textWrapping" w:clear="all"/>
      </w:r>
      <w:r>
        <w:rPr>
          <w:sz w:val="27"/>
          <w:szCs w:val="27"/>
        </w:rPr>
        <w:t>      12.Содержание обучения должно соответствовать уровню современной науки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center"/>
        <w:rPr>
          <w:sz w:val="28"/>
          <w:szCs w:val="28"/>
          <w:u w:val="single"/>
        </w:rPr>
      </w:pPr>
      <w:r>
        <w:rPr>
          <w:sz w:val="27"/>
          <w:szCs w:val="27"/>
          <w:u w:val="single"/>
        </w:rPr>
        <w:t>III. Правила обучения в соответствии с внешними условиями, временем, местом, положением и т.д.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7"/>
          <w:szCs w:val="27"/>
        </w:rPr>
        <w:t>  </w:t>
      </w:r>
      <w:r>
        <w:rPr>
          <w:sz w:val="27"/>
          <w:szCs w:val="27"/>
        </w:rPr>
        <w:t xml:space="preserve">1.Проходи со своими учениками предметы скорее последовательно, чем одновременно. </w:t>
      </w:r>
      <w:r>
        <w:rPr>
          <w:sz w:val="27"/>
          <w:szCs w:val="27"/>
        </w:rPr>
        <w:br w:type="textWrapping" w:clear="all"/>
      </w:r>
      <w:r>
        <w:rPr>
          <w:sz w:val="27"/>
          <w:szCs w:val="27"/>
        </w:rPr>
        <w:t xml:space="preserve">      2.Считайся с (предлагаемым) будущим положением твоего воспитанника. </w:t>
      </w:r>
      <w:r>
        <w:rPr>
          <w:sz w:val="27"/>
          <w:szCs w:val="27"/>
        </w:rPr>
        <w:br w:type="textWrapping" w:clear="all"/>
      </w:r>
      <w:r>
        <w:rPr>
          <w:sz w:val="27"/>
          <w:szCs w:val="27"/>
        </w:rPr>
        <w:t>     3.Обучай культуросообразно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IV. Правила обучения, касающиеся учителя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1.Старайся сделать обучение увлекательным (интересным). </w:t>
      </w: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 xml:space="preserve">     2.Обучай энергично. </w:t>
      </w: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 xml:space="preserve">     3.Заставляй ученика правильно устно излагать учебный материал. Следи всегда за хорошим выговором, отчетливым ударением, ясным изложением и логическим построением речи. </w:t>
      </w: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>     4.Никогда не останавливайся.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rPr/>
      </w:pPr>
      <w:r>
        <w:rPr>
          <w:color w:val="000000"/>
          <w:sz w:val="28"/>
          <w:szCs w:val="28"/>
        </w:rPr>
        <w:t>В развитии умственных сил, логи</w:t>
        <w:softHyphen/>
        <w:t>ческого мышления Дистервег прида</w:t>
        <w:softHyphen/>
        <w:t>вал большое значение приучению учащихся к логически последова</w:t>
        <w:softHyphen/>
        <w:t xml:space="preserve">тельной речи. Важно, чтобы они умели последовательно изложить ход мыслей, </w:t>
      </w:r>
      <w:r>
        <w:rPr>
          <w:i/>
          <w:iCs/>
          <w:color w:val="000000"/>
          <w:sz w:val="28"/>
          <w:szCs w:val="28"/>
        </w:rPr>
        <w:t xml:space="preserve">обосновать </w:t>
      </w:r>
      <w:r>
        <w:rPr>
          <w:color w:val="000000"/>
          <w:sz w:val="28"/>
          <w:szCs w:val="28"/>
        </w:rPr>
        <w:t>основные поло</w:t>
        <w:softHyphen/>
        <w:t>жения. Учитель должен наблюдать за ясностью их изложения и логич</w:t>
        <w:softHyphen/>
        <w:t>ностью его построения, за отчетли</w:t>
        <w:softHyphen/>
        <w:t xml:space="preserve">востью их дикции. Нужно дать им больше возможностей упражняться в такой речи, </w:t>
      </w:r>
      <w:r>
        <w:rPr>
          <w:i/>
          <w:iCs/>
          <w:color w:val="000000"/>
          <w:sz w:val="28"/>
          <w:szCs w:val="28"/>
        </w:rPr>
        <w:t xml:space="preserve">приучать </w:t>
      </w:r>
      <w:r>
        <w:rPr>
          <w:color w:val="000000"/>
          <w:sz w:val="28"/>
          <w:szCs w:val="28"/>
        </w:rPr>
        <w:t>к ней (это гораздо труднее, чем говорить само</w:t>
        <w:softHyphen/>
        <w:t>му учителю). Вредная привычка — превращать уроки в лекции, за</w:t>
        <w:softHyphen/>
        <w:t>ставлять учащихся больше слушать, чем говорить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7"/>
          <w:szCs w:val="27"/>
        </w:rPr>
        <w:t xml:space="preserve">Дистервег горячо популяризировал профессию учителя и признавал, что </w:t>
      </w:r>
      <w:r>
        <w:rPr>
          <w:sz w:val="28"/>
          <w:szCs w:val="28"/>
        </w:rPr>
        <w:t>учитель играет решающую роль в воспитании и обучении детей. Его девиз: «Покажи мне своих учеников, и я увижу тебя!»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Строги те требования, с которыми Дистервег обращается к учителю.</w:t>
        <w:br/>
        <w:t>Учитель нового времени, прежде всего, должен сам стоять на пути истинного развития. Он должен обладать смелостью мышления, никогда не преступаться против Лессингова “стремления к истине”, руководиться любовью к человечеству, серьезно и честно содействовать решению задач своего времени в пределах педагогической деятельности, должен, наконец, вдумываться в природу человека, в искусство воспитания и обучения, в котором ведь и мастер всегда остается учеником. Ни к чему другому не должен стремиться учитель, как быть воспитателем и учителем. Он не должен быть политиком, человеком клуба и партий, у которого бушующие в груди страсти затмевают ясность чувства и спокойствие духа. Но это не значит, чтобы учитель имел право отстраняться от интересов “целого”, быть равнодушным к ним. Сознавать свои государственные и гражданские обязанности — его долг. Только сам он не должен “браться за политику”. [3]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стинное препо</w:t>
        <w:softHyphen/>
        <w:t>давание, «касающееся самых глубо</w:t>
        <w:softHyphen/>
        <w:t>ких корней духовной жизни ученика, действует на образование воли и ха</w:t>
        <w:softHyphen/>
        <w:t>рактера». Одним из важнейших источников дидактической силы учи</w:t>
        <w:softHyphen/>
        <w:t xml:space="preserve">теля является </w:t>
      </w:r>
      <w:r>
        <w:rPr>
          <w:i/>
          <w:iCs/>
          <w:color w:val="000000"/>
          <w:sz w:val="28"/>
          <w:szCs w:val="28"/>
        </w:rPr>
        <w:t xml:space="preserve">твердость его воли, </w:t>
      </w:r>
      <w:r>
        <w:rPr>
          <w:color w:val="000000"/>
          <w:sz w:val="28"/>
          <w:szCs w:val="28"/>
        </w:rPr>
        <w:t>энергия и решительность, сила его педагогического характера. «Когда такая решительная сила воли воз</w:t>
        <w:softHyphen/>
        <w:t>действует, на юную душу, эта по</w:t>
        <w:softHyphen/>
        <w:t>следняя испытывает возбуждение и оживление в самой глубине своей духовной жизни». Постоянство вос</w:t>
        <w:softHyphen/>
        <w:t>питательной линии, твердое ее про</w:t>
        <w:softHyphen/>
        <w:t>ведение, неуклонность требований к учащимся, настойчивость, уверен</w:t>
        <w:softHyphen/>
        <w:t>ное движение по пути осуществления. «...Только    человек    решительный, энергичный, с твердым характером, знающий чего он хочет, почему он хочет и какие средства ведут к ис</w:t>
        <w:softHyphen/>
        <w:t>полнению его воли,— только  такой человек может воспитать решитель</w:t>
        <w:softHyphen/>
        <w:t>ных, энергичных, сильных характе</w:t>
        <w:softHyphen/>
        <w:t>ром людей».    Дистервег справедливо указывал, что это свойство учителя делает излишними всякие ухищрения и специальные дисциплинарные сред</w:t>
        <w:softHyphen/>
        <w:t>ства. В дисциплине он видел не «сумму внешних приемов», а ре</w:t>
        <w:softHyphen/>
        <w:t xml:space="preserve">зультат </w:t>
      </w:r>
      <w:r>
        <w:rPr>
          <w:i/>
          <w:iCs/>
          <w:color w:val="000000"/>
          <w:sz w:val="28"/>
          <w:szCs w:val="28"/>
        </w:rPr>
        <w:t xml:space="preserve">воспитывающего  </w:t>
      </w:r>
      <w:r>
        <w:rPr>
          <w:color w:val="000000"/>
          <w:sz w:val="28"/>
          <w:szCs w:val="28"/>
        </w:rPr>
        <w:t>обучения, (формирующего нравственные убеж</w:t>
        <w:softHyphen/>
        <w:t>дения и характер учащихся. «Дис</w:t>
        <w:softHyphen/>
        <w:t>циплина является лишь следствием подобного обучения...»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  <w:lang w:val="en-US"/>
        </w:rPr>
      </w:pPr>
      <w:r>
        <w:rPr>
          <w:i/>
          <w:iCs/>
          <w:color w:val="000000"/>
          <w:sz w:val="28"/>
          <w:szCs w:val="28"/>
        </w:rPr>
        <w:t>«</w:t>
      </w:r>
      <w:r>
        <w:rPr>
          <w:iCs/>
          <w:color w:val="000000"/>
          <w:sz w:val="28"/>
          <w:szCs w:val="28"/>
        </w:rPr>
        <w:t>Всякое истинное обучение обла</w:t>
        <w:softHyphen/>
        <w:t>дает нравственной, развивающей ха</w:t>
        <w:softHyphen/>
        <w:t xml:space="preserve">рактер силой». </w:t>
      </w:r>
      <w:r>
        <w:rPr>
          <w:color w:val="000000"/>
          <w:sz w:val="28"/>
          <w:szCs w:val="28"/>
        </w:rPr>
        <w:t>Эта мысль проходит у него красной нитью. «Познание истины отражается на образе мыс</w:t>
        <w:softHyphen/>
        <w:t>лей, складе убеждений и поведении, на всех сторонах характера...Всё существо человека под влиянием обучения проникается ум</w:t>
        <w:softHyphen/>
        <w:t>ственным и нравственным разви</w:t>
        <w:softHyphen/>
        <w:t xml:space="preserve">тием». </w:t>
      </w:r>
      <w:r>
        <w:rPr>
          <w:color w:val="000000"/>
          <w:sz w:val="28"/>
          <w:szCs w:val="28"/>
          <w:lang w:val="en-US"/>
        </w:rPr>
        <w:t>[8</w:t>
      </w:r>
      <w:r>
        <w:rPr>
          <w:color w:val="000000"/>
          <w:sz w:val="28"/>
          <w:szCs w:val="28"/>
        </w:rPr>
        <w:t>;84</w:t>
      </w:r>
      <w:r>
        <w:rPr>
          <w:color w:val="000000"/>
          <w:sz w:val="28"/>
          <w:szCs w:val="28"/>
          <w:lang w:val="en-US"/>
        </w:rPr>
        <w:t>]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ключение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Можно сделать вывод, что гуманистическая педагогика Адольфа Дистервега играет важную роль в системе образования. Стремление к гуманизации образования характерная особенность нашего времени, времени быстрых и резких изменений природной и социальной среды, идеологических систем, профессиональных требований и технологических возможностей. Современное образование должно быть направлено на развитие личности человека, раскрытие его возможностей, талантов, становление самосознания, самореализации. Необычайно важные идеи А. Дистервега, за которыми следуют педагоги и нашего времени, уже принято считать классическими и образцовыми.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Германии </w:t>
      </w:r>
      <w:r>
        <w:rPr>
          <w:sz w:val="28"/>
          <w:szCs w:val="28"/>
        </w:rPr>
        <w:t>Дистервег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ользуется</w:t>
      </w:r>
      <w:r>
        <w:rPr>
          <w:color w:val="000000"/>
          <w:sz w:val="28"/>
          <w:szCs w:val="28"/>
        </w:rPr>
        <w:t xml:space="preserve"> признанием со стороны официальной педагоги</w:t>
        <w:softHyphen/>
        <w:t xml:space="preserve">ки. </w:t>
      </w:r>
      <w:r>
        <w:rPr>
          <w:sz w:val="28"/>
          <w:szCs w:val="28"/>
        </w:rPr>
        <w:t>Во всём мире</w:t>
      </w:r>
      <w:r>
        <w:rPr>
          <w:color w:val="000000"/>
          <w:sz w:val="28"/>
          <w:szCs w:val="28"/>
        </w:rPr>
        <w:t xml:space="preserve"> передовые </w:t>
      </w:r>
      <w:r>
        <w:rPr>
          <w:sz w:val="28"/>
          <w:szCs w:val="28"/>
        </w:rPr>
        <w:t xml:space="preserve">педагогические </w:t>
      </w:r>
      <w:r>
        <w:rPr>
          <w:color w:val="000000"/>
          <w:sz w:val="28"/>
          <w:szCs w:val="28"/>
        </w:rPr>
        <w:t xml:space="preserve">взгляды </w:t>
      </w:r>
      <w:r>
        <w:rPr>
          <w:sz w:val="28"/>
          <w:szCs w:val="28"/>
        </w:rPr>
        <w:t>Дистервега</w:t>
      </w:r>
      <w:r>
        <w:rPr>
          <w:color w:val="000000"/>
          <w:sz w:val="28"/>
          <w:szCs w:val="28"/>
        </w:rPr>
        <w:t xml:space="preserve"> получили вы</w:t>
        <w:softHyphen/>
        <w:t xml:space="preserve">сокую оценку, в Германии учреждена медаль его имени, </w:t>
      </w:r>
      <w:r>
        <w:rPr>
          <w:sz w:val="28"/>
          <w:szCs w:val="28"/>
        </w:rPr>
        <w:t xml:space="preserve">которой </w:t>
      </w:r>
      <w:r>
        <w:rPr>
          <w:color w:val="000000"/>
          <w:sz w:val="28"/>
          <w:szCs w:val="28"/>
        </w:rPr>
        <w:t xml:space="preserve"> награждаются заслуженные учителя, издаётся полное собрание сочинений </w:t>
      </w:r>
      <w:r>
        <w:rPr>
          <w:sz w:val="28"/>
          <w:szCs w:val="28"/>
        </w:rPr>
        <w:t>Дистервега</w:t>
      </w:r>
      <w:r>
        <w:rPr>
          <w:color w:val="000000"/>
          <w:sz w:val="28"/>
          <w:szCs w:val="28"/>
        </w:rPr>
        <w:t xml:space="preserve">. Педагогика ценит </w:t>
      </w:r>
      <w:r>
        <w:rPr>
          <w:sz w:val="28"/>
          <w:szCs w:val="28"/>
        </w:rPr>
        <w:t>Дистервега</w:t>
      </w:r>
      <w:r>
        <w:rPr>
          <w:color w:val="000000"/>
          <w:sz w:val="28"/>
          <w:szCs w:val="28"/>
        </w:rPr>
        <w:t xml:space="preserve"> как прогрессивного обще</w:t>
        <w:softHyphen/>
        <w:t>ственного деятеля, видного теоретика и практика педагогики.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На кладбище Св. Матвея в Берлине, где покоятся его останки, ученики и почитатели соорудили ему прекрасный памятник. На доме, где он жил в последние годы и умер, столичное городское управление </w:t>
      </w:r>
      <w:r>
        <w:rPr>
          <w:color w:val="000000"/>
          <w:sz w:val="28"/>
          <w:szCs w:val="28"/>
        </w:rPr>
        <w:t>установило</w:t>
      </w:r>
      <w:r>
        <w:rPr>
          <w:sz w:val="28"/>
          <w:szCs w:val="28"/>
        </w:rPr>
        <w:t xml:space="preserve"> памятную доску. Такая же доска в Зигене указывает дом, где он родился. В новой берлинской ратуше и на внешнем фасаде у новой учительской семинарии пластикой увековечены его черты. В Вестфалии, родной его провинции, сооружен ему памятник рядом с тем великим человеком, благодаря которому взошла в начале этого века для Германии заря лучшего будущего, рядом с памятником Штейну. Самый памятник представляет бронзовый бюст, несколько больше натуральной величины. На высоком пьедестале (8 футов) из красного полированного гранита, впереди вырезаны слова: Адольф Дистервег, с боков—Морс 1820—1832 Берлин 1832—1866. </w:t>
      </w:r>
      <w:r>
        <w:rPr>
          <w:sz w:val="28"/>
          <w:szCs w:val="28"/>
          <w:lang w:val="en-US"/>
        </w:rPr>
        <w:t>[3]</w:t>
      </w:r>
    </w:p>
    <w:p>
      <w:pPr>
        <w:pStyle w:val="Normal"/>
        <w:spacing w:lineRule="auto" w:line="360"/>
        <w:ind w:firstLine="5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5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38" w:hanging="357"/>
        <w:rPr/>
      </w:pPr>
      <w:r>
        <w:rPr>
          <w:sz w:val="28"/>
          <w:szCs w:val="28"/>
        </w:rPr>
        <w:t xml:space="preserve">Джуринский А.Н. История педагогики: Учебное пособие для студ. ПедВУЗов. – М.; Гуманит. изд. Центр ВЛАДОС, 1999.- 432с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38" w:hanging="357"/>
        <w:rPr>
          <w:sz w:val="28"/>
          <w:szCs w:val="28"/>
        </w:rPr>
      </w:pPr>
      <w:r>
        <w:rPr>
          <w:sz w:val="28"/>
          <w:szCs w:val="28"/>
        </w:rPr>
        <w:t>Дистервег А. Руководство к образованию немецких учителей [Публ. фрагм из прудов нем. педагога,  1834г.] //   Нар. Образование, 2001. - №1</w:t>
      </w:r>
    </w:p>
    <w:p>
      <w:pPr>
        <w:pStyle w:val="Normal"/>
        <w:spacing w:lineRule="auto" w:line="360"/>
        <w:ind w:left="538" w:hanging="357"/>
        <w:rPr>
          <w:sz w:val="28"/>
          <w:szCs w:val="28"/>
        </w:rPr>
      </w:pPr>
      <w:r>
        <w:rPr>
          <w:sz w:val="28"/>
          <w:szCs w:val="28"/>
        </w:rPr>
        <w:t>3.    Штуцер  И.</w:t>
      </w:r>
      <w:r>
        <w:rPr/>
        <w:t xml:space="preserve"> </w:t>
      </w:r>
      <w:r>
        <w:rPr>
          <w:sz w:val="28"/>
          <w:szCs w:val="28"/>
        </w:rPr>
        <w:t xml:space="preserve">Памяти   Дистервега // Записки учителя, 1883. - № 5.    Учитель.ru: Публикации:   http://www.teacher.fio.ru/news </w:t>
      </w:r>
    </w:p>
    <w:p>
      <w:pPr>
        <w:pStyle w:val="Normal"/>
        <w:spacing w:lineRule="auto" w:line="360"/>
        <w:ind w:left="538" w:hanging="357"/>
        <w:rPr/>
      </w:pPr>
      <w:r>
        <w:rPr>
          <w:sz w:val="28"/>
          <w:szCs w:val="28"/>
        </w:rPr>
        <w:t xml:space="preserve">4.   Педагогическая энциклопедия. Гл. ред. – А.И. Каиров и Ф.Н. Петров.  </w:t>
      </w:r>
    </w:p>
    <w:p>
      <w:pPr>
        <w:pStyle w:val="Normal"/>
        <w:spacing w:lineRule="auto" w:line="360"/>
        <w:ind w:left="538" w:hanging="357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М.; «Советская энциклопедия» 1964.</w:t>
      </w:r>
    </w:p>
    <w:p>
      <w:pPr>
        <w:pStyle w:val="Normal"/>
        <w:spacing w:lineRule="auto" w:line="360"/>
        <w:ind w:left="538" w:hanging="357"/>
        <w:rPr>
          <w:sz w:val="28"/>
          <w:szCs w:val="28"/>
        </w:rPr>
      </w:pPr>
      <w:r>
        <w:rPr>
          <w:sz w:val="28"/>
          <w:szCs w:val="28"/>
        </w:rPr>
        <w:t>5.  Соколова Л.Б.</w:t>
      </w:r>
      <w:r>
        <w:rPr>
          <w:rStyle w:val="Emphasis"/>
          <w:i w:val="false"/>
          <w:sz w:val="28"/>
          <w:szCs w:val="28"/>
        </w:rPr>
        <w:t>.</w:t>
      </w:r>
      <w:r>
        <w:rPr>
          <w:rStyle w:val="Emphasis"/>
          <w:sz w:val="28"/>
          <w:szCs w:val="28"/>
        </w:rPr>
        <w:t xml:space="preserve">  </w:t>
      </w:r>
      <w:r>
        <w:rPr>
          <w:sz w:val="28"/>
          <w:szCs w:val="28"/>
        </w:rPr>
        <w:t xml:space="preserve">Совместное обсуждение образования философами и педагогами - состоялось! </w:t>
      </w:r>
      <w:r>
        <w:rPr>
          <w:rStyle w:val="Emphasis"/>
          <w:i w:val="false"/>
          <w:sz w:val="28"/>
          <w:szCs w:val="28"/>
        </w:rPr>
        <w:t>Хроника научной жизни</w:t>
      </w:r>
      <w:r>
        <w:rPr>
          <w:sz w:val="28"/>
          <w:szCs w:val="28"/>
        </w:rPr>
        <w:t xml:space="preserve"> http://www.credo.osu.ru.htm  1999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left="538" w:hanging="357"/>
        <w:rPr>
          <w:sz w:val="28"/>
          <w:szCs w:val="28"/>
          <w:lang w:val="en-US"/>
        </w:rPr>
      </w:pPr>
      <w:r>
        <w:rPr>
          <w:sz w:val="28"/>
          <w:szCs w:val="28"/>
        </w:rPr>
        <w:t>6. Болотова А. Гуманистическая ориентация высшего педагогического образования в Германии.</w:t>
      </w:r>
      <w:r>
        <w:rPr/>
        <w:t xml:space="preserve"> </w:t>
      </w:r>
      <w:r>
        <w:rPr>
          <w:sz w:val="28"/>
          <w:szCs w:val="28"/>
        </w:rPr>
        <w:t>http://www.</w:t>
      </w:r>
      <w:r>
        <w:rPr/>
        <w:t xml:space="preserve"> </w:t>
      </w:r>
      <w:r>
        <w:rPr>
          <w:sz w:val="28"/>
          <w:szCs w:val="28"/>
        </w:rPr>
        <w:t>ntp.ed.gov.ru</w:t>
      </w:r>
    </w:p>
    <w:p>
      <w:pPr>
        <w:pStyle w:val="Normal"/>
        <w:spacing w:lineRule="auto" w:line="360"/>
        <w:ind w:left="538" w:hanging="357"/>
        <w:rPr>
          <w:sz w:val="28"/>
          <w:szCs w:val="28"/>
        </w:rPr>
      </w:pPr>
      <w:r>
        <w:rPr>
          <w:sz w:val="28"/>
          <w:szCs w:val="28"/>
        </w:rPr>
        <w:t>7.  Пискунов А.И. Дидактические взгляды Адольфа Дистервега // Советская педагогика, 1956. - №1. – с. 63-70</w:t>
      </w:r>
    </w:p>
    <w:p>
      <w:pPr>
        <w:pStyle w:val="Normal"/>
        <w:spacing w:lineRule="auto" w:line="360"/>
        <w:ind w:left="538" w:hanging="357"/>
        <w:rPr>
          <w:sz w:val="28"/>
          <w:szCs w:val="28"/>
        </w:rPr>
      </w:pPr>
      <w:r>
        <w:rPr>
          <w:sz w:val="28"/>
          <w:szCs w:val="28"/>
        </w:rPr>
        <w:t>8.  Фрумов С.А. Педагогическая деятельность Дистервега // Советская педагогика, 1951. - №7. – с. 79-85</w:t>
      </w:r>
    </w:p>
    <w:p>
      <w:pPr>
        <w:pStyle w:val="Style14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38" w:hanging="357"/>
        <w:rPr>
          <w:sz w:val="28"/>
          <w:szCs w:val="28"/>
        </w:rPr>
      </w:pPr>
      <w:r>
        <w:rPr/>
        <w:drawing>
          <wp:inline distT="0" distB="0" distL="0" distR="0">
            <wp:extent cx="304165" cy="3041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538" w:hanging="35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360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spacing w:lineRule="auto" w:line="360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7"/>
        </w:tabs>
        <w:ind w:left="107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color w:val="000000"/>
      <w:sz w:val="27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2:55:00Z</dcterms:created>
  <dc:creator>Andrey</dc:creator>
  <dc:description/>
  <cp:keywords/>
  <dc:language>en-US</dc:language>
  <cp:lastModifiedBy>Mage</cp:lastModifiedBy>
  <dcterms:modified xsi:type="dcterms:W3CDTF">2011-10-19T02:55:00Z</dcterms:modified>
  <cp:revision>2</cp:revision>
  <dc:subject/>
  <dc:title>Министерство Образования РФ</dc:title>
</cp:coreProperties>
</file>