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ы политического правления в современном мир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готовил Сергей Голубе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страл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онная монархия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стр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тивная 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дорра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о княжество, фактически - республика, под общим протекторатом Франции и Испании.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ьг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онная монархия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гар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азил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тивная 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британ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онная монархия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нгр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несуэла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тивная 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рман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тивная 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ец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н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онная монархия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иниканская Республика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гипет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раиль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тивная 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онез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ордан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онная монархия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рланд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ан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онная монархия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ал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ен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пр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тай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ба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истическая 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тв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ва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юксембург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онная монархия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врикий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онная монархия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айз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тивная конституционная монархия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ьдивы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ьта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окко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онная монархия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ксика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тивная 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дерланды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онная монархия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рвег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онная монархия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диненные Арабские Эмираты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архия, федерация эмиратов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ьша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тугал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мын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йшельские острова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к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ен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единенные Штаты Америки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тивная 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йланд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онная монархия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нис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рц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липпины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лянд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анц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х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ри-Ланка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стон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майка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онная монархия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пония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онная монархия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AB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left="60" w:firstLine="6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3:00Z</dcterms:created>
  <dc:creator>Sergey Golubev</dc:creator>
  <dc:description/>
  <cp:keywords/>
  <dc:language>en-US</dc:language>
  <cp:lastModifiedBy>Mage</cp:lastModifiedBy>
  <dcterms:modified xsi:type="dcterms:W3CDTF">2011-10-11T19:13:00Z</dcterms:modified>
  <cp:revision>2</cp:revision>
  <dc:subject/>
  <dc:title>06</dc:title>
</cp:coreProperties>
</file>