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МИНИСТЕРСТВО ОБЩЕГО И ПРОФЕССИОНАЛЬНОГО ОБРАЗОВАНИЯ РФ</w:t>
      </w:r>
    </w:p>
    <w:p>
      <w:pPr>
        <w:pStyle w:val="Normal"/>
        <w:spacing w:lineRule="auto" w:line="360"/>
        <w:rPr>
          <w:sz w:val="24"/>
        </w:rPr>
      </w:pPr>
      <w:r>
        <w:rPr>
          <w:sz w:val="24"/>
        </w:rPr>
        <w:t>МОРДОВСКИЙ ГОСУДАРСТВЕННЫЙ ПЕДАГОГИЧЕСКИЙ ИНСТИТУТ</w:t>
      </w:r>
    </w:p>
    <w:p>
      <w:pPr>
        <w:pStyle w:val="Normal"/>
        <w:spacing w:lineRule="auto" w:line="360"/>
        <w:jc w:val="center"/>
        <w:rPr>
          <w:sz w:val="24"/>
        </w:rPr>
      </w:pPr>
      <w:r>
        <w:rPr>
          <w:sz w:val="24"/>
        </w:rPr>
        <w:t>имени М.Е.ЕВСЕВЬЕВА</w:t>
      </w:r>
    </w:p>
    <w:p>
      <w:pPr>
        <w:pStyle w:val="Normal"/>
        <w:spacing w:lineRule="auto" w:line="360"/>
        <w:rPr>
          <w:sz w:val="24"/>
        </w:rPr>
      </w:pPr>
      <w:r>
        <w:rPr>
          <w:sz w:val="24"/>
        </w:rPr>
        <w:t>факультет ПЕДАГОГИЧЕСКИЙ</w:t>
      </w:r>
    </w:p>
    <w:p>
      <w:pPr>
        <w:pStyle w:val="Normal"/>
        <w:spacing w:lineRule="auto" w:line="360" w:before="0" w:after="240"/>
        <w:rPr>
          <w:sz w:val="24"/>
        </w:rPr>
      </w:pPr>
      <w:r>
        <w:rPr>
          <w:sz w:val="24"/>
        </w:rPr>
        <w:t>кафедра МЕТОДИКИ НАЧАЛЬНОГО ОБРАЗОВАНИЯ</w:t>
      </w:r>
    </w:p>
    <w:p>
      <w:pPr>
        <w:pStyle w:val="Normal"/>
        <w:spacing w:lineRule="auto" w:line="360" w:before="480" w:after="0"/>
        <w:ind w:left="6237" w:hanging="0"/>
        <w:jc w:val="both"/>
        <w:rPr>
          <w:sz w:val="24"/>
        </w:rPr>
      </w:pPr>
      <w:r>
        <w:rPr>
          <w:sz w:val="24"/>
        </w:rPr>
        <w:t>УТВЕРЖДАЮ:</w:t>
      </w:r>
    </w:p>
    <w:p>
      <w:pPr>
        <w:pStyle w:val="Normal"/>
        <w:spacing w:lineRule="auto" w:line="360"/>
        <w:ind w:left="6237" w:hanging="0"/>
        <w:jc w:val="both"/>
        <w:rPr/>
      </w:pPr>
      <w:r>
        <w:rPr>
          <w:rFonts w:cs="Times New Roman" w:ascii="Times New Roman" w:hAnsi="Times New Roman"/>
          <w:sz w:val="24"/>
          <w:lang w:val="ru-RU"/>
        </w:rPr>
        <w:t>Иванова</w:t>
      </w:r>
      <w:r>
        <w:rPr>
          <w:sz w:val="24"/>
        </w:rPr>
        <w:t xml:space="preserve"> А.Г.</w:t>
      </w:r>
      <w:r>
        <w:rPr>
          <w:rFonts w:cs="Times New Roman" w:ascii="Times New Roman" w:hAnsi="Times New Roman"/>
          <w:sz w:val="24"/>
          <w:lang w:val="ru-RU"/>
        </w:rPr>
        <w:t>,</w:t>
      </w:r>
    </w:p>
    <w:p>
      <w:pPr>
        <w:pStyle w:val="Normal"/>
        <w:spacing w:lineRule="auto" w:line="360"/>
        <w:ind w:left="6237" w:hanging="0"/>
        <w:jc w:val="both"/>
        <w:rPr>
          <w:sz w:val="24"/>
        </w:rPr>
      </w:pPr>
      <w:r>
        <w:rPr>
          <w:sz w:val="24"/>
        </w:rPr>
        <w:t>кандидат педагогических наук, доцент</w:t>
      </w:r>
    </w:p>
    <w:p>
      <w:pPr>
        <w:pStyle w:val="Normal"/>
        <w:widowControl w:val="false"/>
        <w:spacing w:lineRule="auto" w:line="360" w:before="1440" w:after="0"/>
        <w:jc w:val="center"/>
        <w:rPr>
          <w:sz w:val="28"/>
        </w:rPr>
      </w:pPr>
      <w:r>
        <w:rPr>
          <w:sz w:val="28"/>
        </w:rPr>
        <w:t>Д  И  П  Л  О  М  Н  А  Я     Р  А  Б  О  Т  А</w:t>
      </w:r>
    </w:p>
    <w:p>
      <w:pPr>
        <w:pStyle w:val="Normal"/>
        <w:spacing w:lineRule="auto" w:line="360" w:before="120" w:after="0"/>
        <w:jc w:val="center"/>
        <w:rPr>
          <w:sz w:val="28"/>
        </w:rPr>
      </w:pPr>
      <w:r>
        <w:rPr>
          <w:sz w:val="28"/>
        </w:rPr>
        <w:t>ИЗУЧЕНИЕ ЛИРИЧЕСКИХ СТИХОТВОРЕНИЙ В НАЧАЛЬНОЙ ШКОЛЕ</w:t>
      </w:r>
    </w:p>
    <w:p>
      <w:pPr>
        <w:pStyle w:val="Normal"/>
        <w:spacing w:lineRule="auto" w:line="360" w:before="1200" w:after="0"/>
        <w:ind w:left="6237" w:hanging="6237"/>
        <w:rPr/>
      </w:pPr>
      <w:r>
        <w:rPr>
          <w:sz w:val="24"/>
        </w:rPr>
        <w:t xml:space="preserve">Автор дипломной работы                                                           </w:t>
      </w:r>
      <w:r>
        <w:rPr>
          <w:rFonts w:cs="Times New Roman" w:ascii="Times New Roman" w:hAnsi="Times New Roman"/>
          <w:sz w:val="24"/>
          <w:lang w:val="ru-RU"/>
        </w:rPr>
        <w:t>Петрова</w:t>
      </w:r>
      <w:r>
        <w:rPr>
          <w:sz w:val="24"/>
        </w:rPr>
        <w:t xml:space="preserve"> О.В.</w:t>
      </w:r>
    </w:p>
    <w:p>
      <w:pPr>
        <w:pStyle w:val="Normal"/>
        <w:spacing w:lineRule="auto" w:line="360" w:before="360" w:after="0"/>
        <w:ind w:left="6237" w:hanging="6237"/>
        <w:rPr>
          <w:sz w:val="24"/>
        </w:rPr>
      </w:pPr>
      <w:r>
        <w:rPr>
          <w:sz w:val="24"/>
        </w:rPr>
        <w:t>Специальность                                                                             130002-теория и методика обучения русскому языку</w:t>
      </w:r>
    </w:p>
    <w:p>
      <w:pPr>
        <w:pStyle w:val="Normal"/>
        <w:spacing w:lineRule="auto" w:line="360" w:before="360" w:after="0"/>
        <w:ind w:left="6237" w:hanging="6237"/>
        <w:rPr/>
      </w:pPr>
      <w:r>
        <w:rPr>
          <w:sz w:val="24"/>
        </w:rPr>
        <w:t xml:space="preserve">Руководитель дипломной работы                                               </w:t>
      </w:r>
      <w:r>
        <w:rPr>
          <w:rFonts w:cs="Times New Roman" w:ascii="Times New Roman" w:hAnsi="Times New Roman"/>
          <w:sz w:val="24"/>
          <w:lang w:val="ru-RU"/>
        </w:rPr>
        <w:t>Иванова</w:t>
      </w:r>
      <w:r>
        <w:rPr>
          <w:sz w:val="24"/>
        </w:rPr>
        <w:t xml:space="preserve"> А.Г.</w:t>
      </w:r>
      <w:r>
        <w:rPr>
          <w:rFonts w:cs="Times New Roman" w:ascii="Times New Roman" w:hAnsi="Times New Roman"/>
          <w:sz w:val="24"/>
          <w:lang w:val="ru-RU"/>
        </w:rPr>
        <w:t>,</w:t>
      </w:r>
    </w:p>
    <w:p>
      <w:pPr>
        <w:pStyle w:val="Normal"/>
        <w:spacing w:lineRule="auto" w:line="360"/>
        <w:ind w:left="6237" w:hanging="0"/>
        <w:rPr>
          <w:sz w:val="24"/>
        </w:rPr>
      </w:pPr>
      <w:r>
        <w:rPr>
          <w:sz w:val="24"/>
        </w:rPr>
        <w:t>кандидат педагогических наук, доцент</w:t>
      </w:r>
    </w:p>
    <w:p>
      <w:pPr>
        <w:pStyle w:val="Normal"/>
        <w:spacing w:lineRule="auto" w:line="360" w:before="1200" w:after="0"/>
        <w:jc w:val="center"/>
        <w:rPr>
          <w:sz w:val="28"/>
        </w:rPr>
      </w:pPr>
      <w:r>
        <w:rPr>
          <w:sz w:val="28"/>
        </w:rPr>
        <w:t>САРАНСК 1998</w:t>
      </w:r>
      <w:r>
        <w:br w:type="page"/>
      </w:r>
    </w:p>
    <w:p>
      <w:pPr>
        <w:pStyle w:val="Normal"/>
        <w:rPr>
          <w:rFonts w:ascii="Times New Roman" w:hAnsi="Times New Roman" w:cs="Times New Roman"/>
          <w:b/>
          <w:b/>
          <w:i/>
          <w:i/>
          <w:sz w:val="28"/>
        </w:rPr>
      </w:pPr>
      <w:r>
        <w:rPr>
          <w:rFonts w:cs="Times New Roman" w:ascii="Times New Roman" w:hAnsi="Times New Roman"/>
          <w:b/>
          <w:i/>
          <w:sz w:val="28"/>
        </w:rPr>
        <w:t>СОДЕРЖАНИЕ</w:t>
      </w:r>
    </w:p>
    <w:p>
      <w:pPr>
        <w:pStyle w:val="Normal"/>
        <w:rPr>
          <w:rFonts w:ascii="Times New Roman" w:hAnsi="Times New Roman" w:cs="Times New Roman"/>
          <w:b/>
          <w:b/>
          <w:i/>
          <w:i/>
          <w:sz w:val="28"/>
        </w:rPr>
      </w:pPr>
      <w:r>
        <w:rPr>
          <w:rFonts w:cs="Times New Roman" w:ascii="Times New Roman" w:hAnsi="Times New Roman"/>
          <w:b/>
          <w:i/>
          <w:sz w:val="28"/>
        </w:rPr>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ГЛАВА I. ТЕОРЕТИЧЕСКИЕ ОСНОВЫ РАБОТЫ НАД ЛИРИЧЕСКИМИ СТИХОТВОРЕНИЯМИ.</w:t>
        <w:tab/>
        <w:t>7</w:t>
      </w:r>
    </w:p>
    <w:p>
      <w:pPr>
        <w:pStyle w:val="Contents2"/>
        <w:rPr>
          <w:lang w:val="en-US" w:eastAsia="en-US"/>
        </w:rPr>
      </w:pPr>
      <w:r>
        <w:rPr>
          <w:lang w:val="en-US" w:eastAsia="en-US"/>
        </w:rPr>
        <w:t>I.1. Литературоведческие основы изучения лирических стихов</w:t>
        <w:tab/>
        <w:t>7</w:t>
      </w:r>
    </w:p>
    <w:p>
      <w:pPr>
        <w:pStyle w:val="Contents2"/>
        <w:rPr>
          <w:lang w:val="en-US" w:eastAsia="en-US"/>
        </w:rPr>
      </w:pPr>
      <w:r>
        <w:rPr>
          <w:lang w:val="en-US" w:eastAsia="en-US"/>
        </w:rPr>
        <w:t>I.2. Из истории методики работы над лирическими стихотворениями.</w:t>
        <w:tab/>
        <w:t>41</w:t>
      </w:r>
    </w:p>
    <w:p>
      <w:pPr>
        <w:pStyle w:val="Contents2"/>
        <w:rPr>
          <w:lang w:val="en-US" w:eastAsia="en-US"/>
        </w:rPr>
      </w:pPr>
      <w:r>
        <w:rPr>
          <w:lang w:val="en-US" w:eastAsia="en-US"/>
        </w:rPr>
        <w:t>I.3. Психология восприятия лирических стихов младшими школьниками.</w:t>
        <w:tab/>
        <w:t>59</w:t>
      </w:r>
    </w:p>
    <w:p>
      <w:pPr>
        <w:pStyle w:val="Contents1"/>
        <w:rPr>
          <w:lang w:val="en-US" w:eastAsia="en-US"/>
        </w:rPr>
      </w:pPr>
      <w:r>
        <w:rPr>
          <w:lang w:val="en-US" w:eastAsia="en-US"/>
        </w:rPr>
        <w:t>ГЛАВА II. СОВРЕМЕННОЕ СОСТОЯНИЕ ИЗУЧЕНИЯ ЛИРИКИ В НАЧАЛЬНОЙ ШКОЛЕ.</w:t>
        <w:tab/>
        <w:t>76</w:t>
      </w:r>
    </w:p>
    <w:p>
      <w:pPr>
        <w:pStyle w:val="Contents2"/>
        <w:rPr>
          <w:lang w:val="en-US" w:eastAsia="en-US"/>
        </w:rPr>
      </w:pPr>
      <w:r>
        <w:rPr>
          <w:lang w:val="en-US" w:eastAsia="en-US"/>
        </w:rPr>
        <w:t>II.1. Возможности школьных учебников чтения для работы над лирическими стихотворениями</w:t>
        <w:tab/>
        <w:t>76</w:t>
      </w:r>
    </w:p>
    <w:p>
      <w:pPr>
        <w:pStyle w:val="Contents2"/>
        <w:rPr>
          <w:lang w:val="en-US" w:eastAsia="en-US"/>
        </w:rPr>
      </w:pPr>
      <w:r>
        <w:rPr>
          <w:lang w:val="en-US" w:eastAsia="en-US"/>
        </w:rPr>
        <w:t>II.2. Владение младшими школьниками знаниями и умениями, необходимыми при работе над лирическими стихотворениями</w:t>
        <w:tab/>
        <w:t>84</w:t>
      </w:r>
    </w:p>
    <w:p>
      <w:pPr>
        <w:pStyle w:val="Contents2"/>
        <w:rPr>
          <w:lang w:val="en-US" w:eastAsia="en-US"/>
        </w:rPr>
      </w:pPr>
      <w:r>
        <w:rPr>
          <w:lang w:val="en-US" w:eastAsia="en-US"/>
        </w:rPr>
        <w:t>II.3. Методические рекомендации.</w:t>
        <w:tab/>
        <w:t>97</w:t>
      </w:r>
    </w:p>
    <w:p>
      <w:pPr>
        <w:pStyle w:val="Contents1"/>
        <w:rPr>
          <w:lang w:val="en-US" w:eastAsia="en-US"/>
        </w:rPr>
      </w:pPr>
      <w:r>
        <w:rPr>
          <w:lang w:val="en-US" w:eastAsia="en-US"/>
        </w:rPr>
        <w:t>ЗАКЛЮЧЕНИЕ</w:t>
        <w:tab/>
        <w:t>107</w:t>
      </w:r>
    </w:p>
    <w:p>
      <w:pPr>
        <w:pStyle w:val="Contents1"/>
        <w:rPr>
          <w:lang w:val="en-US" w:eastAsia="en-US"/>
        </w:rPr>
      </w:pPr>
      <w:r>
        <w:rPr>
          <w:lang w:val="en-US" w:eastAsia="en-US"/>
        </w:rPr>
        <w:t>СПИСОК ИСПОЛЬЗОВАННЫХ ИСТОЧНИКОВ.</w:t>
        <w:tab/>
        <w:t>108</w:t>
      </w:r>
      <w:r>
        <w:br w:type="page"/>
      </w:r>
    </w:p>
    <w:p>
      <w:pPr>
        <w:pStyle w:val="Heading1"/>
        <w:spacing w:lineRule="auto" w:line="360" w:before="0" w:after="600"/>
        <w:jc w:val="center"/>
        <w:rPr>
          <w:rFonts w:ascii="Times New Roman" w:hAnsi="Times New Roman" w:cs="Times New Roman"/>
          <w:lang w:val="ru-RU"/>
        </w:rPr>
      </w:pPr>
      <w:r>
        <w:rPr>
          <w:rFonts w:cs="Times New Roman" w:ascii="Times New Roman" w:hAnsi="Times New Roman"/>
        </w:rPr>
        <w:t>ВВЕДЕНИЕ.</w:t>
      </w:r>
    </w:p>
    <w:p>
      <w:pPr>
        <w:pStyle w:val="21"/>
        <w:spacing w:lineRule="auto" w:line="360"/>
        <w:ind w:firstLine="720"/>
        <w:rPr>
          <w:rFonts w:ascii="Times New Roman" w:hAnsi="Times New Roman" w:cs="Times New Roman"/>
          <w:sz w:val="28"/>
        </w:rPr>
      </w:pPr>
      <w:r>
        <w:rPr>
          <w:rFonts w:cs="Times New Roman" w:ascii="Times New Roman" w:hAnsi="Times New Roman"/>
          <w:sz w:val="28"/>
        </w:rPr>
        <w:t>Как отражение явлений действительности в литературе было бы неполным без лирического рода, так и школьное гуманитарное образование без изучения лирики не могло бы в полной</w:t>
        <w:tab/>
        <w:t>мере выполнить стоящую перед ним задачу – быть средством формирования всесторонне развитой лич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ирическая поэзия – важный элемент школьного курса литературы. Она приобщает к духовному богатству народа, формирует их нравственный мир, обогащает опытом восприятия жизни в самых многообразных её проявлениях.</w:t>
      </w:r>
    </w:p>
    <w:p>
      <w:pPr>
        <w:pStyle w:val="21"/>
        <w:spacing w:lineRule="auto" w:line="360"/>
        <w:ind w:firstLine="709"/>
        <w:rPr>
          <w:rFonts w:ascii="Times New Roman" w:hAnsi="Times New Roman" w:cs="Times New Roman"/>
          <w:sz w:val="28"/>
        </w:rPr>
      </w:pPr>
      <w:r>
        <w:rPr>
          <w:rFonts w:cs="Times New Roman" w:ascii="Times New Roman" w:hAnsi="Times New Roman"/>
          <w:sz w:val="28"/>
        </w:rPr>
        <w:t>Являясь высшим выражением духовной культуры народа, она играет чрезвычайно важную роль в формировании гуманистических идеалов и эстетических потребностей личности, особенно в период её становления и развития. Отражая тонкие и сложные движения души, лирическая поэзия открывает младшим школьникам величие цели и смысл гуманистических устремлений человека, нелегкие пути его к добру, красоте и правде. Глубина чувства, отраженная в лирическом произведении, побуждает читателя пристальнее вглядываться в человека, глубже понимать окружающий мир. Лирические строки воспринятые сердцем, делают нас лучше, отзывчивее, благороднее. Подлинная поэзия проникает в самые сокровенные уголки сознания. Она расширяет духовные горизонты, формирует способность понимать нравственную ценность личности, умение сопереживать.</w:t>
      </w:r>
    </w:p>
    <w:p>
      <w:pPr>
        <w:pStyle w:val="21"/>
        <w:spacing w:lineRule="auto" w:line="360"/>
        <w:rPr>
          <w:rFonts w:ascii="Times New Roman" w:hAnsi="Times New Roman" w:cs="Times New Roman"/>
          <w:sz w:val="28"/>
        </w:rPr>
      </w:pPr>
      <w:r>
        <w:rPr>
          <w:rFonts w:cs="Times New Roman" w:ascii="Times New Roman" w:hAnsi="Times New Roman"/>
          <w:sz w:val="28"/>
        </w:rPr>
        <w:t>Особое значение лирики заключается в её способности доходить до самых тайных глубин душевного мира ученика и оставлять в нём неизгладимый след. Как справедливо полагает В.В. Кожинов, «уступая повествованию в широте воздействия на мир, лирика… превосходит его по глубине проникновения в духовную жизнь народа, которому она принадлежит. Лирика – это единственный вид искусства, который человек может целиком и полностью «вобрать» в себя, превратив лирическое произведение или хотя бы его фрагменты в неотъемлемую частицу своего сознания»(20,9).</w:t>
      </w:r>
    </w:p>
    <w:p>
      <w:pPr>
        <w:pStyle w:val="Normal"/>
        <w:spacing w:lineRule="auto" w:line="360"/>
        <w:ind w:right="51" w:firstLine="567"/>
        <w:jc w:val="both"/>
        <w:rPr>
          <w:rFonts w:ascii="Times New Roman" w:hAnsi="Times New Roman" w:cs="Times New Roman"/>
          <w:sz w:val="28"/>
        </w:rPr>
      </w:pPr>
      <w:r>
        <w:rPr>
          <w:rFonts w:cs="Times New Roman" w:ascii="Times New Roman" w:hAnsi="Times New Roman"/>
          <w:sz w:val="28"/>
        </w:rPr>
        <w:t>Большое воспитательное значение имеет и работа над пейзажной лирикой. Острее почувствовать с помощью слова поэта удивительную красоту родной природы и в то же время её хрупкость, ранимость, иногда беззащитность перед наступлением техники, сердцем понять, что природа нуждается во внимании, бережном отношении, помощи и защите со стороны каждого человека и всего общества, так важно в возрасте, когда закладываются устои нравственности.</w:t>
      </w:r>
    </w:p>
    <w:p>
      <w:pPr>
        <w:pStyle w:val="Normal"/>
        <w:spacing w:lineRule="auto" w:line="360"/>
        <w:ind w:right="5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наше время, когда воспитание культуры чувств молодых людей рассматривается общественностью как задача не меньшей важности, чем овладение достижениями современной науки, социальная роль лирики возросла. Вот почему и теоретическая разработка проблем лирического творчества приобретает практическую значимость.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ю специфических особенностей лирики, как особого искусства, посвящены работы таких ученых, как Палкин М.А., Сильман Т.И., Поспелов Г.Н., Огнев В.Ф., Михайлов А.А. и др. Вопросы методики работы над лирическими стихотворениями рассматриваются в трудах Ушинского К.Д., Бунакова Н.Ф., Стоюнина В.Я., Каноныкина Н.П. и ЩербаковойН.А., Сальниковой Т.П.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t>Однако проблема изучения лирических стихов в начальной школе остаётся недостаточно разработанной.</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ри всей кажущейся простоте изучение лирического произведения в школе требует от учителя большого литературоведческого такта и методического мастерства. В нём нет широкого изображения событий или действий героев. Лирическая поэзия  отражает  жизнь специфическими, только ей доступными средствами. Поэтому попытка перенести на анализ лирического произведения методы и приёмы изучения эпического произведения приводит к обеднению восприятия поэзии. Лирика может стать средством духовного обогащения и нравственного воспитания учащихся только в том случае, когда они научатся понимать её идейно-эстетическое богатство, воплощенное в специфической форме лирического монолога. Этим обосновывается актуальность темы дипломной работы.</w:t>
      </w:r>
    </w:p>
    <w:p>
      <w:pPr>
        <w:pStyle w:val="TextBody"/>
        <w:keepNext w:val="true"/>
        <w:spacing w:lineRule="auto" w:line="360"/>
        <w:ind w:firstLine="709"/>
        <w:rPr>
          <w:rFonts w:ascii="Times New Roman" w:hAnsi="Times New Roman" w:cs="Times New Roman"/>
          <w:b/>
          <w:b/>
          <w:sz w:val="28"/>
          <w:u w:val="single"/>
        </w:rPr>
      </w:pPr>
      <w:r>
        <w:rPr>
          <w:rFonts w:cs="Times New Roman" w:ascii="Times New Roman" w:hAnsi="Times New Roman"/>
          <w:b/>
          <w:sz w:val="28"/>
          <w:u w:val="single"/>
        </w:rPr>
      </w:r>
    </w:p>
    <w:p>
      <w:pPr>
        <w:pStyle w:val="TextBody"/>
        <w:keepNext w:val="true"/>
        <w:spacing w:lineRule="auto" w:line="360"/>
        <w:ind w:firstLine="709"/>
        <w:rPr/>
      </w:pPr>
      <w:r>
        <w:rPr>
          <w:rFonts w:cs="Times New Roman" w:ascii="Times New Roman" w:hAnsi="Times New Roman"/>
          <w:b/>
          <w:sz w:val="28"/>
          <w:u w:val="single"/>
        </w:rPr>
        <w:t>Цель</w:t>
      </w:r>
      <w:r>
        <w:rPr>
          <w:rFonts w:cs="Times New Roman" w:ascii="Times New Roman" w:hAnsi="Times New Roman"/>
          <w:sz w:val="28"/>
        </w:rPr>
        <w:t xml:space="preserve"> дипломной работы - исследование процесса усвоения детьми лирических стихотворений.</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 xml:space="preserve">Реализация поставленной цели предполагает решение следующих </w:t>
      </w:r>
      <w:r>
        <w:rPr>
          <w:rFonts w:cs="Times New Roman" w:ascii="Times New Roman" w:hAnsi="Times New Roman"/>
          <w:b/>
          <w:sz w:val="28"/>
          <w:u w:val="single"/>
        </w:rPr>
        <w:t>задач:</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Исследование литературоведческих основ изучения лирических стихов.</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Исторический обзор методики работы над лирическими стихами.</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Раскрытие особенностей восприятия лирических произведений младшими школьниками.</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Изучение современного состояния работы над лирическими стихами.</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Разработка методических рекоменд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Для решения поставленных задач использовались следующие </w:t>
      </w:r>
      <w:r>
        <w:rPr>
          <w:rFonts w:cs="Times New Roman" w:ascii="Times New Roman" w:hAnsi="Times New Roman"/>
          <w:sz w:val="28"/>
          <w:u w:val="single"/>
        </w:rPr>
        <w:t>методы исследования</w:t>
      </w:r>
      <w:r>
        <w:rPr>
          <w:rFonts w:cs="Times New Roman" w:ascii="Times New Roman" w:hAnsi="Times New Roman"/>
          <w:sz w:val="28"/>
        </w:rPr>
        <w:t>:</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анализ литературоведческой, психолого-педагогической и учебно-методической литературы;</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блюдение за учебным процессом в школ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обесед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анализ устных высказываний младших школьников;</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эксперимент(констатирующий срез);</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ачественно-количественный анализ экспериментальных данных.</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ипломная работа состоит из введения, двух глав, заключения и списка использованных источников.</w:t>
      </w:r>
      <w:r>
        <w:br w:type="page"/>
      </w:r>
    </w:p>
    <w:p>
      <w:pPr>
        <w:pStyle w:val="Heading1"/>
        <w:spacing w:lineRule="auto" w:line="360" w:before="0" w:after="600"/>
        <w:jc w:val="center"/>
        <w:rPr/>
      </w:pPr>
      <w:r>
        <w:rPr>
          <w:rFonts w:cs="Times New Roman" w:ascii="Times New Roman" w:hAnsi="Times New Roman"/>
        </w:rPr>
        <w:t>ГЛАВА</w:t>
      </w:r>
      <w:r>
        <w:rPr>
          <w:rFonts w:cs="Times New Roman" w:ascii="Times New Roman" w:hAnsi="Times New Roman"/>
          <w:lang w:val="ru-RU"/>
        </w:rPr>
        <w:t xml:space="preserve"> </w:t>
      </w:r>
      <w:r>
        <w:rPr>
          <w:rFonts w:cs="Times New Roman" w:ascii="Times New Roman" w:hAnsi="Times New Roman"/>
        </w:rPr>
        <w:t>I. ТЕОРЕТИЧЕСКИЕ ОСНОВЫ РАБОТЫ НАД ЛИРИЧЕСКИМИ СТИХОТВОРЕНИЯМИ.</w:t>
      </w:r>
    </w:p>
    <w:p>
      <w:pPr>
        <w:pStyle w:val="Heading2"/>
        <w:spacing w:lineRule="auto" w:line="360" w:before="240" w:after="600"/>
        <w:jc w:val="center"/>
        <w:rPr>
          <w:rFonts w:ascii="Times New Roman" w:hAnsi="Times New Roman" w:cs="Times New Roman"/>
          <w:sz w:val="28"/>
          <w:lang w:val="ru-RU"/>
        </w:rPr>
      </w:pPr>
      <w:r>
        <w:rPr>
          <w:rFonts w:cs="Times New Roman" w:ascii="Times New Roman" w:hAnsi="Times New Roman"/>
          <w:sz w:val="28"/>
          <w:lang w:val="ru-RU"/>
        </w:rPr>
        <w:t>I.1. Литературоведческие основы изучения лирических стихов</w:t>
      </w:r>
    </w:p>
    <w:p>
      <w:pPr>
        <w:pStyle w:val="Normal"/>
        <w:spacing w:lineRule="auto" w:line="360"/>
        <w:ind w:firstLine="720"/>
        <w:jc w:val="both"/>
        <w:rPr/>
      </w:pPr>
      <w:r>
        <w:rPr>
          <w:rFonts w:cs="Times New Roman" w:ascii="Times New Roman" w:hAnsi="Times New Roman"/>
          <w:sz w:val="28"/>
          <w:lang w:val="ru-RU"/>
        </w:rPr>
        <w:t xml:space="preserve">На </w:t>
      </w:r>
      <w:r>
        <w:rPr>
          <w:rFonts w:cs="Times New Roman" w:ascii="Times New Roman" w:hAnsi="Times New Roman"/>
          <w:sz w:val="28"/>
          <w:u w:val="single"/>
          <w:lang w:val="ru-RU"/>
        </w:rPr>
        <w:t>специфичности лирики</w:t>
      </w:r>
      <w:r>
        <w:rPr>
          <w:rFonts w:cs="Times New Roman" w:ascii="Times New Roman" w:hAnsi="Times New Roman"/>
          <w:sz w:val="28"/>
          <w:lang w:val="ru-RU"/>
        </w:rPr>
        <w:t xml:space="preserve"> как особого искусства решительно настаивал в начале нашего века видный теоретик и историк литературы Д.Н.Овсянико-Куликовский. Из современных литературоведов взгляд на лирику как на особое искусство последовательно развивает В.В.Кожинов.«Лирическая поэзия, -пишет он, -глубоко своеобразная форма искусства слова, принципиально отличающаяся от эпической поэзии и, тем более, прозы. Лирика и эпическое повествование – это, в сущности, разные искусства. Тот факт, что они создаются из одного и того же материала – слова,- вовсе не означает их однородности» (20, 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своеобразное и очень сложное искусство рассматривает лирическую поэзию Т.И. Сильман: «Стихи, в особенности лирические, представляют собой сжатую и совмещенную форму звука – словесного искусства, причем на каждом отрезке лирического пространства слово и словесный ряд становятся вместилищем одновременно и логико–понятийного, и образного, и эмоционально-оценочного, и ритмико-звукового начала, - не говоря уже о величайших возможностях самого смыслового ряда наращивать и разнообразить свою семантику путем раскрытия внутренней формы слов, их взаимных столкновений, сопоставлений и т.д.»( 47,47-48).</w:t>
      </w:r>
    </w:p>
    <w:p>
      <w:pPr>
        <w:pStyle w:val="Normal"/>
        <w:spacing w:lineRule="auto" w:line="360"/>
        <w:jc w:val="both"/>
        <w:rPr/>
      </w:pPr>
      <w:r>
        <w:rPr>
          <w:rFonts w:cs="Times New Roman" w:ascii="Times New Roman" w:hAnsi="Times New Roman"/>
          <w:sz w:val="28"/>
          <w:lang w:val="ru-RU"/>
        </w:rPr>
        <w:t xml:space="preserve">Признание за лирикой статуса самостоятельного, хотя и тесно связанного с другими видами словесного творчества, искусства ведет к необходимости определить ее место не только внутри литературного ряда, </w:t>
      </w:r>
      <w:r>
        <w:rPr>
          <w:rFonts w:cs="Times New Roman" w:ascii="Times New Roman" w:hAnsi="Times New Roman"/>
          <w:sz w:val="28"/>
        </w:rPr>
        <w:t>но и среди других искусств. В решении этого вопроса пока много спорного и неясного. Одни авторы без всяких оговорок относят лирическую поэзию к числу выразительных искусств. Например, в книге Г.Н.Поспелова «Искусство и эстетика» говорится: «Эпос, пантомима, живопись, скульптура имеют между собой огромные различия, вытекающие из особенностей средств и способов воспроизведения жизни в каждом из них. И тем не менее все они – изобразительные искусства, во всех них существенные особенности национально-исторической жизни сознаются в их внешних проявлениях…"(38,1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 лирика, музыка, танец, архитектура также очень сильно отличаются друг от друга по средствам и способам воспроизведения жизни. Однако все это - экспрессивные искусства, осознающие существенные особенности «внутреннего мира» людей в их национально-исторической жизни.» (38,13-1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 выразительным искусствам относит лирику и В.В.Кожинов: «Лирическое стихотворение – в отличие от новеллы, повести, романа, поэмы – основано не на изображении, а на выражении того или иного переживания и, шире, мироощущения» (20, 6). И хотя далее В.В.Кожинов допускает возможность появления в лирических произведениях изобразительных элементов, он считает их неспецифическими для лирики: «…такие изобразительные элементы не необходимы; есть немало классических лирических стихотворений, которые полностью их лишены…»(20, 6). Так, свойство, присущее лишь части лирических произведений, переносится на всю лирическую поэз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наш взгляд более права Т.И. Сильман, которая пишет, что «в каком-то отношении лирика тоже является искусством «отображения момента» (момента «постижения истины») и в чем-то ближе стоит к изобразительным искусствам, чем к эпической поэзии»(47, 11).</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радиция рассматривать лирическую поэзию как самостоятельное искусство уходит в далекое прошлое. Древние греки относили лирику к мусическим искусствам, потому что лирические стихи тогда не говорились, а пелись под аккомпанемент музыкальных инструментов. Первоначально к лирике относили лишь те песни, которые сопровождались игрой на лире. С освобождением лирического слова сначала от музыкального сопровождения, а затем и от мелодии лирика всё теснее сближается с другими видами словесного творчества и сам термин приобретает расширительное значение. В широком смысле в настоящее время в лирику включают и стихотворные, и прозаические произведения, пронизанные лирическим мироощущение. И тем не менее, как замечает М.А.Палкин «когда говорят о лирике, то чаще всего имеют ввиду не лирическую прозу, а лирические стихи»(36,3).</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w:t>
      </w:r>
      <w:r>
        <w:rPr>
          <w:rFonts w:cs="Times New Roman" w:ascii="Times New Roman" w:hAnsi="Times New Roman"/>
          <w:sz w:val="28"/>
        </w:rPr>
        <w:t>Лирика</w:t>
      </w:r>
      <w:r>
        <w:rPr>
          <w:rFonts w:cs="Times New Roman" w:ascii="Times New Roman" w:hAnsi="Times New Roman"/>
          <w:sz w:val="28"/>
          <w:lang w:val="ru-RU"/>
        </w:rPr>
        <w:t>"</w:t>
      </w:r>
      <w:r>
        <w:rPr>
          <w:rFonts w:cs="Times New Roman" w:ascii="Times New Roman" w:hAnsi="Times New Roman"/>
          <w:sz w:val="28"/>
        </w:rPr>
        <w:t xml:space="preserve"> - это издавна установившееся обозначение одного из трех родов в </w:t>
      </w:r>
      <w:r>
        <w:rPr>
          <w:rFonts w:cs="Times New Roman" w:ascii="Times New Roman" w:hAnsi="Times New Roman"/>
          <w:sz w:val="28"/>
          <w:lang w:val="ru-RU"/>
        </w:rPr>
        <w:t>х</w:t>
      </w:r>
      <w:r>
        <w:rPr>
          <w:rFonts w:cs="Times New Roman" w:ascii="Times New Roman" w:hAnsi="Times New Roman"/>
          <w:sz w:val="28"/>
        </w:rPr>
        <w:t xml:space="preserve">удожественной </w:t>
      </w:r>
      <w:r>
        <w:rPr>
          <w:rFonts w:cs="Times New Roman" w:ascii="Times New Roman" w:hAnsi="Times New Roman"/>
          <w:sz w:val="28"/>
          <w:lang w:val="ru-RU"/>
        </w:rPr>
        <w:t>литературе</w:t>
      </w:r>
      <w:r>
        <w:rPr>
          <w:rFonts w:cs="Times New Roman" w:ascii="Times New Roman" w:hAnsi="Times New Roman"/>
          <w:sz w:val="28"/>
        </w:rPr>
        <w:t>, в его отличии от двух других родов - эпоса и</w:t>
      </w:r>
      <w:r>
        <w:rPr>
          <w:rFonts w:cs="Times New Roman" w:ascii="Times New Roman" w:hAnsi="Times New Roman"/>
          <w:sz w:val="28"/>
          <w:lang w:val="ru-RU"/>
        </w:rPr>
        <w:t xml:space="preserve"> драматургии</w:t>
      </w:r>
      <w:r>
        <w:rPr>
          <w:rFonts w:cs="Times New Roman" w:ascii="Times New Roman" w:hAnsi="Times New Roman"/>
          <w:sz w:val="28"/>
        </w:rPr>
        <w:t>.</w:t>
      </w:r>
      <w:r>
        <w:rPr>
          <w:rFonts w:cs="Times New Roman" w:ascii="Times New Roman" w:hAnsi="Times New Roman"/>
          <w:sz w:val="28"/>
          <w:lang w:val="ru-RU"/>
        </w:rPr>
        <w:t xml:space="preserve"> Это слово произошло от древнегреческого названия одного из струнных щипковых музыкальных инструментов - лиры, подобной нашим древнерусским гуслям. Под аккомпанемент ее звуков древние греки пели некоторые свои песни.</w:t>
      </w:r>
    </w:p>
    <w:p>
      <w:pPr>
        <w:pStyle w:val="Normal"/>
        <w:spacing w:lineRule="auto" w:line="360"/>
        <w:ind w:firstLine="709"/>
        <w:jc w:val="both"/>
        <w:rPr/>
      </w:pPr>
      <w:r>
        <w:rPr>
          <w:rFonts w:cs="Times New Roman" w:ascii="Times New Roman" w:hAnsi="Times New Roman"/>
          <w:sz w:val="28"/>
          <w:lang w:val="ru-RU"/>
        </w:rPr>
        <w:t xml:space="preserve">В настоящее время термин «лирика» имеет достаточно много </w:t>
      </w:r>
      <w:r>
        <w:rPr>
          <w:rFonts w:cs="Times New Roman" w:ascii="Times New Roman" w:hAnsi="Times New Roman"/>
          <w:b/>
          <w:sz w:val="28"/>
          <w:lang w:val="ru-RU"/>
        </w:rPr>
        <w:t>определений</w:t>
      </w:r>
      <w:r>
        <w:rPr>
          <w:rFonts w:cs="Times New Roman" w:ascii="Times New Roman" w:hAnsi="Times New Roman"/>
          <w:sz w:val="28"/>
          <w:lang w:val="ru-RU"/>
        </w:rPr>
        <w:t>, которые можно найти, в частности, у таких авторов как Р.М.Вернер, Г.Л.Абрамович, Ф.М.Головенченко, Т.И.Сильман и др. Эти определения в очень многих работах получают скорее описательно-психологический, нежели методологический характер.</w:t>
      </w:r>
    </w:p>
    <w:p>
      <w:pPr>
        <w:pStyle w:val="Normal"/>
        <w:spacing w:lineRule="auto" w:line="360"/>
        <w:ind w:firstLine="720"/>
        <w:jc w:val="both"/>
        <w:rPr/>
      </w:pPr>
      <w:r>
        <w:rPr>
          <w:rFonts w:cs="Times New Roman" w:ascii="Times New Roman" w:hAnsi="Times New Roman"/>
          <w:sz w:val="28"/>
          <w:lang w:val="ru-RU"/>
        </w:rPr>
        <w:t xml:space="preserve">Возьмем сначала в качестве примера одно из специальных и очень обстоятельных исследований по интересующему нас вопросу, - книгу немецкого теоретика литературы Рихарда </w:t>
      </w:r>
      <w:r>
        <w:rPr>
          <w:rFonts w:cs="Times New Roman" w:ascii="Times New Roman" w:hAnsi="Times New Roman"/>
          <w:sz w:val="28"/>
          <w:u w:val="single"/>
          <w:lang w:val="ru-RU"/>
        </w:rPr>
        <w:t>Вернера</w:t>
      </w:r>
      <w:r>
        <w:rPr>
          <w:rFonts w:cs="Times New Roman" w:ascii="Times New Roman" w:hAnsi="Times New Roman"/>
          <w:sz w:val="28"/>
          <w:lang w:val="ru-RU"/>
        </w:rPr>
        <w:t xml:space="preserve"> «Лирика и лирики», изданную еще в 1890 году. Вот данное в ней общее рассуждение о лирике</w:t>
      </w:r>
      <w:r>
        <w:rPr>
          <w:rFonts w:cs="Times New Roman" w:ascii="Times New Roman" w:hAnsi="Times New Roman"/>
          <w:sz w:val="28"/>
        </w:rPr>
        <w:t>:</w:t>
      </w:r>
      <w:r>
        <w:rPr>
          <w:rFonts w:cs="Times New Roman" w:ascii="Times New Roman" w:hAnsi="Times New Roman"/>
          <w:sz w:val="28"/>
          <w:lang w:val="ru-RU"/>
        </w:rPr>
        <w:t xml:space="preserve"> «Чувства, ощущения или созерцания в каком-то определенном случае, в возвышающейся через него или над ним восприимчивости назовем мы чем-то лирическим; выражение таких чувств, ощущений или созерцаний в поэтической форме - лирической поэзией» (5,10).</w:t>
      </w:r>
    </w:p>
    <w:p>
      <w:pPr>
        <w:pStyle w:val="Normal"/>
        <w:spacing w:lineRule="auto" w:line="360"/>
        <w:ind w:firstLine="709"/>
        <w:jc w:val="both"/>
        <w:rPr/>
      </w:pPr>
      <w:r>
        <w:rPr>
          <w:rFonts w:cs="Times New Roman" w:ascii="Times New Roman" w:hAnsi="Times New Roman"/>
          <w:sz w:val="28"/>
          <w:u w:val="single"/>
          <w:lang w:val="ru-RU"/>
        </w:rPr>
        <w:t>Г.Л.Абрамович</w:t>
      </w:r>
      <w:r>
        <w:rPr>
          <w:rFonts w:cs="Times New Roman" w:ascii="Times New Roman" w:hAnsi="Times New Roman"/>
          <w:sz w:val="28"/>
          <w:lang w:val="ru-RU"/>
        </w:rPr>
        <w:t xml:space="preserve"> в «Введении в литературоведение» дает такое определение лирики: «Эпический способ был основан на воспроизведении внешнего по отношению к писателю мира. Лирический - на непосредственном выражении поэтом мыслей и чувств, вызванных теми или иными явлениями жизни»(1,46). В работе </w:t>
      </w:r>
      <w:r>
        <w:rPr>
          <w:rFonts w:cs="Times New Roman" w:ascii="Times New Roman" w:hAnsi="Times New Roman"/>
          <w:sz w:val="28"/>
          <w:u w:val="single"/>
          <w:lang w:val="ru-RU"/>
        </w:rPr>
        <w:t>Ф.М.Головенченко</w:t>
      </w:r>
      <w:r>
        <w:rPr>
          <w:rFonts w:cs="Times New Roman" w:ascii="Times New Roman" w:hAnsi="Times New Roman"/>
          <w:sz w:val="28"/>
          <w:lang w:val="ru-RU"/>
        </w:rPr>
        <w:t xml:space="preserve"> «Введение в литературоведение» мы встречаем такое определение: «Лирика - поэзия, выражающая переживания, ощущения, настроения человека… Лирический способ в отличие от эпического способа литературного изображения предполагает не изображение внешнего по отношению к писателю мира, а непосредственное выражение мыслей и чувств, вызванных теми или иными явлениями этого внешнего мира»(11 260).</w:t>
      </w:r>
    </w:p>
    <w:p>
      <w:pPr>
        <w:pStyle w:val="Normal"/>
        <w:spacing w:lineRule="auto" w:line="360"/>
        <w:ind w:firstLine="720"/>
        <w:jc w:val="both"/>
        <w:rPr/>
      </w:pPr>
      <w:r>
        <w:rPr>
          <w:rFonts w:cs="Times New Roman" w:ascii="Times New Roman" w:hAnsi="Times New Roman"/>
          <w:sz w:val="28"/>
          <w:u w:val="single"/>
          <w:lang w:val="ru-RU"/>
        </w:rPr>
        <w:t>Т.И.Сильман</w:t>
      </w:r>
      <w:r>
        <w:rPr>
          <w:rFonts w:cs="Times New Roman" w:ascii="Times New Roman" w:hAnsi="Times New Roman"/>
          <w:sz w:val="28"/>
          <w:lang w:val="ru-RU"/>
        </w:rPr>
        <w:t xml:space="preserve"> дает определение произведениям лирического жанра, лирике: «лирика моделирует отношения между личностью и окружающим миром через парадигму субъективного переживания и с установкой на обнаружение подлинной сути этого переживаемого отношения»(47, 2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е определения (за исключением определения Т.И.Сильман) никак нельзя признать соответствующими действительности и методологически убедительными. Получается, что эпический писатель только изображает внешний мир и не выражает своего осмысления этого мира и своего эмоционального отношения к нему, а писатель лирический только выражает свои мысли и чувства, но не изображает тех явлений внешнего мира, которые вызвали в нем эти мысли и чув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 тому же данные определения наводят на мысль о тождественности поэтических чувств с обычными переживаниями. Однако при всей своей кажущейся очевидности представление о лирике как о непосредственном выражении реальных жизненных чувств и переживаний, в сущности далеко от истинности. Но если теоретики литературы дают подобные определения, то нет ничего удивительного во мнении простых читателей, которые считают, что лирические переживания есть не что иное, как обычные житейские чувства, но только облеченные в стихотворную форму.</w:t>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М.А.Палкин</w:t>
      </w:r>
      <w:r>
        <w:rPr>
          <w:rFonts w:cs="Times New Roman" w:ascii="Times New Roman" w:hAnsi="Times New Roman"/>
          <w:sz w:val="28"/>
          <w:lang w:val="ru-RU"/>
        </w:rPr>
        <w:t xml:space="preserve"> в своей работе «Лирика как искусство стихотворного слова» подобное представление о лирике объясняет "…особой структурой лирического образа-переживания, в котором непосредственность и безыскусность выдвинуты на первый план, а всё опосредованное и условное спрятано в глубину образа"(36,36).</w:t>
      </w:r>
    </w:p>
    <w:p>
      <w:pPr>
        <w:pStyle w:val="Normal"/>
        <w:spacing w:lineRule="auto" w:line="360"/>
        <w:ind w:firstLine="720"/>
        <w:jc w:val="both"/>
        <w:rPr/>
      </w:pPr>
      <w:r>
        <w:rPr>
          <w:rFonts w:cs="Times New Roman" w:ascii="Times New Roman" w:hAnsi="Times New Roman"/>
          <w:sz w:val="28"/>
          <w:lang w:val="ru-RU"/>
        </w:rPr>
        <w:t xml:space="preserve">Так как выше было указано, что все эти рассуждения не относятся к определению </w:t>
      </w:r>
      <w:r>
        <w:rPr>
          <w:rFonts w:cs="Times New Roman" w:ascii="Times New Roman" w:hAnsi="Times New Roman"/>
          <w:sz w:val="28"/>
          <w:u w:val="single"/>
          <w:lang w:val="ru-RU"/>
        </w:rPr>
        <w:t>Т.И.Сильман</w:t>
      </w:r>
      <w:r>
        <w:rPr>
          <w:rFonts w:cs="Times New Roman" w:ascii="Times New Roman" w:hAnsi="Times New Roman"/>
          <w:sz w:val="28"/>
          <w:lang w:val="ru-RU"/>
        </w:rPr>
        <w:t>, то хотелось бы более подробно рассмотреть мнение Т.И.Сильман. Она в своем определении отвлекается от таких сторон лирического стихотворения, как ритмическая, звуковая и графическая организация текста, «…имея в виду, что они не менее характерны для всякого произведения поэтического характера…Мы отбрасываем здесь также часто связываемое с понятием лирики понятие так называемой эмоциональной взволнованности». Т.И.Сильман объясняет это тем, что взволнованность является характерной не только для лирики. Данный автор, как и выше перечисленные, сравнивает лирику и эпос, но ее сравнение кажется нам более удачным, верным, она считает, что для лирики, в отличие от эпического повествования, «…характерно вовлечение в сферу изображения лишь тех элементов действительности, которые важны для точки зрения лирического героя, и притом в непосредственной связи с сюжетом данного стихотворения. Внутренним движущим импульсом всякой подлинной лирики, ядром её семантической структуры является момент постижения лирическим героем того или иного явления или события, составляющего определенную веху в некой индивидуальной душевной биографии»(47, 5).</w:t>
      </w:r>
    </w:p>
    <w:p>
      <w:pPr>
        <w:pStyle w:val="Normal"/>
        <w:spacing w:lineRule="auto" w:line="360"/>
        <w:ind w:firstLine="720"/>
        <w:jc w:val="both"/>
        <w:rPr/>
      </w:pPr>
      <w:r>
        <w:rPr>
          <w:rFonts w:cs="Times New Roman" w:ascii="Times New Roman" w:hAnsi="Times New Roman"/>
          <w:sz w:val="28"/>
          <w:lang w:val="ru-RU"/>
        </w:rPr>
        <w:t xml:space="preserve">Для нас важно то, что </w:t>
      </w:r>
      <w:r>
        <w:rPr>
          <w:rFonts w:cs="Times New Roman" w:ascii="Times New Roman" w:hAnsi="Times New Roman"/>
          <w:sz w:val="28"/>
          <w:u w:val="single"/>
          <w:lang w:val="ru-RU"/>
        </w:rPr>
        <w:t>Т.И.Сильман и М.А.Палкин</w:t>
      </w:r>
      <w:r>
        <w:rPr>
          <w:rFonts w:cs="Times New Roman" w:ascii="Times New Roman" w:hAnsi="Times New Roman"/>
          <w:sz w:val="28"/>
          <w:lang w:val="ru-RU"/>
        </w:rPr>
        <w:t xml:space="preserve"> в своих работах попытались показать, чем же действительно отличается лирика от других жанров. Так М.А.Палкин пишет, что лирическое произведение не просто выражает чувства и переживания автора, а «…образно, художественно воссоздает их средствами стихотворной речи… Уже одно то, что поэт для образного воплощения своих переживаний вынужден пользоваться исключительно речевыми средствами и к тому же высказываться стихами, т.е. так, как в повседневной жизни люди чувств не выражают, свидетельствует о том, что нельзя определять лирику как непосредственное выражение чувств»(36,35). Т.И.Сильман видит отличие в том, что лирическое стихотворение «…отражает в смысловом плане миг постижения поэтом (или лирическим «я») какого-либо явления или события внешнего или внутреннего мира в качестве личного переживания этого лирического я»(47, 27). Кроме того М.А.Палкин говорит об особом отношении лирической поэзии к слову и речи. Отношение это–особое, отличное от того как относится к слову эпическая проза. «В лирике слово воспроизводит не столько внешний объект, сколько вызванные им переживания, поэтому оно более «выдвинуто» и «осязаемо», чем в эпической прозе»(36,143).</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Следующий важный для нас вопрос - </w:t>
      </w:r>
      <w:r>
        <w:rPr>
          <w:rFonts w:cs="Times New Roman" w:ascii="Times New Roman" w:hAnsi="Times New Roman"/>
          <w:b/>
          <w:sz w:val="28"/>
          <w:lang w:val="ru-RU"/>
        </w:rPr>
        <w:t>предмет и содержание лирики</w:t>
      </w:r>
      <w:r>
        <w:rPr>
          <w:rFonts w:cs="Times New Roman" w:ascii="Times New Roman" w:hAnsi="Times New Roman"/>
          <w:sz w:val="28"/>
          <w:lang w:val="ru-RU"/>
        </w:rPr>
        <w:t>. Этому вопросу в современной литературе уделено достаточно много внимания. Мы приведем рассуждения Т.И.Сильман и М.А.Палкин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ак по мнению Т.И.Сильман "Лирическое стихотворение является итогом постижения некоего содержания, сути какого-то предмета, факта, явления, события внутренней жизни, «схватыванием» некоей истины…"(47, 29). Но, вырастающее из "некоего мгновения", лирическое стихотворение в то же время "должно вмещать в себя и некое развернутое содержание"(47, 32).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традиции предметное содержание лирики ограничивается выражением лишь внутреннего мира художника, его авторской субъективности. Характеризуя лирическую поэзию, В.Г.Белинский заявлял: «Предмет здесь не имеет цены сам по себе, но всё зависит от того, какое значение дает ему субъект, всё зависит от того веяния , того духа, которым проникается предмет фантазиею, ощущением». По мнению М.А.Палкина, "…представление о лирике как о литературном роде, в произведениях которого всё или почти всё сводится к выражению внутреннего мира самого поэта, стойко держится и в современной теории литературы"(36,2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Если для некоторых лирических произведений наличие объективно-изобразительных компонентов, действительно, не обязательно, то в целом она как искусство без познания и воспроизведения «внешних» явлений обойтись никак не может. Исходя из этого М.А.Палкин говорит о том, что "Предмет лирической поэзии вовсе не ограничивается самопознанием и самовыражением лирического субъекта, ему подвластен весь мир"(36,24). Т.И.Сильман соглашается с ним: «Стихи должны убеждать читателя, не только искренностью выраженной в них эмоции и тем самым заряжать его эмоционально, - они должны убеждать его глубиной и правильностью познания каких-то сторон мира, внешнего и внутреннего» (47, 75). </w:t>
      </w:r>
    </w:p>
    <w:p>
      <w:pPr>
        <w:pStyle w:val="Normal"/>
        <w:spacing w:lineRule="auto" w:line="360"/>
        <w:ind w:firstLine="709"/>
        <w:jc w:val="both"/>
        <w:rPr/>
      </w:pPr>
      <w:r>
        <w:rPr>
          <w:rFonts w:cs="Times New Roman" w:ascii="Times New Roman" w:hAnsi="Times New Roman"/>
          <w:sz w:val="28"/>
          <w:lang w:val="ru-RU"/>
        </w:rPr>
        <w:t xml:space="preserve">Продолжая далее разговор о содержании и предмете лирики, считаем важным затронуть вопрос и об </w:t>
      </w:r>
      <w:r>
        <w:rPr>
          <w:rFonts w:cs="Times New Roman" w:ascii="Times New Roman" w:hAnsi="Times New Roman"/>
          <w:sz w:val="28"/>
          <w:u w:val="single"/>
          <w:lang w:val="ru-RU"/>
        </w:rPr>
        <w:t>особенностях формы</w:t>
      </w:r>
      <w:r>
        <w:rPr>
          <w:rFonts w:cs="Times New Roman" w:ascii="Times New Roman" w:hAnsi="Times New Roman"/>
          <w:sz w:val="28"/>
          <w:lang w:val="ru-RU"/>
        </w:rPr>
        <w:t>. Наиболее полно он раскрыт в работе Т.И.Сильман: "Лирическое стихотворение – как тематически, так и в своём построении – отражает особое, предельно напряженное состояние лирического героя и которое уже в силу своей природы не может быть длительным. Лаконизм высказывания есть, таким образом, одно из существеннейших – никак не внешних, а внутренних – требований, предъявляемых лирическому стихотворению самой его жанровой спецификой. Однако такая абсолютная краткость… мыслима лишь… в чисто теоретической форме. Как только состояние лирического героя обрело выявленное вовне словесное выражение , оно перестаёт быть «мгновением». Словесное высказывание протекает во времени – и здесь основа противоречивости и внутренней напряженности лирического жанра как рода искусства: с одной стороны, органически присущая лирике предельная краткость, …а отсюда в иных случаях и трудная доступность, понятность только «для себя»; с другой стороны, стремление к известной описательности, к коммуникативной оформленности, к художественной выявленности и выраженности «для всех»(47,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ирическое стихотворение, отражая самый миг познания истины, момент её «схватывания», обязательно должно быть кратким. В этом отношении оно несколько напоминает другие жанры, также отличающиеся своей краткостью, как например, пословицы, поговорки. Стремясь к предельной краткости, лирическое стихотворение все же редко умещается в одной фразе, как пословица, так как "оно как бы волей-неволей стремится к расширению , оно изнутри «распираемо» своим значительным многосторонним содержанием, и это есть одно из существеннейших движущих противоречий лирического жанра, делающих его столь загадочным и трудно осуществимым в художественной практике, если подходить к лирике с самыми высокими эстетическими требованиями" (47,3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Говоря о лирике необходимо помнить, что она не однородна. Об этом необходимо помнить, так как </w:t>
      </w:r>
      <w:r>
        <w:rPr>
          <w:rFonts w:cs="Times New Roman" w:ascii="Times New Roman" w:hAnsi="Times New Roman"/>
          <w:b/>
          <w:sz w:val="28"/>
          <w:lang w:val="ru-RU"/>
        </w:rPr>
        <w:t>жанр</w:t>
      </w:r>
      <w:r>
        <w:rPr>
          <w:rFonts w:cs="Times New Roman" w:ascii="Times New Roman" w:hAnsi="Times New Roman"/>
          <w:sz w:val="28"/>
          <w:lang w:val="ru-RU"/>
        </w:rPr>
        <w:t xml:space="preserve"> определяет методику работы над лирическим стихотворением. Однако, анализ литературы позволяет сделать вывод об отсутствии деления по жанрам. Лишь в работе М.А.Палкина мы встречаем разграничение лирики по жанра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н считает, что особое значение для разграничения имеет "характер и направленность чувства, которое является преобладающим для того или иного лирического жанра"(36,101). Автор выделил три эмоциональных состояния, характеризующие отношение лирического субъекта к окружающему миру: "одобрение, сожаление и отвращение"(36,101). М.А.Палкин полагает, что на основе этих трех переживаний возникли и развились лирические жанры, получившие наиболее широкое распространение в европейских литературах со времен античности гимн (и его разновидность – ода), элегия, сатира.</w:t>
      </w:r>
    </w:p>
    <w:p>
      <w:pPr>
        <w:pStyle w:val="Normal"/>
        <w:spacing w:lineRule="auto" w:line="360"/>
        <w:ind w:firstLine="720"/>
        <w:jc w:val="both"/>
        <w:rPr/>
      </w:pPr>
      <w:r>
        <w:rPr>
          <w:rFonts w:cs="Times New Roman" w:ascii="Times New Roman" w:hAnsi="Times New Roman"/>
          <w:sz w:val="28"/>
          <w:lang w:val="ru-RU"/>
        </w:rPr>
        <w:t xml:space="preserve">Далее в своей работе М.А.Палкин характеризует вышеперечисленные жанры. По его мнению, в основе </w:t>
      </w:r>
      <w:r>
        <w:rPr>
          <w:rFonts w:cs="Times New Roman" w:ascii="Times New Roman" w:hAnsi="Times New Roman"/>
          <w:sz w:val="28"/>
          <w:u w:val="single"/>
          <w:lang w:val="ru-RU"/>
        </w:rPr>
        <w:t>гимно-одического</w:t>
      </w:r>
      <w:r>
        <w:rPr>
          <w:rFonts w:cs="Times New Roman" w:ascii="Times New Roman" w:hAnsi="Times New Roman"/>
          <w:sz w:val="28"/>
          <w:lang w:val="ru-RU"/>
        </w:rPr>
        <w:t xml:space="preserve"> жанра лежит "восторженно – хвалебное отношение поэта-лирика к предмету его высказывания"(36,101). </w:t>
      </w:r>
      <w:r>
        <w:rPr>
          <w:rFonts w:cs="Times New Roman" w:ascii="Times New Roman" w:hAnsi="Times New Roman"/>
          <w:sz w:val="28"/>
          <w:u w:val="single"/>
          <w:lang w:val="ru-RU"/>
        </w:rPr>
        <w:t>Гимн</w:t>
      </w:r>
      <w:r>
        <w:rPr>
          <w:rFonts w:cs="Times New Roman" w:ascii="Times New Roman" w:hAnsi="Times New Roman"/>
          <w:sz w:val="28"/>
          <w:lang w:val="ru-RU"/>
        </w:rPr>
        <w:t xml:space="preserve"> автор характеризует "особой возвышенностью тона, предельной эмоциональностью и призывностью"(36,104). Но "чистые" гимны – редко встречаются в современной поэзии, поскольку "этот жанр предназначен для выражения исключительных по своей важности и общезначимости чувств и переживаний, объединяющих огромную массу людей"(36,104). К гимнам по своей жанровой природе близки оды. Современная </w:t>
      </w:r>
      <w:r>
        <w:rPr>
          <w:rFonts w:cs="Times New Roman" w:ascii="Times New Roman" w:hAnsi="Times New Roman"/>
          <w:sz w:val="28"/>
          <w:u w:val="single"/>
          <w:lang w:val="ru-RU"/>
        </w:rPr>
        <w:t>ода</w:t>
      </w:r>
      <w:r>
        <w:rPr>
          <w:rFonts w:cs="Times New Roman" w:ascii="Times New Roman" w:hAnsi="Times New Roman"/>
          <w:sz w:val="28"/>
          <w:lang w:val="ru-RU"/>
        </w:rPr>
        <w:t xml:space="preserve"> "следуя лучшим классическим традициям, сохранила и пытливость мысли поэта, и жар его сердца, и стремление к масштабности предмета изображения, и торжественную патетику"(36,110).</w:t>
      </w:r>
    </w:p>
    <w:p>
      <w:pPr>
        <w:pStyle w:val="Normal"/>
        <w:spacing w:lineRule="auto" w:line="360"/>
        <w:ind w:firstLine="720"/>
        <w:jc w:val="both"/>
        <w:rPr/>
      </w:pPr>
      <w:r>
        <w:rPr>
          <w:rFonts w:cs="Times New Roman" w:ascii="Times New Roman" w:hAnsi="Times New Roman"/>
          <w:sz w:val="28"/>
          <w:lang w:val="ru-RU"/>
        </w:rPr>
        <w:t xml:space="preserve">К ведущим лирическим жанрам М.А.Палкин относит </w:t>
      </w:r>
      <w:r>
        <w:rPr>
          <w:rFonts w:cs="Times New Roman" w:ascii="Times New Roman" w:hAnsi="Times New Roman"/>
          <w:sz w:val="28"/>
          <w:u w:val="single"/>
          <w:lang w:val="ru-RU"/>
        </w:rPr>
        <w:t xml:space="preserve">элегию </w:t>
      </w:r>
      <w:r>
        <w:rPr>
          <w:rFonts w:cs="Times New Roman" w:ascii="Times New Roman" w:hAnsi="Times New Roman"/>
          <w:sz w:val="28"/>
          <w:lang w:val="ru-RU"/>
        </w:rPr>
        <w:t>–«песню грустного содержания»(36,111). Определяющим признаком элегии стала… идейно-эмоциональная направленность стиха"(36,114).</w:t>
      </w:r>
    </w:p>
    <w:p>
      <w:pPr>
        <w:pStyle w:val="Normal"/>
        <w:spacing w:lineRule="auto" w:line="360"/>
        <w:jc w:val="both"/>
        <w:rPr/>
      </w:pPr>
      <w:r>
        <w:rPr>
          <w:rFonts w:cs="Times New Roman" w:ascii="Times New Roman" w:hAnsi="Times New Roman"/>
          <w:sz w:val="28"/>
          <w:lang w:val="ru-RU"/>
        </w:rPr>
        <w:t xml:space="preserve">Заметное место в лирике М.А.Палкин отводит жанру лирической сатиры. </w:t>
      </w:r>
      <w:r>
        <w:rPr>
          <w:rFonts w:cs="Times New Roman" w:ascii="Times New Roman" w:hAnsi="Times New Roman"/>
          <w:sz w:val="28"/>
          <w:u w:val="single"/>
          <w:lang w:val="ru-RU"/>
        </w:rPr>
        <w:t xml:space="preserve">Сатиру </w:t>
      </w:r>
      <w:r>
        <w:rPr>
          <w:rFonts w:cs="Times New Roman" w:ascii="Times New Roman" w:hAnsi="Times New Roman"/>
          <w:sz w:val="28"/>
          <w:lang w:val="ru-RU"/>
        </w:rPr>
        <w:t xml:space="preserve">он определяет как "особый способ художественного порицания общественных язв и пороков"(36,118). Однако автор говорит и о том, что сатира в лирике не имеет чётко выраженных жанрово-композиционных признаков, по его мнению, скорее следует говорить о многих жанровых разновидностях. Наиболее классическим типом лирической сатиры М.А.Палкин предлагает признать "обличительное обозрение быта и нравов какой-либо социальной среды с включением в это обозрение портретов-характеристик носителей порочных нравов… Характеристики нередко сопровождаются авторскими рассуждениями нравоучительного склада"(36,119). В данном случае, как нам кажется, автор ведет речь о </w:t>
      </w:r>
      <w:r>
        <w:rPr>
          <w:rFonts w:cs="Times New Roman" w:ascii="Times New Roman" w:hAnsi="Times New Roman"/>
          <w:sz w:val="28"/>
          <w:u w:val="single"/>
          <w:lang w:val="ru-RU"/>
        </w:rPr>
        <w:t>басне</w:t>
      </w:r>
      <w:r>
        <w:rPr>
          <w:rFonts w:cs="Times New Roman" w:ascii="Times New Roman" w:hAnsi="Times New Roman"/>
          <w:sz w:val="28"/>
          <w:lang w:val="ru-RU"/>
        </w:rPr>
        <w:t>.</w:t>
      </w:r>
    </w:p>
    <w:p>
      <w:pPr>
        <w:pStyle w:val="Normal"/>
        <w:spacing w:lineRule="auto" w:line="360"/>
        <w:ind w:firstLine="720"/>
        <w:jc w:val="both"/>
        <w:rPr/>
      </w:pPr>
      <w:r>
        <w:rPr>
          <w:rFonts w:cs="Times New Roman" w:ascii="Times New Roman" w:hAnsi="Times New Roman"/>
          <w:sz w:val="28"/>
          <w:lang w:val="ru-RU"/>
        </w:rPr>
        <w:t xml:space="preserve">Другой разновидностью сатиры является стихотворный </w:t>
      </w:r>
      <w:r>
        <w:rPr>
          <w:rFonts w:cs="Times New Roman" w:ascii="Times New Roman" w:hAnsi="Times New Roman"/>
          <w:sz w:val="28"/>
          <w:u w:val="single"/>
          <w:lang w:val="ru-RU"/>
        </w:rPr>
        <w:t xml:space="preserve">фельетон </w:t>
      </w:r>
      <w:r>
        <w:rPr>
          <w:rFonts w:cs="Times New Roman" w:ascii="Times New Roman" w:hAnsi="Times New Roman"/>
          <w:sz w:val="28"/>
          <w:lang w:val="ru-RU"/>
        </w:rPr>
        <w:t>– сатирическое стихотворение, насыщенное злободневным публицистическим содержанием, такой фельетон, как правило, печатается в газете.</w:t>
      </w:r>
    </w:p>
    <w:p>
      <w:pPr>
        <w:pStyle w:val="Normal"/>
        <w:spacing w:lineRule="auto" w:line="360"/>
        <w:ind w:firstLine="720"/>
        <w:jc w:val="both"/>
        <w:rPr/>
      </w:pPr>
      <w:r>
        <w:rPr>
          <w:rFonts w:cs="Times New Roman" w:ascii="Times New Roman" w:hAnsi="Times New Roman"/>
          <w:sz w:val="28"/>
          <w:u w:val="single"/>
          <w:lang w:val="ru-RU"/>
        </w:rPr>
        <w:t>Эпиграмма</w:t>
      </w:r>
      <w:r>
        <w:rPr>
          <w:rFonts w:cs="Times New Roman" w:ascii="Times New Roman" w:hAnsi="Times New Roman"/>
          <w:sz w:val="28"/>
          <w:lang w:val="ru-RU"/>
        </w:rPr>
        <w:t xml:space="preserve"> - также разновидность сатиры. Её М.А.Палкин определяет как "остроумно-сатирический выпад против какого-либо конкретного лица или группы лиц…. Как правило, эпиграмма строится в виде единичной строфы – катрена; реже используются шести- или восьмистишия. Особую остроту эпиграмме придаёт контраст между её основной частью, в которой даётся общепринятая, хотя и шаржированная характеристика высмеиваемого лица, и неожиданной концовкой, выносящей окончательный приговор обличаемому «герою»(36,120).</w:t>
      </w:r>
    </w:p>
    <w:p>
      <w:pPr>
        <w:pStyle w:val="Normal"/>
        <w:tabs>
          <w:tab w:val="clear" w:pos="720"/>
          <w:tab w:val="left" w:pos="9923" w:leader="none"/>
        </w:tabs>
        <w:spacing w:lineRule="auto" w:line="360"/>
        <w:ind w:firstLine="709"/>
        <w:jc w:val="both"/>
        <w:rPr/>
      </w:pPr>
      <w:r>
        <w:rPr>
          <w:rFonts w:cs="Times New Roman" w:ascii="Times New Roman" w:hAnsi="Times New Roman"/>
          <w:sz w:val="28"/>
          <w:lang w:val="ru-RU"/>
        </w:rPr>
        <w:t>Если для оды, элегии и сатиры основным жанрообразующим признаком у М.А.Палкина является характер эмоционального отношения автора лирического произведения к предмету лирического высказывания, то в жанре лирического послания его главным выделяющим признаком выступает форма обращения к читателю. "</w:t>
      </w:r>
      <w:r>
        <w:rPr>
          <w:rFonts w:cs="Times New Roman" w:ascii="Times New Roman" w:hAnsi="Times New Roman"/>
          <w:sz w:val="28"/>
          <w:u w:val="single"/>
          <w:lang w:val="ru-RU"/>
        </w:rPr>
        <w:t>Послание</w:t>
      </w:r>
      <w:r>
        <w:rPr>
          <w:rFonts w:cs="Times New Roman" w:ascii="Times New Roman" w:hAnsi="Times New Roman"/>
          <w:sz w:val="28"/>
          <w:lang w:val="ru-RU"/>
        </w:rPr>
        <w:t xml:space="preserve"> строится как письменное обращение к определенному адресату"(36,121).</w:t>
      </w:r>
    </w:p>
    <w:p>
      <w:pPr>
        <w:pStyle w:val="Normal"/>
        <w:spacing w:lineRule="auto" w:line="360"/>
        <w:ind w:firstLine="709"/>
        <w:jc w:val="both"/>
        <w:rPr/>
      </w:pPr>
      <w:r>
        <w:rPr>
          <w:rFonts w:cs="Times New Roman" w:ascii="Times New Roman" w:hAnsi="Times New Roman"/>
          <w:sz w:val="28"/>
          <w:lang w:val="ru-RU"/>
        </w:rPr>
        <w:t xml:space="preserve">Другой жанровый признак, который предлагает М.А.Палкин, -форма организации стихотворной структуры произведения. Таковы жанры с постоянными, формами стиха: сонет, стансы, рондо и пр. Автор предлагает характеристики некоторых таких жанров. Вот как он характеризует сонеты и стансы: "Как правило, </w:t>
      </w:r>
      <w:r>
        <w:rPr>
          <w:rFonts w:cs="Times New Roman" w:ascii="Times New Roman" w:hAnsi="Times New Roman"/>
          <w:sz w:val="28"/>
          <w:u w:val="single"/>
          <w:lang w:val="ru-RU"/>
        </w:rPr>
        <w:t>сонеты</w:t>
      </w:r>
      <w:r>
        <w:rPr>
          <w:rFonts w:cs="Times New Roman" w:ascii="Times New Roman" w:hAnsi="Times New Roman"/>
          <w:sz w:val="28"/>
          <w:lang w:val="ru-RU"/>
        </w:rPr>
        <w:t xml:space="preserve"> пишутся одним стихотворным размером. Строгой форме сонета соответствует высокое лирически напряженное и идейно насыщенное содержание"(36,122). "</w:t>
      </w:r>
      <w:r>
        <w:rPr>
          <w:rFonts w:cs="Times New Roman" w:ascii="Times New Roman" w:hAnsi="Times New Roman"/>
          <w:sz w:val="28"/>
          <w:u w:val="single"/>
          <w:lang w:val="ru-RU"/>
        </w:rPr>
        <w:t>Стансы</w:t>
      </w:r>
      <w:r>
        <w:rPr>
          <w:rFonts w:cs="Times New Roman" w:ascii="Times New Roman" w:hAnsi="Times New Roman"/>
          <w:sz w:val="28"/>
          <w:lang w:val="ru-RU"/>
        </w:rPr>
        <w:t xml:space="preserve"> – сравнительно небольшое стихотворение, состоящее из четверостиший, отделяемых друг от друга при чтении небольшой паузой. Каждое четверостишие… должно заключать в себе законченную мысль. Стансы не знают тематических ограничений, однако их тон, как правило, серьёзен и значителен"(36,124).</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А.Палкин не только характеризует жанры, но и соотносит «рациональное» и «эмоциональное» в разных жанрах. Он считает (и мы с этим согласны), что соотношение мысли и чувства, умопостигаемого и интуитивно чувствуемого в лирических произведениях разных жанров может быть самым различным. "В жанрах гражданской лирики рационалистическое начало, как правило, выражено более отчетливо, чем в лирике интимной"(36,67). Особая насыщенность мыслью свойственна философской лирике– "…поэзии, опирающейся на единое и целостное философско-эстетическое мировоззрение и активно пропагандирующей это мировоззрение"(36,6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следует заметить, что М.А.Палкин соотносит, а не противопоставляет "рациональное" и "эмоциональное". Как он сам думает, "Задача подлинной лирики заключается не в том, чтобы противопоставлять разум и чувства, отдавая предпочтение тому или другому, а в том, чтобы помогать читателю ценить их гармонию и нерасторжимость. Однако при этом следует учитывать, что сам характер подобной гармонии в стихах разных жанров всегда своеобразен"(36,76).</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им образом, мы можем сделать вывод о многообразии жанров в лирике. И следовательно, школьники, обращаясь к лирической поэзии, также имеют дело со многими жанрам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lang w:val="ru-RU"/>
        </w:rPr>
        <w:tab/>
        <w:t xml:space="preserve">У Г.Н.Поспелова в его работе "Лирика: Среди литературных родов" нам показалось интересным </w:t>
      </w:r>
      <w:r>
        <w:rPr>
          <w:rFonts w:cs="Times New Roman" w:ascii="Times New Roman" w:hAnsi="Times New Roman"/>
          <w:b/>
          <w:sz w:val="28"/>
          <w:lang w:val="ru-RU"/>
        </w:rPr>
        <w:t>выделение видов</w:t>
      </w:r>
      <w:r>
        <w:rPr>
          <w:rFonts w:cs="Times New Roman" w:ascii="Times New Roman" w:hAnsi="Times New Roman"/>
          <w:sz w:val="28"/>
          <w:lang w:val="ru-RU"/>
        </w:rPr>
        <w:t xml:space="preserve"> лирики. К Этому вопросу он подходит с точки зрения социального сознания: "Все особенности лирики как рода художественной литературы вытекают из того, что у нее есть свой, особый предмет идейного познания и художественного воспроизведения и что таким предметом в ней является не характерность социального бытия людей, как это всегда бывает в эпосе и драматургии, но характерность их социального сознания…"(39, 6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ирика по границам познания своего предмета на первый взгляд как будто беднее эпоса. Для лирического писателя как субъекта художественного познания непосредственно открыт только его собственный внутренний мир, только его социальное сознание как объект такого познания.</w:t>
      </w:r>
    </w:p>
    <w:p>
      <w:pPr>
        <w:pStyle w:val="Normal"/>
        <w:spacing w:lineRule="auto" w:line="360"/>
        <w:ind w:firstLine="709"/>
        <w:jc w:val="both"/>
        <w:rPr/>
      </w:pPr>
      <w:r>
        <w:rPr>
          <w:rFonts w:cs="Times New Roman" w:ascii="Times New Roman" w:hAnsi="Times New Roman"/>
          <w:sz w:val="28"/>
        </w:rPr>
        <w:t>Однако, не бывает сознания, которое ничего не познает. Социальное сознание писателя как основной предмет художественного воспроизведения жизни в лирике всегда бывает на что-то направлено - или в глубь самого себя, на свои эмоционально-мыслительные состояния и стремления, или на явления внешнего мира, на социальные и личные отношения бытия, на явления природы. Все это и создает в лирике</w:t>
      </w:r>
      <w:r>
        <w:rPr>
          <w:rFonts w:cs="Times New Roman" w:ascii="Times New Roman" w:hAnsi="Times New Roman"/>
          <w:sz w:val="28"/>
          <w:lang w:val="ru-RU"/>
        </w:rPr>
        <w:t xml:space="preserve"> </w:t>
      </w:r>
      <w:r>
        <w:rPr>
          <w:rFonts w:cs="Times New Roman" w:ascii="Times New Roman" w:hAnsi="Times New Roman"/>
          <w:sz w:val="28"/>
        </w:rPr>
        <w:t>ее общие, типологические, исторически повторяющиеся тематические различия"(39,</w:t>
      </w:r>
      <w:r>
        <w:rPr>
          <w:rFonts w:cs="Times New Roman" w:ascii="Times New Roman" w:hAnsi="Times New Roman"/>
          <w:sz w:val="28"/>
          <w:lang w:val="ru-RU"/>
        </w:rPr>
        <w:t xml:space="preserve"> </w:t>
      </w:r>
      <w:r>
        <w:rPr>
          <w:rFonts w:cs="Times New Roman" w:ascii="Times New Roman" w:hAnsi="Times New Roman"/>
          <w:sz w:val="28"/>
        </w:rPr>
        <w:t>62-63). Таким образом Г.Н.Поспелов выделяет следующие виды лирики: медитативная, медитативно изобразительная и собственно изобразительная. В первых двух из этих своих разновидностей лирика может быть по преимуществу "обращена к самоанализу, заключать в себе эмоциональную или мыслительную рефлексию. Или же лирическая медитация может быть направлена вовне, на отношения и события объективного мира и на постижение идеала"(39,</w:t>
      </w:r>
      <w:r>
        <w:rPr>
          <w:rFonts w:cs="Times New Roman" w:ascii="Times New Roman" w:hAnsi="Times New Roman"/>
          <w:sz w:val="28"/>
          <w:lang w:val="ru-RU"/>
        </w:rPr>
        <w:t xml:space="preserve"> </w:t>
      </w:r>
      <w:r>
        <w:rPr>
          <w:rFonts w:cs="Times New Roman" w:ascii="Times New Roman" w:hAnsi="Times New Roman"/>
          <w:sz w:val="28"/>
        </w:rPr>
        <w:t>64).</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Г.Н.Поспелов считает, что как бы ни были различны виды лирических произведений и как бы ни сменялись они исторически в развитии всего литературного лирического рода, существенные свойства и закономерности последнего в его отличии от эпического все же с наибольшей отчетливостью проявляются в медитативной лирике.</w:t>
      </w:r>
    </w:p>
    <w:p>
      <w:pPr>
        <w:pStyle w:val="Normal"/>
        <w:spacing w:lineRule="auto" w:line="360"/>
        <w:ind w:firstLine="720"/>
        <w:jc w:val="both"/>
        <w:rPr/>
      </w:pPr>
      <w:r>
        <w:rPr>
          <w:rFonts w:cs="Times New Roman" w:ascii="Times New Roman" w:hAnsi="Times New Roman"/>
          <w:sz w:val="28"/>
          <w:lang w:val="ru-RU"/>
        </w:rPr>
        <w:t xml:space="preserve">Произведения </w:t>
      </w:r>
      <w:r>
        <w:rPr>
          <w:rFonts w:cs="Times New Roman" w:ascii="Times New Roman" w:hAnsi="Times New Roman"/>
          <w:sz w:val="28"/>
          <w:u w:val="single"/>
          <w:lang w:val="ru-RU"/>
        </w:rPr>
        <w:t>медитативной лирики</w:t>
      </w:r>
      <w:r>
        <w:rPr>
          <w:rFonts w:cs="Times New Roman" w:ascii="Times New Roman" w:hAnsi="Times New Roman"/>
          <w:sz w:val="28"/>
          <w:lang w:val="ru-RU"/>
        </w:rPr>
        <w:t xml:space="preserve"> представляют собой "воспроизведения тех или иных состояний и процессов внутреннего мира, которые имеют совершенно самостоятельное и самодовлеющее обобщающее значение. Это - эмоциональные монологи, отрешенные в тексте произведений от какой -либо индивидуализированной конкретности бытия… Содержание произведений медитативной лирики не является прямым, адекватным выражением переживаний поэта, эмпирически протекающих в его сознании. Если бы это было так, то медитативная лирика представляла бы собой психологическую фактографию, которая не имела бы обобщающего значения, не осознавала бы и не усиливала бы характерности своего предмета. Тогда она имела бы значение только для самого поэта и его ближайшего бытового окружения. Это и бывает в так называемых «стихотворениях на случай». Но лирика - это также искусство, творчески типизирующее жизнь. Переживания, воспроизведенные в лирической медитации, представляют собой не эмпирическую реальность духовной жизни отдельной личности, но существенные свойства внутреннего мира какой-то социальной среды и эпохи, осознанные в свете идеологических интересов поэта и раскрытые им с особенной отчетливостью и силой в некоторой вымышленной своей индивидуализации"(39,67-68).</w:t>
      </w:r>
    </w:p>
    <w:p>
      <w:pPr>
        <w:pStyle w:val="Normal"/>
        <w:spacing w:lineRule="auto" w:line="360"/>
        <w:ind w:firstLine="720"/>
        <w:jc w:val="both"/>
        <w:rPr/>
      </w:pPr>
      <w:r>
        <w:rPr>
          <w:rFonts w:cs="Times New Roman" w:ascii="Times New Roman" w:hAnsi="Times New Roman"/>
          <w:sz w:val="28"/>
        </w:rPr>
        <w:t>Даже тогда, когда лирические произведения как будто бы лишены медитативности и вне</w:t>
      </w:r>
      <w:r>
        <w:rPr>
          <w:rFonts w:cs="Times New Roman" w:ascii="Times New Roman" w:hAnsi="Times New Roman"/>
          <w:sz w:val="28"/>
          <w:lang w:val="ru-RU"/>
        </w:rPr>
        <w:t>ш</w:t>
      </w:r>
      <w:r>
        <w:rPr>
          <w:rFonts w:cs="Times New Roman" w:ascii="Times New Roman" w:hAnsi="Times New Roman"/>
          <w:sz w:val="28"/>
        </w:rPr>
        <w:t>не в основном описательны,</w:t>
      </w:r>
      <w:r>
        <w:rPr>
          <w:rFonts w:cs="Times New Roman" w:ascii="Times New Roman" w:hAnsi="Times New Roman"/>
          <w:sz w:val="28"/>
          <w:lang w:val="ru-RU"/>
        </w:rPr>
        <w:t xml:space="preserve"> </w:t>
      </w:r>
      <w:r>
        <w:rPr>
          <w:rFonts w:cs="Times New Roman" w:ascii="Times New Roman" w:hAnsi="Times New Roman"/>
          <w:sz w:val="28"/>
        </w:rPr>
        <w:t xml:space="preserve">они только при том условии оказываются полноценно художественными, если их описательность обладает медитативным «подтекстом». </w:t>
      </w:r>
      <w:r>
        <w:rPr>
          <w:rFonts w:cs="Times New Roman" w:ascii="Times New Roman" w:hAnsi="Times New Roman"/>
          <w:sz w:val="28"/>
          <w:lang w:val="ru-RU"/>
        </w:rPr>
        <w:t>"</w:t>
      </w:r>
      <w:r>
        <w:rPr>
          <w:rFonts w:cs="Times New Roman" w:ascii="Times New Roman" w:hAnsi="Times New Roman"/>
          <w:sz w:val="28"/>
        </w:rPr>
        <w:t xml:space="preserve">Тогда эмоционально-обобщающая мысль поэта проявляется или в ясно ощутимой экспрессивности описания, или же в каком–нибудь медитативном зачине, или концовке, или в </w:t>
      </w:r>
      <w:r>
        <w:rPr>
          <w:rFonts w:cs="Times New Roman" w:ascii="Times New Roman" w:hAnsi="Times New Roman"/>
          <w:sz w:val="28"/>
          <w:lang w:val="ru-RU"/>
        </w:rPr>
        <w:t>чем</w:t>
      </w:r>
      <w:r>
        <w:rPr>
          <w:rFonts w:cs="Times New Roman" w:ascii="Times New Roman" w:hAnsi="Times New Roman"/>
          <w:sz w:val="28"/>
        </w:rPr>
        <w:t>-нибудь другом, тому подобном. Тогда она как бы озаряет все описание своей эмоциональной обобщенностью. Нечто подобное происходит и в повествовательной лирике. В ней, как и в эпосе, повествование требует, конечно, каких-то персонажей, их действий и отношений, из которых складывается какое-то происшествие. Только изображая все это, художественная речь и становится повествовательной. Однако для того чтобы повествование оказалось все же лирическим (даже и не лиро-эпическим), необходимо, чтобы оно было очень коротким и при своей краткости ощутимо экспрессивным, а через все это – скрыто, подспудно медитативным</w:t>
      </w:r>
      <w:r>
        <w:rPr>
          <w:rFonts w:cs="Times New Roman" w:ascii="Times New Roman" w:hAnsi="Times New Roman"/>
          <w:sz w:val="28"/>
          <w:lang w:val="ru-RU"/>
        </w:rPr>
        <w:t>"(39, 15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роизведениях отвлеченно-медитативной лирики идейные интересы лирического субъекта направлены на внешний мир и, прежде всего на отношения и обстоятельства социального бытия. Это в расширяет познавательные возможности лирики. "Но если в эпическом творчестве социальное бытие бывает не просто предметом познания, но и предметом творческой типизации, то в произведениях отвлеченно–медитативной лирики социальное бытие людей не типизируется. Типизируется же в них характерность социального сознания той или иной среды, страны, эпохи посредством ее воплощения в безымянном лирическом субъекте"(39, 8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моциональные раздумья лирического субъекта о его собственном внутреннем мире, если они остаются всецело медитативными, в большинстве случаев довольно быстро исчерпывают себя, их стихотворное выражение оказывается обычно очень кратким. Г.Н.Поспелов делает отсюда вывод: "…рефлексивно-</w:t>
      </w:r>
      <w:r>
        <w:rPr>
          <w:rFonts w:cs="Times New Roman" w:ascii="Times New Roman" w:hAnsi="Times New Roman"/>
          <w:sz w:val="28"/>
        </w:rPr>
        <w:t>медитативная лирика</w:t>
      </w:r>
      <w:r>
        <w:rPr>
          <w:rFonts w:cs="Times New Roman" w:ascii="Times New Roman" w:hAnsi="Times New Roman"/>
          <w:sz w:val="28"/>
          <w:lang w:val="ru-RU"/>
        </w:rPr>
        <w:t>,</w:t>
      </w:r>
      <w:r>
        <w:rPr>
          <w:rFonts w:cs="Times New Roman" w:ascii="Times New Roman" w:hAnsi="Times New Roman"/>
          <w:sz w:val="28"/>
        </w:rPr>
        <w:t xml:space="preserve"> а в какой-то мере и медитативная лирика вообще, обычно с трудом удерживается в своих собственных границах и часто тяготеет к тому, чтобы выйти за эти границы в мир предметной изобразительности</w:t>
      </w:r>
      <w:r>
        <w:rPr>
          <w:rFonts w:cs="Times New Roman" w:ascii="Times New Roman" w:hAnsi="Times New Roman"/>
          <w:sz w:val="28"/>
          <w:lang w:val="ru-RU"/>
        </w:rPr>
        <w:t>"(39, 100)</w:t>
      </w:r>
      <w:r>
        <w:rPr>
          <w:rFonts w:cs="Times New Roman" w:ascii="Times New Roman" w:hAnsi="Times New Roman"/>
          <w:sz w:val="28"/>
        </w:rPr>
        <w:t xml:space="preserve">. Так возникает </w:t>
      </w:r>
      <w:r>
        <w:rPr>
          <w:rFonts w:cs="Times New Roman" w:ascii="Times New Roman" w:hAnsi="Times New Roman"/>
          <w:sz w:val="28"/>
          <w:u w:val="single"/>
        </w:rPr>
        <w:t>медитативно-</w:t>
      </w:r>
      <w:r>
        <w:rPr>
          <w:rFonts w:cs="Times New Roman" w:ascii="Times New Roman" w:hAnsi="Times New Roman"/>
          <w:sz w:val="28"/>
          <w:u w:val="single"/>
          <w:lang w:val="ru-RU"/>
        </w:rPr>
        <w:t xml:space="preserve"> </w:t>
      </w:r>
      <w:r>
        <w:rPr>
          <w:rFonts w:cs="Times New Roman" w:ascii="Times New Roman" w:hAnsi="Times New Roman"/>
          <w:sz w:val="28"/>
          <w:u w:val="single"/>
        </w:rPr>
        <w:t>изобразительная</w:t>
      </w:r>
      <w:r>
        <w:rPr>
          <w:rFonts w:cs="Times New Roman" w:ascii="Times New Roman" w:hAnsi="Times New Roman"/>
          <w:sz w:val="28"/>
        </w:rPr>
        <w:t xml:space="preserve"> лирика, которая в истории мировой поэзии занимает, несомненно, количественно гораздо большее место, нежели </w:t>
      </w:r>
      <w:r>
        <w:rPr>
          <w:rFonts w:cs="Times New Roman" w:ascii="Times New Roman" w:hAnsi="Times New Roman"/>
          <w:sz w:val="28"/>
          <w:lang w:val="ru-RU"/>
        </w:rPr>
        <w:t>собственно</w:t>
      </w:r>
      <w:r>
        <w:rPr>
          <w:rFonts w:cs="Times New Roman" w:ascii="Times New Roman" w:hAnsi="Times New Roman"/>
          <w:sz w:val="28"/>
        </w:rPr>
        <w:t xml:space="preserve"> медитативная</w:t>
      </w:r>
      <w:r>
        <w:rPr>
          <w:rFonts w:cs="Times New Roman" w:ascii="Times New Roman" w:hAnsi="Times New Roman"/>
          <w:sz w:val="28"/>
          <w:lang w:val="ru-RU"/>
        </w:rPr>
        <w:t xml:space="preserve"> </w:t>
      </w:r>
      <w:r>
        <w:rPr>
          <w:rFonts w:cs="Times New Roman" w:ascii="Times New Roman" w:hAnsi="Times New Roman"/>
          <w:sz w:val="28"/>
        </w:rPr>
        <w:t>лирика</w:t>
      </w:r>
      <w:r>
        <w:rPr>
          <w:rFonts w:cs="Times New Roman" w:ascii="Times New Roman" w:hAnsi="Times New Roman"/>
          <w:sz w:val="28"/>
          <w:lang w:val="ru-RU"/>
        </w:rPr>
        <w:t>.</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lang w:val="ru-RU"/>
        </w:rPr>
        <w:t>В п</w:t>
      </w:r>
      <w:r>
        <w:rPr>
          <w:rFonts w:cs="Times New Roman" w:ascii="Times New Roman" w:hAnsi="Times New Roman"/>
          <w:sz w:val="28"/>
        </w:rPr>
        <w:t xml:space="preserve">роизведениях медитативно-изобразительной лирики раздумья лирического субъекта не только раскрывают его эмоциональное состояние и развитие его мысли, но в месте </w:t>
      </w:r>
      <w:r>
        <w:rPr>
          <w:rFonts w:cs="Times New Roman" w:ascii="Times New Roman" w:hAnsi="Times New Roman"/>
          <w:sz w:val="28"/>
          <w:lang w:val="ru-RU"/>
        </w:rPr>
        <w:t>тем воспроизводят</w:t>
      </w:r>
      <w:r>
        <w:rPr>
          <w:rFonts w:cs="Times New Roman" w:ascii="Times New Roman" w:hAnsi="Times New Roman"/>
          <w:sz w:val="28"/>
        </w:rPr>
        <w:t xml:space="preserve"> явления внешнего, объективного мира</w:t>
      </w:r>
      <w:r>
        <w:rPr>
          <w:rFonts w:cs="Times New Roman" w:ascii="Times New Roman" w:hAnsi="Times New Roman"/>
          <w:sz w:val="28"/>
          <w:lang w:val="ru-RU"/>
        </w:rPr>
        <w:t>.</w:t>
      </w:r>
      <w:r>
        <w:rPr>
          <w:rFonts w:cs="Times New Roman" w:ascii="Times New Roman" w:hAnsi="Times New Roman"/>
          <w:sz w:val="28"/>
        </w:rPr>
        <w:t xml:space="preserve"> Тем самым </w:t>
      </w:r>
      <w:r>
        <w:rPr>
          <w:rFonts w:cs="Times New Roman" w:ascii="Times New Roman" w:hAnsi="Times New Roman"/>
          <w:sz w:val="28"/>
          <w:lang w:val="ru-RU"/>
        </w:rPr>
        <w:t>"</w:t>
      </w:r>
      <w:r>
        <w:rPr>
          <w:rFonts w:cs="Times New Roman" w:ascii="Times New Roman" w:hAnsi="Times New Roman"/>
          <w:sz w:val="28"/>
        </w:rPr>
        <w:t>лирическая медитация развивает в себе свой собственный мир предметной изобразительности,иногда очень богатый и разнообразный</w:t>
      </w:r>
      <w:r>
        <w:rPr>
          <w:rFonts w:cs="Times New Roman" w:ascii="Times New Roman" w:hAnsi="Times New Roman"/>
          <w:sz w:val="28"/>
          <w:lang w:val="ru-RU"/>
        </w:rPr>
        <w:t>"(39,102).</w:t>
      </w:r>
    </w:p>
    <w:p>
      <w:pPr>
        <w:pStyle w:val="Normal"/>
        <w:spacing w:lineRule="auto" w:line="360"/>
        <w:ind w:firstLine="709"/>
        <w:jc w:val="both"/>
        <w:rPr/>
      </w:pPr>
      <w:r>
        <w:rPr>
          <w:rFonts w:cs="Times New Roman" w:ascii="Times New Roman" w:hAnsi="Times New Roman"/>
          <w:sz w:val="28"/>
        </w:rPr>
        <w:t xml:space="preserve">Существует также лирика </w:t>
      </w:r>
      <w:r>
        <w:rPr>
          <w:rFonts w:cs="Times New Roman" w:ascii="Times New Roman" w:hAnsi="Times New Roman"/>
          <w:sz w:val="28"/>
          <w:u w:val="single"/>
        </w:rPr>
        <w:t>собственно изобразительная</w:t>
      </w:r>
      <w:r>
        <w:rPr>
          <w:rFonts w:cs="Times New Roman" w:ascii="Times New Roman" w:hAnsi="Times New Roman"/>
          <w:sz w:val="28"/>
        </w:rPr>
        <w:t xml:space="preserve">, </w:t>
      </w:r>
      <w:r>
        <w:rPr>
          <w:rFonts w:cs="Times New Roman" w:ascii="Times New Roman" w:hAnsi="Times New Roman"/>
          <w:sz w:val="28"/>
          <w:lang w:val="ru-RU"/>
        </w:rPr>
        <w:t xml:space="preserve">она может быть описательной или же повествовательной, </w:t>
      </w:r>
      <w:r>
        <w:rPr>
          <w:rFonts w:cs="Times New Roman" w:ascii="Times New Roman" w:hAnsi="Times New Roman"/>
          <w:sz w:val="28"/>
        </w:rPr>
        <w:t>чаще всего описательно-изобразительная. В большинстве случаев предметом познания и изображения в ней бывают виды природы или, иначе, «пейзажи»</w:t>
      </w:r>
      <w:r>
        <w:rPr>
          <w:rFonts w:cs="Times New Roman" w:ascii="Times New Roman" w:hAnsi="Times New Roman"/>
          <w:sz w:val="28"/>
          <w:lang w:val="ru-RU"/>
        </w:rPr>
        <w:t xml:space="preserve">. </w:t>
      </w:r>
      <w:r>
        <w:rPr>
          <w:rFonts w:cs="Times New Roman" w:ascii="Times New Roman" w:hAnsi="Times New Roman"/>
          <w:sz w:val="28"/>
          <w:u w:val="single"/>
        </w:rPr>
        <w:t>Пейзажная лирика</w:t>
      </w:r>
      <w:r>
        <w:rPr>
          <w:rFonts w:cs="Times New Roman" w:ascii="Times New Roman" w:hAnsi="Times New Roman"/>
          <w:sz w:val="28"/>
          <w:u w:val="single"/>
          <w:lang w:val="ru-RU"/>
        </w:rPr>
        <w:t>,</w:t>
      </w:r>
      <w:r>
        <w:rPr>
          <w:rFonts w:cs="Times New Roman" w:ascii="Times New Roman" w:hAnsi="Times New Roman"/>
          <w:sz w:val="28"/>
        </w:rPr>
        <w:t xml:space="preserve"> </w:t>
      </w:r>
      <w:r>
        <w:rPr>
          <w:rFonts w:cs="Times New Roman" w:ascii="Times New Roman" w:hAnsi="Times New Roman"/>
          <w:sz w:val="28"/>
          <w:lang w:val="ru-RU"/>
        </w:rPr>
        <w:t xml:space="preserve">по определению Г.Н.Поспелова,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это словесное искусство, и в ней находят свое особенное выражение все основные свойства искусства.</w:t>
      </w:r>
      <w:r>
        <w:rPr>
          <w:rFonts w:cs="Times New Roman" w:ascii="Times New Roman" w:hAnsi="Times New Roman"/>
          <w:sz w:val="28"/>
          <w:lang w:val="ru-RU"/>
        </w:rPr>
        <w:t xml:space="preserve"> </w:t>
      </w:r>
      <w:r>
        <w:rPr>
          <w:rFonts w:cs="Times New Roman" w:ascii="Times New Roman" w:hAnsi="Times New Roman"/>
          <w:sz w:val="28"/>
        </w:rPr>
        <w:t>Это относится, прежде всего, к ее тематике. Поэты изображают виды природы, делают их основными темами своих стихотворений не из-за красоты этих видов, а из-за их характерности</w:t>
      </w:r>
      <w:r>
        <w:rPr>
          <w:rFonts w:cs="Times New Roman" w:ascii="Times New Roman" w:hAnsi="Times New Roman"/>
          <w:sz w:val="28"/>
          <w:lang w:val="ru-RU"/>
        </w:rPr>
        <w:t>"(39, 118)</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lang w:val="ru-RU"/>
        </w:rPr>
        <w:t xml:space="preserve">Г.Н.Поспелов выделяет также </w:t>
      </w:r>
      <w:r>
        <w:rPr>
          <w:rFonts w:cs="Times New Roman" w:ascii="Times New Roman" w:hAnsi="Times New Roman"/>
          <w:sz w:val="28"/>
        </w:rPr>
        <w:t>еще одну разновидность</w:t>
      </w:r>
      <w:r>
        <w:rPr>
          <w:rFonts w:cs="Times New Roman" w:ascii="Times New Roman" w:hAnsi="Times New Roman"/>
          <w:sz w:val="28"/>
          <w:lang w:val="ru-RU"/>
        </w:rPr>
        <w:t xml:space="preserve"> лирики, которая </w:t>
      </w:r>
      <w:r>
        <w:rPr>
          <w:rFonts w:cs="Times New Roman" w:ascii="Times New Roman" w:hAnsi="Times New Roman"/>
          <w:sz w:val="28"/>
        </w:rPr>
        <w:t>имеет</w:t>
      </w:r>
      <w:r>
        <w:rPr>
          <w:rFonts w:cs="Times New Roman" w:ascii="Times New Roman" w:hAnsi="Times New Roman"/>
          <w:sz w:val="28"/>
          <w:lang w:val="ru-RU"/>
        </w:rPr>
        <w:t xml:space="preserve"> с</w:t>
      </w:r>
      <w:r>
        <w:rPr>
          <w:rFonts w:cs="Times New Roman" w:ascii="Times New Roman" w:hAnsi="Times New Roman"/>
          <w:sz w:val="28"/>
        </w:rPr>
        <w:t xml:space="preserve"> описательной лирикой некоторые общие свойства,</w:t>
      </w:r>
      <w:r>
        <w:rPr>
          <w:rFonts w:cs="Times New Roman" w:ascii="Times New Roman" w:hAnsi="Times New Roman"/>
          <w:sz w:val="28"/>
          <w:lang w:val="ru-RU"/>
        </w:rPr>
        <w:t xml:space="preserve"> ее</w:t>
      </w:r>
      <w:r>
        <w:rPr>
          <w:rFonts w:cs="Times New Roman" w:ascii="Times New Roman" w:hAnsi="Times New Roman"/>
          <w:sz w:val="28"/>
        </w:rPr>
        <w:t xml:space="preserve"> можно назвать лирикой </w:t>
      </w:r>
      <w:r>
        <w:rPr>
          <w:rFonts w:cs="Times New Roman" w:ascii="Times New Roman" w:hAnsi="Times New Roman"/>
          <w:sz w:val="28"/>
          <w:u w:val="single"/>
        </w:rPr>
        <w:t>«персонажной»</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 xml:space="preserve">Персонажи – это личности, изображенные в эпических и драматургических произведениях. Они всегда воплощают в себе те или иные характерности общественного бытия и поэтому имеют определенные индивидуальные черты, получают собственные имена и создают своими действиями, протекающими в каких-то условиях места и времени, сюжеты таких произведений …Но в отличие от эпических персонажей личность эта не действует непосредственно в произведении, в определенностях пространства и времени, и не создает своими действиями сюжет произведения. Отсюда само ее изображение оказывается не повествовательное, но по-своему медитативно–описательным и при этом – по общему закону лирических медитаций – относительно небольшим </w:t>
      </w:r>
      <w:r>
        <w:rPr>
          <w:rFonts w:cs="Times New Roman" w:ascii="Times New Roman" w:hAnsi="Times New Roman"/>
          <w:sz w:val="28"/>
          <w:lang w:val="ru-RU"/>
        </w:rPr>
        <w:t xml:space="preserve">по </w:t>
      </w:r>
      <w:r>
        <w:rPr>
          <w:rFonts w:cs="Times New Roman" w:ascii="Times New Roman" w:hAnsi="Times New Roman"/>
          <w:sz w:val="28"/>
        </w:rPr>
        <w:t>своему объему. Самой малой по объему разновидностью бессюжетно-персонажной лирики являются некоторые стихотворения, получившие название «эппиграмм»</w:t>
      </w:r>
      <w:r>
        <w:rPr>
          <w:rFonts w:cs="Times New Roman" w:ascii="Times New Roman" w:hAnsi="Times New Roman"/>
          <w:sz w:val="28"/>
          <w:lang w:val="ru-RU"/>
        </w:rPr>
        <w:t>(39, 150)</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rPr>
        <w:tab/>
      </w:r>
      <w:r>
        <w:rPr>
          <w:rFonts w:cs="Times New Roman" w:ascii="Times New Roman" w:hAnsi="Times New Roman"/>
          <w:sz w:val="28"/>
          <w:lang w:val="ru-RU"/>
        </w:rPr>
        <w:t>О видах лирики также говорится и в "Методике русского языка в начальной школе" Н.П.Каноныкина и Н.А.Щербаковой. Они полагают, что школьной работы важно различать живописную и психологическую лирику, которые, однако, редко встречаются в чистом виде, т.е. преобладает смешанный тип лирики. Но нам необходимо уметь распознавать виды лирики, чтобы методически правильно работать со смешанным типом.</w:t>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 xml:space="preserve">Живописную лирику </w:t>
      </w:r>
      <w:r>
        <w:rPr>
          <w:rFonts w:cs="Times New Roman" w:ascii="Times New Roman" w:hAnsi="Times New Roman"/>
          <w:sz w:val="28"/>
          <w:lang w:val="ru-RU"/>
        </w:rPr>
        <w:t xml:space="preserve">Н.П.Каноныкин и Н.А.Щербакова характеризуют тем, что "…она дает тот или иной образ: утра, сенокоса и пр. Под живописным образом при этом разумеется целостная картина, состоящая из ряда отдельных образов"(18,206). При этом образы могут быть различными: зрительные, звуковые, обонятельные. </w:t>
      </w:r>
      <w:r>
        <w:rPr>
          <w:rFonts w:cs="Times New Roman" w:ascii="Times New Roman" w:hAnsi="Times New Roman"/>
          <w:sz w:val="28"/>
          <w:u w:val="single"/>
          <w:lang w:val="ru-RU"/>
        </w:rPr>
        <w:t>Психологическая лирика</w:t>
      </w:r>
      <w:r>
        <w:rPr>
          <w:rFonts w:cs="Times New Roman" w:ascii="Times New Roman" w:hAnsi="Times New Roman"/>
          <w:sz w:val="28"/>
          <w:lang w:val="ru-RU"/>
        </w:rPr>
        <w:t xml:space="preserve"> имеет дело с переживаниями самого автора или персонажей, которых он изображает. Автор может изображать какие-либо переживания персонажей в связи с определенной внешней обстановкой, вызвавшей их; или в связи с какими-нибудь обстоятельствами жизни. Психологическая лирика также может говорить о размышлении, раздумьях автора В </w:t>
      </w:r>
      <w:r>
        <w:rPr>
          <w:rFonts w:cs="Times New Roman" w:ascii="Times New Roman" w:hAnsi="Times New Roman"/>
          <w:sz w:val="28"/>
          <w:u w:val="single"/>
          <w:lang w:val="ru-RU"/>
        </w:rPr>
        <w:t>живописно-психологической лирике</w:t>
      </w:r>
      <w:r>
        <w:rPr>
          <w:rFonts w:cs="Times New Roman" w:ascii="Times New Roman" w:hAnsi="Times New Roman"/>
          <w:sz w:val="28"/>
          <w:lang w:val="ru-RU"/>
        </w:rPr>
        <w:t>, по мнению авторов, дается какой-либо целостный живописный образ и говорится о впечатлениях, переживаниях поэта или персонажа в связи с этим образ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канчивая разговор о видах лирики, хотелось бы повторить, что эти знания необходимы для организации правильной методической работы при работе с лирическими произведения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Говоря об особенностях лирики, очень важно вспомнить и о </w:t>
      </w:r>
      <w:r>
        <w:rPr>
          <w:rFonts w:cs="Times New Roman" w:ascii="Times New Roman" w:hAnsi="Times New Roman"/>
          <w:b/>
          <w:sz w:val="28"/>
          <w:lang w:val="ru-RU"/>
        </w:rPr>
        <w:t>сюжет</w:t>
      </w:r>
      <w:r>
        <w:rPr>
          <w:rFonts w:cs="Times New Roman" w:ascii="Times New Roman" w:hAnsi="Times New Roman"/>
          <w:sz w:val="28"/>
          <w:lang w:val="ru-RU"/>
        </w:rPr>
        <w:t>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екоторые авторы </w:t>
        <w:tab/>
        <w:t>вообще отрицают наличие сюжета в лирической поэзии. Так, А.И.Ревякин полагает, что «лирика не обращается к сюжету, либо обозначает его крайне сжато…»(41, 394).Еще более решительно отрицает сюжетность в лирике В.В. Одинцов, который считает лирику принципиально бессюжетн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большинство исследователей считают, что лирическое произведение не может быть бессюжетным. Но лирический сюжет весьма своеобразен. В лирике события воспроизводятся лишь в той мере, какая необходима для их эмоциональной оценки. Следствием подобной установки и является фрагментарность, «схематичность», «бессобытийность» и другие особенности лирического сюжета, резко отличающие его от сюжета в эпосе. По наблюдениям Т.И. Сильман, сюжет в лирике «развертывается» не своим естественным путем ,не первично, а отраженно, через переживания героя, который с точки зрения перспективы изображения находится в некоей фиксированной пространственно-временной точке, соответствующей в психологическом плане состоянию лирической концентрации»(47, 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амую общую формулу лирического стихотворения Т.И.Сильман рисует в следующем виде: "оно состоит из двух частей, эмпирической и обобщающей (обобщение может быть и не высказано, но оно подразумевается), причем в центре его, в некоей постоянной для данного стихотворения точке, находится лирический герой, аккумулирующий в своем внутреннем мире протекание лирического сюжета. Время протекания лирического сюжета заменено в стихотворении временем его переживания, точно также как стихотворение непосредственно передаёт не самый сюжет, а переживание этого сюжета лирическим «я», почему оно в идеале и способно по краткости приближаться к мгновению"(47, 9).</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ажное место в характеристике специфических особенностей лирики занимает </w:t>
      </w:r>
      <w:r>
        <w:rPr>
          <w:rFonts w:cs="Times New Roman" w:ascii="Times New Roman" w:hAnsi="Times New Roman"/>
          <w:b/>
          <w:sz w:val="28"/>
          <w:lang w:val="ru-RU"/>
        </w:rPr>
        <w:t>лирическая образность</w:t>
      </w:r>
      <w:r>
        <w:rPr>
          <w:rFonts w:cs="Times New Roman" w:ascii="Times New Roman" w:hAnsi="Times New Roman"/>
          <w:sz w:val="28"/>
          <w:lang w:val="ru-RU"/>
        </w:rPr>
        <w:t>, поскольку именно в художественных образах заключается основная загадка искусства. Следует сразу оговориться: некоторые авторы говоря об этом, употребляют термин "образ"(В.Ф.Огнев, Б.П.Городецкий), другие- "лирический герой"(Т.И.Сильман, Л.И.Тимофеев, Б.О.Корман). Однако Г.Н.Поспелов не согласен ни с теми, ни с другими, он высказывает мнение, что такое обозначение не соответствует особенностям предмета: "Герой, в широком смысле слова,–это действующее лицо произведения, а медитативная лирика не изображает действий в их «бытийной» конкретности". Он считает неудачным и термин «лирический персонаж»: "…Персонаж–это «бытийно» индивидуализированная личность, а в медитативной лирике нет такой индивидуализации"(39,71). Поэтому Г.Н.Поспелов предлагает называть субъекта лирической медитации «лирическим субъектом».Мы в дальнейшем будем пользоваться термином "лирический герой", так как он наиболее употребим в школе.</w:t>
      </w:r>
    </w:p>
    <w:p>
      <w:pPr>
        <w:pStyle w:val="Normal"/>
        <w:spacing w:lineRule="auto" w:line="360"/>
        <w:ind w:firstLine="720"/>
        <w:jc w:val="both"/>
        <w:rPr/>
      </w:pPr>
      <w:r>
        <w:rPr>
          <w:rFonts w:cs="Times New Roman" w:ascii="Times New Roman" w:hAnsi="Times New Roman"/>
          <w:sz w:val="28"/>
          <w:lang w:val="ru-RU"/>
        </w:rPr>
        <w:t>Мы говорим: поэзия мыслит образами. В большинстве современных работах о лирике своеобразие лирического образа сводится к тому, что он представляется как образ чувства или переживания. «Основным содержанием образа в лирике, - считает Б.П. Городецкий, -становится не столько лицо, предмет или какое-либо другое явление внешнего мира, сколько вызванное ими чувство или тот или иной оттенок его, передаваемые в ореоле предметных конкретных ассоциаций из внешнего мира»(12 6).С точки зрения В.Ф.Огнева "Образ – это как бы спеленатая мысль"(34, 60). М.А.Палкин считает лирическую образность многослойной: "</w:t>
      </w:r>
      <w:r>
        <w:rPr>
          <w:rFonts w:cs="Times New Roman" w:ascii="Times New Roman" w:hAnsi="Times New Roman"/>
          <w:sz w:val="28"/>
        </w:rPr>
        <w:t>Её наружный,</w:t>
      </w:r>
      <w:r>
        <w:rPr>
          <w:rFonts w:cs="Times New Roman" w:ascii="Times New Roman" w:hAnsi="Times New Roman"/>
          <w:sz w:val="28"/>
          <w:lang w:val="ru-RU"/>
        </w:rPr>
        <w:t xml:space="preserve"> </w:t>
      </w:r>
      <w:r>
        <w:rPr>
          <w:rFonts w:cs="Times New Roman" w:ascii="Times New Roman" w:hAnsi="Times New Roman"/>
          <w:sz w:val="28"/>
        </w:rPr>
        <w:t>непосредственно воспринимаемый слой – словесно-речевой.</w:t>
      </w:r>
      <w:r>
        <w:rPr>
          <w:rFonts w:cs="Times New Roman" w:ascii="Times New Roman" w:hAnsi="Times New Roman"/>
          <w:sz w:val="28"/>
          <w:lang w:val="ru-RU"/>
        </w:rPr>
        <w:t xml:space="preserve"> </w:t>
      </w:r>
      <w:r>
        <w:rPr>
          <w:rFonts w:cs="Times New Roman" w:ascii="Times New Roman" w:hAnsi="Times New Roman"/>
          <w:sz w:val="28"/>
        </w:rPr>
        <w:t>Восприняв образную речь автора или вымышленного лирического персонажа, читатель проникает во второй слой – образ говорящего, а через него и его речь постигает образы тех предметов и явлений, в окружении которых находится лирический герой</w:t>
      </w:r>
      <w:r>
        <w:rPr>
          <w:rFonts w:cs="Times New Roman" w:ascii="Times New Roman" w:hAnsi="Times New Roman"/>
          <w:sz w:val="28"/>
          <w:lang w:val="ru-RU"/>
        </w:rPr>
        <w:t>"</w:t>
      </w:r>
      <w:r>
        <w:rPr>
          <w:rFonts w:cs="Times New Roman" w:ascii="Times New Roman" w:hAnsi="Times New Roman"/>
          <w:sz w:val="28"/>
        </w:rPr>
        <w:t>(36,21)</w:t>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 словам В.Ф.Огнева в образе всегда "…аккумулируется большая смысловая энергия"(34, 60). Но до какого-то момента все это скрыто. Чтобы образ обнаружил скрытую мысль, «заговорил», надо, чтобы он пришел в движение, в соприкосновение с другими образами.</w:t>
      </w:r>
    </w:p>
    <w:p>
      <w:pPr>
        <w:pStyle w:val="Normal"/>
        <w:spacing w:lineRule="auto" w:line="360"/>
        <w:ind w:firstLine="720"/>
        <w:jc w:val="both"/>
        <w:rPr/>
      </w:pPr>
      <w:r>
        <w:rPr>
          <w:rFonts w:cs="Times New Roman" w:ascii="Times New Roman" w:hAnsi="Times New Roman"/>
          <w:sz w:val="28"/>
          <w:lang w:val="ru-RU"/>
        </w:rPr>
        <w:t xml:space="preserve">Очень интересной нам показалась мысль М.А.Палкина выделить три </w:t>
      </w:r>
      <w:r>
        <w:rPr>
          <w:rFonts w:cs="Times New Roman" w:ascii="Times New Roman" w:hAnsi="Times New Roman"/>
          <w:sz w:val="28"/>
          <w:u w:val="single"/>
          <w:lang w:val="ru-RU"/>
        </w:rPr>
        <w:t>разновидности лирического образа</w:t>
      </w:r>
      <w:r>
        <w:rPr>
          <w:rFonts w:cs="Times New Roman" w:ascii="Times New Roman" w:hAnsi="Times New Roman"/>
          <w:sz w:val="28"/>
          <w:lang w:val="ru-RU"/>
        </w:rPr>
        <w:t>: образ – переживание; образ человека, которому принадлежит переживание; образы предметного мира вызывающие переживания. В составе лирического произведения эти образы не обособлены друг от друга, а существуют как органическая целостность словесно-образного высказывания"(36,1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рмин "лирический герой" впервые был употреблен Ю.Н. Тыняновым в статье «Блок» (51,21): «Блок – самая большая лирическая тема Блока. Эта тема притягивает как тема романа ещё новой не рожденной (или неосознанной) формации. Об этом лирическом герое и говорят сейчас» (51,118).</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rPr>
        <w:t>В</w:t>
      </w:r>
      <w:r>
        <w:rPr>
          <w:rFonts w:cs="Times New Roman" w:ascii="Times New Roman" w:hAnsi="Times New Roman"/>
          <w:sz w:val="28"/>
          <w:lang w:val="ru-RU"/>
        </w:rPr>
        <w:t xml:space="preserve"> настоящее время </w:t>
      </w:r>
      <w:r>
        <w:rPr>
          <w:rFonts w:cs="Times New Roman" w:ascii="Times New Roman" w:hAnsi="Times New Roman"/>
          <w:sz w:val="28"/>
        </w:rPr>
        <w:t>термин «лирический герой» имеет несколько значений</w:t>
      </w:r>
      <w:r>
        <w:rPr>
          <w:rFonts w:cs="Times New Roman" w:ascii="Times New Roman" w:hAnsi="Times New Roman"/>
          <w:sz w:val="28"/>
          <w:lang w:val="ru-RU"/>
        </w:rPr>
        <w:t xml:space="preserve">. </w:t>
      </w:r>
      <w:r>
        <w:rPr>
          <w:rFonts w:cs="Times New Roman" w:ascii="Times New Roman" w:hAnsi="Times New Roman"/>
          <w:sz w:val="28"/>
        </w:rPr>
        <w:t>В широком смысле лирическим героем называют образ любого человека,</w:t>
      </w:r>
      <w:r>
        <w:rPr>
          <w:rFonts w:cs="Times New Roman" w:ascii="Times New Roman" w:hAnsi="Times New Roman"/>
          <w:sz w:val="28"/>
          <w:lang w:val="ru-RU"/>
        </w:rPr>
        <w:t xml:space="preserve"> </w:t>
      </w:r>
      <w:r>
        <w:rPr>
          <w:rFonts w:cs="Times New Roman" w:ascii="Times New Roman" w:hAnsi="Times New Roman"/>
          <w:sz w:val="28"/>
        </w:rPr>
        <w:t>находящегося в центре лирического стихотворения.</w:t>
      </w:r>
      <w:r>
        <w:rPr>
          <w:rFonts w:cs="Times New Roman" w:ascii="Times New Roman" w:hAnsi="Times New Roman"/>
          <w:sz w:val="28"/>
          <w:lang w:val="ru-RU"/>
        </w:rPr>
        <w:t xml:space="preserve"> </w:t>
      </w:r>
      <w:r>
        <w:rPr>
          <w:rFonts w:cs="Times New Roman" w:ascii="Times New Roman" w:hAnsi="Times New Roman"/>
          <w:sz w:val="28"/>
        </w:rPr>
        <w:t>Так, в «Кратком словаре литературоведческих терминов» для школьников говорится: «Лирический герой – это образ такого героя в лирическом произведении, переживания,</w:t>
      </w:r>
      <w:r>
        <w:rPr>
          <w:rFonts w:cs="Times New Roman" w:ascii="Times New Roman" w:hAnsi="Times New Roman"/>
          <w:sz w:val="28"/>
          <w:lang w:val="ru-RU"/>
        </w:rPr>
        <w:t xml:space="preserve"> </w:t>
      </w:r>
      <w:r>
        <w:rPr>
          <w:rFonts w:cs="Times New Roman" w:ascii="Times New Roman" w:hAnsi="Times New Roman"/>
          <w:sz w:val="28"/>
        </w:rPr>
        <w:t>мы</w:t>
      </w:r>
      <w:r>
        <w:rPr>
          <w:rFonts w:cs="Times New Roman" w:ascii="Times New Roman" w:hAnsi="Times New Roman"/>
          <w:sz w:val="28"/>
          <w:lang w:val="ru-RU"/>
        </w:rPr>
        <w:t>с</w:t>
      </w:r>
      <w:r>
        <w:rPr>
          <w:rFonts w:cs="Times New Roman" w:ascii="Times New Roman" w:hAnsi="Times New Roman"/>
          <w:sz w:val="28"/>
        </w:rPr>
        <w:t>ли и чувства которого отражены»(39,73).</w:t>
      </w:r>
      <w:r>
        <w:rPr>
          <w:rFonts w:cs="Times New Roman" w:ascii="Times New Roman" w:hAnsi="Times New Roman"/>
          <w:sz w:val="28"/>
          <w:lang w:val="ru-RU"/>
        </w:rPr>
        <w:t xml:space="preserve"> </w:t>
      </w:r>
      <w:r>
        <w:rPr>
          <w:rFonts w:cs="Times New Roman" w:ascii="Times New Roman" w:hAnsi="Times New Roman"/>
          <w:sz w:val="28"/>
        </w:rPr>
        <w:t>О лирическом герое как о «родном брате» эпического и драматического героев пишет в «Заметках о лирике» Т.И. Сильман</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более узком смысле лирический герой понимается как образ поэта, каким он предстает в совокупности своих лирических стихотворений. Именно такое содержание вкладывает в этот термин Л.И.Тимофеев: «Понятие лирического героя – в конечном счете это понятие, возникающее не в творческом процессе, а в процессе его восприятия, позволяющее увидеть поэта во полноте его творческого развития, во всем его значения»(49, 22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ё более узкий смысл термину «лирический герой» придает Б.О.Корман. По мнению Кормана, лирический герой есть лишь в тех лирических произведениях, в которых главным предметом изображения является сам поэт: «Лирический герой – это и носитель речи, и предмет изображения: он открыто стоит между читателем и изображаемым миром, внимание читателя сосредоточено преимущественно на том, каков лирический герой, что с ним происходит, каково его отношение к миру, состояние и пр.»(39,5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ы считаем важным после вышеперечисленных мнений привести высказывание Г.Н.Поспелова: "Субъект лирической медитации - это особого рода литературный тип, это всегда в той или иной мере плод творческого воображения поэта, а не реальное лицо, непосредственно взятое из жизни"(39, 69).</w:t>
      </w:r>
    </w:p>
    <w:p>
      <w:pPr>
        <w:pStyle w:val="22"/>
        <w:spacing w:lineRule="auto" w:line="360"/>
        <w:ind w:left="0" w:hanging="0"/>
        <w:rPr>
          <w:rFonts w:ascii="Times New Roman" w:hAnsi="Times New Roman" w:cs="Times New Roman"/>
          <w:sz w:val="28"/>
        </w:rPr>
      </w:pPr>
      <w:r>
        <w:rPr>
          <w:rFonts w:cs="Times New Roman" w:ascii="Times New Roman" w:hAnsi="Times New Roman"/>
          <w:sz w:val="28"/>
        </w:rPr>
        <w:tab/>
        <w:t>Действительно, о самых своих, казалось бы, интимных переживаниях поэты ощущают необходимость рассказывать многим и многим, и даже сами склонны читать свои произведения вслух перед совершенно незнакомой аудиторией. Это – потому, что они, по сути, рассказывают уже не «о себе», а "в объективированной форме сообщают об определенных душевных переживаниях, которые открылись им на основании личного опыта, нашедшего отражение в том или ином стихотворении"(47, 38). Следовательно, лирическое стихотворение нам интересно не тем, кто именно является носителем мыслей, чувств, какие лица находятся в тех или иных взаимоотношениях друг с другом. Оно интересно тем, каковы были мысли, чувства, решения и «открытия» лирического героя в связи с определенными взаимоотношениями, событиями, переживаниями.</w:t>
      </w:r>
    </w:p>
    <w:p>
      <w:pPr>
        <w:pStyle w:val="22"/>
        <w:spacing w:lineRule="auto" w:line="360"/>
        <w:ind w:left="0" w:firstLine="720"/>
        <w:rPr>
          <w:rFonts w:ascii="Times New Roman" w:hAnsi="Times New Roman" w:cs="Times New Roman"/>
          <w:sz w:val="28"/>
        </w:rPr>
      </w:pPr>
      <w:r>
        <w:rPr>
          <w:rFonts w:cs="Times New Roman" w:ascii="Times New Roman" w:hAnsi="Times New Roman"/>
          <w:sz w:val="28"/>
        </w:rPr>
        <w:t>Образ, лирический герой обозначаются обычно личным местоимением первого лица-«я», «мы". Т.И.Сильман, исходя из этого, называет лирику безымянной: "…Лирическому герою, исходя из глубины и конкретной единичности изображаемой ситуации, нет надобности называть ни себя, ни кого бы то ни было из участников лирического сюжета по имени. Достаточно того, чтобы были упомянуты «я», «ты», «он», «она» и т.д."(47, 37). Наблюдения позволяют сделать нам вывод, что в лирике ,как правило, отсутствуют не только имена героев, но нет указания и на их возраст, профессию, внешность (такие данные возникают лишь в порядке исключения, как необходимость лирического сюжета), нет географических названий, нет и указания на то, когда происходит действие. От всего этого лирический жанр свободен, устремленный к своей "…основной цели: к краткой обрисовке сути данного лирического сюжета и того, какой душевный сдвиг в непосредственной связи с этим сюжетом переживает лирический герой"(47,39).</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повторимая ценность лирики состоит в том, что, воспринимая и запоминая лирическое стихотворение, читатель отождествляет себя с лирическим героем: он не созерцает, а творит новый художественный мир, в котором факты реальной жизни обогащаются фантазией, а поэтический вымысел закрепляет впечатления повседневного бытия. Тем самым личный духовный опыт читателя (учащегося) приобщается к духовному опыту всего человече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Далее мы рассмотрим особенности стиха, одной из которых являются </w:t>
      </w:r>
      <w:r>
        <w:rPr>
          <w:rFonts w:cs="Times New Roman" w:ascii="Times New Roman" w:hAnsi="Times New Roman"/>
          <w:b/>
          <w:sz w:val="28"/>
          <w:lang w:val="ru-RU"/>
        </w:rPr>
        <w:t>ритмометрические свойства стиха</w:t>
      </w:r>
      <w:r>
        <w:rPr>
          <w:rFonts w:cs="Times New Roman" w:ascii="Times New Roman" w:hAnsi="Times New Roman"/>
          <w:sz w:val="28"/>
          <w:lang w:val="ru-RU"/>
        </w:rPr>
        <w:t>. Лирика использует их сознательно и целенаправленно в гораздо большей степени, чем эпос. Вопросу ритма уделили внимание М.А.Палкин в работе "Лирика как искусство стихотворного слова", Т.И.Сильман в "Заметках о лирике", В.Ф.Огнев в "Книге про стих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Человеческий организм весьма чутко и активно реагирует на все ритмические раздражения, идущие как из внутренних органов, так и из внешнего мира. Под влиянием сильных ритмических раздражителей человек испытывает особое ритмическое состояние, его охватывает ритмическое переживание, влияющее на его самочувствие и мироощущение. Размеренность стихотворной речи, её специально организованная ритмичность не только не мешает, но и способствует формированию и воплощению поэтической мысли-переживания. М.А.Палкин верно заметил: "Для лирического поэта забота о ритме и его содержательности равнозначна заботе о самой поэзии"(36,212).</w:t>
      </w:r>
    </w:p>
    <w:p>
      <w:pPr>
        <w:pStyle w:val="TextBody"/>
        <w:spacing w:lineRule="auto" w:line="360"/>
        <w:ind w:firstLine="720"/>
        <w:rPr/>
      </w:pPr>
      <w:r>
        <w:rPr>
          <w:rFonts w:cs="Times New Roman" w:ascii="Times New Roman" w:hAnsi="Times New Roman"/>
          <w:sz w:val="28"/>
        </w:rPr>
        <w:t>М.А.Палкин выделил</w:t>
      </w:r>
      <w:r>
        <w:rPr>
          <w:rFonts w:cs="Times New Roman" w:ascii="Times New Roman" w:hAnsi="Times New Roman"/>
          <w:sz w:val="28"/>
          <w:u w:val="single"/>
        </w:rPr>
        <w:t xml:space="preserve"> много видов и разновидностей ритма</w:t>
      </w:r>
      <w:r>
        <w:rPr>
          <w:rFonts w:cs="Times New Roman" w:ascii="Times New Roman" w:hAnsi="Times New Roman"/>
          <w:sz w:val="28"/>
        </w:rPr>
        <w:t xml:space="preserve">: "…фонетический, создаваемый чередованием гласных и согласных звуков, ударных и безударных слогов; вербальный, возникающий на основе чередования слов и разделяющих их пауз; синтагматический – чередование синтагм; синтаксический, как результат чередования однородных синтаксических конструкций; образно-смысловой. Однако для возникновения специфического эффекта стихотворной речи все эти виды ритма должны быть соподчинены с собственно стиховым ритмом"(36,222).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тихотворные ритмы, как и музыкальные, могут быть быстрыми и медленными, сильными и слабыми, резкими и плавными, монотонными и меняющимися. Все эти ритмические разновидности, создаваемые речевыми средствами, подчиненными правилам стихосложения, используются поэтами в изобразительно-выразительных целях.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медленные и ослабленные ритмы «навевают» грустные и печальные чувства и настроения, также они хорошо передают спокойную повествовательную интонацию и интонацию торжественной размышляющей речи. Замедленность и ослабленность ритма создает стихотворная речь, разбитая на многосложные стихи. Более быстрые и энергичные ритмы, создаваемые чередованием коротких стихов, усиливают радостное, бодрое настроение или подчеркивают динамизм изображаемых событий, быструю смену впечатлений и т.д.</w:t>
      </w:r>
    </w:p>
    <w:p>
      <w:pPr>
        <w:pStyle w:val="Normal"/>
        <w:spacing w:lineRule="auto" w:line="360"/>
        <w:ind w:firstLine="720"/>
        <w:jc w:val="both"/>
        <w:rPr/>
      </w:pPr>
      <w:r>
        <w:rPr>
          <w:rFonts w:cs="Times New Roman" w:ascii="Times New Roman" w:hAnsi="Times New Roman"/>
          <w:sz w:val="28"/>
        </w:rPr>
        <w:t>По мнению М.А.</w:t>
      </w:r>
      <w:r>
        <w:rPr>
          <w:rFonts w:cs="Times New Roman" w:ascii="Times New Roman" w:hAnsi="Times New Roman"/>
          <w:sz w:val="28"/>
          <w:lang w:val="ru-RU"/>
        </w:rPr>
        <w:t>Палкина</w:t>
      </w:r>
      <w:r>
        <w:rPr>
          <w:rFonts w:cs="Times New Roman" w:ascii="Times New Roman" w:hAnsi="Times New Roman"/>
          <w:sz w:val="28"/>
        </w:rPr>
        <w:t xml:space="preserve">, основным </w:t>
      </w:r>
      <w:r>
        <w:rPr>
          <w:rFonts w:cs="Times New Roman" w:ascii="Times New Roman" w:hAnsi="Times New Roman"/>
          <w:sz w:val="28"/>
          <w:u w:val="single"/>
        </w:rPr>
        <w:t>ритмообразующим элементом</w:t>
      </w:r>
      <w:r>
        <w:rPr>
          <w:rFonts w:cs="Times New Roman" w:ascii="Times New Roman" w:hAnsi="Times New Roman"/>
          <w:sz w:val="28"/>
        </w:rPr>
        <w:t xml:space="preserve"> стихотворной речи, является "…о</w:t>
      </w:r>
      <w:r>
        <w:rPr>
          <w:rFonts w:cs="Times New Roman" w:ascii="Times New Roman" w:hAnsi="Times New Roman"/>
          <w:sz w:val="28"/>
          <w:lang w:val="ru-RU"/>
        </w:rPr>
        <w:t>собым образом организованн</w:t>
      </w:r>
      <w:r>
        <w:rPr>
          <w:rFonts w:cs="Times New Roman" w:ascii="Times New Roman" w:hAnsi="Times New Roman"/>
          <w:sz w:val="28"/>
        </w:rPr>
        <w:t>ый и отделяемый</w:t>
      </w:r>
      <w:r>
        <w:rPr>
          <w:rFonts w:cs="Times New Roman" w:ascii="Times New Roman" w:hAnsi="Times New Roman"/>
          <w:sz w:val="28"/>
          <w:lang w:val="ru-RU"/>
        </w:rPr>
        <w:t xml:space="preserve"> от предшествующих и последующих стихов с</w:t>
      </w:r>
      <w:r>
        <w:rPr>
          <w:rFonts w:cs="Times New Roman" w:ascii="Times New Roman" w:hAnsi="Times New Roman"/>
          <w:sz w:val="28"/>
        </w:rPr>
        <w:t>пециальными паузами стих-строка"</w:t>
      </w:r>
      <w:r>
        <w:rPr>
          <w:rFonts w:cs="Times New Roman" w:ascii="Times New Roman" w:hAnsi="Times New Roman"/>
          <w:sz w:val="28"/>
          <w:lang w:val="ru-RU"/>
        </w:rPr>
        <w:t>(36,222)</w:t>
      </w:r>
      <w:r>
        <w:rPr>
          <w:rFonts w:cs="Times New Roman" w:ascii="Times New Roman" w:hAnsi="Times New Roman"/>
          <w:sz w:val="28"/>
        </w:rPr>
        <w:t>.</w:t>
      </w:r>
      <w:r>
        <w:rPr>
          <w:rFonts w:cs="Times New Roman" w:ascii="Times New Roman" w:hAnsi="Times New Roman"/>
          <w:sz w:val="28"/>
          <w:lang w:val="ru-RU"/>
        </w:rPr>
        <w:t xml:space="preserve"> Именно наличие стихов и стихотворных пауз, отсутствующих в прозе, и позволяет отличить то, что написано стихами, от того, что написано прозой</w:t>
      </w:r>
      <w:r>
        <w:rPr>
          <w:rFonts w:cs="Times New Roman" w:ascii="Times New Roman" w:hAnsi="Times New Roman"/>
          <w:sz w:val="28"/>
        </w:rPr>
        <w:t>.</w:t>
      </w:r>
      <w:r>
        <w:rPr>
          <w:rFonts w:cs="Times New Roman" w:ascii="Times New Roman" w:hAnsi="Times New Roman"/>
          <w:sz w:val="28"/>
          <w:lang w:val="ru-RU"/>
        </w:rPr>
        <w:t xml:space="preserve"> В.Ф.Огнев в своей работе обращает внимание на содержательное начало ритма – "динамическое выдвижение слова поэзии как особого по значению слова, способность выдвинуть в слове его эмоциональную энергию"(34, 17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На ритмику стиха</w:t>
      </w:r>
      <w:r>
        <w:rPr>
          <w:rFonts w:cs="Times New Roman" w:ascii="Times New Roman" w:hAnsi="Times New Roman"/>
          <w:sz w:val="28"/>
          <w:lang w:val="ru-RU"/>
        </w:rPr>
        <w:t xml:space="preserve">, а следовательно, и на его эмоциональную окраску </w:t>
      </w:r>
      <w:r>
        <w:rPr>
          <w:rFonts w:cs="Times New Roman" w:ascii="Times New Roman" w:hAnsi="Times New Roman"/>
          <w:sz w:val="28"/>
          <w:u w:val="single"/>
          <w:lang w:val="ru-RU"/>
        </w:rPr>
        <w:t xml:space="preserve">влияет </w:t>
      </w:r>
      <w:r>
        <w:rPr>
          <w:rFonts w:cs="Times New Roman" w:ascii="Times New Roman" w:hAnsi="Times New Roman"/>
          <w:sz w:val="28"/>
          <w:lang w:val="ru-RU"/>
        </w:rPr>
        <w:t>характер окончаний стихотворных строк. Обратимся к М.А.Палкину: "Стихи, заканчивающиеся ударным слогом, звучат ритмически более четко и энергично, чем те, в которых конечное ударение стоит на втором, а тем более на третьем или четвертом слоге от конца строки. Причина этой ритмической неоднородности проста: переход от звучания к паузе в стихах с мужскими окончаниями происходит резко и сразу, в то время как в стихах с женскими окончаниями звучание переходит в паузу постепенно, что смягчает и ослабляет ритм"(36,231).</w:t>
      </w:r>
    </w:p>
    <w:p>
      <w:pPr>
        <w:pStyle w:val="TextBody"/>
        <w:spacing w:lineRule="auto" w:line="360"/>
        <w:ind w:firstLine="720"/>
        <w:rPr/>
      </w:pPr>
      <w:r>
        <w:rPr>
          <w:rFonts w:cs="Times New Roman" w:ascii="Times New Roman" w:hAnsi="Times New Roman"/>
          <w:sz w:val="28"/>
        </w:rPr>
        <w:t xml:space="preserve">Ритмико-звуковой, а следовательно и эмоциональный, строй стиха во многом зависит также от того, в какой последовательности рифмуются стихотворные строк: "Если стихи рифмуются в строго определенной последовательности, это усиливает мерность стихотворной речи, при отсутствии такой последовательности рифмовки звучание стиха прозаизируется"(36,233). Имеет значение и то, насколько удалены друг от друга рифмующиеся стихи: при смежной рифмовке ритмичность стиха усиливается; если же рифмуются далеко стоящие друг от друга стихотворные строки, то такая «отдаленная» рифма менее слышна, а следовательно, и менее активна как ритмообразующий фактор"(36,233). Следует также обратить внимание и на то, что ритмичность стиха может быть усилена повторением рифмы. </w:t>
      </w:r>
      <w:r>
        <w:rPr>
          <w:rFonts w:cs="Times New Roman" w:ascii="Times New Roman" w:hAnsi="Times New Roman"/>
          <w:sz w:val="28"/>
          <w:u w:val="single"/>
        </w:rPr>
        <w:t>Повторы, периодичность,</w:t>
      </w:r>
      <w:r>
        <w:rPr>
          <w:rFonts w:cs="Times New Roman" w:ascii="Times New Roman" w:hAnsi="Times New Roman"/>
          <w:sz w:val="28"/>
        </w:rPr>
        <w:t xml:space="preserve"> </w:t>
      </w:r>
      <w:r>
        <w:rPr>
          <w:rFonts w:cs="Times New Roman" w:ascii="Times New Roman" w:hAnsi="Times New Roman"/>
          <w:sz w:val="28"/>
          <w:u w:val="single"/>
        </w:rPr>
        <w:t>равномерность</w:t>
      </w:r>
      <w:r>
        <w:rPr>
          <w:rFonts w:cs="Times New Roman" w:ascii="Times New Roman" w:hAnsi="Times New Roman"/>
          <w:sz w:val="28"/>
        </w:rPr>
        <w:t xml:space="preserve"> (составляющие основное свойство ритма) мы и рассмотрим более подробно.</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Отличительную особенность лирического высказывания М.А.Палкин видит "…в его немногословности и в то же время в тяготении к многократным повторам одних и тех же слов, выражений, синтаксических конструкций… Поэт-лирик чаще всего сосредоточен на одном каком-то чувстве или настроении. И эта сосредоточенность, как правило, выражается в концентрации немногих, но подчеркнуто эмоциональных слов и фраз и в их неоднократном повторении, варьировании"(36,18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итм нередко определяют именно с точки зрения повторности. Например у Л.И.Тимофеева: "Ритм – систематическое, мерное повторение в стихе определенных, сходных между собой единиц речи"(49, 99). У В.Ф.Огнева: "Восприятие ритма основано на ощущении повторности и непрерывности… Ритм – это контраст. Идут часы: звук – пауза. Шумит море: прилив – отлив. Вращается планета: день сменяет ночь"(19; 164,16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Лирическая поэзия, ближе всего стоящая к музыке, рассчитанная, как и музыка, на буквальное запоминание читателем-слушателем, использует самые разнообразные типы и варианты повторов. Наиболее значительными среди этих повторов М.А.Палкин выделил повторы "словесно-фразовые": чем более сосредоточено внимание поэта на каком-либо чувстве и чем сильнее его желание передать это чувство своему читателю, тем естественнее появление в лирическом стихотворении повторо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Ф.Огнев, исходя из того, что человеческая речь имеет протяженность и периодическую ударность, предполагает, что есть два пути осуществления ритма: "Один, так сказать, «по горизонтали», учитывающий соизмеримость протяженных отрезков (… слогов). Другой- «по вертикали», сопоставляющий чередующиеся сильные и слабые места ударения"(34, 16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И.Сильман, размышляя о повторах в лирике, обращается для сравнения к эпосу: "Если одним из основных принципов эпического повествования является принцип: «Вперед, дальше, к новым фактам, к новым событиям!», причем эпический поэт движется как бы рядом и одновременно с фактами, с действительностью, - то позиция лирического поэта есть пребывание в некоей фиксированной точке, кружение вокруг одной мысли, одного вопроса, одного чувства, рассмотрение всё тех же фактов и повторные раздумья о них, пока не придет решение, важное именно в аспекте данной конкретной, личной ситуации; принцип лирического поэта в этой связи совсем иной: «Ещё, ещё раз о том же самом!». Именно поэтому для лирического стихотворения чем-то совершенно органическим, вытекающим из самого механизма «переживания», является композиционный повтор, как органический составной элемент лирики, он присутствует во всевозможных стихах независимо от того, вспоминает ли лирический герой о прошлом, или анализирует настоящее, или размышляет о будущем"(47, 13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аканчивая вопрос о повторах, заметим, что периодичность, равномерность, важны не сами по себе, а лишь как средство привести душу читателя в такое состояние, когда каждое, даже малейшее отклонение от этой равномерности остро ощущается нашим ритмическим чувством, что и используется поэтом. Вот почему в искусстве ритм никогда не бывает точно равномерным, автоматическ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tabs>
          <w:tab w:val="clear" w:pos="720"/>
          <w:tab w:val="left" w:pos="8505" w:leader="none"/>
        </w:tabs>
        <w:spacing w:lineRule="auto" w:line="360"/>
        <w:ind w:firstLine="709"/>
        <w:rPr/>
      </w:pPr>
      <w:r>
        <w:rPr>
          <w:rFonts w:cs="Times New Roman" w:ascii="Times New Roman" w:hAnsi="Times New Roman"/>
          <w:sz w:val="28"/>
        </w:rPr>
        <w:t xml:space="preserve">Следующая особенность стиха, которую мы рассмотрим – </w:t>
      </w:r>
      <w:r>
        <w:rPr>
          <w:rFonts w:cs="Times New Roman" w:ascii="Times New Roman" w:hAnsi="Times New Roman"/>
          <w:b/>
          <w:sz w:val="28"/>
        </w:rPr>
        <w:t>строфа</w:t>
      </w:r>
      <w:r>
        <w:rPr>
          <w:rFonts w:cs="Times New Roman" w:ascii="Times New Roman" w:hAnsi="Times New Roman"/>
          <w:sz w:val="28"/>
        </w:rPr>
        <w:t>. Для этого обратимся к работе В.Ф.Огнева "Книга про стихи".</w:t>
      </w:r>
    </w:p>
    <w:p>
      <w:pPr>
        <w:pStyle w:val="TextBody"/>
        <w:tabs>
          <w:tab w:val="clear" w:pos="720"/>
          <w:tab w:val="left" w:pos="8505" w:leader="none"/>
        </w:tabs>
        <w:spacing w:lineRule="auto" w:line="360"/>
        <w:ind w:firstLine="709"/>
        <w:rPr>
          <w:rFonts w:ascii="Times New Roman" w:hAnsi="Times New Roman" w:cs="Times New Roman"/>
          <w:sz w:val="28"/>
        </w:rPr>
      </w:pPr>
      <w:r>
        <w:rPr>
          <w:rFonts w:cs="Times New Roman" w:ascii="Times New Roman" w:hAnsi="Times New Roman"/>
          <w:sz w:val="28"/>
        </w:rPr>
        <w:t>Прежде всего необходимо ввести определение строфы. По наблюдениям В.Ф.Огнева, "Строфа - ряд строк, завершающих синтаксическую мысль. Это законченное предложение. От точки до точки"(34, 256). Легко понять, как это условно для поэзии, где точка, в отличие от разговорной речи, не выражает момента завершения мысли. К тому же в современной поэзии строфа не всегда сохраняет свою структуру. "Главное здесь – в чувстве стиля. Строфа – законченное в себе целое и потому должна обладать пропорциями"(34, 25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трофа – довольно условная категория. Это ступенька, которая может быть широкой и узкой. В хорошем стихотворении строфа не выпирает, очертания ее неотчетливы, ее цель – приблизить произведение к общей цели. По мнению В.Ф.Огнева, "при всей законченности формы строфы, она не может иметь самостоятельности, превышающей определенные пределы. Строфа… имеет стеклянные стенки, через которые видно все стихотворение насквозь"(34, 263).</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одной строфе, внешне как будто завершенной, поэзия способна дать такой простор домысливания и дочувствования, что "…ощущение образной перспективы, «открытости» строфы не оставляет сомнения"(34, 264). Действительно, строфа таит в себе возможность выражения недоговоренности прямого смысла при полной иллюзии досказанности и завершен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 всех учебниках и пособиях по поэтике строфа рассматривается с точки зрения рифмы. Отметим только два момента. Во-первых, «притухание» рифмы, если рифмующиеся слова находятся далеко друг от друга. Чем дальше раздвинуты созвучные слова, тем более крепкой и звучной приходится быть рифме. Иначе она попросту не слышна. Поэтому многострочная строфа тяготеет к парной или перекрестной рифмовке. Во-вторых, яркий акцент одной пары рифм в четырехстрочной строфе делает возможным ослабление другой пары риф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о строфа «держится»не только метрически (система рифм), но и мелодически. Цельность строфы, ее композиция зависит от системы рифмовки в сочетании с интонационным движением. Поэтому для полноты раскрытия вопроса, рассмотрим следующую особенность стиха: интонацию. Наиболее полно интонация показана у В.Ф.Огнев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b/>
          <w:sz w:val="28"/>
          <w:lang w:val="ru-RU"/>
        </w:rPr>
        <w:t>Интонация</w:t>
      </w:r>
      <w:r>
        <w:rPr>
          <w:rFonts w:cs="Times New Roman" w:ascii="Times New Roman" w:hAnsi="Times New Roman"/>
          <w:sz w:val="28"/>
          <w:lang w:val="ru-RU"/>
        </w:rPr>
        <w:t>–«смысловая мелодия, заключенная в самом строе речи»,-такое определение А.Квятковского приводит А.А.Михайлов в "Азбуке стиха"(29,99). В.Ф.Огнев также связывает интонацию со смыслом: "Интонация – выделение слов в соответствии с данной мыслью"(34, 13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е надо обладать особым слухом, чтобы различить, что слова в стихе читаются и произносятся по-разному. То, что мы называем поэтической интонацией, свойственно всякой человеческой речи (выразительность речи). Достигается это ударениями, повышением тона речи или, напротив, его понижением, изменением темпа (убыстрение, замедление), что в свою очередь вызывает разное размещение пауз, особую окраску звуков (тембр). Если ударение, паузы, темп как-то еще можно «изобразить» в самом тексте, то мелодику, а особенно тембр трудно передать на письме. А между тем роль интонации в поэзии чрезвычайно велика, как удивительно точно и красиво сказал В.Ф.Огнев "Интонация – душа поэзии"(34, 134).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главное, на что хотелось бы обратить внимание, - интонация тоже участвует в реализации идеи. Не зная целого, нельзя верно прочитать часть. Интонацию строки, даже строфы угадываешь тогда, когда знаешь общую мысль произведения. В.Ф.Огнев приводит такой пример: "Бывает, что чтец, весьма внимательно фразирующий частности и срывающий аплодисменты эффектами переживания и жестов, их выражающих, - оказывается весьма далекими от верного донесения идеи в целом. Утрирование частностей почти всегда говорит об искажении главного"(34, 138). Таким образом, интонация подчинена смыслу и чувству. Но важно заметить, что она также зависит и от мелодии.</w:t>
      </w:r>
    </w:p>
    <w:p>
      <w:pPr>
        <w:pStyle w:val="TextBody"/>
        <w:spacing w:lineRule="auto" w:line="360"/>
        <w:ind w:firstLine="720"/>
        <w:rPr/>
      </w:pPr>
      <w:r>
        <w:rPr>
          <w:rFonts w:cs="Times New Roman" w:ascii="Times New Roman" w:hAnsi="Times New Roman"/>
          <w:sz w:val="28"/>
        </w:rPr>
        <w:t>У М.А.Палкина мы встречаем замечание о восклицательной интонации. «Предметные» слова и слова, обозначающие события, действия, поступки, отвлеченные понятия, в тексте лирических произведений могут приобретать «переживательный», эмоционально-экспрессивный характер благодаря особой восклицательной интонации, с которой они в этих случаях произносятся. Подобная интонация свидетельствует о том, что главное внимание поэта обращено не на сам предмет, а на вызванные им мысли</w:t>
      </w:r>
      <w:r>
        <w:rPr>
          <w:rFonts w:cs="Times New Roman" w:ascii="Times New Roman" w:hAnsi="Times New Roman"/>
          <w:sz w:val="28"/>
          <w:lang w:val="en-US"/>
        </w:rPr>
        <w:t xml:space="preserve">, </w:t>
      </w:r>
      <w:r>
        <w:rPr>
          <w:rFonts w:cs="Times New Roman" w:ascii="Times New Roman" w:hAnsi="Times New Roman"/>
          <w:sz w:val="28"/>
        </w:rPr>
        <w:t>чувства и переживания. Такая интонация не обязательно всегда должна обозначаться восклицательным знаком. "По форме это могут быть повествовательные фразы и предложения, но общая лирическая атмосфера, включённость этих слов в стихотворный контекст – все это преображает бесстрастную повествовательность в эмоциональное утверждение или отрицание тех реалий и предметов, о которых идет речь"(36,150-15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канчивая обсуждение вопроса об интонации, приведем еще одно рассуждение В.Ф.Огнева: "В лирике диапазон интонаций определяет богатство оттенков чувства, щедрость духовного мира, мастерство выявления оттенков жизни человеческой души. Неспроста стих «живет», «дышит» там, где есть мысль, поиск… Движение поэтической мысли – как движение крови по жилам. Интонация – это живая краска лица, подвижность черт, оживленное выражение ,точно отражающее движение идеи… Интонация всегда связывалась с живым, слышимым словом, с очарованием жизни, неповторимо трепетной" (34, 15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Обратимся теперь к </w:t>
      </w:r>
      <w:r>
        <w:rPr>
          <w:rFonts w:cs="Times New Roman" w:ascii="Times New Roman" w:hAnsi="Times New Roman"/>
          <w:b/>
          <w:sz w:val="28"/>
          <w:lang w:val="ru-RU"/>
        </w:rPr>
        <w:t>изобразительным средствам языка</w:t>
      </w:r>
      <w:r>
        <w:rPr>
          <w:rFonts w:cs="Times New Roman" w:ascii="Times New Roman" w:hAnsi="Times New Roman"/>
          <w:sz w:val="28"/>
          <w:lang w:val="ru-RU"/>
        </w:rPr>
        <w:t xml:space="preserve">. Этому вопросу уделили внимание в своих работах Т.И.Сильман, М.А.Палкин, А.А.Михайло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скольку основу лирики составляют образы-переживания, лирическое высказывание всегда тяготеет к повышенной эмоциональности и экспрессивной напряженности. Эти качества лирической речи оформляются соответствующими средствами словаря, синтаксиса, интонации и фонетики. "В лексиконе лирико-поэтической речи, -считает М.А.Палкин,- повышенную нагрузку несут слова и словосочетания, называющие и оценивающие чувства, желания, симпатии… и другие элементы, составляющие переживания поэта, с которыми он обращается к своему читателю"(36,14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 xml:space="preserve">Чувства, во власти которых находится лирический поэт, не всегда выражаются прямо: нередко лирическое высказывание оформляется так, что прямые значения слов, называющих те или иные переживания, не совпадают со скрытым смыслом всего этого высказывания. </w:t>
      </w:r>
      <w:r>
        <w:rPr>
          <w:rFonts w:cs="Times New Roman" w:ascii="Times New Roman" w:hAnsi="Times New Roman"/>
          <w:sz w:val="28"/>
          <w:lang w:val="ru-RU"/>
        </w:rPr>
        <w:t>У М.А.Палкина по этому поводу есть следующее высказывание: "П</w:t>
      </w:r>
      <w:r>
        <w:rPr>
          <w:rFonts w:cs="Times New Roman" w:ascii="Times New Roman" w:hAnsi="Times New Roman"/>
          <w:sz w:val="28"/>
        </w:rPr>
        <w:t>оэт, не называя прямо тех чувств и переживаний</w:t>
      </w:r>
      <w:r>
        <w:rPr>
          <w:rFonts w:cs="Times New Roman" w:ascii="Times New Roman" w:hAnsi="Times New Roman"/>
          <w:sz w:val="28"/>
          <w:lang w:val="ru-RU"/>
        </w:rPr>
        <w:t>,</w:t>
      </w:r>
      <w:r>
        <w:rPr>
          <w:rFonts w:cs="Times New Roman" w:ascii="Times New Roman" w:hAnsi="Times New Roman"/>
          <w:sz w:val="28"/>
        </w:rPr>
        <w:t xml:space="preserve"> во власти которых он находится,</w:t>
      </w:r>
      <w:r>
        <w:rPr>
          <w:rFonts w:cs="Times New Roman" w:ascii="Times New Roman" w:hAnsi="Times New Roman"/>
          <w:sz w:val="28"/>
          <w:lang w:val="ru-RU"/>
        </w:rPr>
        <w:t xml:space="preserve"> </w:t>
      </w:r>
      <w:r>
        <w:rPr>
          <w:rFonts w:cs="Times New Roman" w:ascii="Times New Roman" w:hAnsi="Times New Roman"/>
          <w:sz w:val="28"/>
        </w:rPr>
        <w:t>выражает их через слова и словосочетания с предметно-вещественным значением. В контексте стихотворения эти</w:t>
      </w:r>
      <w:r>
        <w:rPr>
          <w:rFonts w:cs="Times New Roman" w:ascii="Times New Roman" w:hAnsi="Times New Roman"/>
          <w:sz w:val="28"/>
          <w:lang w:val="ru-RU"/>
        </w:rPr>
        <w:t xml:space="preserve"> </w:t>
      </w:r>
      <w:r>
        <w:rPr>
          <w:rFonts w:cs="Times New Roman" w:ascii="Times New Roman" w:hAnsi="Times New Roman"/>
          <w:sz w:val="28"/>
        </w:rPr>
        <w:t>предметные слова</w:t>
      </w:r>
      <w:r>
        <w:rPr>
          <w:rFonts w:cs="Times New Roman" w:ascii="Times New Roman" w:hAnsi="Times New Roman"/>
          <w:sz w:val="28"/>
          <w:lang w:val="ru-RU"/>
        </w:rPr>
        <w:t xml:space="preserve"> </w:t>
      </w:r>
      <w:r>
        <w:rPr>
          <w:rFonts w:cs="Times New Roman" w:ascii="Times New Roman" w:hAnsi="Times New Roman"/>
          <w:sz w:val="28"/>
        </w:rPr>
        <w:t>приобретают расширительный образный</w:t>
      </w:r>
      <w:r>
        <w:rPr>
          <w:rFonts w:cs="Times New Roman" w:ascii="Times New Roman" w:hAnsi="Times New Roman"/>
          <w:sz w:val="28"/>
          <w:lang w:val="ru-RU"/>
        </w:rPr>
        <w:t xml:space="preserve"> </w:t>
      </w:r>
      <w:r>
        <w:rPr>
          <w:rFonts w:cs="Times New Roman" w:ascii="Times New Roman" w:hAnsi="Times New Roman"/>
          <w:sz w:val="28"/>
        </w:rPr>
        <w:t xml:space="preserve">смысл. </w:t>
      </w:r>
      <w:r>
        <w:rPr>
          <w:rFonts w:cs="Times New Roman" w:ascii="Times New Roman" w:hAnsi="Times New Roman"/>
          <w:sz w:val="28"/>
          <w:lang w:val="ru-RU"/>
        </w:rPr>
        <w:t xml:space="preserve">Подобное </w:t>
      </w:r>
      <w:r>
        <w:rPr>
          <w:rFonts w:cs="Times New Roman" w:ascii="Times New Roman" w:hAnsi="Times New Roman"/>
          <w:sz w:val="28"/>
        </w:rPr>
        <w:t>явление в лирической поэзии не исключение, а</w:t>
      </w:r>
      <w:r>
        <w:rPr>
          <w:rFonts w:cs="Times New Roman" w:ascii="Times New Roman" w:hAnsi="Times New Roman"/>
          <w:sz w:val="28"/>
          <w:lang w:val="ru-RU"/>
        </w:rPr>
        <w:t xml:space="preserve">, </w:t>
      </w:r>
      <w:r>
        <w:rPr>
          <w:rFonts w:cs="Times New Roman" w:ascii="Times New Roman" w:hAnsi="Times New Roman"/>
          <w:sz w:val="28"/>
        </w:rPr>
        <w:t>скорее,</w:t>
      </w:r>
      <w:r>
        <w:rPr>
          <w:rFonts w:cs="Times New Roman" w:ascii="Times New Roman" w:hAnsi="Times New Roman"/>
          <w:sz w:val="28"/>
          <w:lang w:val="ru-RU"/>
        </w:rPr>
        <w:t xml:space="preserve"> </w:t>
      </w:r>
      <w:r>
        <w:rPr>
          <w:rFonts w:cs="Times New Roman" w:ascii="Times New Roman" w:hAnsi="Times New Roman"/>
          <w:sz w:val="28"/>
        </w:rPr>
        <w:t>правило</w:t>
      </w:r>
      <w:r>
        <w:rPr>
          <w:rFonts w:cs="Times New Roman" w:ascii="Times New Roman" w:hAnsi="Times New Roman"/>
          <w:sz w:val="28"/>
          <w:lang w:val="ru-RU"/>
        </w:rPr>
        <w:t>"</w:t>
      </w:r>
      <w:r>
        <w:rPr>
          <w:rFonts w:cs="Times New Roman" w:ascii="Times New Roman" w:hAnsi="Times New Roman"/>
          <w:sz w:val="28"/>
        </w:rPr>
        <w:t>(36,153)</w:t>
      </w:r>
      <w:r>
        <w:rPr>
          <w:rFonts w:cs="Times New Roman" w:ascii="Times New Roman" w:hAnsi="Times New Roman"/>
          <w:sz w:val="28"/>
          <w:lang w:val="ru-RU"/>
        </w:rPr>
        <w:t xml:space="preserve">. </w:t>
      </w:r>
      <w:r>
        <w:rPr>
          <w:rFonts w:cs="Times New Roman" w:ascii="Times New Roman" w:hAnsi="Times New Roman"/>
          <w:sz w:val="28"/>
        </w:rPr>
        <w:t>Художественно-образное мышление создаёт и широко использует язык иносказаний, называемых тропами: сравнения, метафоры, метонимии, гиперболы и пр.</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ru-RU"/>
        </w:rPr>
        <w:t>А.А.Михайлов приводит следующее определение А.Квятковского: "</w:t>
      </w:r>
      <w:r>
        <w:rPr>
          <w:rFonts w:cs="Times New Roman" w:ascii="Times New Roman" w:hAnsi="Times New Roman"/>
          <w:b/>
          <w:sz w:val="28"/>
          <w:lang w:val="ru-RU"/>
        </w:rPr>
        <w:t>Троп</w:t>
      </w:r>
      <w:r>
        <w:rPr>
          <w:rFonts w:cs="Times New Roman" w:ascii="Times New Roman" w:hAnsi="Times New Roman"/>
          <w:sz w:val="28"/>
          <w:lang w:val="ru-RU"/>
        </w:rPr>
        <w:t xml:space="preserve"> – поэтический оборот, употребление слов, фраз и выражений в переносном, образном смысле» (29,27). </w:t>
      </w:r>
      <w:r>
        <w:rPr>
          <w:rFonts w:cs="Times New Roman" w:ascii="Times New Roman" w:hAnsi="Times New Roman"/>
          <w:sz w:val="28"/>
        </w:rPr>
        <w:t xml:space="preserve">В лирической поэзии применение тропов приобретает особенно большое значение. </w:t>
      </w:r>
      <w:r>
        <w:rPr>
          <w:rFonts w:cs="Times New Roman" w:ascii="Times New Roman" w:hAnsi="Times New Roman"/>
          <w:sz w:val="28"/>
          <w:lang w:val="ru-RU"/>
        </w:rPr>
        <w:t>М.А.Палкин так определил цель тропов: "</w:t>
      </w:r>
      <w:r>
        <w:rPr>
          <w:rFonts w:cs="Times New Roman" w:ascii="Times New Roman" w:hAnsi="Times New Roman"/>
          <w:sz w:val="28"/>
        </w:rPr>
        <w:t>Характеризуя предмет речи, лирик в первую очередь стремится запечатлеть и передать читателю положительную или отрицательную оценку этого предмета, выразить вызванные им мысли и чувства</w:t>
      </w:r>
      <w:r>
        <w:rPr>
          <w:rFonts w:cs="Times New Roman" w:ascii="Times New Roman" w:hAnsi="Times New Roman"/>
          <w:sz w:val="28"/>
          <w:lang w:val="ru-RU"/>
        </w:rPr>
        <w:t>"(36,154)</w:t>
      </w:r>
      <w:r>
        <w:rPr>
          <w:rFonts w:cs="Times New Roman" w:ascii="Times New Roman" w:hAnsi="Times New Roman"/>
          <w:sz w:val="28"/>
        </w:rPr>
        <w:t>.</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Но даже самые конкретные чувства и мысли, когда они существуют лишь как достояние субъекта, лишены наглядности для остальных. Наглядными их делают мимика, жесты, интонация и другие средства экспрессии. Сравнения, метафоры и прочие тропы выступают "заменителями" обычных форм выражения чувств и переживан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rPr>
        <w:t>Наибольшее внимание</w:t>
      </w:r>
      <w:r>
        <w:rPr>
          <w:rFonts w:cs="Times New Roman" w:ascii="Times New Roman" w:hAnsi="Times New Roman"/>
          <w:sz w:val="28"/>
          <w:lang w:val="ru-RU"/>
        </w:rPr>
        <w:t xml:space="preserve"> среди тропов</w:t>
      </w:r>
      <w:r>
        <w:rPr>
          <w:rFonts w:cs="Times New Roman" w:ascii="Times New Roman" w:hAnsi="Times New Roman"/>
          <w:sz w:val="28"/>
        </w:rPr>
        <w:t xml:space="preserve"> мы уделим </w:t>
      </w:r>
      <w:r>
        <w:rPr>
          <w:rFonts w:cs="Times New Roman" w:ascii="Times New Roman" w:hAnsi="Times New Roman"/>
          <w:sz w:val="28"/>
          <w:u w:val="single"/>
        </w:rPr>
        <w:t>метафоре</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А.Квятковский дает следующее определение: </w:t>
      </w:r>
      <w:r>
        <w:rPr>
          <w:rFonts w:cs="Times New Roman" w:ascii="Times New Roman" w:hAnsi="Times New Roman"/>
          <w:i/>
          <w:sz w:val="28"/>
          <w:u w:val="single"/>
          <w:lang w:val="ru-RU"/>
        </w:rPr>
        <w:t>Метафора</w:t>
      </w:r>
      <w:r>
        <w:rPr>
          <w:rFonts w:cs="Times New Roman" w:ascii="Times New Roman" w:hAnsi="Times New Roman"/>
          <w:sz w:val="28"/>
          <w:lang w:val="ru-RU"/>
        </w:rPr>
        <w:t xml:space="preserve"> – «один из основных тропов художественной речи… В основе метафоры лежит неназванное сравнение предмета с каким–либо другим предметом на основании признака, общего для обоих сопоставляемых членов. Будучи по своей конструкции образным выражением, основанным на сравнении, метафора в различных формах и модификациях присутствует во всяком поэтическом тропе»(29,27).</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ыщенность метафорами – отличительная черта поэтической речи. Метафор не чуждается и бытовая речь. Но в повседневном общении метафора как таковая остаётся незамеченной, и это является её достоинством. Когда мы говорим: «ручка двери», «ножка стула» и т.д., мы забываем о первоначальной образности, метафоричности этих выражений и воспринимаем эту образность пассивно. Иное положение в поэзии. Здесь "…как создание, так и восприятие метафор носит весьма активный, художественно-эмоциональный характер"(36,167).</w:t>
      </w:r>
    </w:p>
    <w:p>
      <w:pPr>
        <w:pStyle w:val="TextBody"/>
        <w:tabs>
          <w:tab w:val="clear" w:pos="720"/>
          <w:tab w:val="left" w:pos="8505" w:leader="none"/>
        </w:tabs>
        <w:spacing w:lineRule="auto" w:line="360"/>
        <w:ind w:firstLine="709"/>
        <w:rPr>
          <w:rFonts w:ascii="Times New Roman" w:hAnsi="Times New Roman" w:cs="Times New Roman"/>
          <w:sz w:val="28"/>
        </w:rPr>
      </w:pPr>
      <w:r>
        <w:rPr>
          <w:rFonts w:cs="Times New Roman" w:ascii="Times New Roman" w:hAnsi="Times New Roman"/>
          <w:sz w:val="28"/>
        </w:rPr>
        <w:t>По словам М.А.Палкина "Удачно найденная метафора будит, стимулирует воображение читателя в процессе художественного восприятия, заставляя его вместе с поэтом пройти по сложному пути ассоциаций и творческого синтеза"(36,168). «…Смысл метафоры ,-писал Ю.Олеша, - в том, что художник как бы подсказывает читателю определение сходства, которое читателю и самому приходило на ум, но не оформилось. Читатель чувствовал, что данная вещь что-то ему напоминает, но не мог догадаться, что именно. Только такие метафоры имеют успех, которые могли бы быть сочинены самим читателем. Изысканная метафора не вызывает реакции. Она может быть очень верной и тонкой и художественно высокосортной, но в то же время впечатления от нее не получается».</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Очень точно подмечено М.А.Палкиным то, что "Высокой культуре метафорического мышления чужд как наивный буквализм, при котором читатель не замечает скрытого плана метафорического выражения, так и склонность к рассудочному аллегоризму, когда читатель видит в произведении только его иносказательный ,плоско и однозначно трактуемый смысл, оторванный от образно-эмоциональной основы" (36,169). Прекрасной школой развития метафорического мышления являются народные загадки, структура которых основана на образном замещении признаков загадываемого предмета признаками предмета, его замещающего. Пока загадка не разгадана, её текст представляется парадоксальным соединением несоединимого.</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М.А.Палкин полагает, что "у поэтов, которые ориентируются на правдивое воспроизведение действительности и выражение общезначимых чувств и переживаний и обращаются к широкому кругу читателей, метафора выступает не как самоцель, а лишь как средство усиления эмоционально-смыслового звучания поэтического слова. Метафорический, иносказательный смысл поэтических высказываний у таких поэтов контролируется словами с прямыми значениями. Поэтому их сравнения и метафоры не становятся для читателей ребусами и загадками, а входят в сознание естественно и просто по мере развертывания образа-переживания"(36,176)</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pPr>
      <w:r>
        <w:rPr>
          <w:rFonts w:cs="Times New Roman" w:ascii="Times New Roman" w:hAnsi="Times New Roman"/>
          <w:sz w:val="28"/>
        </w:rPr>
        <w:t xml:space="preserve">Метафоричность может перерасти в </w:t>
      </w:r>
      <w:r>
        <w:rPr>
          <w:rFonts w:cs="Times New Roman" w:ascii="Times New Roman" w:hAnsi="Times New Roman"/>
          <w:sz w:val="28"/>
          <w:u w:val="single"/>
        </w:rPr>
        <w:t>символичность</w:t>
      </w:r>
      <w:r>
        <w:rPr>
          <w:rFonts w:cs="Times New Roman" w:ascii="Times New Roman" w:hAnsi="Times New Roman"/>
          <w:sz w:val="28"/>
        </w:rPr>
        <w:t>. В широком смысле символ есть "…слово, графическое изображение, звуковой сигнал, которые выступают в качестве условного знака другого предмета, явления или понятия"(36,178). В лирической поэзии роль символических образов особенно велика, поскольку поэтическая символика как нельзя лучше соответствует содержательным и структурным особенностям лирики: идейной насыщенности, повышенной эмоциональности, предельной экономности художественных средств" (36,180).</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алее при характеристике языковых средств мы ограничимся определениями, взятыми из работы А.А.Михайлова "Азбука стиха".</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u w:val="single"/>
        </w:rPr>
        <w:t>Эпитет</w:t>
      </w:r>
      <w:r>
        <w:rPr>
          <w:rFonts w:cs="Times New Roman" w:ascii="Times New Roman" w:hAnsi="Times New Roman"/>
          <w:sz w:val="28"/>
        </w:rPr>
        <w:t xml:space="preserve"> – образное определение предмета или явления, выраженное чаще всего прилагательным («веселый ветер»), а также существительным («судьба – злодейка»), наречие</w:t>
      </w:r>
      <w:r>
        <w:rPr>
          <w:rFonts w:cs="Times New Roman" w:ascii="Times New Roman" w:hAnsi="Times New Roman"/>
          <w:sz w:val="28"/>
          <w:lang w:val="ru-RU"/>
        </w:rPr>
        <w:t xml:space="preserve"> </w:t>
      </w:r>
      <w:r>
        <w:rPr>
          <w:rFonts w:cs="Times New Roman" w:ascii="Times New Roman" w:hAnsi="Times New Roman"/>
          <w:sz w:val="28"/>
        </w:rPr>
        <w:t>(«горько плачет»),</w:t>
      </w:r>
      <w:r>
        <w:rPr>
          <w:rFonts w:cs="Times New Roman" w:ascii="Times New Roman" w:hAnsi="Times New Roman"/>
          <w:sz w:val="28"/>
          <w:lang w:val="ru-RU"/>
        </w:rPr>
        <w:t xml:space="preserve"> </w:t>
      </w:r>
      <w:r>
        <w:rPr>
          <w:rFonts w:cs="Times New Roman" w:ascii="Times New Roman" w:hAnsi="Times New Roman"/>
          <w:sz w:val="28"/>
        </w:rPr>
        <w:t>деепричастием</w:t>
      </w:r>
      <w:r>
        <w:rPr>
          <w:rFonts w:cs="Times New Roman" w:ascii="Times New Roman" w:hAnsi="Times New Roman"/>
          <w:sz w:val="28"/>
          <w:lang w:val="ru-RU"/>
        </w:rPr>
        <w:t xml:space="preserve"> </w:t>
      </w:r>
      <w:r>
        <w:rPr>
          <w:rFonts w:cs="Times New Roman" w:ascii="Times New Roman" w:hAnsi="Times New Roman"/>
          <w:sz w:val="28"/>
        </w:rPr>
        <w:t>(«жить,</w:t>
      </w:r>
      <w:r>
        <w:rPr>
          <w:rFonts w:cs="Times New Roman" w:ascii="Times New Roman" w:hAnsi="Times New Roman"/>
          <w:sz w:val="28"/>
          <w:lang w:val="ru-RU"/>
        </w:rPr>
        <w:t xml:space="preserve"> </w:t>
      </w:r>
      <w:r>
        <w:rPr>
          <w:rFonts w:cs="Times New Roman" w:ascii="Times New Roman" w:hAnsi="Times New Roman"/>
          <w:sz w:val="28"/>
        </w:rPr>
        <w:t>сквозь годы мчась»)</w:t>
      </w:r>
      <w:r>
        <w:rPr>
          <w:rFonts w:cs="Times New Roman" w:ascii="Times New Roman" w:hAnsi="Times New Roman"/>
          <w:sz w:val="28"/>
          <w:lang w:val="ru-RU"/>
        </w:rPr>
        <w:t xml:space="preserve">" </w:t>
      </w:r>
      <w:r>
        <w:rPr>
          <w:rFonts w:cs="Times New Roman" w:ascii="Times New Roman" w:hAnsi="Times New Roman"/>
          <w:sz w:val="28"/>
        </w:rPr>
        <w:t>(29,</w:t>
      </w:r>
      <w:r>
        <w:rPr>
          <w:rFonts w:cs="Times New Roman" w:ascii="Times New Roman" w:hAnsi="Times New Roman"/>
          <w:sz w:val="28"/>
          <w:lang w:val="ru-RU"/>
        </w:rPr>
        <w:t xml:space="preserve"> </w:t>
      </w:r>
      <w:r>
        <w:rPr>
          <w:rFonts w:cs="Times New Roman" w:ascii="Times New Roman" w:hAnsi="Times New Roman"/>
          <w:sz w:val="28"/>
        </w:rPr>
        <w:t>65)</w:t>
      </w:r>
      <w:r>
        <w:rPr>
          <w:rFonts w:cs="Times New Roman" w:ascii="Times New Roman" w:hAnsi="Times New Roman"/>
          <w:sz w:val="28"/>
          <w:lang w:val="ru-RU"/>
        </w:rPr>
        <w:t>.</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u w:val="single"/>
          <w:lang w:val="ru-RU"/>
        </w:rPr>
        <w:t>Сравнение</w:t>
      </w:r>
      <w:r>
        <w:rPr>
          <w:rFonts w:cs="Times New Roman" w:ascii="Times New Roman" w:hAnsi="Times New Roman"/>
          <w:sz w:val="28"/>
          <w:lang w:val="ru-RU"/>
        </w:rPr>
        <w:t xml:space="preserve"> – один из тропов, служащий для косвенной характеристики явления, сопоставление двух предметов или явлений по общему признаку, придающее одному из них художественную выразительность"(29, 5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u w:val="single"/>
          <w:lang w:val="ru-RU"/>
        </w:rPr>
        <w:t>Метр</w:t>
      </w:r>
      <w:r>
        <w:rPr>
          <w:rFonts w:cs="Times New Roman" w:ascii="Times New Roman" w:hAnsi="Times New Roman"/>
          <w:sz w:val="28"/>
          <w:lang w:val="ru-RU"/>
        </w:rPr>
        <w:t>–«стихотворный размер. В широком смысле метр обозначает</w:t>
      </w:r>
      <w:r>
        <w:rPr>
          <w:rFonts w:cs="Times New Roman" w:ascii="Times New Roman" w:hAnsi="Times New Roman"/>
          <w:sz w:val="28"/>
        </w:rPr>
        <w:t>:</w:t>
      </w:r>
      <w:r>
        <w:rPr>
          <w:rFonts w:cs="Times New Roman" w:ascii="Times New Roman" w:hAnsi="Times New Roman"/>
          <w:sz w:val="28"/>
          <w:lang w:val="ru-RU"/>
        </w:rPr>
        <w:t xml:space="preserve"> 1</w:t>
      </w:r>
      <w:r>
        <w:rPr>
          <w:rFonts w:cs="Times New Roman" w:ascii="Times New Roman" w:hAnsi="Times New Roman"/>
          <w:sz w:val="28"/>
        </w:rPr>
        <w:t>)</w:t>
      </w:r>
      <w:r>
        <w:rPr>
          <w:rFonts w:cs="Times New Roman" w:ascii="Times New Roman" w:hAnsi="Times New Roman"/>
          <w:sz w:val="28"/>
          <w:lang w:val="ru-RU"/>
        </w:rPr>
        <w:t xml:space="preserve"> свойственную стихам</w:t>
      </w:r>
      <w:r>
        <w:rPr>
          <w:rFonts w:cs="Times New Roman" w:ascii="Times New Roman" w:hAnsi="Times New Roman"/>
          <w:sz w:val="28"/>
        </w:rPr>
        <w:t>(</w:t>
      </w:r>
      <w:r>
        <w:rPr>
          <w:rFonts w:cs="Times New Roman" w:ascii="Times New Roman" w:hAnsi="Times New Roman"/>
          <w:sz w:val="28"/>
          <w:lang w:val="ru-RU"/>
        </w:rPr>
        <w:t>метрической, размеренной, мерной речи</w:t>
      </w:r>
      <w:r>
        <w:rPr>
          <w:rFonts w:cs="Times New Roman" w:ascii="Times New Roman" w:hAnsi="Times New Roman"/>
          <w:sz w:val="28"/>
        </w:rPr>
        <w:t>)</w:t>
      </w:r>
      <w:r>
        <w:rPr>
          <w:rFonts w:cs="Times New Roman" w:ascii="Times New Roman" w:hAnsi="Times New Roman"/>
          <w:sz w:val="28"/>
          <w:lang w:val="ru-RU"/>
        </w:rPr>
        <w:t xml:space="preserve"> ритмическую упорядоченность, основанную на соблюдении определенной меры; 2</w:t>
      </w:r>
      <w:r>
        <w:rPr>
          <w:rFonts w:cs="Times New Roman" w:ascii="Times New Roman" w:hAnsi="Times New Roman"/>
          <w:sz w:val="28"/>
        </w:rPr>
        <w:t>)</w:t>
      </w:r>
      <w:r>
        <w:rPr>
          <w:rFonts w:cs="Times New Roman" w:ascii="Times New Roman" w:hAnsi="Times New Roman"/>
          <w:sz w:val="28"/>
          <w:lang w:val="ru-RU"/>
        </w:rPr>
        <w:t xml:space="preserve"> саму эту меру, то есть определенное сочетание звуковых элементов, служащее эталоном стихового ритма»</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w:t>
      </w:r>
      <w:r>
        <w:rPr>
          <w:rFonts w:cs="Times New Roman" w:ascii="Times New Roman" w:hAnsi="Times New Roman"/>
          <w:sz w:val="28"/>
          <w:u w:val="single"/>
          <w:lang w:val="ru-RU"/>
        </w:rPr>
        <w:t>Метонимия</w:t>
      </w:r>
      <w:r>
        <w:rPr>
          <w:rFonts w:cs="Times New Roman" w:ascii="Times New Roman" w:hAnsi="Times New Roman"/>
          <w:sz w:val="28"/>
          <w:lang w:val="ru-RU"/>
        </w:rPr>
        <w:t xml:space="preserve"> – замена слова или понятия другим словом, имеющим причинную связь с первым"(29, 35).</w:t>
      </w:r>
    </w:p>
    <w:p>
      <w:pPr>
        <w:pStyle w:val="TextBody"/>
        <w:spacing w:lineRule="auto" w:line="360"/>
        <w:ind w:firstLine="709"/>
        <w:rPr/>
      </w:pPr>
      <w:r>
        <w:rPr>
          <w:rFonts w:cs="Times New Roman" w:ascii="Times New Roman" w:hAnsi="Times New Roman"/>
          <w:sz w:val="28"/>
        </w:rPr>
        <w:t>"</w:t>
      </w:r>
      <w:r>
        <w:rPr>
          <w:rFonts w:cs="Times New Roman" w:ascii="Times New Roman" w:hAnsi="Times New Roman"/>
          <w:sz w:val="28"/>
          <w:u w:val="single"/>
        </w:rPr>
        <w:t xml:space="preserve">Олицетворение </w:t>
      </w:r>
      <w:r>
        <w:rPr>
          <w:rFonts w:cs="Times New Roman" w:ascii="Times New Roman" w:hAnsi="Times New Roman"/>
          <w:sz w:val="28"/>
        </w:rPr>
        <w:t>- наделение человеческими свойствами животных, неодушевленных предметов, явлений природы" (29,40).</w:t>
      </w:r>
    </w:p>
    <w:p>
      <w:pPr>
        <w:pStyle w:val="Normal"/>
        <w:spacing w:lineRule="auto" w:line="360"/>
        <w:ind w:firstLine="709"/>
        <w:jc w:val="both"/>
        <w:rPr/>
      </w:pPr>
      <w:r>
        <w:rPr>
          <w:rFonts w:cs="Times New Roman" w:ascii="Times New Roman" w:hAnsi="Times New Roman"/>
          <w:sz w:val="28"/>
          <w:lang w:val="ru-RU"/>
        </w:rPr>
        <w:t>"</w:t>
      </w:r>
      <w:r>
        <w:rPr>
          <w:rFonts w:cs="Times New Roman" w:ascii="Times New Roman" w:hAnsi="Times New Roman"/>
          <w:sz w:val="28"/>
          <w:u w:val="single"/>
          <w:lang w:val="ru-RU"/>
        </w:rPr>
        <w:t>Инверсия</w:t>
      </w:r>
      <w:r>
        <w:rPr>
          <w:rFonts w:cs="Times New Roman" w:ascii="Times New Roman" w:hAnsi="Times New Roman"/>
          <w:sz w:val="28"/>
          <w:lang w:val="ru-RU"/>
        </w:rPr>
        <w:t xml:space="preserve"> – расположение слов в предложении в ином порядке, чем установлено правилами грамматики"(29, 68).</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u w:val="single"/>
          <w:lang w:val="ru-RU"/>
        </w:rPr>
        <w:t>Стиль</w:t>
      </w:r>
      <w:r>
        <w:rPr>
          <w:rFonts w:cs="Times New Roman" w:ascii="Times New Roman" w:hAnsi="Times New Roman"/>
          <w:sz w:val="28"/>
          <w:lang w:val="ru-RU"/>
        </w:rPr>
        <w:t xml:space="preserve"> – совокупность основных идейно-художественных особенностей творчества писателя, повторяющихся в его произведениях</w:t>
      </w:r>
      <w:r>
        <w:rPr>
          <w:rFonts w:cs="Times New Roman" w:ascii="Times New Roman" w:hAnsi="Times New Roman"/>
          <w:sz w:val="28"/>
        </w:rPr>
        <w:t>:</w:t>
      </w:r>
      <w:r>
        <w:rPr>
          <w:rFonts w:cs="Times New Roman" w:ascii="Times New Roman" w:hAnsi="Times New Roman"/>
          <w:sz w:val="28"/>
          <w:lang w:val="ru-RU"/>
        </w:rPr>
        <w:t xml:space="preserve"> основные идеи, которые определяют мировоззрение писателя и содержание его произведений, круг сюжетов и характеров, типичные для него художественные средства, язык"(29, 185)</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Творчество выдающихся лириков заставляет обратить внимание на такую особенность лирического образа, которую можно назвать </w:t>
      </w:r>
      <w:r>
        <w:rPr>
          <w:rFonts w:cs="Times New Roman" w:ascii="Times New Roman" w:hAnsi="Times New Roman"/>
          <w:i/>
          <w:sz w:val="28"/>
          <w:u w:val="single"/>
          <w:lang w:val="ru-RU"/>
        </w:rPr>
        <w:t>музыкальностью</w:t>
      </w:r>
      <w:r>
        <w:rPr>
          <w:rFonts w:cs="Times New Roman" w:ascii="Times New Roman" w:hAnsi="Times New Roman"/>
          <w:sz w:val="28"/>
          <w:lang w:val="ru-RU"/>
        </w:rPr>
        <w:t>. Истинный поэт-лирик, как правило, воплощает в своих стихах такие мысли-переживания, которые "…ускользают от четких логических определений, требуя для своего выражения как словесных, так и музыкальных, звуко-мелодических средств"(36,78)</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Музыкальность, ритмичность и напевность лирической мысли являются показателями её повышенной эмоциональности и приподнятости над прозаической повседневностью. Отмечая особую напевность лирического стиха, М.А.Палкин напоминает, что "…в пределах конкретного лирического стихотворения эта напевность далека от монотонности и однообразия. Художественный ритм никогда не бывает абсолютно однообразным. В пределах единого ритмического движения поэты используют многообразные ритмические варианты, то строго совпадающие с требованием избранного метра, то отходящие от него"(36,238).</w:t>
      </w:r>
    </w:p>
    <w:p>
      <w:pPr>
        <w:pStyle w:val="TextBody"/>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Таким образом, рассмотрев языковые средства, используемые в лирике, мы можем сделать следующий вывод: они очень разнообразны, необходимы, но не стоит забывать, что "Тропы, как и все в искусстве, могут и мешать и помогать раскрытию содержания. Вопрос в целесообразности, в чувстве меры.", как верно заметил В.Ф.Огнев</w:t>
      </w:r>
      <w:r>
        <w:rPr>
          <w:rFonts w:cs="Times New Roman" w:ascii="Times New Roman" w:hAnsi="Times New Roman"/>
          <w:sz w:val="28"/>
          <w:lang w:val="en-US"/>
        </w:rPr>
        <w:t xml:space="preserve"> </w:t>
      </w:r>
      <w:r>
        <w:rPr>
          <w:rFonts w:cs="Times New Roman" w:ascii="Times New Roman" w:hAnsi="Times New Roman"/>
          <w:sz w:val="28"/>
        </w:rPr>
        <w:t>(34, 64).</w:t>
      </w:r>
      <w:r>
        <w:br w:type="page"/>
      </w:r>
    </w:p>
    <w:p>
      <w:pPr>
        <w:pStyle w:val="Heading2"/>
        <w:spacing w:lineRule="auto" w:line="360" w:before="0" w:after="600"/>
        <w:jc w:val="center"/>
        <w:rPr/>
      </w:pPr>
      <w:r>
        <w:rPr>
          <w:rFonts w:cs="Times New Roman" w:ascii="Times New Roman" w:hAnsi="Times New Roman"/>
          <w:sz w:val="28"/>
        </w:rPr>
        <w:t>I.2</w:t>
      </w:r>
      <w:r>
        <w:rPr>
          <w:rFonts w:cs="Times New Roman" w:ascii="Times New Roman" w:hAnsi="Times New Roman"/>
          <w:sz w:val="28"/>
          <w:lang w:val="ru-RU"/>
        </w:rPr>
        <w:t>.</w:t>
      </w:r>
      <w:r>
        <w:rPr>
          <w:rFonts w:cs="Times New Roman" w:ascii="Times New Roman" w:hAnsi="Times New Roman"/>
          <w:sz w:val="28"/>
        </w:rPr>
        <w:t xml:space="preserve"> Из истории методики работы над лирическими стихотворениями.</w:t>
      </w:r>
    </w:p>
    <w:p>
      <w:pPr>
        <w:pStyle w:val="21"/>
        <w:spacing w:lineRule="auto" w:line="360"/>
        <w:ind w:right="49" w:firstLine="720"/>
        <w:rPr>
          <w:rFonts w:ascii="Times New Roman" w:hAnsi="Times New Roman" w:cs="Times New Roman"/>
          <w:sz w:val="28"/>
        </w:rPr>
      </w:pPr>
      <w:r>
        <w:rPr>
          <w:rFonts w:cs="Times New Roman" w:ascii="Times New Roman" w:hAnsi="Times New Roman"/>
          <w:sz w:val="28"/>
        </w:rPr>
        <w:t>Методика преподавания лирических стихотворений в начальной школе имеет свою историю. В практической работе учителям приходится применять разные приёмы, используя всё то положительное, что дает нам наследство прошлого. Поэтому нам и нужно знать историю методики, чтобы применять только положительное и избегать в своей практической работе тех ошибок и недочетов, которые имели место в прошлом.</w:t>
      </w:r>
    </w:p>
    <w:p>
      <w:pPr>
        <w:pStyle w:val="21"/>
        <w:spacing w:lineRule="auto" w:line="360"/>
        <w:ind w:right="49" w:firstLine="709"/>
        <w:rPr>
          <w:rFonts w:ascii="Times New Roman" w:hAnsi="Times New Roman" w:cs="Times New Roman"/>
          <w:sz w:val="28"/>
        </w:rPr>
      </w:pPr>
      <w:r>
        <w:rPr>
          <w:rFonts w:cs="Times New Roman" w:ascii="Times New Roman" w:hAnsi="Times New Roman"/>
          <w:sz w:val="28"/>
        </w:rPr>
        <w:t>В школах первой половины 19 века дети читали молитвы на старославянском языке, изучали житие святых и т.п. Вопросы методики обучения в начальной школе всем предметам, в том числе и чтению, были мало изучены. Лишь отдельные ученые, такие как Срезневский, Буслаев, наряду с лингвистическими исследованиями разрабатывали общие методические положения.</w:t>
      </w:r>
    </w:p>
    <w:p>
      <w:pPr>
        <w:pStyle w:val="21"/>
        <w:spacing w:lineRule="auto" w:line="360"/>
        <w:ind w:right="51" w:firstLine="720"/>
        <w:rPr/>
      </w:pPr>
      <w:r>
        <w:rPr>
          <w:rFonts w:cs="Times New Roman" w:ascii="Times New Roman" w:hAnsi="Times New Roman"/>
          <w:sz w:val="28"/>
        </w:rPr>
        <w:t xml:space="preserve"> </w:t>
      </w:r>
      <w:r>
        <w:rPr>
          <w:rFonts w:cs="Times New Roman" w:ascii="Times New Roman" w:hAnsi="Times New Roman"/>
          <w:sz w:val="28"/>
        </w:rPr>
        <w:t xml:space="preserve">Обратимся к работе </w:t>
      </w:r>
      <w:r>
        <w:rPr>
          <w:rFonts w:cs="Times New Roman" w:ascii="Times New Roman" w:hAnsi="Times New Roman"/>
          <w:b/>
          <w:sz w:val="28"/>
        </w:rPr>
        <w:t>Ф.И.Буслаев</w:t>
      </w:r>
      <w:r>
        <w:rPr>
          <w:rFonts w:cs="Times New Roman" w:ascii="Times New Roman" w:hAnsi="Times New Roman"/>
          <w:sz w:val="28"/>
        </w:rPr>
        <w:t>а "О преподавании отечественного языка", вышедшей в 1844 г. Буслаев не согласен с педагогами, которые дают своим ученикам слишком много разнообразного чтения. Не согласен он и с теми, кто слишком ограничивает чтение отечественных писателей. Однако более согласен с последними, потому что,по его мнению, "на русском языке так немного гениального и классического, что учителю, читающему с своими учениками многое и разнообразное по-русски, будет стыдно перед учителями древних и новых языков". Поэтому Буслаев предлагает читать Гомера, Софокла, Горация и т.д., из отечественных писателей он рекомендует Ломоносова, Державина. "Не надобно слишком заботиться об образцах для родов и видов поэзии и с этой целью выбирать чтение из русских писателей, даже классических, каковы Жуковский, Пушкин".</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еличайшей ошибкой Буслаев считает заставлять учеников читать ораторски то, что они не совсем понимают, по его мнению это влечет к манерности и портит чувство обманом. учитель только дает правила для произношения, основанные на синтаксисе, то есть должен выучить читать с толком и со смыслом; чувство придет само собой. Впрочем, как говорит Буслаев, если учитель умеет читать изящно, то его пример будет руководителем ученика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1864 году происходит переворот в работе начальной школы: выходит первое издание учебной книги </w:t>
      </w:r>
      <w:r>
        <w:rPr>
          <w:rFonts w:cs="Times New Roman" w:ascii="Times New Roman" w:hAnsi="Times New Roman"/>
          <w:b/>
          <w:sz w:val="28"/>
          <w:lang w:val="ru-RU"/>
        </w:rPr>
        <w:t>К.Д.Ушинского</w:t>
      </w:r>
      <w:r>
        <w:rPr>
          <w:rFonts w:cs="Times New Roman" w:ascii="Times New Roman" w:hAnsi="Times New Roman"/>
          <w:sz w:val="28"/>
          <w:lang w:val="ru-RU"/>
        </w:rPr>
        <w:t xml:space="preserve"> "Родное слово", ставшей популярной и общепризнанной вплоть до Октябрьской революции. К.Д.Ушинским впервые отчетливо были определены задачи обучения чтению в начальной школе. Центральной частью в этой книге педагог поставил задачу умственного и нравственного развития детей на основе сказок, басен, загадок, народных песен и стихов. Это была первая в своем роде учебная книга, в которой были помещены стихотворения о природе и животных. Мы, проанализировав "Родного слова", сделали следующие выводы:</w:t>
      </w:r>
    </w:p>
    <w:p>
      <w:pPr>
        <w:pStyle w:val="Normal"/>
        <w:numPr>
          <w:ilvl w:val="0"/>
          <w:numId w:val="5"/>
        </w:numPr>
        <w:tabs>
          <w:tab w:val="clear" w:pos="720"/>
          <w:tab w:val="left" w:pos="48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учебнике, предназначенном для первого года обучения, содержатся "Утро", "Русская зима" (А.С.Пушкина), "Какой цветок?" (из детской книги), "В мае" (из "Песен для детей"), "В октябре", "Птичка" (из "Звездочки"), "Буренушка", "Милые сиротки - божьи детки", "Борзый конь" (К.Д.Ушинского), "Летний дождь" (Майкова), "Пойманная птичка" (Из детского журнала Пчельниковой). Кроме этого, некоторые народные песенки, которые предлагает К.Д.Ушинский имеют много общего с лирическими стихами, поэтому мы приведем и их: "Петушок", "Лебедь и сокол", "Березонька", "Гуси, где вы бывали?".</w:t>
      </w:r>
    </w:p>
    <w:p>
      <w:pPr>
        <w:pStyle w:val="Normal"/>
        <w:numPr>
          <w:ilvl w:val="0"/>
          <w:numId w:val="5"/>
        </w:numPr>
        <w:spacing w:lineRule="auto" w:line="360"/>
        <w:ind w:left="567" w:hanging="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учебнике для второго года обучения, количество лирических стихотворений намного больше. В первом отделе мы встречаем такие лирические стихи: "Изба" (Огарева), "Мать и дети", "Колыбельная песня" (Майкова), "Мельница" (Никитина), "Ученый кот", "Печальный конь", "В дороге", "Зимнее утро в столице" (А.С.Пушкина), "Птичка" (Туманского), "Сад", "Мотылек" (К.Д.Ушинского), "Песенки цветов" (из детского журнала Пчельниковой), "Шоссе и проселок" (Аксакова), "Чугунка", "Чудный работник" (из Азбуки Вельтман), "Конь", "Белая лебедушка и серые гуси", "Приглашение на улицу" (народные песни).</w:t>
      </w:r>
    </w:p>
    <w:p>
      <w:pPr>
        <w:pStyle w:val="Normal"/>
        <w:numPr>
          <w:ilvl w:val="0"/>
          <w:numId w:val="0"/>
        </w:numPr>
        <w:spacing w:lineRule="auto" w:line="360"/>
        <w:ind w:left="480" w:firstLine="720"/>
        <w:jc w:val="both"/>
        <w:rPr>
          <w:rFonts w:ascii="Times New Roman" w:hAnsi="Times New Roman" w:cs="Times New Roman"/>
          <w:sz w:val="28"/>
          <w:lang w:val="ru-RU"/>
        </w:rPr>
      </w:pPr>
      <w:r>
        <w:rPr>
          <w:rFonts w:cs="Times New Roman" w:ascii="Times New Roman" w:hAnsi="Times New Roman"/>
          <w:sz w:val="28"/>
          <w:lang w:val="ru-RU"/>
        </w:rPr>
        <w:t>Второй отдел учебника посвящен временам года, поэтому К.Д.Ушинский включил сюда такие лирические стихи, как: "Зима" (Баратынского), "Зайка" (Берга), "Крещенский вечер", "Летом" (К.Д.Ушинского), "Выставляется первая рама", "Сенокос" (Майкова), "Весенние воды", "Весенняя гроза" (Тютчева), "Ласточка" (Плещеева), "Пахарь и цветок", "Полевая мышка" (из Бернса, перев. Михайлова), "Вечерняя заря весною" (Л.М.), "Май" (из Гейне, перев. Михайлова), "Песня косаря", "Урожай" (Кольцова), "Нива" (Жадовской), "Чудная белка", "Эхо", "Волшебница зима" Пушкина), "Несжатая полоса" (Некрасова), "Осень" (Фета), "Коляда под Рождество", "Призыв весны", "Посев льна", "Ивушка" (народные).</w:t>
      </w:r>
    </w:p>
    <w:p>
      <w:pPr>
        <w:pStyle w:val="Normal"/>
        <w:numPr>
          <w:ilvl w:val="0"/>
          <w:numId w:val="0"/>
        </w:numPr>
        <w:spacing w:lineRule="auto" w:line="360"/>
        <w:ind w:left="426" w:firstLine="425"/>
        <w:jc w:val="both"/>
        <w:rPr>
          <w:rFonts w:ascii="Times New Roman" w:hAnsi="Times New Roman" w:cs="Times New Roman"/>
          <w:sz w:val="28"/>
          <w:lang w:val="ru-RU"/>
        </w:rPr>
      </w:pPr>
      <w:r>
        <w:rPr>
          <w:rFonts w:cs="Times New Roman" w:ascii="Times New Roman" w:hAnsi="Times New Roman"/>
          <w:sz w:val="28"/>
          <w:lang w:val="ru-RU"/>
        </w:rPr>
        <w:t>3. В учебник для третьего года обучения К.Д.Ушинский поместил следующие лирические стихи: "Зима", "Светлое зимнее утро", "Зимнее утро в столице", "Наступление зимы", "Цыганский табор" (Пушкина), "Весна" (Майкова), "Дядюшка Яков" (Некрасова), "Рябинушка" (народная).</w:t>
      </w:r>
    </w:p>
    <w:p>
      <w:pPr>
        <w:pStyle w:val="Normal"/>
        <w:numPr>
          <w:ilvl w:val="0"/>
          <w:numId w:val="0"/>
        </w:numPr>
        <w:spacing w:lineRule="auto" w:line="360"/>
        <w:ind w:left="48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09"/>
        <w:jc w:val="both"/>
        <w:rPr/>
      </w:pPr>
      <w:r>
        <w:rPr>
          <w:rFonts w:cs="Times New Roman" w:ascii="Times New Roman" w:hAnsi="Times New Roman"/>
          <w:sz w:val="28"/>
          <w:lang w:val="ru-RU"/>
        </w:rPr>
        <w:t xml:space="preserve">Таким образом, в учебнике К.Д.Ушинского для первого года обучения содержится </w:t>
      </w:r>
      <w:r>
        <w:rPr>
          <w:rFonts w:cs="Times New Roman" w:ascii="Times New Roman" w:hAnsi="Times New Roman"/>
          <w:sz w:val="28"/>
          <w:u w:val="single"/>
          <w:lang w:val="ru-RU"/>
        </w:rPr>
        <w:t>11</w:t>
      </w:r>
      <w:r>
        <w:rPr>
          <w:rFonts w:cs="Times New Roman" w:ascii="Times New Roman" w:hAnsi="Times New Roman"/>
          <w:sz w:val="28"/>
          <w:lang w:val="ru-RU"/>
        </w:rPr>
        <w:t xml:space="preserve"> лирических стихотворений, представлены такие авторы, как Пушкин, Майков, сам К.Д.Ушинский, также произведения заимствуются из других книг для чтения. Кроме этого в учебнике приведены народные песенки, 4 из которых близки к лирическим стихам.</w:t>
      </w:r>
    </w:p>
    <w:p>
      <w:pPr>
        <w:pStyle w:val="Normal"/>
        <w:numPr>
          <w:ilvl w:val="0"/>
          <w:numId w:val="0"/>
        </w:numPr>
        <w:spacing w:lineRule="auto" w:line="360"/>
        <w:ind w:left="0" w:firstLine="720"/>
        <w:jc w:val="both"/>
        <w:rPr/>
      </w:pPr>
      <w:r>
        <w:rPr>
          <w:rFonts w:cs="Times New Roman" w:ascii="Times New Roman" w:hAnsi="Times New Roman"/>
          <w:sz w:val="28"/>
          <w:lang w:val="ru-RU"/>
        </w:rPr>
        <w:t xml:space="preserve">В учебнике для второго года обучения использованы 7 народных песенки и </w:t>
      </w:r>
      <w:r>
        <w:rPr>
          <w:rFonts w:cs="Times New Roman" w:ascii="Times New Roman" w:hAnsi="Times New Roman"/>
          <w:sz w:val="28"/>
          <w:u w:val="single"/>
          <w:lang w:val="ru-RU"/>
        </w:rPr>
        <w:t>36</w:t>
      </w:r>
      <w:r>
        <w:rPr>
          <w:rFonts w:cs="Times New Roman" w:ascii="Times New Roman" w:hAnsi="Times New Roman"/>
          <w:sz w:val="28"/>
          <w:lang w:val="ru-RU"/>
        </w:rPr>
        <w:t xml:space="preserve"> лирических стихов (авторы: Огарев, Майков, Никитин, Пушкин, Туманский, К.Д.Ушинский Аксаков, Баратынский, Берг, Тютчев, Плещеев, Бернс, Кольцов, Жадовская, Некрасов, Фет).</w:t>
      </w:r>
    </w:p>
    <w:p>
      <w:pPr>
        <w:pStyle w:val="Normal"/>
        <w:numPr>
          <w:ilvl w:val="0"/>
          <w:numId w:val="0"/>
        </w:numPr>
        <w:spacing w:lineRule="auto" w:line="360"/>
        <w:ind w:left="0" w:firstLine="720"/>
        <w:jc w:val="both"/>
        <w:rPr/>
      </w:pPr>
      <w:r>
        <w:rPr>
          <w:rFonts w:cs="Times New Roman" w:ascii="Times New Roman" w:hAnsi="Times New Roman"/>
          <w:sz w:val="28"/>
          <w:lang w:val="ru-RU"/>
        </w:rPr>
        <w:t xml:space="preserve">Учебник для третьего года обучения, учитывая значительно больший объем книги, отличается значительно меньшим количеством лирических стихотворений, всего лишь </w:t>
      </w:r>
      <w:r>
        <w:rPr>
          <w:rFonts w:cs="Times New Roman" w:ascii="Times New Roman" w:hAnsi="Times New Roman"/>
          <w:sz w:val="28"/>
          <w:u w:val="single"/>
          <w:lang w:val="ru-RU"/>
        </w:rPr>
        <w:t>8</w:t>
      </w:r>
      <w:r>
        <w:rPr>
          <w:rFonts w:cs="Times New Roman" w:ascii="Times New Roman" w:hAnsi="Times New Roman"/>
          <w:sz w:val="28"/>
          <w:lang w:val="ru-RU"/>
        </w:rPr>
        <w:t>(из них одна - народная песня). При этом представлены только три автора: Некрасов, Майков, Пушкин.</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есмотря на то, что в учебниках К.Д.К.Д.Ушинского много лирических произведений, сам он считал "преобладание лирического элемента в нашей поэзии", мешающим при подборе стихотворений. К.Д.Ушинский не относил такие стихи к разряду детских. Те же произведения, которые все же были помещены в учебниках, он или переделывал, или сильно сокращал.</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Рассмотрим теперь методику преподавания стихотворений, которую предлагает К.Д.Ушинский. Учитель, по его мнению, сначала излагает детям содержание стихотворения, затем объясняет каждую мысль, каждое слово. После этого учитель прочитывает стихотворение по частям и дети "тут же в классе легко заучивают одну часть за другой". На втором году обучения от детей можно требовать писать без ошибок все маленькие заученные ими стихотворения. Говоря о чтении художественных произведений, К.Д.Ушинский постоянно предостерегал учителя от излишества в толкованиях и вопросах при чтении. Он выдвигает два требования: первое, чтобы дети поняли образцовое произведение, и второе, чтобы они его перечувствовали: "…на практике эти два требования часто противоречат друг другу. Длинные подробные объяснения поэтического произведения ослабляют его впечатление на чувство, а с другой стороны, впечатление на чувство возможно только тогда, когда образцовое произведение совершенно понято". Стремясь устранить это противоречие, К.Д.Ушинский дает учителю ряд указаний: "Чтобы избежать этого затруднения, следует предварительно доводить дитя до понимания того произведения, которое предлагается прочесть, а потом уже читать его, не ослабляя впечатления излишними толкованиями: так, например, прежде, чем вы прочтёте детям какую-либо песню Кольцова, …побеседуйте так, чтобы песня Кольцова была поэтическим результатом вашей беседы. Тогда дитя, не затрудняясь уже пониманием песни, воспримет вполне её поэтическое впечатление"(52,12).</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К.Д.Ушинский подчеркивает важность заучивания стихотворений наизусть, но они "…должны разучиваться во время урока, чтобы не давать детям большого труда учить их вне класса, потому что это трудное зазубривание стихотворений убивает их эстетическое впечатление…; в классе, же под руководством учителя, помогающего вопросами памяти детей, изучение стихотворения идет очень скоро"(12).</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Чтению стихотворения К.Д.Ушинский рекомендует предпосылать чтение и разбор близких по теме деловых статей, так как это избавляет учителя от необходимости толковать о предмете стихотворения.</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pPr>
      <w:r>
        <w:rPr>
          <w:rFonts w:cs="Times New Roman" w:ascii="Times New Roman" w:hAnsi="Times New Roman"/>
          <w:b/>
          <w:sz w:val="28"/>
          <w:lang w:val="ru-RU"/>
        </w:rPr>
        <w:t>Н.Ф.Бунаков</w:t>
      </w:r>
      <w:r>
        <w:rPr>
          <w:rFonts w:cs="Times New Roman" w:ascii="Times New Roman" w:hAnsi="Times New Roman"/>
          <w:sz w:val="28"/>
          <w:lang w:val="ru-RU"/>
        </w:rPr>
        <w:t>, развивая взгляды К.Д.Ушинского, придавал большое значение усвоению детьми поэтического языка представителей русской поэзии: Пушкина, Гоголя, Кольцова и др. Н.Ф.Бунаков предлагает при работе над стихами учитывать возраст детей. Так, «в младшем отделении (первый учебный год), когда ученики могут уже сами читать книжку, возможно иметь в виду только элементы эстетического чувства, любви к природе и к ближнему, возбуждая их художественными картинками небольшого объема и достаточно яркими: стишки про пойманную и освобожденную птичку, умело выбранные картинки весны, лета, осени, зимы и т.п. будут понятны маленьким ученикам, вызовут в их душах знакомые и милые образы, а вместе с тем и чувства. Такие миниатюрные картинки в прекрасных стихах производят большое впечатление на маленьких учеников, если учитель читает их вслух с надлежащим выражением, и очень нравятся им. Тут не требуется почти никаких объяснений. Достаточно двух-трех вопросов: что описано в стихах? Какие предметы названы? Что сказано о каждом предмете? Маленькие ученики охотно и заучивают такие небольшие картинки в стихах прямо со слов учителя, конечно, не разом, а по частям, при помощи одиночного и хорового повторения» (4,212).</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В среднем отделении (второй учебный год), куда дети переходят не только с уменьем читать и писать, но и с некоторым запасом общих представлений, вынесенный из чтения и классных бесед, следовательно, с несколько расширенным умственным кругозором, надо желать более широкого возбуждения и развития чувствований. Материалом для этого могут служить более серьёзные художественные изображения природы в стихах, преимущественно из Пушкина, Кольцова… В русской литературе можно выбрать достаточно пригодного и доступного этим читателям художественного материала… Здесь ученики могут отдавать отчет и о чувствованиях, и о своих впечатлениях, а потому чтение можно сопровождать более обстоятельными беседами и объяснениями. Надо иметь в виду не столько объяснение отдельных слов и выражений, сколько смысл образов и картин, выяснение чувства, их проникающего, и впечатления, ими производимого»(4,213-214).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В старших отделениях (третий и четвертый учебный год), где мы вправе ожидать от учеников более серьёзности и понимания, большего запаса идей, большей восприимчивости к поэтическим образам и некоторого навыка вдумываться в свои впечатления, конечно возможно и желательно чтение более серьёзных художественных произведений, желательны и более серьёзные беседы по поводу их, направленные к отчетливому различению явлений внешнего и внутреннего мира и к раскрытию источников того или другого чувствования»(4,215).</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Ф.Бунаков устанавливает общий план для чтения и объяснения художественных произведений слова:</w:t>
      </w:r>
    </w:p>
    <w:p>
      <w:pPr>
        <w:pStyle w:val="Normal"/>
        <w:numPr>
          <w:ilvl w:val="0"/>
          <w:numId w:val="0"/>
        </w:numPr>
        <w:spacing w:lineRule="auto" w:line="360"/>
        <w:ind w:left="0" w:firstLine="720"/>
        <w:jc w:val="both"/>
        <w:rPr/>
      </w:pPr>
      <w:r>
        <w:rPr>
          <w:rFonts w:cs="Times New Roman" w:ascii="Times New Roman" w:hAnsi="Times New Roman"/>
          <w:sz w:val="28"/>
          <w:lang w:val="ru-RU"/>
        </w:rPr>
        <w:t>«1.</w:t>
      </w:r>
      <w:r>
        <w:rPr>
          <w:rFonts w:cs="Times New Roman" w:ascii="Times New Roman" w:hAnsi="Times New Roman"/>
          <w:i/>
          <w:sz w:val="28"/>
          <w:lang w:val="ru-RU"/>
        </w:rPr>
        <w:t>Подготовительная беседа</w:t>
      </w:r>
      <w:r>
        <w:rPr>
          <w:rFonts w:cs="Times New Roman" w:ascii="Times New Roman" w:hAnsi="Times New Roman"/>
          <w:sz w:val="28"/>
          <w:lang w:val="ru-RU"/>
        </w:rPr>
        <w:t>, которая нужна лишь настолько, чтобы потом не приходилось прерывать чтение вводными и попутными объяснениями, расхолаживающими живое впечатление от художественных образов; иногда, может быть, она и совсем не нужна.</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2.Самое чтение, расчленение прочитанного произведения на отдельные картины, выяснение связи между отдельными картинами и смысла целого.</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3.Беседа после чтения, направляемая к тому, чтобы ученики сознательно отнеслись к тем душевным явлениям, какие проявляются в прочитанном произведении, и к источникам, к причинам, их производящим. Такие беседы с начинающими читателями - маленькими учениками должны быть очень кратки и незамысловаты» (4,216-217).</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pPr>
      <w:r>
        <w:rPr>
          <w:rFonts w:cs="Times New Roman" w:ascii="Times New Roman" w:hAnsi="Times New Roman"/>
          <w:b/>
          <w:sz w:val="28"/>
          <w:lang w:val="ru-RU"/>
        </w:rPr>
        <w:t>В.И.Водовозов,</w:t>
      </w:r>
      <w:r>
        <w:rPr>
          <w:rFonts w:cs="Times New Roman" w:ascii="Times New Roman" w:hAnsi="Times New Roman"/>
          <w:sz w:val="28"/>
          <w:lang w:val="ru-RU"/>
        </w:rPr>
        <w:t xml:space="preserve"> последователь К.Д.Ушинского отводил особенно большую роль в деле воспитания художественной литературе. В качестве средств, ведущих к развитию у детей чувства прекрасного, он прежде всего называл знакомство с образцами художественной прозы и </w:t>
      </w:r>
      <w:r>
        <w:rPr>
          <w:rFonts w:cs="Times New Roman" w:ascii="Times New Roman" w:hAnsi="Times New Roman"/>
          <w:sz w:val="28"/>
          <w:u w:val="single"/>
          <w:lang w:val="ru-RU"/>
        </w:rPr>
        <w:t>поэзии</w:t>
      </w:r>
      <w:r>
        <w:rPr>
          <w:rFonts w:cs="Times New Roman" w:ascii="Times New Roman" w:hAnsi="Times New Roman"/>
          <w:sz w:val="28"/>
          <w:lang w:val="ru-RU"/>
        </w:rPr>
        <w:t xml:space="preserve">. В своей книге «Словесность в образцах и разборах» (1868) он отводит важное место разбору стихотворения А.С.Пушкина «Бесы». Кроме того указывается в самых общих чертах различие между эпосом, лирикой и драмой. Стихотворение «Бесы» автор относит к лирическим «потому что в нем на первый план выступает личное чувство поэта» (8,378). Приводятся также десять классных задач, например: «Привести примеры на лирическое, эпическое и драматическое произведение и объяснить, почему каждое из них относится к тому, а не к другому роду». (8,378).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Считая внеклассное чтение важным средством расширения кругозора учащихся, В.И.Водовозов создал книгу "Детские рассказы и стихи", предназначенную для домашнего чтения.</w:t>
      </w:r>
    </w:p>
    <w:p>
      <w:pPr>
        <w:pStyle w:val="Normal"/>
        <w:numPr>
          <w:ilvl w:val="0"/>
          <w:numId w:val="0"/>
        </w:numPr>
        <w:spacing w:lineRule="auto" w:line="360"/>
        <w:ind w:left="0" w:firstLine="720"/>
        <w:jc w:val="both"/>
        <w:rPr/>
      </w:pPr>
      <w:r>
        <w:rPr>
          <w:rFonts w:cs="Times New Roman" w:ascii="Times New Roman" w:hAnsi="Times New Roman"/>
          <w:sz w:val="28"/>
          <w:lang w:val="ru-RU"/>
        </w:rPr>
        <w:t>В 70-80-е гг. 19 века по глухим сёлам России учительствовало много талантливых и самоотверженных педагогов. Одним из первых земских педагогов, который начал разрабатывать вопросы начальной школы путем изучения условий в деревнях, был ученик К.Д.Ушинского Н.А.</w:t>
      </w:r>
      <w:r>
        <w:rPr>
          <w:rFonts w:cs="Times New Roman" w:ascii="Times New Roman" w:hAnsi="Times New Roman"/>
          <w:b/>
          <w:sz w:val="28"/>
          <w:lang w:val="ru-RU"/>
        </w:rPr>
        <w:t>Корф</w:t>
      </w:r>
      <w:r>
        <w:rPr>
          <w:rFonts w:cs="Times New Roman" w:ascii="Times New Roman" w:hAnsi="Times New Roman"/>
          <w:sz w:val="28"/>
          <w:lang w:val="ru-RU"/>
        </w:rPr>
        <w:t>. Он создал училище, в котором обучение дополнялось чтением небольших статеек прикладного содержания, для чего Н.А.Корф составил книгу для классного и домашнего чтения "Наш друг". На содержание книги он смотрел глазами крестьянских детей и их родителей. Поэтому не включил в книгу стихи – счел их неуместными в суровой народной школе, куда детей посылают научиться чему-то дельному.</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pPr>
      <w:r>
        <w:rPr>
          <w:rFonts w:cs="Times New Roman" w:ascii="Times New Roman" w:hAnsi="Times New Roman"/>
          <w:sz w:val="28"/>
          <w:lang w:val="ru-RU"/>
        </w:rPr>
        <w:t xml:space="preserve">«Руководство для преподавателей русского языка в младших классах среднеучебных заведений» вместе с </w:t>
      </w:r>
      <w:r>
        <w:rPr>
          <w:rFonts w:cs="Times New Roman" w:ascii="Times New Roman" w:hAnsi="Times New Roman"/>
          <w:b/>
          <w:sz w:val="28"/>
          <w:lang w:val="ru-RU"/>
        </w:rPr>
        <w:t>«Классной русской хрестоматией» В.Я.Стоюнина</w:t>
      </w:r>
      <w:r>
        <w:rPr>
          <w:rFonts w:cs="Times New Roman" w:ascii="Times New Roman" w:hAnsi="Times New Roman"/>
          <w:sz w:val="28"/>
          <w:lang w:val="ru-RU"/>
        </w:rPr>
        <w:t xml:space="preserve"> было издано в 1876 г. В нем наряду с теорией даны краткие методические разборы текстов для учителей русского языка и литературы в младших классах. Автор предлагает изучать, учить наизусть небольшие стихотворения, где «выражаются знакомые ребенку образы, создавшиеся из впечатлений от природы, в связи с простыми чувствами и мыслями, вызываемыми той же природой» (48,332). В.Я.Стоюнин, оберегая эстетическое чувство, советует не делать над поэтическим стихотворением никаких прозаических переделок, никаких грамматических упражнений, а ограничиваться только немногословным объяснением неясных слов и выражений. По мнению В.Я.Стоюнина, задавать ученикам выучивать наизусть следует такие стихотворения, которые «могут вызывать знакомые им образы или чувства, что преподаватель может знать из частых бесед с классом»(48,333). При этом он замечает, что польза не в самом заучивании стихов, а в том, чтоб они навсегда оставались твердо в памяти: для этого же необходимо, чтобы они как можно чаще повторялись в классе, т.е. чтобы учитель заставлял несколько учеников произнести то одно, то другое из заученных прежде стихотворений. «Укрепившись таким образом в памяти ученика, стихотворение будет потом легко припоминаться и вне класса при возбуждении в ученике подобного же чувства, в этом-то я и нахожу главную пользу»(48,333).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осле Октябрьской революции в книгах для чтения классика почти исчезла. Вплоть до 50-х годов возникают различные программы, руководства по чтению. Главная задача, которую они ставят перед собой – показать эксплуатацию народных масс, страдания угнетенных до революции и перспективу будущей "светлой" жизни. Разработка такого содержания обучения отодвигала на второй план частную методику. Понятно, что в этих условиях, не могло быть разработанной методики преподавания лирических стихотворений, да и как таковых этих стихотворений было не так уж и много. В конце 40-х и 50-х годов начинается усиленная разработка вопросов обучения чтению, выходят книги, в которых появляются описания работы над стихами. Мы рассмотрим некоторые методики.</w:t>
      </w:r>
    </w:p>
    <w:p>
      <w:pPr>
        <w:pStyle w:val="TextBody"/>
        <w:spacing w:lineRule="auto" w:line="360"/>
        <w:ind w:firstLine="720"/>
        <w:rPr/>
      </w:pPr>
      <w:r>
        <w:rPr>
          <w:rFonts w:cs="Times New Roman" w:ascii="Times New Roman" w:hAnsi="Times New Roman"/>
          <w:b/>
          <w:sz w:val="28"/>
        </w:rPr>
        <w:t xml:space="preserve">А.И.Воскресенская и М.Л.Закожурникова </w:t>
      </w:r>
      <w:r>
        <w:rPr>
          <w:rFonts w:cs="Times New Roman" w:ascii="Times New Roman" w:hAnsi="Times New Roman"/>
          <w:sz w:val="28"/>
        </w:rPr>
        <w:t xml:space="preserve">в своей работе "Практическое руководство к преподаванию русского языка в начальной школе" (1950 г.) не выделяют как таковой работы над стихами, но мы можем, опираясь на отдельные высказывания, составить общее представление о их рекомендациях по данному вопросу. Так авторы советуют уже в 1-2 классах учить детей понимать значение паузы, ударения, интонации и темпа чтения, а в 3-4 должно быть положено начало сознательному отношению учащихся к выразительности чтения в зависимости от содержания. Учитель также должен обращать внимание на постановку логических ударений, интонацию, ритм. Особое значение при этом придается чтению самого учителя, то есть учитель должен показывать, в каком ритме написано стихотворение, с какой интонацией его нужно прочитать и т.д. Авторы советуют практиковать также и другие приемы, чтобы добиться выразительного чтения: Полное, хорошее разъяснение того, что способствует пониманию содержания, хоровое чтение, заучивание наизусть и др.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Авторы упоминают и о работе над изобразительными средствами языка, с 3-его класса предлагается вести работу над эпитетами (не вводя определения)и сравнениями.</w:t>
      </w:r>
    </w:p>
    <w:p>
      <w:pPr>
        <w:pStyle w:val="31"/>
        <w:numPr>
          <w:ilvl w:val="0"/>
          <w:numId w:val="0"/>
        </w:numPr>
        <w:spacing w:lineRule="auto" w:line="360"/>
        <w:ind w:left="0" w:right="0" w:firstLine="720"/>
        <w:rPr>
          <w:rFonts w:ascii="Times New Roman" w:hAnsi="Times New Roman" w:cs="Times New Roman"/>
          <w:sz w:val="28"/>
        </w:rPr>
      </w:pPr>
      <w:r>
        <w:rPr>
          <w:rFonts w:cs="Times New Roman" w:ascii="Times New Roman" w:hAnsi="Times New Roman"/>
          <w:sz w:val="28"/>
        </w:rPr>
        <w:t xml:space="preserve">Все вышесказанное об этой методике у авторов относится ко всем видам художественных произведений, как к стихам, так, например, и рассказам, что является отрицательной стороной методики. Другой ее недостаток заключается в том, что авторы очень подробно подходят к вопросу о выразительности речи, но совсем не говорят о том, как добиться понимания произведения, что не менее важно. </w:t>
      </w:r>
    </w:p>
    <w:p>
      <w:pPr>
        <w:pStyle w:val="31"/>
        <w:numPr>
          <w:ilvl w:val="0"/>
          <w:numId w:val="0"/>
        </w:numPr>
        <w:spacing w:lineRule="auto" w:line="360"/>
        <w:ind w:left="0" w:right="51" w:hanging="0"/>
        <w:rPr/>
      </w:pPr>
      <w:r>
        <w:rPr>
          <w:rFonts w:cs="Times New Roman" w:ascii="Times New Roman" w:hAnsi="Times New Roman"/>
          <w:sz w:val="28"/>
        </w:rPr>
        <w:t xml:space="preserve"> </w:t>
      </w:r>
      <w:r>
        <w:rPr>
          <w:rFonts w:cs="Times New Roman" w:ascii="Times New Roman" w:hAnsi="Times New Roman"/>
          <w:sz w:val="28"/>
        </w:rPr>
        <w:t xml:space="preserve">Работа "Методика русского языка в начальной школе" </w:t>
      </w:r>
      <w:r>
        <w:rPr>
          <w:rFonts w:cs="Times New Roman" w:ascii="Times New Roman" w:hAnsi="Times New Roman"/>
          <w:b/>
          <w:sz w:val="28"/>
        </w:rPr>
        <w:t>Каноныкина Н.П. и Щербаковой Н.А.</w:t>
      </w:r>
      <w:r>
        <w:rPr>
          <w:rFonts w:cs="Times New Roman" w:ascii="Times New Roman" w:hAnsi="Times New Roman"/>
          <w:sz w:val="28"/>
        </w:rPr>
        <w:t xml:space="preserve"> того же периода (1950г) отличается более полным раскрытием методики преподавания чтения и, в частности работы над лирическими стихотворениями. Здесь мы уже встречаем отдельную статью, посвященную этой теме.</w:t>
      </w:r>
    </w:p>
    <w:p>
      <w:pPr>
        <w:pStyle w:val="Normal"/>
        <w:numPr>
          <w:ilvl w:val="0"/>
          <w:numId w:val="0"/>
        </w:numPr>
        <w:spacing w:lineRule="auto" w:line="360"/>
        <w:ind w:left="0" w:right="51" w:firstLine="720"/>
        <w:jc w:val="both"/>
        <w:rPr/>
      </w:pPr>
      <w:r>
        <w:rPr>
          <w:rFonts w:cs="Times New Roman" w:ascii="Times New Roman" w:hAnsi="Times New Roman"/>
          <w:sz w:val="28"/>
          <w:lang w:val="ru-RU"/>
        </w:rPr>
        <w:t xml:space="preserve">Для организации методически правильной работы, авторы предлагают выделить лирику живописную, психологическую, живописно-психологическую и лирику мысли, о чем уже было сказано в первом параграфе. Они верно полагают, что каждый вид лирики требует своего определенного подхода. Так в стихотворениях, относящихся к </w:t>
      </w:r>
      <w:r>
        <w:rPr>
          <w:rFonts w:cs="Times New Roman" w:ascii="Times New Roman" w:hAnsi="Times New Roman"/>
          <w:i/>
          <w:sz w:val="28"/>
          <w:lang w:val="ru-RU"/>
        </w:rPr>
        <w:t>живописной</w:t>
      </w:r>
      <w:r>
        <w:rPr>
          <w:rFonts w:cs="Times New Roman" w:ascii="Times New Roman" w:hAnsi="Times New Roman"/>
          <w:sz w:val="28"/>
          <w:lang w:val="ru-RU"/>
        </w:rPr>
        <w:t xml:space="preserve"> лирике, "…задача сводится к полноценному усвоению образа, как он дан писателем… предполагается три момента работы после чтения стихотворения: а)разложение образа на отдельные частные образы, б)уточнение их и в)собирание образа, восстановление его" (18,207). Заключительным моментом этой работы является повторное выразительное чтение.  </w:t>
      </w:r>
    </w:p>
    <w:p>
      <w:pPr>
        <w:pStyle w:val="Normal"/>
        <w:numPr>
          <w:ilvl w:val="0"/>
          <w:numId w:val="0"/>
        </w:numPr>
        <w:spacing w:lineRule="auto" w:line="360"/>
        <w:ind w:left="0" w:right="51" w:firstLine="720"/>
        <w:jc w:val="both"/>
        <w:rPr/>
      </w:pPr>
      <w:r>
        <w:rPr>
          <w:rFonts w:cs="Times New Roman" w:ascii="Times New Roman" w:hAnsi="Times New Roman"/>
          <w:sz w:val="28"/>
          <w:lang w:val="ru-RU"/>
        </w:rPr>
        <w:t xml:space="preserve">При работе над </w:t>
      </w:r>
      <w:r>
        <w:rPr>
          <w:rFonts w:cs="Times New Roman" w:ascii="Times New Roman" w:hAnsi="Times New Roman"/>
          <w:i/>
          <w:sz w:val="28"/>
          <w:lang w:val="ru-RU"/>
        </w:rPr>
        <w:t>психологической</w:t>
      </w:r>
      <w:r>
        <w:rPr>
          <w:rFonts w:cs="Times New Roman" w:ascii="Times New Roman" w:hAnsi="Times New Roman"/>
          <w:sz w:val="28"/>
          <w:lang w:val="ru-RU"/>
        </w:rPr>
        <w:t xml:space="preserve"> лирикой предлагается описывать переживание и объяснять, почему оно возникло. Но чаще всего, по наблюдениям авторов, в школе мы имеем дело с </w:t>
      </w:r>
      <w:r>
        <w:rPr>
          <w:rFonts w:cs="Times New Roman" w:ascii="Times New Roman" w:hAnsi="Times New Roman"/>
          <w:i/>
          <w:sz w:val="28"/>
          <w:lang w:val="ru-RU"/>
        </w:rPr>
        <w:t>живописно-психологической</w:t>
      </w:r>
      <w:r>
        <w:rPr>
          <w:rFonts w:cs="Times New Roman" w:ascii="Times New Roman" w:hAnsi="Times New Roman"/>
          <w:sz w:val="28"/>
          <w:lang w:val="ru-RU"/>
        </w:rPr>
        <w:t xml:space="preserve"> лирикой. При чтении таких стихотворений важно провести работу над образом и установить переживание, а затем связь этого переживания с вызвавшим его образом.</w:t>
      </w:r>
    </w:p>
    <w:p>
      <w:pPr>
        <w:pStyle w:val="Normal"/>
        <w:numPr>
          <w:ilvl w:val="0"/>
          <w:numId w:val="0"/>
        </w:numPr>
        <w:spacing w:lineRule="auto" w:line="360"/>
        <w:ind w:left="0" w:right="51"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Задачей </w:t>
      </w:r>
      <w:r>
        <w:rPr>
          <w:rFonts w:cs="Times New Roman" w:ascii="Times New Roman" w:hAnsi="Times New Roman"/>
          <w:i/>
          <w:sz w:val="28"/>
          <w:lang w:val="ru-RU"/>
        </w:rPr>
        <w:t>лирики мысли</w:t>
      </w:r>
      <w:r>
        <w:rPr>
          <w:rFonts w:cs="Times New Roman" w:ascii="Times New Roman" w:hAnsi="Times New Roman"/>
          <w:sz w:val="28"/>
          <w:lang w:val="ru-RU"/>
        </w:rPr>
        <w:t xml:space="preserve"> является раскрытие мысли стиха. При этом надо иметь в виду, что часто в таких стихотворениях имеются строки, выражающие главную мысль. С этих строк, как считают Каноныкин и Щербакова, удобнее всего начинать разбор. В других строках эта мысль конкретизируется. После выяснения содержания устанавливается в соответствии с ним общий тон стихотворения. Возможен разбор языковых средств без употребления специальной терминологии, и в этом мы видим сходство с методикой Воскресенской и Закожурниковой.</w:t>
      </w:r>
    </w:p>
    <w:p>
      <w:pPr>
        <w:pStyle w:val="Normal"/>
        <w:numPr>
          <w:ilvl w:val="0"/>
          <w:numId w:val="0"/>
        </w:numPr>
        <w:spacing w:lineRule="auto" w:line="360"/>
        <w:ind w:left="0" w:right="51" w:firstLine="720"/>
        <w:jc w:val="both"/>
        <w:rPr>
          <w:rFonts w:ascii="Times New Roman" w:hAnsi="Times New Roman" w:cs="Times New Roman"/>
          <w:sz w:val="28"/>
          <w:lang w:val="ru-RU"/>
        </w:rPr>
      </w:pPr>
      <w:r>
        <w:rPr>
          <w:rFonts w:cs="Times New Roman" w:ascii="Times New Roman" w:hAnsi="Times New Roman"/>
          <w:sz w:val="28"/>
          <w:lang w:val="ru-RU"/>
        </w:rPr>
        <w:t>Обобщая все сказанное, авторы методики намечают порядок работы над стихотворениями:</w:t>
      </w:r>
    </w:p>
    <w:p>
      <w:pPr>
        <w:pStyle w:val="Normal"/>
        <w:numPr>
          <w:ilvl w:val="0"/>
          <w:numId w:val="0"/>
        </w:numPr>
        <w:spacing w:lineRule="auto" w:line="360"/>
        <w:ind w:left="0" w:right="51" w:hanging="0"/>
        <w:jc w:val="both"/>
        <w:rPr>
          <w:rFonts w:ascii="Times New Roman" w:hAnsi="Times New Roman" w:cs="Times New Roman"/>
          <w:sz w:val="28"/>
          <w:lang w:val="ru-RU"/>
        </w:rPr>
      </w:pPr>
      <w:r>
        <w:rPr>
          <w:rFonts w:cs="Times New Roman" w:ascii="Times New Roman" w:hAnsi="Times New Roman"/>
          <w:sz w:val="28"/>
          <w:lang w:val="ru-RU"/>
        </w:rPr>
        <w:t>1. Подготовительная беседа, подводящая к восприятию образов стихотворения или настраивающая учащихся на созвучное стихотворению настроение. В беседу вводятся незнакомые для учащихся слова стихотворения.</w:t>
      </w:r>
    </w:p>
    <w:p>
      <w:pPr>
        <w:pStyle w:val="Normal"/>
        <w:numPr>
          <w:ilvl w:val="0"/>
          <w:numId w:val="0"/>
        </w:numPr>
        <w:spacing w:lineRule="auto" w:line="360"/>
        <w:ind w:left="0" w:right="51" w:hanging="0"/>
        <w:jc w:val="both"/>
        <w:rPr>
          <w:rFonts w:ascii="Times New Roman" w:hAnsi="Times New Roman" w:cs="Times New Roman"/>
          <w:sz w:val="28"/>
          <w:lang w:val="ru-RU"/>
        </w:rPr>
      </w:pPr>
      <w:r>
        <w:rPr>
          <w:rFonts w:cs="Times New Roman" w:ascii="Times New Roman" w:hAnsi="Times New Roman"/>
          <w:sz w:val="28"/>
          <w:lang w:val="ru-RU"/>
        </w:rPr>
        <w:t>2. Чтение стихотворения учителем при закрытых книгах учащихся.</w:t>
      </w:r>
    </w:p>
    <w:p>
      <w:pPr>
        <w:pStyle w:val="Normal"/>
        <w:numPr>
          <w:ilvl w:val="0"/>
          <w:numId w:val="4"/>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Чтение стихотворения в целом учениками про себя и вслух.</w:t>
      </w:r>
    </w:p>
    <w:p>
      <w:pPr>
        <w:pStyle w:val="Normal"/>
        <w:numPr>
          <w:ilvl w:val="0"/>
          <w:numId w:val="4"/>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Чтение и разбор стихотворения по частям с раскрытием образных выражений и неясных по значению для отдельных учащихся слов.</w:t>
      </w:r>
    </w:p>
    <w:p>
      <w:pPr>
        <w:pStyle w:val="Normal"/>
        <w:numPr>
          <w:ilvl w:val="0"/>
          <w:numId w:val="4"/>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Обобщающие вопросы по стихотворению в целом.</w:t>
      </w:r>
    </w:p>
    <w:p>
      <w:pPr>
        <w:pStyle w:val="Normal"/>
        <w:numPr>
          <w:ilvl w:val="0"/>
          <w:numId w:val="4"/>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Подготовка к заключительному чтению учащимися стихотворения (устанавливается тон, темп, ритм чтения).</w:t>
      </w:r>
    </w:p>
    <w:p>
      <w:pPr>
        <w:pStyle w:val="Normal"/>
        <w:numPr>
          <w:ilvl w:val="0"/>
          <w:numId w:val="4"/>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Заключительное чтение (индивидуальное, хоровое, коллективная декламация).</w:t>
      </w:r>
    </w:p>
    <w:p>
      <w:pPr>
        <w:pStyle w:val="Normal"/>
        <w:numPr>
          <w:ilvl w:val="0"/>
          <w:numId w:val="4"/>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 xml:space="preserve">Заучивание наизусть (если оно имеет место). </w:t>
      </w:r>
    </w:p>
    <w:p>
      <w:pPr>
        <w:pStyle w:val="Normal"/>
        <w:spacing w:lineRule="auto" w:line="360"/>
        <w:ind w:right="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480"/>
        <w:jc w:val="both"/>
        <w:rPr/>
      </w:pPr>
      <w:r>
        <w:rPr>
          <w:rFonts w:cs="Times New Roman" w:ascii="Times New Roman" w:hAnsi="Times New Roman"/>
          <w:sz w:val="28"/>
          <w:lang w:val="ru-RU"/>
        </w:rPr>
        <w:t>И</w:t>
      </w:r>
      <w:r>
        <w:rPr>
          <w:rFonts w:cs="Times New Roman" w:ascii="Times New Roman" w:hAnsi="Times New Roman"/>
          <w:sz w:val="28"/>
        </w:rPr>
        <w:t>зданная в 1950 г</w:t>
      </w:r>
      <w:r>
        <w:rPr>
          <w:rFonts w:cs="Times New Roman" w:ascii="Times New Roman" w:hAnsi="Times New Roman"/>
          <w:sz w:val="28"/>
          <w:lang w:val="ru-RU"/>
        </w:rPr>
        <w:t>.</w:t>
      </w:r>
      <w:r>
        <w:rPr>
          <w:rFonts w:cs="Times New Roman" w:ascii="Times New Roman" w:hAnsi="Times New Roman"/>
          <w:sz w:val="28"/>
        </w:rPr>
        <w:t>, эта книга была</w:t>
      </w:r>
      <w:r>
        <w:rPr>
          <w:rFonts w:cs="Times New Roman" w:ascii="Times New Roman" w:hAnsi="Times New Roman"/>
          <w:sz w:val="28"/>
          <w:lang w:val="ru-RU"/>
        </w:rPr>
        <w:t xml:space="preserve">, несомненно, </w:t>
      </w:r>
      <w:r>
        <w:rPr>
          <w:rFonts w:cs="Times New Roman" w:ascii="Times New Roman" w:hAnsi="Times New Roman"/>
          <w:sz w:val="28"/>
        </w:rPr>
        <w:t>прогрессивной для своего времени. И что очень важно для нас</w:t>
      </w:r>
      <w:r>
        <w:rPr>
          <w:rFonts w:cs="Times New Roman" w:ascii="Times New Roman" w:hAnsi="Times New Roman"/>
          <w:sz w:val="28"/>
          <w:lang w:val="ru-RU"/>
        </w:rPr>
        <w:t>, в ней авторы отделяют методику работы над лирическими стихами</w:t>
      </w:r>
      <w:r>
        <w:rPr>
          <w:rFonts w:cs="Times New Roman" w:ascii="Times New Roman" w:hAnsi="Times New Roman"/>
          <w:sz w:val="28"/>
        </w:rPr>
        <w:t xml:space="preserve"> </w:t>
      </w:r>
      <w:r>
        <w:rPr>
          <w:rFonts w:cs="Times New Roman" w:ascii="Times New Roman" w:hAnsi="Times New Roman"/>
          <w:sz w:val="28"/>
          <w:lang w:val="ru-RU"/>
        </w:rPr>
        <w:t>от методик работы над другими видами художественной литературы.</w:t>
      </w:r>
    </w:p>
    <w:p>
      <w:pPr>
        <w:pStyle w:val="Normal"/>
        <w:spacing w:lineRule="auto" w:line="360"/>
        <w:ind w:right="51" w:firstLine="48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09"/>
        <w:jc w:val="both"/>
        <w:rPr/>
      </w:pPr>
      <w:r>
        <w:rPr>
          <w:rFonts w:cs="Times New Roman" w:ascii="Times New Roman" w:hAnsi="Times New Roman"/>
          <w:sz w:val="28"/>
          <w:lang w:val="ru-RU"/>
        </w:rPr>
        <w:t xml:space="preserve">Изданное в 1954г учебное пособие "Методика русского языка в начальной школе" </w:t>
      </w:r>
      <w:r>
        <w:rPr>
          <w:rFonts w:cs="Times New Roman" w:ascii="Times New Roman" w:hAnsi="Times New Roman"/>
          <w:b/>
          <w:sz w:val="28"/>
          <w:lang w:val="ru-RU"/>
        </w:rPr>
        <w:t>С.П.Редозубова</w:t>
      </w:r>
      <w:r>
        <w:rPr>
          <w:rFonts w:cs="Times New Roman" w:ascii="Times New Roman" w:hAnsi="Times New Roman"/>
          <w:sz w:val="28"/>
          <w:lang w:val="ru-RU"/>
        </w:rPr>
        <w:t xml:space="preserve">, также содержит много ценного и прогрессивного для того времени. </w:t>
      </w:r>
    </w:p>
    <w:p>
      <w:pPr>
        <w:pStyle w:val="Normal"/>
        <w:spacing w:lineRule="auto" w:line="360"/>
        <w:ind w:right="51" w:firstLine="720"/>
        <w:jc w:val="both"/>
        <w:rPr/>
      </w:pPr>
      <w:r>
        <w:rPr>
          <w:rFonts w:cs="Times New Roman" w:ascii="Times New Roman" w:hAnsi="Times New Roman"/>
          <w:sz w:val="28"/>
          <w:lang w:val="ru-RU"/>
        </w:rPr>
        <w:t xml:space="preserve">С.П.Редозубов обращает внимание на </w:t>
      </w:r>
      <w:r>
        <w:rPr>
          <w:rFonts w:cs="Times New Roman" w:ascii="Times New Roman" w:hAnsi="Times New Roman"/>
          <w:i/>
          <w:sz w:val="28"/>
          <w:lang w:val="ru-RU"/>
        </w:rPr>
        <w:t>словарную работу</w:t>
      </w:r>
      <w:r>
        <w:rPr>
          <w:rFonts w:cs="Times New Roman" w:ascii="Times New Roman" w:hAnsi="Times New Roman"/>
          <w:sz w:val="28"/>
          <w:lang w:val="ru-RU"/>
        </w:rPr>
        <w:t xml:space="preserve"> при анализе стихотворений. Он считает, что часть слов, которые непонятны, следует объяснять перед чтением, чтобы у учащихся не оказалось при чтении туманных, слепых мест в тексте. Другая часть слов (по преимуществу образные слова и обороты речи, употребленные в переносном значении) должна быть объяснена после чтения, так как эти слова наполняются конкретным содержанием лишь в контексте. Во время самого чтения лучше всего избегать объяснения слов или (если это представляется необходимым) делать это нужно только в крайних случаях и очень коротко.</w:t>
      </w:r>
    </w:p>
    <w:p>
      <w:pPr>
        <w:pStyle w:val="Normal"/>
        <w:spacing w:lineRule="auto" w:line="360"/>
        <w:ind w:right="51" w:firstLine="720"/>
        <w:jc w:val="both"/>
        <w:rPr/>
      </w:pPr>
      <w:r>
        <w:rPr>
          <w:rFonts w:cs="Times New Roman" w:ascii="Times New Roman" w:hAnsi="Times New Roman"/>
          <w:sz w:val="28"/>
          <w:lang w:val="ru-RU"/>
        </w:rPr>
        <w:t xml:space="preserve">Также в работе С.П.Редозубова мы встречаем параграф, посвященный </w:t>
      </w:r>
      <w:r>
        <w:rPr>
          <w:rFonts w:cs="Times New Roman" w:ascii="Times New Roman" w:hAnsi="Times New Roman"/>
          <w:i/>
          <w:sz w:val="28"/>
          <w:lang w:val="ru-RU"/>
        </w:rPr>
        <w:t>выразительному чтению</w:t>
      </w:r>
      <w:r>
        <w:rPr>
          <w:rFonts w:cs="Times New Roman" w:ascii="Times New Roman" w:hAnsi="Times New Roman"/>
          <w:sz w:val="28"/>
          <w:lang w:val="ru-RU"/>
        </w:rPr>
        <w:t xml:space="preserve">. Автор выделяет элементы выразительности: окраска или тон речи, темп речи, умение соблюдать знаки препинания, логические паузы, ставить логические ударения, управлять силой голоса. С.П.Редозубов, также как и А.И.Воскресенская с М.Л.Закожурниковой, одним из важнейших приёмов обучению выразительности речи отмечает образцовое чтение учителя. </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С.П.Редозубов не выделяет в отдельный параграф методику работы над стихами; система, в которой преподносится материал, очень неудобна. Рассматриваются отличительные особенности каждого этапа урока в зависимости от жанра художественного произведения, в результате в одном параграфе оказываются смешанными методики работы над сказками, стихотворениями, рассказами и баснями. Но мы, выбирая соответствующие высказывания можем составить представление о подходе Редозубова к интересующему нас вопросу.</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 xml:space="preserve">Так, автор полагает, что проводя предварительную беседу, учитель должен думать не только о том, чтобы подвести детей к теме стихотворения, но и том, чтобы создать у них необходимое настроение, вызвать то чувство, которым проникнуто стихотворение. При этом, по его словам, беседу можно и не проводить, если читается стихотворение на тему, близкую детям. В этом случае достаточно назвать тему, чтобы у детей возникли необходимые реальные представления. С этим высказыванием мы не согласны, так как для того, чтобы создать у детей нужный настрой, готовность правильно воспринять лирическое стихотворение, недостаточно только назвать тему. </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Первое чтение должно принадлежать учителю. Затем необходимо провести короткую беседу по прочитанному, во время которой объясняются некоторые слова и выражения. После этого - вторичное чтение. На этом этапе останавливается внимание на ярких выражениях, на образных словах или на некоторых деталях. Когда образы и картины восприняты, учитель, опираясь на содержание прочитанного, обращает внимание на образные выражения: эпитеты, сравнения, метафорические выражения. В конце урока проводится заключительная беседа. Но Редозубов предлагает проводить ее не всегда, а когда есть что подытоживать.</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 xml:space="preserve">Методику работы над стихотворением С.П.Редозубов заменяет схемой чтения стихотворения: </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а)Вводная беседа на тему стихотворения (создание определенной настроенности), нередко с использованием картинок.</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б) Чтение стихотворения в целом вслух (чаще всего сначала читает учитель).</w:t>
      </w:r>
    </w:p>
    <w:p>
      <w:pPr>
        <w:pStyle w:val="Normal"/>
        <w:widowControl w:val="false"/>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в)Разбор стихотворения: выявление картин, данных автором, фиксирование внимания на образных выражениях, перечитывание отдельных мест стихотворения в качестве ответов на вопросы.</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г)Определение последовательности картин – составление плана (хотя и не всегд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д)Перечитывание стихотворения с установкой на выработку умения читать выразительно.</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е)Заучивание наизусть (в классе или дом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Особенно ценным в этой методике является составление С.П.Редозубовым заданий для самостоятельной работы. Он предлагает следующие произведения:</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1класс. "Утро" Пушкина, "Дети, в школу собирайтесь" Плещеева, "Весенние воды " Тютчева, "Вот моя деревня" Сурик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2класс. "Зима недаром злится" Тютчева, "Шел вчера я мимо школы" Плещеева, "Песня пахаря" Кольцова, "Мой сад с каждым днем увядает" Майк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3класс. "Весенний дождь" Кольцова, "Весенняя гроза" Тютчева, "Утро" Никитина, "Зимний вечер" Пушкина, "Рубка леса" Некрас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4класс. Утро на берегу озера" Никитина, "На Волге" Некрасова, "Зима" Пушкина, "Степь" Никитина, "Кто он" Майк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Все произведения, предложенные для самостоятельной работы, как мы можем убедиться, относятся к лирической работе.</w:t>
      </w:r>
    </w:p>
    <w:p>
      <w:pPr>
        <w:pStyle w:val="Normal"/>
        <w:spacing w:lineRule="auto" w:line="360" w:before="0" w:after="240"/>
        <w:ind w:right="51" w:firstLine="720"/>
        <w:jc w:val="both"/>
        <w:rPr>
          <w:rFonts w:ascii="Times New Roman" w:hAnsi="Times New Roman" w:cs="Times New Roman"/>
          <w:sz w:val="28"/>
          <w:lang w:val="ru-RU"/>
        </w:rPr>
      </w:pPr>
      <w:r>
        <w:rPr>
          <w:rFonts w:cs="Times New Roman" w:ascii="Times New Roman" w:hAnsi="Times New Roman"/>
          <w:sz w:val="28"/>
          <w:lang w:val="ru-RU"/>
        </w:rPr>
        <w:t>Говоря о всей методике С.П.Редозубова в целом, отметим, что она имеет несколько положительных моментов: особенно хотелось бы отметить схему чтения стихотворения, приведенную выше, и его обращение к самостоятельной работе учащихся. Но он не выделяет отдельным параграфом методику изучения стихотворений, и работу именно над лирическими стихами.</w:t>
      </w:r>
    </w:p>
    <w:p>
      <w:pPr>
        <w:pStyle w:val="Normal"/>
        <w:spacing w:lineRule="auto" w:line="360"/>
        <w:ind w:right="51" w:firstLine="720"/>
        <w:jc w:val="both"/>
        <w:rPr/>
      </w:pPr>
      <w:r>
        <w:rPr>
          <w:rFonts w:cs="Times New Roman" w:ascii="Times New Roman" w:hAnsi="Times New Roman"/>
          <w:sz w:val="28"/>
          <w:lang w:val="ru-RU"/>
        </w:rPr>
        <w:t xml:space="preserve">В отличие от С.П.Редозубова у </w:t>
      </w:r>
      <w:r>
        <w:rPr>
          <w:rFonts w:cs="Times New Roman" w:ascii="Times New Roman" w:hAnsi="Times New Roman"/>
          <w:b/>
          <w:sz w:val="28"/>
          <w:lang w:val="ru-RU"/>
        </w:rPr>
        <w:t>Н.С.Рождествеского и В.А.Кустаревой</w:t>
      </w:r>
      <w:r>
        <w:rPr>
          <w:rFonts w:cs="Times New Roman" w:ascii="Times New Roman" w:hAnsi="Times New Roman"/>
          <w:sz w:val="28"/>
          <w:lang w:val="ru-RU"/>
        </w:rPr>
        <w:t xml:space="preserve"> в "Методике начального обучения русскому языку" (1965) чтению стихотворений отводится отдельное особое место. Авторы, ссылаясь на работу Н.П.Каноныкина и Н.А.Щербаковой, также выделяют виды лирики, но в отличие от них, не считают целесообразным останавливать внимание на детальных различиях.</w:t>
      </w:r>
    </w:p>
    <w:p>
      <w:pPr>
        <w:pStyle w:val="Normal"/>
        <w:spacing w:lineRule="auto" w:line="360"/>
        <w:ind w:right="51" w:firstLine="720"/>
        <w:jc w:val="both"/>
        <w:rPr/>
      </w:pPr>
      <w:r>
        <w:rPr>
          <w:rFonts w:cs="Times New Roman" w:ascii="Times New Roman" w:hAnsi="Times New Roman"/>
          <w:sz w:val="28"/>
          <w:lang w:val="ru-RU"/>
        </w:rPr>
        <w:t xml:space="preserve">Самый большой недостаток при работе над стихами Н.С.Рождественский и В.А.Кустарева видели в отсутствии проведения выразительного чтения. А выразительно прочитать стихотворение, по их мнению, можно в том случае, если учащиеся </w:t>
      </w:r>
      <w:r>
        <w:rPr>
          <w:rFonts w:cs="Times New Roman" w:ascii="Times New Roman" w:hAnsi="Times New Roman"/>
          <w:i/>
          <w:sz w:val="28"/>
          <w:lang w:val="ru-RU"/>
        </w:rPr>
        <w:t>понимают основное содержание его.</w:t>
      </w:r>
    </w:p>
    <w:p>
      <w:pPr>
        <w:pStyle w:val="2"/>
        <w:spacing w:lineRule="auto" w:line="360"/>
        <w:rPr>
          <w:rFonts w:ascii="Times New Roman" w:hAnsi="Times New Roman" w:cs="Times New Roman"/>
          <w:sz w:val="28"/>
        </w:rPr>
      </w:pPr>
      <w:r>
        <w:rPr>
          <w:rFonts w:cs="Times New Roman" w:ascii="Times New Roman" w:hAnsi="Times New Roman"/>
          <w:sz w:val="28"/>
        </w:rPr>
        <w:t>Перед чтением стихотворения авторы советуют проводить короткую беседу, чтобы учащиеся поняли содержание стихотворения. Иногда целесообразна более длительная подготовка: наблюдения над природой, экскурсии в природу (что целесообразно рекомендовать учителям и сейчас).</w:t>
      </w:r>
    </w:p>
    <w:p>
      <w:pPr>
        <w:pStyle w:val="2"/>
        <w:spacing w:lineRule="auto" w:line="360"/>
        <w:rPr>
          <w:rFonts w:ascii="Times New Roman" w:hAnsi="Times New Roman" w:cs="Times New Roman"/>
          <w:sz w:val="28"/>
        </w:rPr>
      </w:pPr>
      <w:r>
        <w:rPr>
          <w:rFonts w:cs="Times New Roman" w:ascii="Times New Roman" w:hAnsi="Times New Roman"/>
          <w:sz w:val="28"/>
        </w:rPr>
        <w:t>Разбор содержания стихов предлагается проводить по вопросам. Но при этом не задавать их много в целом или к отдельным строчкам. Функция вопросов сводится к необходимости убедиться, понятно ли детям стихотворение. Так, после прочтения стихотворения "Вьюга", рекомендуется задать всего два вопроса. По нашему мнению, стихи при таком разборе будут восприниматься поверхност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 есть в данной методике есть и свои плюсы (Особое внимание к методике изучения стихотворений, рекомендация проводить экскурсии) и свои минусы (отношение к беседе по прочитанному).</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09"/>
        <w:jc w:val="both"/>
        <w:rPr/>
      </w:pPr>
      <w:r>
        <w:rPr>
          <w:rFonts w:cs="Times New Roman" w:ascii="Times New Roman" w:hAnsi="Times New Roman"/>
          <w:sz w:val="28"/>
          <w:lang w:val="ru-RU"/>
        </w:rPr>
        <w:t xml:space="preserve">В «Методике обучения чтению» </w:t>
      </w:r>
      <w:r>
        <w:rPr>
          <w:rFonts w:cs="Times New Roman" w:ascii="Times New Roman" w:hAnsi="Times New Roman"/>
          <w:b/>
          <w:sz w:val="28"/>
          <w:lang w:val="ru-RU"/>
        </w:rPr>
        <w:t>Т.П.Сальниковой</w:t>
      </w:r>
      <w:r>
        <w:rPr>
          <w:rFonts w:cs="Times New Roman" w:ascii="Times New Roman" w:hAnsi="Times New Roman"/>
          <w:sz w:val="28"/>
          <w:lang w:val="ru-RU"/>
        </w:rPr>
        <w:t xml:space="preserve"> (1996г) автор раскрывает особенности работы над произведениями различных жанров. Отдельно дается методика чтения стихотворений. Первоначально обращается внимание на признаки, присущие стихотворной речи: ритм, рифма, повышенная эмоциональность. Ценно то, что Т.П.Сальникова отдельно рассматривает работу над эпическими, лирическими и драматическими произведениями. Автор говорит о том, что «…в литературоведении лирика классифицируется на пейзажную, политическую, патриотическую, философскую и т.п. В начальной школе дети знакомятся главным образом с пейзажной и социально-политической лирикой». </w:t>
      </w:r>
    </w:p>
    <w:p>
      <w:pPr>
        <w:pStyle w:val="Normal"/>
        <w:spacing w:lineRule="auto" w:line="360" w:before="0" w:after="24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Т.П.Сальникова выделяет условия, влияющие на восприятие пейзажной лирики. Обращается также внимание на использование репродукций, музыкальных произведений, фильмов и экскурсий. Приводится схема работы над пейзажным стихотворением: «…первичный синтез, анализ и через него к синтезу более высокого качества. Но предметом анализа является живописный образ, а не развитие сюжета и мотивы поведения действующих лиц… В процессе анализа стихотворения школьники учатся читать выразительно, передавая авторское отношение к изображенному. Работа над стихотворением обычно заканчивается выразительным чтением всего текста»(46,45). </w:t>
      </w:r>
    </w:p>
    <w:p>
      <w:pPr>
        <w:pStyle w:val="Normal"/>
        <w:spacing w:lineRule="auto" w:line="360"/>
        <w:ind w:right="51" w:firstLine="709"/>
        <w:jc w:val="both"/>
        <w:rPr/>
      </w:pPr>
      <w:r>
        <w:rPr>
          <w:rFonts w:cs="Times New Roman" w:ascii="Times New Roman" w:hAnsi="Times New Roman"/>
          <w:b/>
          <w:sz w:val="28"/>
          <w:lang w:val="ru-RU"/>
        </w:rPr>
        <w:t>Полозова Т.Д. и Полозова Т.А.</w:t>
      </w:r>
      <w:r>
        <w:rPr>
          <w:rFonts w:cs="Times New Roman" w:ascii="Times New Roman" w:hAnsi="Times New Roman"/>
          <w:sz w:val="28"/>
          <w:lang w:val="ru-RU"/>
        </w:rPr>
        <w:t xml:space="preserve"> в работе «Всем лучшим во мне я обязан книгам» также дают замечания, касающиеся изучения лирических произведений в начальной школе. Авторы предлагают обращать внимание на язык стихов, на ритм, мелодию. В связи с этим на уроке особое место отводится «устному рисованию» и рисованию на бумаге. Авторы предлагают задание нарисовать то, что детям представлялось во время чтения стихов или «вспомнить и зарисовать свои впечатления от ранее наблюдавшихся подобных, близких к описываемым в стихотворении состояний, картин природы». В книге содержатся задания, развивающие ассоциативное мышление: «вспомнить стихи других поэтов, передающие это же состояние, сравнить между собой произведения, отыскав в них общее и различное; какую дети слышат музыку, какие это стихи: грустные, задорные, или стихи-раздумье; какому состоянию, настроению человеческой души созвучно описываемое поэтом состояние природы; какие чувства, мысли возникают, когда читаешь эти стихи; в каких условиях у тебя могло бы возникнуть желание услышать их еще раз»(37, 223).</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b/>
          <w:sz w:val="28"/>
          <w:lang w:val="ru-RU"/>
        </w:rPr>
        <w:t>М.А.Рыбникова</w:t>
      </w:r>
      <w:r>
        <w:rPr>
          <w:rFonts w:cs="Times New Roman" w:ascii="Times New Roman" w:hAnsi="Times New Roman"/>
          <w:sz w:val="28"/>
          <w:lang w:val="ru-RU"/>
        </w:rPr>
        <w:t xml:space="preserve"> в «Очерках по методике литературного чтения» предлагает каждое произведение прочитать и разобрать соответственно его природе: лирическое произведение желательно дать в художественном чтении, в музыкальной обработке; чтение романов следует сопроводить художественной иллюстрацией и т.д. М.А.Рыбникова приводит, кроме того, конспект урока по стихотворениям об осени Пушкина и Тютчева. Отдельной главой рассматривает автор выразительное чтение. В этой главе высказаны замечания об общей манере чтения стихов. «Чтение должно быть, при всем богатстве идей и эмоций, простым. Натуральные чувства гнева, восторга, веселья в том их виде, как мы их выражаем в жизни, стихах, в чтении недопустимы. Нужно решительно бороться с выкриками, с разрушением столов и стульев, с чувствительностью. Мир поэзии подобен миру действительности, но это особый мир, особая речь, особые в ней чувства»(45,168). По мнению М.А.Рыбниковой стихи нельзя разыгрывать: «Чтение стихов - это не театр, а особого вида искусство живого слова»; нельзя прозаизировать стихи, превращать их в прозу: «Ритм поэтического слова сознательно ломается для целей логической выразительности. Метод совершенно ложный… Автор-поэт (так читали Блок, Маяковский) доносит до слуха ритм и рифму и ощутимо показывает, что музыка стиха не враждебна смыслу, а служит его воплощению» (45,168). М.А.Рыбникова подчеркивает, что учитель обязан разбираться в теоретических вопросах выразительного чтения. И, самое главное, он должен владеть им практическ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Таким образом, рассмотрев период с 40-х годов 19 века до настоящего времени, мы можем сделать следующий вывод: развиваясь вместе с общей методикой чтения, методика изучения лирических стихов прошла очень сложный путь, от полного игнорирования, даже, порой отрицания, до разработки отдельных аспектов работы над лирическими стихами: языковыми средствами, выразительным чтением и др.</w:t>
      </w:r>
      <w:r>
        <w:br w:type="page"/>
      </w:r>
    </w:p>
    <w:p>
      <w:pPr>
        <w:pStyle w:val="Heading2"/>
        <w:spacing w:lineRule="auto" w:line="360" w:before="0" w:after="600"/>
        <w:jc w:val="center"/>
        <w:rPr/>
      </w:pPr>
      <w:r>
        <w:rPr>
          <w:rFonts w:cs="Times New Roman" w:ascii="Times New Roman" w:hAnsi="Times New Roman"/>
          <w:sz w:val="28"/>
        </w:rPr>
        <w:t>I</w:t>
      </w:r>
      <w:r>
        <w:rPr>
          <w:rFonts w:cs="Times New Roman" w:ascii="Times New Roman" w:hAnsi="Times New Roman"/>
          <w:sz w:val="28"/>
          <w:lang w:val="ru-RU"/>
        </w:rPr>
        <w:t>.3. Психология восприятия лирических стихов младшими школьниками.</w:t>
      </w:r>
    </w:p>
    <w:p>
      <w:pPr>
        <w:pStyle w:val="Normal"/>
        <w:spacing w:lineRule="auto" w:line="360"/>
        <w:ind w:right="51" w:firstLine="709"/>
        <w:jc w:val="both"/>
        <w:rPr/>
      </w:pPr>
      <w:r>
        <w:rPr>
          <w:rFonts w:cs="Times New Roman" w:ascii="Times New Roman" w:hAnsi="Times New Roman"/>
          <w:sz w:val="28"/>
          <w:lang w:val="ru-RU"/>
        </w:rPr>
        <w:t>В словаре психологии под редакцией А.В.Петровского, М.Г.Ярошевского даётся следующее определение восприятия: «</w:t>
      </w:r>
      <w:r>
        <w:rPr>
          <w:rFonts w:cs="Times New Roman" w:ascii="Times New Roman" w:hAnsi="Times New Roman"/>
          <w:b/>
          <w:sz w:val="28"/>
          <w:lang w:val="ru-RU"/>
        </w:rPr>
        <w:t xml:space="preserve">Восприятие </w:t>
      </w:r>
      <w:r>
        <w:rPr>
          <w:rFonts w:cs="Times New Roman" w:ascii="Times New Roman" w:hAnsi="Times New Roman"/>
          <w:sz w:val="28"/>
          <w:lang w:val="ru-RU"/>
        </w:rPr>
        <w:t>-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40,66).</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t>Р.С.Немов характеризует восприятие как «процесс приёма и переработки человеком различной информации, поступающей в мозг через органы чувств. Завершается формированием образа»(30,549).</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t xml:space="preserve">В целом, данные определения сходны. Р.С.Немов, как и Петровский, отмечает, что 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вмеСте с процессами ощущения восприятие обеспечивает непосредственно-чувственную ориентировку в окружающем мире. Однако следует отличать ощущение от восприятия.  </w:t>
      </w:r>
    </w:p>
    <w:p>
      <w:pPr>
        <w:pStyle w:val="Normal"/>
        <w:spacing w:lineRule="auto" w:line="360"/>
        <w:ind w:right="51"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51" w:firstLine="567"/>
        <w:jc w:val="both"/>
        <w:rPr/>
      </w:pPr>
      <w:r>
        <w:rPr>
          <w:rFonts w:cs="Times New Roman" w:ascii="Times New Roman" w:hAnsi="Times New Roman"/>
          <w:sz w:val="28"/>
          <w:lang w:val="ru-RU"/>
        </w:rPr>
        <w:t xml:space="preserve">Проблеме восприятия художественной литературы посвятила свою книгу </w:t>
      </w:r>
      <w:r>
        <w:rPr>
          <w:rFonts w:cs="Times New Roman" w:ascii="Times New Roman" w:hAnsi="Times New Roman"/>
          <w:b/>
          <w:sz w:val="28"/>
          <w:lang w:val="ru-RU"/>
        </w:rPr>
        <w:t>О.И.Никифорова</w:t>
      </w:r>
      <w:r>
        <w:rPr>
          <w:rFonts w:cs="Times New Roman" w:ascii="Times New Roman" w:hAnsi="Times New Roman"/>
          <w:sz w:val="28"/>
          <w:lang w:val="ru-RU"/>
        </w:rPr>
        <w:t xml:space="preserve">. В </w:t>
      </w:r>
      <w:r>
        <w:rPr>
          <w:rFonts w:cs="Times New Roman" w:ascii="Times New Roman" w:hAnsi="Times New Roman"/>
          <w:b/>
          <w:sz w:val="28"/>
          <w:lang w:val="ru-RU"/>
        </w:rPr>
        <w:t>«Психологии</w:t>
      </w:r>
      <w:r>
        <w:rPr>
          <w:rFonts w:cs="Times New Roman" w:ascii="Times New Roman" w:hAnsi="Times New Roman"/>
          <w:sz w:val="28"/>
          <w:lang w:val="ru-RU"/>
        </w:rPr>
        <w:t xml:space="preserve"> </w:t>
      </w:r>
      <w:r>
        <w:rPr>
          <w:rFonts w:cs="Times New Roman" w:ascii="Times New Roman" w:hAnsi="Times New Roman"/>
          <w:b/>
          <w:sz w:val="28"/>
          <w:lang w:val="ru-RU"/>
        </w:rPr>
        <w:t>восприятия художественной литературы»</w:t>
      </w:r>
      <w:r>
        <w:rPr>
          <w:rFonts w:cs="Times New Roman" w:ascii="Times New Roman" w:hAnsi="Times New Roman"/>
          <w:sz w:val="28"/>
          <w:lang w:val="ru-RU"/>
        </w:rPr>
        <w:t xml:space="preserve"> в основном идёт речь о психологических особенностях процесса восприятия, его механизмах и условиях более глубокого, верного и тонкого восприятия литературы. Читателю процесс восприятия художественной литературы представляется простым, т.к., по мнению О.И.Никифоровой, «обычно он протекает непосредственно, и только в затруднительных случаях становятся осознанными те или иные операции воображения или умственные действия»(33,6).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 процессе восприятия художественной литературы О.И.Никифорова различает три стадии. К первой стадии, она относит непосредственное восприятие произведения, т.е. «воссоздание и переживание образов произведений». Автор выделяет ведущие процессы, так, например, на этой стадии ведущим является процесс воображения. «При непосредственном восприятии при чтении произведения имеют место мыслительные процессы, но они должны быть подчинены воссозданию образов и не подавлять эмоциональности восприятия произведения. При чтении произведения те или иные образы, особенно при чтении с перерывами, обычно вызывают у читателя определенные мысли - такие мысли закономерны и не убивают эмоциональности восприятия. Мыслительные процессы необходимы, чтобы понять при чтении мысли, имеющиеся в произведении, но должны включаться читателем в общий эмоциональный и образный строй произведения. Мысли должны восприниматься в их эстетической выразительности»(33,7-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ая стадия, по О.И.Никифоровой, - это понимание идейного содержания произведения. На этой стадии ведущим, как она считает, является мышление, «но поскольку оно оперирует с тем что было эмоционально пережито, оно не убивает эмоциональности восприятия произведения, а её углубляет.</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ья стадия восприятия литературы - влияние художественной литературы на личность читателей как результат восприятия произведения»(33,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различает также следующие стороны в процессе восприятия: непосредственное восприятие произведения (воссоздание его образов и их переживаний), понимание идейного содержания, эстетические оценки и влияние литературы на людей как последствие восприятия произведени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се эти стороны взаимосвязаны, но в то же время их механизмы отличаются друг от друга»(33,6). Поэтому автор видит необходимость в отдельном рассмотрении каждого из этих процессов.</w:t>
      </w:r>
    </w:p>
    <w:p>
      <w:pPr>
        <w:pStyle w:val="Normal"/>
        <w:spacing w:lineRule="auto" w:line="360"/>
        <w:ind w:right="51" w:firstLine="567"/>
        <w:jc w:val="both"/>
        <w:rPr/>
      </w:pPr>
      <w:r>
        <w:rPr>
          <w:rFonts w:cs="Times New Roman" w:ascii="Times New Roman" w:hAnsi="Times New Roman"/>
          <w:sz w:val="28"/>
          <w:lang w:val="ru-RU"/>
        </w:rPr>
        <w:t xml:space="preserve">О.И.Никифорова выделила три основные стороны проблемы </w:t>
      </w:r>
      <w:r>
        <w:rPr>
          <w:rFonts w:cs="Times New Roman" w:ascii="Times New Roman" w:hAnsi="Times New Roman"/>
          <w:b/>
          <w:i/>
          <w:sz w:val="28"/>
          <w:lang w:val="ru-RU"/>
        </w:rPr>
        <w:t>непосредственного восприятия</w:t>
      </w:r>
      <w:r>
        <w:rPr>
          <w:rFonts w:cs="Times New Roman" w:ascii="Times New Roman" w:hAnsi="Times New Roman"/>
          <w:i/>
          <w:sz w:val="28"/>
          <w:lang w:val="ru-RU"/>
        </w:rPr>
        <w:t xml:space="preserve"> художественной литературы</w:t>
      </w:r>
      <w:r>
        <w:rPr>
          <w:rFonts w:cs="Times New Roman" w:ascii="Times New Roman" w:hAnsi="Times New Roman"/>
          <w:sz w:val="28"/>
          <w:lang w:val="ru-RU"/>
        </w:rPr>
        <w:t>: роль представлений в непосредственном восприятии литературного произведения, основные особенности процесса восприятия литературного произведения и механизм непосредственного восприятия литературного произведения.</w:t>
      </w:r>
    </w:p>
    <w:p>
      <w:pPr>
        <w:pStyle w:val="Normal"/>
        <w:spacing w:lineRule="auto" w:line="360"/>
        <w:ind w:right="51" w:firstLine="567"/>
        <w:jc w:val="both"/>
        <w:rPr/>
      </w:pPr>
      <w:r>
        <w:rPr>
          <w:rFonts w:cs="Times New Roman" w:ascii="Times New Roman" w:hAnsi="Times New Roman"/>
          <w:sz w:val="28"/>
          <w:lang w:val="ru-RU"/>
        </w:rPr>
        <w:t xml:space="preserve">Вопрос </w:t>
      </w:r>
      <w:r>
        <w:rPr>
          <w:rFonts w:cs="Times New Roman" w:ascii="Times New Roman" w:hAnsi="Times New Roman"/>
          <w:i/>
          <w:sz w:val="28"/>
          <w:lang w:val="ru-RU"/>
        </w:rPr>
        <w:t xml:space="preserve">о роли </w:t>
      </w:r>
      <w:r>
        <w:rPr>
          <w:rFonts w:cs="Times New Roman" w:ascii="Times New Roman" w:hAnsi="Times New Roman"/>
          <w:i/>
          <w:sz w:val="28"/>
          <w:u w:val="single"/>
          <w:lang w:val="ru-RU"/>
        </w:rPr>
        <w:t>представлений</w:t>
      </w:r>
      <w:r>
        <w:rPr>
          <w:rFonts w:cs="Times New Roman" w:ascii="Times New Roman" w:hAnsi="Times New Roman"/>
          <w:sz w:val="28"/>
          <w:lang w:val="ru-RU"/>
        </w:rPr>
        <w:t xml:space="preserve"> имеет не только теоретическое, но и практическое значение. От его решения зависит, как верно считает О.И.Никифорова, нужно или нет обучать читателей умению правильно представить себе образы произведения. В данной книге подчеркнуто: «большая часть действительно субъективных, не соответствующих тексту читательских представлений объясняется неумением многих читателей правильно воспринимать текст… По самой своей сущности и назначению читательские представления должны соответствовать тексту, т.е. быть </w:t>
      </w:r>
      <w:r>
        <w:rPr>
          <w:rFonts w:cs="Times New Roman" w:ascii="Times New Roman" w:hAnsi="Times New Roman"/>
          <w:i/>
          <w:sz w:val="28"/>
          <w:lang w:val="ru-RU"/>
        </w:rPr>
        <w:t>объективными.</w:t>
      </w:r>
      <w:r>
        <w:rPr>
          <w:rFonts w:cs="Times New Roman" w:ascii="Times New Roman" w:hAnsi="Times New Roman"/>
          <w:sz w:val="28"/>
          <w:lang w:val="ru-RU"/>
        </w:rPr>
        <w:t xml:space="preserve"> Возникновение таких представлений предполагает умение анализировать художественный текст. Поэтому у людей, не владеющих им, могут возникать субъективные, несоответствующие образам текста первичные представления… Объективное содержание в читательских представлениях является средством познания образов текста, а индивидуальный, субъективный момент в них обуславливает живость и интимность переживаний этих образов»(33,13).</w:t>
      </w:r>
    </w:p>
    <w:p>
      <w:pPr>
        <w:pStyle w:val="Normal"/>
        <w:spacing w:lineRule="auto" w:line="360"/>
        <w:ind w:right="51" w:firstLine="567"/>
        <w:jc w:val="both"/>
        <w:rPr/>
      </w:pPr>
      <w:r>
        <w:rPr>
          <w:rFonts w:cs="Times New Roman" w:ascii="Times New Roman" w:hAnsi="Times New Roman"/>
          <w:sz w:val="28"/>
          <w:lang w:val="ru-RU"/>
        </w:rPr>
        <w:t xml:space="preserve">О.И.Никифорова говорит о некоторых </w:t>
      </w:r>
      <w:r>
        <w:rPr>
          <w:rFonts w:cs="Times New Roman" w:ascii="Times New Roman" w:hAnsi="Times New Roman"/>
          <w:i/>
          <w:sz w:val="28"/>
          <w:u w:val="single"/>
          <w:lang w:val="ru-RU"/>
        </w:rPr>
        <w:t xml:space="preserve">особенностях </w:t>
      </w:r>
      <w:r>
        <w:rPr>
          <w:rFonts w:cs="Times New Roman" w:ascii="Times New Roman" w:hAnsi="Times New Roman"/>
          <w:sz w:val="28"/>
          <w:lang w:val="ru-RU"/>
        </w:rPr>
        <w:t>непосредственного восприятия художественной литературы: одна из этих особенностей - то, что «на всех этапах чтения произведения восприятие всегда целостно, несмотря на то, что само произведение расчленено на элементы, расположенные последовательно во времен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ругая существенная особенность восприятия художественной литературы - это эмоционально-волевые переживания читателей»(33,15). Автор выделяет три их основных вида.</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 первому виду эмоционально-волевой активности читателей О.И.Никифорова относит внутренние волевые действия и переживания за героев литературного произведения. «В результате такого содействования и сопереживания с героем читатель постигает внутренний мир самого героя произведения. Здесь эмоционально-волевые процессы являются средством эмоционального познания литературных персонажей»(33,1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ой вид переживаний, по мнению автора, составляют личные читательские эмоционально-волевые реакции. Они содержат в себе элемент непосредственной, эстетической оценк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ий вид эмоциональных переживаний и волевых реакций образуют, как считает О.И.Никифорова те, которые «вызываются восприятием через произведение личности автора. Читая книгу, мы чувствуем его автора, у нас создается, хотя еще и довольно смутное, представление о его личности, его отношении к действительности, о его мастерстве и идейной тенденции. И это представление о писателе порождает в нас определенное эмоциональное активное отношение к нему» (33,1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се три вида эмоционально-волевых переживаний сосуществуют в восприятии произведения и взаимосвязаны.</w:t>
      </w:r>
    </w:p>
    <w:p>
      <w:pPr>
        <w:pStyle w:val="Normal"/>
        <w:spacing w:lineRule="auto" w:line="360"/>
        <w:ind w:right="51" w:firstLine="567"/>
        <w:jc w:val="both"/>
        <w:rPr/>
      </w:pPr>
      <w:r>
        <w:rPr>
          <w:rFonts w:cs="Times New Roman" w:ascii="Times New Roman" w:hAnsi="Times New Roman"/>
          <w:sz w:val="28"/>
          <w:lang w:val="ru-RU"/>
        </w:rPr>
        <w:t xml:space="preserve">О.И.Никифорова также рассматривает </w:t>
      </w:r>
      <w:r>
        <w:rPr>
          <w:rFonts w:cs="Times New Roman" w:ascii="Times New Roman" w:hAnsi="Times New Roman"/>
          <w:i/>
          <w:sz w:val="28"/>
          <w:u w:val="single"/>
          <w:lang w:val="ru-RU"/>
        </w:rPr>
        <w:t>механизм</w:t>
      </w:r>
      <w:r>
        <w:rPr>
          <w:rFonts w:cs="Times New Roman" w:ascii="Times New Roman" w:hAnsi="Times New Roman"/>
          <w:sz w:val="28"/>
          <w:lang w:val="ru-RU"/>
        </w:rPr>
        <w:t xml:space="preserve"> непосредственного восприятия, она выделяет две его составляющих: механизм творческой и эмоционально-волевой активности и механизм образного анализа художественного текста. Они внутренне связаны, находятся в тесном взаимодействии друг с другом.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Сопоставление реакций испытуемых с особенностями экспозиции позволило автору утверждать, что в начале произведения и в его названии читатели и зрители находят ориентиры, «направляющие» творческую активность воображения. Вот эти ориентиры:</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t>«1.Ориентировка в жанре и в общем характере произведен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2.Ориентировка в месте и времени действ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3.Ориентировка в основных действующих лицах произведен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4.Ориентировка в эмоциональном отношении автора к основным действующим лицам произведен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5.Ориентировка в действии произведении.</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6.Ориентировка в объеме произведения.</w:t>
      </w:r>
    </w:p>
    <w:p>
      <w:pPr>
        <w:pStyle w:val="Normal"/>
        <w:spacing w:lineRule="auto" w:line="360"/>
        <w:ind w:left="1134" w:right="51" w:hanging="283"/>
        <w:rPr>
          <w:rFonts w:ascii="Times New Roman" w:hAnsi="Times New Roman" w:cs="Times New Roman"/>
          <w:sz w:val="28"/>
          <w:lang w:val="ru-RU"/>
        </w:rPr>
      </w:pPr>
      <w:r>
        <w:rPr>
          <w:rFonts w:cs="Times New Roman" w:ascii="Times New Roman" w:hAnsi="Times New Roman"/>
          <w:sz w:val="28"/>
          <w:lang w:val="ru-RU"/>
        </w:rPr>
        <w:t>7.Ориентировка в образном ядре произведения». (33,1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затрагивает вопрос о формировании вышеуказанных механизмов. «Механизм творческой активности формируется сам собою и очень рано, уже в младшем возрасте, так как он есть не что иное как перенесенный из обычной жизни в восприятие литературы механизм понимания целенаправленного поведения людей и их взаимоотношений… Механизм же образного анализа художественного текста сам собою в процессе жизни не формируется, его нужно специально формировать и при этом требуются определенные усилия со стороны детей. Не умея анализировать особенности художественного текста, кроме основных поступков героев, многие дети начинают пропускать в произведении все, их затрудняющее, следить только за основным ходом сюжета. Такой способ чтения у них закрепляется и сохраняется и тогда, когда они становятся взрослыми… При таком восприятии художественной литературы почти всегда рано или поздно наступает разочарование в ней, утрата интереса к чтению, так как сюжетных ситуаций существует не так много, и кажется, что книги повторяют одно и то же» (33,4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О.И.Никифорова говорит и о многослойном анализе текста. «Первый слой - анализ образных предложений, второй - анализ крупных элементов художественного текста, третий - анализ приемов изображения литературных персонажей»(33,47). Вот как она характеризует каждый этот слой: </w:t>
      </w:r>
    </w:p>
    <w:p>
      <w:pPr>
        <w:pStyle w:val="Normal"/>
        <w:spacing w:lineRule="auto" w:line="360"/>
        <w:ind w:right="51" w:firstLine="567"/>
        <w:jc w:val="center"/>
        <w:rPr/>
      </w:pPr>
      <w:r>
        <w:rPr>
          <w:rFonts w:cs="Times New Roman" w:ascii="Times New Roman" w:hAnsi="Times New Roman"/>
          <w:sz w:val="28"/>
          <w:u w:val="single"/>
          <w:lang w:val="ru-RU"/>
        </w:rPr>
        <w:t>Анализ образных предложений</w:t>
      </w:r>
      <w:r>
        <w:rPr>
          <w:rFonts w:cs="Times New Roman" w:ascii="Times New Roman" w:hAnsi="Times New Roman"/>
          <w:sz w:val="28"/>
          <w:lang w:val="ru-RU"/>
        </w:rPr>
        <w:t>.</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Людям приходится для чтения художественной литературы заново вырабатывать у себя установку на анализ художественных предложений по логико-грамматической схеме, но уже направленную не анализ обобщенных значений слов, а на их образное содержание»(33,49).</w:t>
      </w:r>
    </w:p>
    <w:p>
      <w:pPr>
        <w:pStyle w:val="Normal"/>
        <w:spacing w:lineRule="auto" w:line="360"/>
        <w:ind w:right="51" w:firstLine="567"/>
        <w:jc w:val="center"/>
        <w:rPr>
          <w:rFonts w:ascii="Times New Roman" w:hAnsi="Times New Roman" w:cs="Times New Roman"/>
          <w:sz w:val="28"/>
          <w:u w:val="single"/>
          <w:lang w:val="ru-RU"/>
        </w:rPr>
      </w:pPr>
      <w:r>
        <w:rPr>
          <w:rFonts w:cs="Times New Roman" w:ascii="Times New Roman" w:hAnsi="Times New Roman"/>
          <w:sz w:val="28"/>
          <w:u w:val="single"/>
          <w:lang w:val="ru-RU"/>
        </w:rPr>
        <w:t>Анализ крупных элементов художественного текста.</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Здесь мы имеем дело не с простым синтезированием образных содержаний, извлекаемых из фраз, а с особым процессом. Читатели прежде всего стремятся определить, «о чем идет речь в описании», т.е. определить его контекстное подлежащее (субъект описания). Как только они его устанавливают, начинают выделять из описания лишь то, что характеризует это контекстное подлежащее.</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Благодаря этому то образное, что извлекают читатели из каждого предложения, во многих случаях значительно отличается от представления, которое у них создается при чтении этих же предложений вне контекста»(33,50).</w:t>
      </w:r>
    </w:p>
    <w:p>
      <w:pPr>
        <w:pStyle w:val="Normal"/>
        <w:spacing w:lineRule="auto" w:line="360"/>
        <w:ind w:right="51" w:firstLine="567"/>
        <w:jc w:val="center"/>
        <w:rPr/>
      </w:pPr>
      <w:r>
        <w:rPr>
          <w:rFonts w:cs="Times New Roman" w:ascii="Times New Roman" w:hAnsi="Times New Roman"/>
          <w:sz w:val="28"/>
          <w:u w:val="single"/>
          <w:lang w:val="ru-RU"/>
        </w:rPr>
        <w:t>Анализ приемов изображения литературных персонажей</w:t>
      </w:r>
      <w:r>
        <w:rPr>
          <w:rFonts w:cs="Times New Roman" w:ascii="Times New Roman" w:hAnsi="Times New Roman"/>
          <w:sz w:val="28"/>
          <w:lang w:val="ru-RU"/>
        </w:rPr>
        <w:t xml:space="preserve"> -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это «выделение литературных персонажей из текста, отнесение описаний к литературному персонажу и извлечение из них всего, что так или иначе характеризует тот или иной персонаж»(33,5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выделяет условия совершенствования непосредственного восприятия художественной литературы и овладения образным анализом художественного текста. Первым и одним из основных условий является «возникновение у читателя потребности в этом, для чего он должен осознать несовершенство своего восприятия ее»(33,60).</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ое условие, по мнению автора, - «замедленное чтение с установкой на воссоздание образов, соответствующих тексту»(33,61).</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В книге «Психология восприятия художественной литературы» О.И.Никифорова поставила перед собой цель: «выяснить, какие основные умственные действия необходимы для понимания </w:t>
      </w:r>
      <w:r>
        <w:rPr>
          <w:rFonts w:cs="Times New Roman" w:ascii="Times New Roman" w:hAnsi="Times New Roman"/>
          <w:b/>
          <w:sz w:val="28"/>
          <w:lang w:val="ru-RU"/>
        </w:rPr>
        <w:t>идейного содержания</w:t>
      </w:r>
      <w:r>
        <w:rPr>
          <w:rFonts w:cs="Times New Roman" w:ascii="Times New Roman" w:hAnsi="Times New Roman"/>
          <w:sz w:val="28"/>
          <w:lang w:val="ru-RU"/>
        </w:rPr>
        <w:t xml:space="preserve"> произведения»(33,66). На основе анализа статей Белинского выявлены следующие этапы и мыслительные операции обдумывания идейного содержания литературных произведени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ервый этап, по О.И.Никифоровой, - выделение ведущих для понимания идеи образов.</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о второму этапу она относит подробный анализ всех основных особенностей ведущих образов. «Он состоит в выделении существенных для раскрытия сути образа моментов: поступков, мыслей, переживаний, обстоятельств, взаимодействия образа с другими. Затем эти особенности осмысливаются с помощью знаний действительности, знаний психики людей, знаний об обществе и т.д. Далее словесно формулируются особенности ведущего образа»(33,6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ий этап обдумывания идеи произведения - это, говоря словами автора, «анализ всех остальных образов произведения в их отношении к ведущему или ведущим образам.</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Четвертый этап - определение идеи произведения. В его основе лежит синтез и обобщение проделанного ранее анализа произведения и осмысление этого синтеза, причем процесс осмысления определяется прежде всего мировоззрением читателя»(33,69).</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роме того исследования позволили автору выявить еще дополнительные условия понимания идеи литературных произведени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дно из них - это «полноценное непосредственное восприятие произведения, правильное воссоздание образов и их переживание»(33,7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ругое условие О.И.Никифорова связывает с самой сущностью художественной идеи, «которая есть прежде всего пафос. Именно поэтому Белинский в своих высказываниях о читательском таланте подчеркивал, что сперва надо произведение пережить, а потом уже обдумывать»(33,7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Следующее условие понимания идейного содержания произведения, которое выделяет автор - это «установка на понимание идеи и потребность в обдумывании произведения. И то и другое возникает у людей далеко не сразу. Как давно установлено, маленькие дети ни при каких условиях не воспринимают идею произведения, даже если она, как это бывает в баснях, прямо сформулирована в тексте. Хотя они знают, что книжки пишутся, для них произведение - особая реальность, интересная сама по себе, а не обобщение действительности»(33,7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выделяет несколько видов установки на понимание идеи литературных произведений. Один из них она характеризует «живым интересом читателя и к самому процессу постижения идеи, и к его результату». Отличие второго вида установки от первого автор видит в том, что «здесь отсутствует интерес к процессу понимания идеи, а есть сознание необходимости это делать и владение поверхностным, очень упрощенным способом анализа произведения»(33,77). Третий вид установки, по словам О.И.Никифоровой, отличается от двух предыдущих ее неустойчивостью и невыработанностью способов анализа идейного содержания произведени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На основе исследований автор выявила у читателей три вида отношения к книге, которые по-разному сказываются на процессе понимания иде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ервый вид - это полное равнодушие читателя к произведению, когда он ничего интересного для себя в нем не находит. Большей частью такую реакцию вызывают книги, слабые в художественном отношении, но могут ее вызывать у некоторых читателей и художественно ценные произведения, которые потрясают других людей.(33,7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ой вид отношения к произведению - переживание значения его для познания действительност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ий вид - открытие в них личностного смысла для себя»(33,79).</w:t>
      </w:r>
    </w:p>
    <w:p>
      <w:pPr>
        <w:pStyle w:val="Normal"/>
        <w:spacing w:lineRule="auto" w:line="360"/>
        <w:ind w:right="51" w:firstLine="567"/>
        <w:jc w:val="both"/>
        <w:rPr/>
      </w:pPr>
      <w:r>
        <w:rPr>
          <w:rFonts w:cs="Times New Roman" w:ascii="Times New Roman" w:hAnsi="Times New Roman"/>
          <w:sz w:val="28"/>
          <w:lang w:val="ru-RU"/>
        </w:rPr>
        <w:t xml:space="preserve">Именно </w:t>
      </w:r>
      <w:r>
        <w:rPr>
          <w:rFonts w:cs="Times New Roman" w:ascii="Times New Roman" w:hAnsi="Times New Roman"/>
          <w:b/>
          <w:sz w:val="28"/>
          <w:lang w:val="ru-RU"/>
        </w:rPr>
        <w:t>личностный смысл</w:t>
      </w:r>
      <w:r>
        <w:rPr>
          <w:rFonts w:cs="Times New Roman" w:ascii="Times New Roman" w:hAnsi="Times New Roman"/>
          <w:sz w:val="28"/>
          <w:lang w:val="ru-RU"/>
        </w:rPr>
        <w:t>, открываемый читателем в произведении, О.И.Никифорова определяет как основной стимул для обдумывания. «Однако для правильного понимания идеи произведения и её общественного значения необходимо, чтобы личностный смысл отражал пафос произведения и рассуждения читателя соответствовали ему… Но и в тех случаях, когда личностный смысл полно отражает общественное значение произведения, он всегда индивидуален, своеобразен у каждого читателя, т.к. возникает в результате взаимодействия произведения и личности читателя, а у каждого читателя своя неповторимая индивидуальность, свой жизненный опыт, свои жизненные проблемы, свои пристрастия и т.д. Это индивидуальное своеобразие в усвоении идейного содержания произведений вытекает из природы восприятия художественной литературы»(33,82).</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ак выявило исследование О.И.Никифоровой, «когда произведение не имеет для читателя личностного смысла, он не может активно и с интересом стремиться определить его идею, а для того, чтобы идея произведения оказала на читателя глубокое воздействие, необходимо, чтобы он нашёл в ней личностный смысл для себя, связал её с тем, что его взволновало в произведении»(33,8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right="51" w:firstLine="567"/>
        <w:jc w:val="both"/>
        <w:rPr/>
      </w:pPr>
      <w:r>
        <w:rPr>
          <w:rFonts w:cs="Times New Roman" w:ascii="Times New Roman" w:hAnsi="Times New Roman"/>
          <w:sz w:val="28"/>
          <w:lang w:val="ru-RU"/>
        </w:rPr>
        <w:t xml:space="preserve">В результате исследования также были выявлены критерии, определяющие </w:t>
      </w:r>
      <w:r>
        <w:rPr>
          <w:rFonts w:cs="Times New Roman" w:ascii="Times New Roman" w:hAnsi="Times New Roman"/>
          <w:b/>
          <w:sz w:val="28"/>
          <w:lang w:val="ru-RU"/>
        </w:rPr>
        <w:t>эстетические оценки</w:t>
      </w:r>
      <w:r>
        <w:rPr>
          <w:rFonts w:cs="Times New Roman" w:ascii="Times New Roman" w:hAnsi="Times New Roman"/>
          <w:sz w:val="28"/>
          <w:lang w:val="ru-RU"/>
        </w:rPr>
        <w:t xml:space="preserve"> произведения. Это критерии образности, правдивости, эмоциональности, новизны или оригинальности, типичности и выразительности. Каждый критерий автор характеризует.</w:t>
      </w:r>
    </w:p>
    <w:p>
      <w:pPr>
        <w:pStyle w:val="Normal"/>
        <w:spacing w:lineRule="auto" w:line="360"/>
        <w:ind w:right="51" w:firstLine="567"/>
        <w:jc w:val="both"/>
        <w:rPr/>
      </w:pPr>
      <w:r>
        <w:rPr>
          <w:rFonts w:cs="Times New Roman" w:ascii="Times New Roman" w:hAnsi="Times New Roman"/>
          <w:sz w:val="28"/>
          <w:u w:val="single"/>
          <w:lang w:val="ru-RU"/>
        </w:rPr>
        <w:t>Критерий образности</w:t>
      </w:r>
      <w:r>
        <w:rPr>
          <w:rFonts w:cs="Times New Roman" w:ascii="Times New Roman" w:hAnsi="Times New Roman"/>
          <w:sz w:val="28"/>
          <w:lang w:val="ru-RU"/>
        </w:rPr>
        <w:t>. «Для всех испытуемых возникновение в их уме представлений об образах текста было обязательным условием положительной эстетической оценки и переживания. Наоборот, описания, не вызвавшие у них ярких образов, оценивались ими отрицательно» (33,98).</w:t>
      </w:r>
    </w:p>
    <w:p>
      <w:pPr>
        <w:pStyle w:val="Normal"/>
        <w:spacing w:lineRule="auto" w:line="360"/>
        <w:ind w:right="51" w:firstLine="567"/>
        <w:jc w:val="both"/>
        <w:rPr/>
      </w:pPr>
      <w:r>
        <w:rPr>
          <w:rFonts w:cs="Times New Roman" w:ascii="Times New Roman" w:hAnsi="Times New Roman"/>
          <w:sz w:val="28"/>
          <w:u w:val="single"/>
          <w:lang w:val="ru-RU"/>
        </w:rPr>
        <w:t>Критерий правдивости</w:t>
      </w:r>
      <w:r>
        <w:rPr>
          <w:rFonts w:cs="Times New Roman" w:ascii="Times New Roman" w:hAnsi="Times New Roman"/>
          <w:sz w:val="28"/>
          <w:lang w:val="ru-RU"/>
        </w:rPr>
        <w:t>. «Выступает как требование познания нового в действительности, раскрытия писателем ранее скрытого для читателя смысла.</w:t>
      </w:r>
    </w:p>
    <w:p>
      <w:pPr>
        <w:pStyle w:val="Normal"/>
        <w:spacing w:lineRule="auto" w:line="360"/>
        <w:ind w:right="51" w:firstLine="567"/>
        <w:jc w:val="both"/>
        <w:rPr/>
      </w:pPr>
      <w:r>
        <w:rPr>
          <w:rFonts w:cs="Times New Roman" w:ascii="Times New Roman" w:hAnsi="Times New Roman"/>
          <w:sz w:val="28"/>
          <w:u w:val="single"/>
          <w:lang w:val="ru-RU"/>
        </w:rPr>
        <w:t>Критерий эмоциональности</w:t>
      </w:r>
      <w:r>
        <w:rPr>
          <w:rFonts w:cs="Times New Roman" w:ascii="Times New Roman" w:hAnsi="Times New Roman"/>
          <w:sz w:val="28"/>
          <w:lang w:val="ru-RU"/>
        </w:rPr>
        <w:t>. Требование правдивости текста всегда сопровождается требованием его эмоционального воздействия»(33,101).</w:t>
      </w:r>
    </w:p>
    <w:p>
      <w:pPr>
        <w:pStyle w:val="Normal"/>
        <w:spacing w:lineRule="auto" w:line="360"/>
        <w:ind w:right="51" w:firstLine="567"/>
        <w:jc w:val="both"/>
        <w:rPr/>
      </w:pPr>
      <w:r>
        <w:rPr>
          <w:rFonts w:cs="Times New Roman" w:ascii="Times New Roman" w:hAnsi="Times New Roman"/>
          <w:sz w:val="28"/>
          <w:u w:val="single"/>
          <w:lang w:val="ru-RU"/>
        </w:rPr>
        <w:t>Критерий новизны и оригинальности</w:t>
      </w:r>
      <w:r>
        <w:rPr>
          <w:rFonts w:cs="Times New Roman" w:ascii="Times New Roman" w:hAnsi="Times New Roman"/>
          <w:sz w:val="28"/>
          <w:lang w:val="ru-RU"/>
        </w:rPr>
        <w:t>. «В жизни мы можем много раз переживать в сущности одно и то же эстетическое наслаждение, например, от созерцания природы, и это нас вполне удовлетворяет, но если писатель дает нам такое же или аналогичное описание природы, какое уже было дано другим писателем, мы его оцениваем уже резко отрицательно, оно уже не действует на нас эстетически. С точки зрения критерия новизны и оригинальности читатели оценивают и форму произведения: словесное выражение и внутреннюю структуру, композицию»(33,103).</w:t>
      </w:r>
    </w:p>
    <w:p>
      <w:pPr>
        <w:pStyle w:val="Normal"/>
        <w:spacing w:lineRule="auto" w:line="360"/>
        <w:ind w:right="51" w:firstLine="567"/>
        <w:jc w:val="both"/>
        <w:rPr/>
      </w:pPr>
      <w:r>
        <w:rPr>
          <w:rFonts w:cs="Times New Roman" w:ascii="Times New Roman" w:hAnsi="Times New Roman"/>
          <w:sz w:val="28"/>
          <w:u w:val="single"/>
          <w:lang w:val="ru-RU"/>
        </w:rPr>
        <w:t>Критерий выразительности</w:t>
      </w:r>
      <w:r>
        <w:rPr>
          <w:rFonts w:cs="Times New Roman" w:ascii="Times New Roman" w:hAnsi="Times New Roman"/>
          <w:sz w:val="28"/>
          <w:lang w:val="ru-RU"/>
        </w:rPr>
        <w:t>. «Этот критерий требует соответствия формы содержанию, но такого соответствия, при котором форма дает живое ощущение изображаемого предмета, содействует наиболее сильному эмоциональному его воздействию на читателей»(33,104).</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В своей книге О.И.Никифорова также говорит о трёх </w:t>
      </w:r>
      <w:r>
        <w:rPr>
          <w:rFonts w:cs="Times New Roman" w:ascii="Times New Roman" w:hAnsi="Times New Roman"/>
          <w:i/>
          <w:sz w:val="28"/>
          <w:u w:val="single"/>
          <w:lang w:val="ru-RU"/>
        </w:rPr>
        <w:t>основных формах воздействия художественной литературы на люде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реобладающая форма, по её мнению, - это «наслоение эмоционально-волевых импульсов от различных прочитанных книг, суммирование этих импульсов в итоговое воздействие художественной литературы на людей, причем сами они не могут выделить, как каждая книга на них повлияла»(33,13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ругую, менее частую, форму автор характеризует тем, что «герой определенного произведения, формируя идеал и основные личностные установки того или иного читателя, становится для него конкретным воплощением этого идеала и этих основных личностных установок, конденсирует его жизненный опыт и мировоззрение. Благодаря этому образ героя становится особой нравственной силой внутри человека, определяющей его оценки своего поведения, особо ответственные поступки и решения. Обычно читатели о таких героях говорят как о живом человеке, друге и советчике, как о мере своего поведения и мыслей. Воздействие такого героя может продолжаться очень долго, иногда всю жизнь»(33,13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И наконец, третья форма влияния, по О.И.Никифоровой, - частичное воздействие на читателя определенной книг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Художественное восприятие - это глубоко творческий процесс, который поддается управлению и совершенствованию. О возможности влиять на восприятие художественного произведения указывает и </w:t>
      </w:r>
      <w:r>
        <w:rPr>
          <w:rFonts w:cs="Times New Roman" w:ascii="Times New Roman" w:hAnsi="Times New Roman"/>
          <w:b/>
          <w:sz w:val="28"/>
          <w:lang w:val="ru-RU"/>
        </w:rPr>
        <w:t>А.М.Лисовский</w:t>
      </w:r>
      <w:r>
        <w:rPr>
          <w:rFonts w:cs="Times New Roman" w:ascii="Times New Roman" w:hAnsi="Times New Roman"/>
          <w:sz w:val="28"/>
          <w:lang w:val="ru-RU"/>
        </w:rPr>
        <w:t xml:space="preserve"> в пособии для учителя «Изучение лирики в школе». А.М.Лисовский против высказываний типа: «Пушкин правдиво описывает осень», «В стихотворении реалистически изображена природа Кавказа»; «Некрасов правдиво описывает жизнь крестьян» и т.п., т.к. если исходить из того, что поэт просто что-то описывает, то складывается и соответствующая установка на восприятие</w:t>
      </w:r>
      <w:r>
        <w:rPr>
          <w:rFonts w:cs="Times New Roman" w:ascii="Times New Roman" w:hAnsi="Times New Roman"/>
          <w:sz w:val="28"/>
        </w:rPr>
        <w:t>:</w:t>
      </w:r>
      <w:r>
        <w:rPr>
          <w:rFonts w:cs="Times New Roman" w:ascii="Times New Roman" w:hAnsi="Times New Roman"/>
          <w:sz w:val="28"/>
          <w:lang w:val="ru-RU"/>
        </w:rPr>
        <w:t xml:space="preserve"> перечисляются признаки осени, называются картины природы - вне постижения авторской позиции. «А это уже противоречит самой сути лирики как искусства слова» (25,7). «Предмет, явление, факт, вовлеченные в сферу лирического произведения, - это не слепок действительности. Изображенные в стихотворении, они не равны самому явлению - лирическое изображение больше изображаемого, т.к. в нем присутствует человек с его отношением к жизни. И если мы читаем стихи, представляя изображенное, а не изображение, то не в состоянии воспринять позицию автора» (25,10).</w:t>
      </w:r>
    </w:p>
    <w:p>
      <w:pPr>
        <w:pStyle w:val="Normal"/>
        <w:spacing w:lineRule="auto" w:line="360"/>
        <w:ind w:right="51" w:firstLine="567"/>
        <w:jc w:val="both"/>
        <w:rPr/>
      </w:pPr>
      <w:r>
        <w:rPr>
          <w:rFonts w:cs="Times New Roman" w:ascii="Times New Roman" w:hAnsi="Times New Roman"/>
          <w:b/>
          <w:sz w:val="28"/>
          <w:lang w:val="ru-RU"/>
        </w:rPr>
        <w:t>Л.В.Тодоров</w:t>
      </w:r>
      <w:r>
        <w:rPr>
          <w:rFonts w:cs="Times New Roman" w:ascii="Times New Roman" w:hAnsi="Times New Roman"/>
          <w:sz w:val="28"/>
          <w:lang w:val="ru-RU"/>
        </w:rPr>
        <w:t xml:space="preserve"> в книге «Работа над стихом в школе» высказывает мысль о неспособности целостного восприятия художественной формы поэтического произведения у школьников до 13-15 лет. «До этого периода различные средства стиховой выразительности хотя и воспринимаются учащимися, но до известного предела, а некоторые стороны стихотворной формы на определенной возрастной ступени вообще не воспринимаются» (50,33).  </w:t>
      </w:r>
    </w:p>
    <w:p>
      <w:pPr>
        <w:pStyle w:val="Normal"/>
        <w:spacing w:lineRule="auto" w:line="360"/>
        <w:ind w:right="51" w:firstLine="567"/>
        <w:jc w:val="both"/>
        <w:rPr/>
      </w:pPr>
      <w:r>
        <w:rPr>
          <w:rFonts w:cs="Times New Roman" w:ascii="Times New Roman" w:hAnsi="Times New Roman"/>
          <w:sz w:val="28"/>
          <w:lang w:val="ru-RU"/>
        </w:rPr>
        <w:t xml:space="preserve">Л.В.Тодоров выделил </w:t>
      </w:r>
      <w:r>
        <w:rPr>
          <w:rFonts w:cs="Times New Roman" w:ascii="Times New Roman" w:hAnsi="Times New Roman"/>
          <w:i/>
          <w:sz w:val="28"/>
          <w:lang w:val="ru-RU"/>
        </w:rPr>
        <w:t>три основных типа восприятия</w:t>
      </w:r>
      <w:r>
        <w:rPr>
          <w:rFonts w:cs="Times New Roman" w:ascii="Times New Roman" w:hAnsi="Times New Roman"/>
          <w:sz w:val="28"/>
          <w:lang w:val="ru-RU"/>
        </w:rPr>
        <w:t xml:space="preserve"> поэтических произведений. К первому типу, по его мнению, относятся дети, у которых развито чувство стиха (на класс обычно приходится 4-5 человек). В подобных случаях стихи уже при первом чтении (даже про себя) воспринимаются в их эстетической значимости. Такой ученик после внимательного прочтения стихотворения вполне выразительно, с верной акцентировкой декламирует его. Л.В.Тодоров подчеркивает, что эта способность к восприятию стиха не обязательно сочетается с другими литературными способностями. Второй тип учащихся он считает наиболее многочисленным (в классе обычно человек 20-25). Дети, относящиеся к этому типу, лучше или хуже воспринимают стихотворение после выразительного чтения (учителя, специально подготовленного ученика или мастера художественного слова в записи). И, наконец, к третьему типу автор относит учащихся, которые плохо воспринимают стихи. При этом он отмечает, что в числе таких учеников могут оказаться и хорошо занимающиеся по литературе. В классе может быть до 10 и более таких учеников.</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Л.В.Тодоров предлагает определять эти типы учащихся по восприятию стиха с помощью письменных ответов на вопросы, бесед, чтением незнакомых стихов, выразительным чтением разобранных в классе произведений, быстротой заучивания наизусть восстановлением поэтической строчки и «ступенчатости» в знакомых и незнакомых стихах.</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ля двух сильных групп характерно в целом верное восприятие поэтического колорита. Устные и письменные ответы имеют разнообразный и иногда сугубо личный характер. Другая реакция наблюдается у третьей группы. Отклики на стихи обычно вялы и добиться их от учащихся нелегко. Иногда это прямые признания, что стихи непоняты, что они не нравятся. Высказывания о поэтическом произведении обычно однообразны и чаще всего представляют пересказ сюжетной лини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Хотелось бы отметить, что уже в начальной школе дети неодинаково воспринимают лирические стихи, поэтому можно сделать вывод, что восприятие лирики зависит не только от возрастной группы учащихся, но и от склада психики, от типа нервной системы. Школьная практика и эксперименты ученых-методистов позволяют сделать вывод, что учащиеся одного класса, с одинаковой примерно образовательной подготовкой, обнаруживают очень несхожие результаты восприятия одного и того же стихотворения. С одной стороны, это свидетельство сложности восприятия лирики, особенно языка поэтических ассоциаций. С другой стороны, следует, очевидно, говорить о несовпадении уровней образования и развития школьников.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аким образом, учащиеся по разному воспринимают стихотворения, и, следовательно, необходимо дифференцировать работу на стадии, следующей за стиховым анализом. «Для групп с развитым восприятием стиха обращение к уже проанализированному произведению под руководством учителя не имеет смысла. Такой ученик как читатель теперь должен остаться наедине с произведением, соотнести свои впечатления и наблюдения. Иная реакция учащихся третьей группы заставляет искать и иной методический ход. Он состоит в выработке системы заданий, направленных на привлечение особого внимания к стиховой специфике. Учащимся этой группы учитель даёт задания»(50,35).</w:t>
      </w:r>
    </w:p>
    <w:p>
      <w:pPr>
        <w:pStyle w:val="Normal"/>
        <w:spacing w:lineRule="auto" w:line="360"/>
        <w:ind w:right="51" w:firstLine="567"/>
        <w:jc w:val="both"/>
        <w:rPr/>
      </w:pPr>
      <w:r>
        <w:rPr>
          <w:rFonts w:cs="Times New Roman" w:ascii="Times New Roman" w:hAnsi="Times New Roman"/>
          <w:sz w:val="28"/>
          <w:lang w:val="ru-RU"/>
        </w:rPr>
        <w:t xml:space="preserve">В книге «Взаимосвязь восприятия и анализа художественных произведений в процесе изучения литературы в школе» </w:t>
      </w:r>
      <w:r>
        <w:rPr>
          <w:rFonts w:cs="Times New Roman" w:ascii="Times New Roman" w:hAnsi="Times New Roman"/>
          <w:b/>
          <w:sz w:val="28"/>
          <w:lang w:val="ru-RU"/>
        </w:rPr>
        <w:t>А.В.Терлова</w:t>
      </w:r>
      <w:r>
        <w:rPr>
          <w:rFonts w:cs="Times New Roman" w:ascii="Times New Roman" w:hAnsi="Times New Roman"/>
          <w:sz w:val="28"/>
          <w:lang w:val="ru-RU"/>
        </w:rPr>
        <w:t xml:space="preserve"> говорит о важности живых связей «объективного и субъективного, личного и общественного в образе лирического переживания, поскольку объективные явления действительности воссоздаются в форме субъективного переживания». По словам А.В.Терловой «именно в нарушении или соблюдении связей субъективного и объективного, личного общего в образе лирического переживания и проявляются различные уровни восприятия лирического стихотворения, различные уровни образной конкретизации и образного обобщения» (6,42).</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Исследованием зависимости восприятия лирики от возрастных групп учащихся занимались З.Я.Рез, Н.Д.Молдавская, В.Г.Маранцман и др. Каждый их них шел своим путем, но результаты их работы во многом сходны. Так, например, исследователи сходятся на масли, что до старших классов некоторые учащиеся стоят на ступени наивно-реалистического восприятия поэзии. «Однако различные уровни восприятия лирики учащимися заметны уже с 4 класса» (6,42). Вот что думает по этому поводу З.Я.Рез: «Одни учащиеся склонны к восприятию образно-эмоциональной стороны произведения, других привлекает интеллектуальная содержательность стихотворного текста. С 7 класса более важными становятся субъективные моменты (читают с прямым переносом на себя). Опасность такого отношения к лирике в том, что может сформироваться потребительское отношение к поэзии, выбираться будет то, что касается лишь самого ученика… С возрастом и литературным образованием у учащихся старших классов формируется сознательное эстетическое отношение к лирике, происходит окончательное отступление от «наивного реализма» (при условии, что в классе ведется планомерная работа по воспитанию самостоятельности учащихся, по развитию их воображения)»(43,7).</w:t>
      </w:r>
    </w:p>
    <w:p>
      <w:pPr>
        <w:pStyle w:val="Normal"/>
        <w:spacing w:lineRule="auto" w:line="360"/>
        <w:ind w:right="51" w:firstLine="567"/>
        <w:jc w:val="both"/>
        <w:rPr/>
      </w:pPr>
      <w:r>
        <w:rPr>
          <w:rFonts w:cs="Times New Roman" w:ascii="Times New Roman" w:hAnsi="Times New Roman"/>
          <w:b/>
          <w:sz w:val="28"/>
          <w:lang w:val="ru-RU"/>
        </w:rPr>
        <w:t>Т.П.Сальникова</w:t>
      </w:r>
      <w:r>
        <w:rPr>
          <w:rFonts w:cs="Times New Roman" w:ascii="Times New Roman" w:hAnsi="Times New Roman"/>
          <w:sz w:val="28"/>
          <w:lang w:val="ru-RU"/>
        </w:rPr>
        <w:t xml:space="preserve"> в «Методике обучения чтению» выделяет условия, влияющие на восприятие пейзажной лирики:</w:t>
      </w:r>
    </w:p>
    <w:p>
      <w:pPr>
        <w:pStyle w:val="Normal"/>
        <w:numPr>
          <w:ilvl w:val="0"/>
          <w:numId w:val="9"/>
        </w:numPr>
        <w:spacing w:lineRule="auto" w:line="360"/>
        <w:ind w:left="850" w:right="51" w:hanging="283"/>
        <w:jc w:val="both"/>
        <w:rPr>
          <w:rFonts w:ascii="Times New Roman" w:hAnsi="Times New Roman" w:cs="Times New Roman"/>
          <w:sz w:val="28"/>
          <w:lang w:val="ru-RU"/>
        </w:rPr>
      </w:pPr>
      <w:r>
        <w:rPr>
          <w:rFonts w:cs="Times New Roman" w:ascii="Times New Roman" w:hAnsi="Times New Roman"/>
          <w:sz w:val="28"/>
          <w:lang w:val="ru-RU"/>
        </w:rPr>
        <w:t>Наличие у учащихся жизненных представлений, адекватных авторским или приближающихся к ним.</w:t>
      </w:r>
    </w:p>
    <w:p>
      <w:pPr>
        <w:pStyle w:val="Normal"/>
        <w:numPr>
          <w:ilvl w:val="0"/>
          <w:numId w:val="9"/>
        </w:numPr>
        <w:spacing w:lineRule="auto" w:line="360"/>
        <w:ind w:left="850" w:right="51" w:hanging="283"/>
        <w:jc w:val="both"/>
        <w:rPr>
          <w:rFonts w:ascii="Times New Roman" w:hAnsi="Times New Roman" w:cs="Times New Roman"/>
          <w:sz w:val="28"/>
          <w:lang w:val="ru-RU"/>
        </w:rPr>
      </w:pPr>
      <w:r>
        <w:rPr>
          <w:rFonts w:cs="Times New Roman" w:ascii="Times New Roman" w:hAnsi="Times New Roman"/>
          <w:sz w:val="28"/>
          <w:lang w:val="ru-RU"/>
        </w:rPr>
        <w:t>Развитие у учащихся внимания к переживаниям героев, настроению и чувствам. Целенаправленная работа над обогащением лексики детей словами, обозначающими чувства и оттенки чувств, состояние и настроение (радость, страх и т.д.).</w:t>
      </w:r>
    </w:p>
    <w:p>
      <w:pPr>
        <w:pStyle w:val="Normal"/>
        <w:numPr>
          <w:ilvl w:val="0"/>
          <w:numId w:val="9"/>
        </w:numPr>
        <w:spacing w:lineRule="auto" w:line="360"/>
        <w:ind w:left="850" w:right="51" w:hanging="283"/>
        <w:jc w:val="both"/>
        <w:rPr>
          <w:rFonts w:ascii="Times New Roman" w:hAnsi="Times New Roman" w:cs="Times New Roman"/>
          <w:sz w:val="28"/>
          <w:lang w:val="ru-RU"/>
        </w:rPr>
      </w:pPr>
      <w:r>
        <w:rPr>
          <w:rFonts w:cs="Times New Roman" w:ascii="Times New Roman" w:hAnsi="Times New Roman"/>
          <w:sz w:val="28"/>
          <w:lang w:val="ru-RU"/>
        </w:rPr>
        <w:t>Формирование у учащихся творческого воссоздающего настроения.</w:t>
      </w:r>
    </w:p>
    <w:p>
      <w:pPr>
        <w:pStyle w:val="Normal"/>
        <w:spacing w:lineRule="auto" w:line="360"/>
        <w:ind w:right="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09"/>
        <w:jc w:val="both"/>
        <w:rPr/>
      </w:pPr>
      <w:r>
        <w:rPr>
          <w:rFonts w:cs="Times New Roman" w:ascii="Times New Roman" w:hAnsi="Times New Roman"/>
          <w:sz w:val="28"/>
          <w:lang w:val="ru-RU"/>
        </w:rPr>
        <w:t xml:space="preserve">На первых этапах знакомства с лирическим произведением важную роль также играют </w:t>
      </w:r>
      <w:r>
        <w:rPr>
          <w:rFonts w:cs="Times New Roman" w:ascii="Times New Roman" w:hAnsi="Times New Roman"/>
          <w:i/>
          <w:sz w:val="28"/>
          <w:lang w:val="ru-RU"/>
        </w:rPr>
        <w:t>личность учителя</w:t>
      </w:r>
      <w:r>
        <w:rPr>
          <w:rFonts w:cs="Times New Roman" w:ascii="Times New Roman" w:hAnsi="Times New Roman"/>
          <w:sz w:val="28"/>
          <w:lang w:val="ru-RU"/>
        </w:rPr>
        <w:t xml:space="preserve"> и тот психологический климат, который сложился в классе. Так, А.В.Терлова считает, что степень активности влияния учителя зависит от знания педагогом: 1)психологии восприятия искусства слова вообще; 2)его своеобразия в младшем школьном возрасте; 3)индивидуальных проявлений у конкретных учеников; 4)уровня их нравственной, эстетической культуры. «Эти знания дают возможность моделировать восприятие учащихся» (6,46).</w:t>
      </w:r>
    </w:p>
    <w:p>
      <w:pPr>
        <w:pStyle w:val="Normal"/>
        <w:spacing w:lineRule="auto" w:line="360"/>
        <w:ind w:right="51" w:firstLine="567"/>
        <w:jc w:val="both"/>
        <w:rPr/>
      </w:pPr>
      <w:r>
        <w:rPr>
          <w:rFonts w:cs="Times New Roman" w:ascii="Times New Roman" w:hAnsi="Times New Roman"/>
          <w:sz w:val="28"/>
          <w:lang w:val="ru-RU"/>
        </w:rPr>
        <w:t xml:space="preserve">А.В.Терлова также обращает внимание на необходимость </w:t>
      </w:r>
      <w:r>
        <w:rPr>
          <w:rFonts w:cs="Times New Roman" w:ascii="Times New Roman" w:hAnsi="Times New Roman"/>
          <w:i/>
          <w:sz w:val="28"/>
          <w:lang w:val="ru-RU"/>
        </w:rPr>
        <w:t>предварительного настроя</w:t>
      </w:r>
      <w:r>
        <w:rPr>
          <w:rFonts w:cs="Times New Roman" w:ascii="Times New Roman" w:hAnsi="Times New Roman"/>
          <w:sz w:val="28"/>
          <w:lang w:val="ru-RU"/>
        </w:rPr>
        <w:t xml:space="preserve">. «Известно, что не все произведения в самом лучшем исполнении доходят до сердца учащихся. Необходимо… установление ассоциативной связи между мыслями и представлениями учащихся и образами поэта»(6,48). </w:t>
      </w:r>
    </w:p>
    <w:p>
      <w:pPr>
        <w:pStyle w:val="Normal"/>
        <w:spacing w:lineRule="auto" w:line="360"/>
        <w:ind w:right="51" w:firstLine="567"/>
        <w:jc w:val="both"/>
        <w:rPr/>
      </w:pPr>
      <w:r>
        <w:rPr>
          <w:rFonts w:cs="Times New Roman" w:ascii="Times New Roman" w:hAnsi="Times New Roman"/>
          <w:sz w:val="28"/>
          <w:lang w:val="ru-RU"/>
        </w:rPr>
        <w:t xml:space="preserve">Определяющим, на взгляд А.В.Терловой, моментом для полноценного восприятия стихотворения является </w:t>
      </w:r>
      <w:r>
        <w:rPr>
          <w:rFonts w:cs="Times New Roman" w:ascii="Times New Roman" w:hAnsi="Times New Roman"/>
          <w:i/>
          <w:sz w:val="28"/>
          <w:lang w:val="ru-RU"/>
        </w:rPr>
        <w:t>чтение</w:t>
      </w:r>
      <w:r>
        <w:rPr>
          <w:rFonts w:cs="Times New Roman" w:ascii="Times New Roman" w:hAnsi="Times New Roman"/>
          <w:sz w:val="28"/>
          <w:lang w:val="ru-RU"/>
        </w:rPr>
        <w:t xml:space="preserve"> </w:t>
      </w:r>
      <w:r>
        <w:rPr>
          <w:rFonts w:cs="Times New Roman" w:ascii="Times New Roman" w:hAnsi="Times New Roman"/>
          <w:i/>
          <w:sz w:val="28"/>
          <w:lang w:val="ru-RU"/>
        </w:rPr>
        <w:t>художественного произведения</w:t>
      </w:r>
      <w:r>
        <w:rPr>
          <w:rFonts w:cs="Times New Roman" w:ascii="Times New Roman" w:hAnsi="Times New Roman"/>
          <w:sz w:val="28"/>
          <w:lang w:val="ru-RU"/>
        </w:rPr>
        <w:t>. «Чем конкретнее и ярче представления, возникающие при чтении, тем глубже восприятие художественной идеи, тем эффективнее воздействие словесного искусства на читателя. Этим определяются высокие требования, которые предъявляются к качеству выразительного чтения… Само звучание стихотворной речи способствует эмоциональному восприятию и пониманию ее. Подготовленное учителем чтения в классе лирического произведения - важнейший момент работы. Хорошее чтение дает учащимся нередко значительно больше в смысле понимания поэта, чем самый тщательный и умелый разбор - оно говорит само за себя»(6,47).</w:t>
      </w:r>
    </w:p>
    <w:p>
      <w:pPr>
        <w:pStyle w:val="Normal"/>
        <w:spacing w:lineRule="auto" w:line="360"/>
        <w:ind w:right="51" w:firstLine="567"/>
        <w:jc w:val="both"/>
        <w:rPr/>
      </w:pPr>
      <w:r>
        <w:rPr>
          <w:rFonts w:cs="Times New Roman" w:ascii="Times New Roman" w:hAnsi="Times New Roman"/>
          <w:sz w:val="28"/>
          <w:lang w:val="ru-RU"/>
        </w:rPr>
        <w:t xml:space="preserve">Также </w:t>
      </w:r>
      <w:r>
        <w:rPr>
          <w:rFonts w:cs="Times New Roman" w:ascii="Times New Roman" w:hAnsi="Times New Roman"/>
          <w:b/>
          <w:sz w:val="28"/>
          <w:lang w:val="ru-RU"/>
        </w:rPr>
        <w:t>Е.В.Карсалова</w:t>
      </w:r>
      <w:r>
        <w:rPr>
          <w:rFonts w:cs="Times New Roman" w:ascii="Times New Roman" w:hAnsi="Times New Roman"/>
          <w:sz w:val="28"/>
          <w:lang w:val="ru-RU"/>
        </w:rPr>
        <w:t xml:space="preserve"> обращает внимание на самую краткую, но не менее важную, часть урока - небольшую </w:t>
      </w:r>
      <w:r>
        <w:rPr>
          <w:rFonts w:cs="Times New Roman" w:ascii="Times New Roman" w:hAnsi="Times New Roman"/>
          <w:i/>
          <w:sz w:val="28"/>
          <w:lang w:val="ru-RU"/>
        </w:rPr>
        <w:t>паузу</w:t>
      </w:r>
      <w:r>
        <w:rPr>
          <w:rFonts w:cs="Times New Roman" w:ascii="Times New Roman" w:hAnsi="Times New Roman"/>
          <w:sz w:val="28"/>
          <w:lang w:val="ru-RU"/>
        </w:rPr>
        <w:t xml:space="preserve"> между чтением и началом анализа. «Стихотворение прочитано. Оно вызвало у учеников душевный отклик, даже если не все в нем было понятным до конца. Поэтому после чтения не стоит спешить с анализом. Такая пауза совершенно необходима»(19,20). И очень ответственна первая фраза, первый вопрос после чтения стихотворения. </w:t>
      </w:r>
      <w:r>
        <w:rPr>
          <w:rFonts w:cs="Times New Roman" w:ascii="Times New Roman" w:hAnsi="Times New Roman"/>
          <w:i/>
          <w:sz w:val="28"/>
          <w:lang w:val="ru-RU"/>
        </w:rPr>
        <w:t>Первые вопросы</w:t>
      </w:r>
      <w:r>
        <w:rPr>
          <w:rFonts w:cs="Times New Roman" w:ascii="Times New Roman" w:hAnsi="Times New Roman"/>
          <w:sz w:val="28"/>
          <w:lang w:val="ru-RU"/>
        </w:rPr>
        <w:t xml:space="preserve"> помогают ученикам вжиться в произведение, выразить читательские впечатления от него. Конечно, необходима и правильная работа при анализе изучаемого стихотворения. А последнее чтение стихотворения на уроке должно быть особенно ярким, чтобы у школьников осталось целостное восприятие его, ощущение празднич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ктивизации восприятия лирического произведения также способствует музыка, живопись. Это связано с природой самого литературного рода лирики.</w:t>
      </w:r>
      <w:r>
        <w:br w:type="page"/>
      </w:r>
    </w:p>
    <w:p>
      <w:pPr>
        <w:pStyle w:val="Heading1"/>
        <w:keepNext w:val="false"/>
        <w:spacing w:lineRule="auto" w:line="360" w:before="0" w:after="600"/>
        <w:jc w:val="center"/>
        <w:rPr>
          <w:rFonts w:ascii="Times New Roman" w:hAnsi="Times New Roman" w:cs="Times New Roman"/>
        </w:rPr>
      </w:pPr>
      <w:r>
        <w:rPr>
          <w:rFonts w:cs="Times New Roman" w:ascii="Times New Roman" w:hAnsi="Times New Roman"/>
        </w:rPr>
        <w:t>ГЛАВА II. СОВРЕМЕННОЕ СОСТОЯНИЕ ИЗУЧЕНИЯ ЛИРИКИ В НАЧАЛЬНОЙ ШКОЛЕ.</w:t>
      </w:r>
    </w:p>
    <w:p>
      <w:pPr>
        <w:pStyle w:val="Heading2"/>
        <w:spacing w:lineRule="auto" w:line="360" w:before="240" w:after="600"/>
        <w:jc w:val="center"/>
        <w:rPr/>
      </w:pPr>
      <w:r>
        <w:rPr>
          <w:rFonts w:cs="Times New Roman" w:ascii="Times New Roman" w:hAnsi="Times New Roman"/>
          <w:sz w:val="28"/>
        </w:rPr>
        <w:t>II.1. Возможности школьных учебников чтени</w:t>
      </w:r>
      <w:r>
        <w:rPr>
          <w:rFonts w:cs="Times New Roman" w:ascii="Times New Roman" w:hAnsi="Times New Roman"/>
          <w:sz w:val="28"/>
          <w:lang w:val="ru-RU"/>
        </w:rPr>
        <w:t>я</w:t>
      </w:r>
      <w:r>
        <w:rPr>
          <w:rFonts w:cs="Times New Roman" w:ascii="Times New Roman" w:hAnsi="Times New Roman"/>
          <w:sz w:val="28"/>
        </w:rPr>
        <w:t xml:space="preserve"> для работы над лирическими стихотворениями</w:t>
      </w:r>
    </w:p>
    <w:p>
      <w:pPr>
        <w:pStyle w:val="2"/>
        <w:keepNext w:val="false"/>
        <w:spacing w:lineRule="auto" w:line="360"/>
        <w:rPr>
          <w:rFonts w:ascii="Times New Roman" w:hAnsi="Times New Roman" w:cs="Times New Roman"/>
          <w:sz w:val="28"/>
        </w:rPr>
      </w:pPr>
      <w:r>
        <w:rPr>
          <w:rFonts w:cs="Times New Roman" w:ascii="Times New Roman" w:hAnsi="Times New Roman"/>
          <w:sz w:val="28"/>
        </w:rPr>
        <w:t>Для того, чтобы исследовать современное состояние изучения лирики в начальной школе, нами были проанализированы учебники "Живое слово" (авт. З.И.Романовская), "Родная речь" (авт. В.Г.Горецкий и др.).Было выявлено количество лирических стихотворений, имеющихся в данных учебниках. Полученные данные представлены в таблице 1.</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b/>
          <w:b/>
          <w:i/>
          <w:i/>
          <w:sz w:val="28"/>
        </w:rPr>
      </w:pPr>
      <w:r>
        <w:rPr>
          <w:b/>
          <w:i/>
          <w:sz w:val="28"/>
        </w:rPr>
        <w:t>Òàáëèöà 1.</w:t>
      </w:r>
    </w:p>
    <w:p>
      <w:pPr>
        <w:pStyle w:val="2"/>
        <w:keepNext w:val="false"/>
        <w:tabs>
          <w:tab w:val="clear" w:pos="720"/>
          <w:tab w:val="left" w:pos="1242" w:leader="none"/>
          <w:tab w:val="left" w:pos="7763" w:leader="none"/>
        </w:tabs>
        <w:spacing w:lineRule="auto" w:line="360"/>
        <w:ind w:right="51" w:hanging="0"/>
        <w:jc w:val="left"/>
        <w:rPr>
          <w:rFonts w:ascii="Times New Roman" w:hAnsi="Times New Roman" w:cs="Times New Roman"/>
          <w:sz w:val="28"/>
        </w:rPr>
      </w:pPr>
      <w:r>
        <w:rPr>
          <w:rFonts w:cs="Times New Roman" w:ascii="Times New Roman" w:hAnsi="Times New Roman"/>
          <w:sz w:val="28"/>
        </w:rPr>
        <w:t>Количество лирических стихотворений в учебниках для чтения</w:t>
      </w:r>
    </w:p>
    <w:tbl>
      <w:tblPr>
        <w:tblW w:w="7338" w:type="dxa"/>
        <w:jc w:val="left"/>
        <w:tblInd w:w="-115" w:type="dxa"/>
        <w:tblLayout w:type="fixed"/>
        <w:tblCellMar>
          <w:top w:w="0" w:type="dxa"/>
          <w:left w:w="108" w:type="dxa"/>
          <w:bottom w:w="0" w:type="dxa"/>
          <w:right w:w="108" w:type="dxa"/>
        </w:tblCellMar>
      </w:tblPr>
      <w:tblGrid>
        <w:gridCol w:w="1242"/>
        <w:gridCol w:w="1560"/>
        <w:gridCol w:w="1417"/>
        <w:gridCol w:w="1559"/>
        <w:gridCol w:w="1560"/>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jc w:val="left"/>
              <w:rPr>
                <w:rFonts w:ascii="Times New Roman" w:hAnsi="Times New Roman" w:cs="Times New Roman"/>
                <w:sz w:val="28"/>
              </w:rPr>
            </w:pPr>
            <w:r>
              <w:rPr>
                <w:rFonts w:cs="Times New Roman" w:ascii="Times New Roman" w:hAnsi="Times New Roman"/>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Живое слово"</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Родная реч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jc w:val="left"/>
              <w:rPr>
                <w:rFonts w:ascii="Times New Roman" w:hAnsi="Times New Roman" w:cs="Times New Roman"/>
                <w:sz w:val="28"/>
              </w:rPr>
            </w:pPr>
            <w:r>
              <w:rPr>
                <w:rFonts w:cs="Times New Roman" w:ascii="Times New Roman" w:hAnsi="Times New Roman"/>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 часть</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 часть</w:t>
            </w:r>
          </w:p>
        </w:tc>
        <w:tc>
          <w:tcPr>
            <w:tcW w:w="1559"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 xml:space="preserve">1 часть </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 ча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класс</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класс</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1</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класс</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7</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Всег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47</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63</w:t>
            </w:r>
          </w:p>
        </w:tc>
      </w:tr>
    </w:tbl>
    <w:p>
      <w:pPr>
        <w:pStyle w:val="Normal"/>
        <w:spacing w:lineRule="auto" w:line="360"/>
        <w:ind w:firstLine="720"/>
        <w:jc w:val="both"/>
        <w:rPr>
          <w:b/>
          <w:b/>
          <w:sz w:val="28"/>
        </w:rPr>
      </w:pPr>
      <w:r>
        <w:rPr>
          <w:b/>
          <w:sz w:val="28"/>
        </w:rPr>
      </w:r>
    </w:p>
    <w:p>
      <w:pPr>
        <w:pStyle w:val="2"/>
        <w:keepNext w:val="false"/>
        <w:spacing w:lineRule="auto" w:line="360"/>
        <w:rPr>
          <w:rFonts w:ascii="Times New Roman" w:hAnsi="Times New Roman" w:cs="Times New Roman"/>
          <w:sz w:val="28"/>
        </w:rPr>
      </w:pPr>
      <w:r>
        <w:rPr>
          <w:rFonts w:cs="Times New Roman" w:ascii="Times New Roman" w:hAnsi="Times New Roman"/>
          <w:sz w:val="28"/>
        </w:rPr>
        <w:t>Как видно из таблицы 1, количество лирических стихотворений достаточно большое (310 стихотворений), при этом учебник "Родная речь" содержит их больше. Разница в 16 стихов говорит в пользу второго учеб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нализ учебников для чтения позволил выявить круг лирических произведений для чтения, изучения и слушания, а также авторов этих произведений. Данные представлены в таблице 2.</w:t>
      </w:r>
    </w:p>
    <w:p>
      <w:pPr>
        <w:pStyle w:val="Normal"/>
        <w:rPr>
          <w:rFonts w:ascii="Times New Roman" w:hAnsi="Times New Roman" w:cs="Times New Roman"/>
          <w:sz w:val="28"/>
        </w:rPr>
      </w:pPr>
      <w:r>
        <w:rPr>
          <w:rFonts w:cs="Times New Roman" w:ascii="Times New Roman" w:hAnsi="Times New Roman"/>
          <w:sz w:val="28"/>
        </w:rPr>
      </w:r>
    </w:p>
    <w:p>
      <w:pPr>
        <w:pStyle w:val="2"/>
        <w:spacing w:lineRule="auto" w:line="360"/>
        <w:ind w:right="51" w:hanging="0"/>
        <w:rPr>
          <w:rFonts w:ascii="Times New Roman" w:hAnsi="Times New Roman" w:cs="Times New Roman"/>
          <w:sz w:val="28"/>
        </w:rPr>
      </w:pPr>
      <w:r>
        <w:rPr>
          <w:rFonts w:cs="Times New Roman" w:ascii="Times New Roman" w:hAnsi="Times New Roman"/>
          <w:b/>
          <w:i/>
          <w:sz w:val="28"/>
        </w:rPr>
        <w:t xml:space="preserve">Таблица2 </w:t>
      </w:r>
    </w:p>
    <w:tbl>
      <w:tblPr>
        <w:tblW w:w="5778" w:type="dxa"/>
        <w:jc w:val="left"/>
        <w:tblInd w:w="-115" w:type="dxa"/>
        <w:tblLayout w:type="fixed"/>
        <w:tblCellMar>
          <w:top w:w="0" w:type="dxa"/>
          <w:left w:w="108" w:type="dxa"/>
          <w:bottom w:w="0" w:type="dxa"/>
          <w:right w:w="108" w:type="dxa"/>
        </w:tblCellMar>
      </w:tblPr>
      <w:tblGrid>
        <w:gridCol w:w="2943"/>
        <w:gridCol w:w="1418"/>
        <w:gridCol w:w="1417"/>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АВТОР</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Количество произведений</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Живое слово"</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Родная реч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ким 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лександрова З.</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пухт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хматова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альмонт. К.</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аратынский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арто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аруздин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енедикт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ерест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лагинина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лок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рюс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унин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урдян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Воронько П.</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Высотская О.</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Гамзатов Р</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Греко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Гумиле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Джалиль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Дрожжин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Дьяконов Л.</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Есенин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9</w:t>
            </w:r>
          </w:p>
        </w:tc>
      </w:tr>
      <w:tr>
        <w:trPr>
          <w:trHeight w:val="32" w:hRule="atLeast"/>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Жигул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Жуковский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Заходер Б.</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Инч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Исаковский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9</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витко Л.</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едрин Д.</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лычков О.</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озлов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Ладонщиков Г.</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Лермонтов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u w:val="single"/>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u w:val="single"/>
              </w:rPr>
            </w:pPr>
            <w:r>
              <w:rPr>
                <w:rFonts w:cs="Times New Roman" w:ascii="Times New Roman" w:hAnsi="Times New Roman"/>
                <w:b/>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айко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аршак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ихалко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одзалевский Л.</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Народная песн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Некрасо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Никитин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астернак Б.</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етров Ф.</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итиримо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лещее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огореловский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олонский</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Пришелец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рокофье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ушк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1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Родар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Рубцо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Рылее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аконская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емен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ерова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луцкий Б.</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мирно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оловьева П.</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оловье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уриков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араховская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анк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вардовский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окмакова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олстой А.К.</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рутнева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ушнова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ютчев Ф.</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1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Фет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Цветаева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Чуковский К.</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Щипаче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Яковлев Ю.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bl>
    <w:p>
      <w:pPr>
        <w:pStyle w:val="2"/>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нализ таблицы свидетельствует о том, что в учебниках для чтения З.И.Романовской «Живое слово» представлениы произведения 53 авторов. Чаще всего предлагаются для изучения стихотворения таких поэтов, как А.Пушкин, М.Исаковский, Н.Некрасов С.Есенин, А.Пришелец. В учебнике В.Г.Горецкого "Родная речь" представлены 49 авторов. Чаще других встречаются стихи А.Пушкина, Ф.Тютчева, С.Есенина, И.Бунина, Н.Некрасова и И.Никити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нализ учебников свидетельствует о разнообразии тематики лирических произведений, с которыми знакомятся дети на уроках чтения</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Таблица 3</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Тематика лирических произведений</w:t>
      </w:r>
    </w:p>
    <w:tbl>
      <w:tblPr>
        <w:tblW w:w="9606" w:type="dxa"/>
        <w:jc w:val="left"/>
        <w:tblInd w:w="-115" w:type="dxa"/>
        <w:tblLayout w:type="fixed"/>
        <w:tblCellMar>
          <w:top w:w="0" w:type="dxa"/>
          <w:left w:w="108" w:type="dxa"/>
          <w:bottom w:w="0" w:type="dxa"/>
          <w:right w:w="108" w:type="dxa"/>
        </w:tblCellMar>
      </w:tblPr>
      <w:tblGrid>
        <w:gridCol w:w="3085"/>
        <w:gridCol w:w="992"/>
        <w:gridCol w:w="992"/>
        <w:gridCol w:w="851"/>
        <w:gridCol w:w="851"/>
        <w:gridCol w:w="851"/>
        <w:gridCol w:w="849"/>
        <w:gridCol w:w="1"/>
        <w:gridCol w:w="1133"/>
        <w:gridCol w:w="1"/>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Живое слов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Родная речь»</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сего</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к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к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к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кл</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к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55"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Шко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писание по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т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тиц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Любовь к люд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Любовь к природ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оди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тихи о 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Тру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р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ка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Ле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с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им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ес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писание отдельного явления, предмета (радуга, утё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1</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блица 3 свидетельствует, что центральной темой в учебниках для чтения является тема «времена года». Самое большое количество лирических стихотворений посвящены весне, зиме, осени. Большое место также отводится лирическим стихам о Родине, о детстве. В небольшом количестве представлены стихи о ВОВ, о дружбе, о школ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Таблица 4</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Виды лирики в учебниках для чтения</w:t>
      </w:r>
    </w:p>
    <w:tbl>
      <w:tblPr>
        <w:tblW w:w="10173" w:type="dxa"/>
        <w:jc w:val="left"/>
        <w:tblInd w:w="-115" w:type="dxa"/>
        <w:tblLayout w:type="fixed"/>
        <w:tblCellMar>
          <w:top w:w="0" w:type="dxa"/>
          <w:left w:w="108" w:type="dxa"/>
          <w:bottom w:w="0" w:type="dxa"/>
          <w:right w:w="108" w:type="dxa"/>
        </w:tblCellMar>
      </w:tblPr>
      <w:tblGrid>
        <w:gridCol w:w="2943"/>
        <w:gridCol w:w="993"/>
        <w:gridCol w:w="992"/>
        <w:gridCol w:w="992"/>
        <w:gridCol w:w="992"/>
        <w:gridCol w:w="1134"/>
        <w:gridCol w:w="1068"/>
        <w:gridCol w:w="10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иды лирики</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Живое слово»</w:t>
            </w:r>
          </w:p>
        </w:tc>
        <w:tc>
          <w:tcPr>
            <w:tcW w:w="31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Родная речь»</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сег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к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кл</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 кл</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едитати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Медитативно- </w:t>
            </w:r>
          </w:p>
          <w:p>
            <w:pPr>
              <w:pStyle w:val="Normal"/>
              <w:spacing w:lineRule="auto" w:line="360"/>
              <w:jc w:val="both"/>
              <w:rPr>
                <w:rFonts w:ascii="Times New Roman" w:hAnsi="Times New Roman" w:cs="Times New Roman"/>
                <w:sz w:val="28"/>
              </w:rPr>
            </w:pPr>
            <w:r>
              <w:rPr>
                <w:rFonts w:cs="Times New Roman" w:ascii="Times New Roman" w:hAnsi="Times New Roman"/>
                <w:sz w:val="28"/>
              </w:rPr>
              <w:t>изобразите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9</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8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бственно изобразите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49</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1</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9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учебниках для чтения представлены все виды лирики, но из таблицы мы видим, что в начальной школе чаще других видов встречается собственно изобразительная лирика, как правило, пейзажная, которая более понятна детям.</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из школьных учебников показал, что на современном этапе, лирические стихотворения занимают важное место на уроках чтения. А значит, необходима и методика работы над лирическими произведениями. </w:t>
      </w:r>
      <w:r>
        <w:br w:type="page"/>
      </w:r>
    </w:p>
    <w:p>
      <w:pPr>
        <w:pStyle w:val="Heading2"/>
        <w:spacing w:before="240" w:after="600"/>
        <w:jc w:val="center"/>
        <w:rPr>
          <w:rFonts w:ascii="Times New Roman" w:hAnsi="Times New Roman" w:cs="Times New Roman"/>
          <w:sz w:val="28"/>
        </w:rPr>
      </w:pPr>
      <w:r>
        <w:rPr>
          <w:rFonts w:cs="Times New Roman" w:ascii="Times New Roman" w:hAnsi="Times New Roman"/>
          <w:sz w:val="28"/>
        </w:rPr>
        <w:t xml:space="preserve">II.2. Владение младшими школьниками знаниями и умениями, необходимыми при работе над лирическими стихотворениями </w:t>
      </w:r>
    </w:p>
    <w:p>
      <w:pPr>
        <w:pStyle w:val="22"/>
        <w:spacing w:lineRule="auto" w:line="360"/>
        <w:ind w:left="0" w:firstLine="720"/>
        <w:rPr>
          <w:rFonts w:ascii="Times New Roman" w:hAnsi="Times New Roman" w:cs="Times New Roman"/>
          <w:sz w:val="28"/>
        </w:rPr>
      </w:pPr>
      <w:r>
        <w:rPr>
          <w:rFonts w:cs="Times New Roman" w:ascii="Times New Roman" w:hAnsi="Times New Roman"/>
          <w:sz w:val="28"/>
        </w:rPr>
        <w:t>Во втором параграфе отражены результаты констатирующего эксперимента, который состоял из восьми заданий. Эксперимент проводился в 3"Г" классе школы № 38 (среди детей, обучающихся по системе Занкова). Задания были направлены на выявление конкретных знаний и умений учащихся: уметь читать, понимать лирические стихотворения; знать и применять в своей речи доступные литературоведческие термины; знать и уметь находить в лирическом стихотворении изобразительные средства языка и другие.</w:t>
      </w:r>
    </w:p>
    <w:p>
      <w:pPr>
        <w:pStyle w:val="22"/>
        <w:spacing w:lineRule="auto" w:line="360"/>
        <w:ind w:left="0" w:firstLine="720"/>
        <w:rPr>
          <w:rFonts w:ascii="Times New Roman" w:hAnsi="Times New Roman" w:cs="Times New Roman"/>
          <w:sz w:val="28"/>
        </w:rPr>
      </w:pPr>
      <w:r>
        <w:rPr>
          <w:rFonts w:cs="Times New Roman" w:ascii="Times New Roman" w:hAnsi="Times New Roman"/>
          <w:sz w:val="28"/>
        </w:rPr>
        <w:t>В процентах указано количество учащихся, которые выбрали тот или иной отв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u w:val="single"/>
        </w:rPr>
        <w:t>Задание 1</w:t>
      </w:r>
      <w:r>
        <w:rPr>
          <w:rFonts w:cs="Times New Roman" w:ascii="Times New Roman" w:hAnsi="Times New Roman"/>
          <w:sz w:val="28"/>
        </w:rPr>
        <w:t>. Прочитайте стихотворение А.С.Пушкина "Вот север, тучи нагоняя…", ответьте на вопрос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Когда ты читал, слушал эти стихи, чей голос тебе представлял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Какую музыку ты слышал?</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3.Если бы это стихотворение нужно было напечатать на цветной бумаге, какой цвет ты бы выбра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Какие слова подходят к этому произведению: гладкий или шероховатый, угловатый или круглы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ль: Определить соответствие ассоциаций, возникающих при чтении лирического стихотворения, чувствам и переживаниям поэ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анализировав ответы 23 учащихся, мы можем сделать следующие выв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Прочитав стихотворение А.С.Пушкина, дети услышали голос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етра, вьюги или севера-4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С.Пушкина-2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одного человека (мамы или бабушки)-1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мужчины-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олшебника-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птицы - 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не ответили-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ы полагаем, что детям представился голос ветра и вьюги только из-за описания зимы, а не из-за понимания переживаний автора. Те, кто услышал голос Пушкина, возможно, поняли, что в стихотворении отражены именно его переживания, поэтому эта ассоциация более соответствует переданному в произведении. Представление голоса мужчины (низкого и сурового) говорит, скорее, о собственном отношении к зиме, а не о размышлениях над стихотворением. Голос птицы, как нам кажется, вообще не представлялся, и такой ответ дан только потому, что у птицы есть голос. Наиболее соответствующими чувствам и переживаниям А.С.Пушкина являются ассоциации с голосами близких людей и волшебника, т.к. в стихотворении отображены любование русской природой радость по поводу наступления зимы. То есть только у 19% учащихся после прочтения стихотворения возникли верные ассоци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2.Такой дети представили музыку: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лавная-2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веселая-3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грозная-3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первый столбик - грозная, второй - спокойная-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нечно, лучший ответ – последний, так как верно передает настроение стихотворения. Также очевидно, на фоне этого произведения, музыка не может быть грозной (только в самом начале). Веселая же и плавная музыка способна усилить его красоту. Таким образом, 65% школьников через музыку смогли показать свое понимание чувств и переживаний, возникших у поэта. Это задание оказалось выполнить намного легче, чем похожее на него, предыдуще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Стихотворение было предложено отпечатать 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елой бумаге-4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синей-13%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голубой-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ерой-1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черной-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зеленой-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 стихотворение, действительно, желательно напечатать на синей, голубой или белой бумаге, т.к. это основные цвета зимы, что и отметили 79% испытуемых. А вот ассоциации с серой, зеленой и черной бумагой трудно объяснить. Возможно тем, кто не увидел в этом произведении истинную красоту, оно показалось скучным и это мы видим по серой бумаге, а у кого-то стихи о зиме сразу вызывают мысли о лете (зеленая бумага). Но в любом случае мы видим несоответствие ассоциаций главной мысли стих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Выбор слов показал такие результа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гладкий-65%, круглый-7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шероховатый-35%, угловатый-30%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тихотворении образные выражения "волнистыми коврами", "вокруг холмов", "пухлой пеленою" создают ассоциации с чем-то круглым и гладким. В среднем 68% смогли это прочувствовать, что видно из отве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мы можем констатировать: с первой частью задания справилось всего лишь 19%, а с тремя другими, в среднем, 77%. Это хороший результат, он свидетельствует о богатстве ассоциаций, о способности к различению ассоциаций, что необходимо для правильного восприятии лирических стихотво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b/>
          <w:sz w:val="28"/>
          <w:u w:val="single"/>
        </w:rPr>
        <w:t>Задание 2.</w:t>
      </w:r>
    </w:p>
    <w:p>
      <w:pPr>
        <w:pStyle w:val="Normal"/>
        <w:spacing w:lineRule="auto" w:line="360"/>
        <w:ind w:left="284" w:firstLine="586"/>
        <w:jc w:val="both"/>
        <w:rPr/>
      </w:pPr>
      <w:r>
        <w:rPr>
          <w:rFonts w:cs="Times New Roman" w:ascii="Times New Roman" w:hAnsi="Times New Roman"/>
          <w:sz w:val="28"/>
          <w:u w:val="single"/>
        </w:rPr>
        <w:t>1.</w:t>
      </w:r>
      <w:r>
        <w:rPr>
          <w:rFonts w:cs="Times New Roman" w:ascii="Times New Roman" w:hAnsi="Times New Roman"/>
          <w:sz w:val="28"/>
        </w:rPr>
        <w:t xml:space="preserve">Прочитайте "Зимнее утро" А.С.Пушкина, найдите в стихотворении самую светлую, легкую строчку и самую тяжелую, темную. </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2.Прочитайте "Утес" М.Ю.Лермонтова. Представьте, что вы художники и вам нужно нарисовать иллюстрацию к этому стихотворению, что вы нарисуете?</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3.Прочитайте стихотворение А.С.Пушкина “Вот север тучи нагоняя…”. Найдите строчку, в которой содержится самое главное, весь смысл стихотвор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 Выявить способность понимать содержание стихотвор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индивидуальной беседе было опрошено 18 учащихся и получены следующие отве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а)справились с заданием-17%</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б)не справились-83%</w:t>
      </w:r>
    </w:p>
    <w:p>
      <w:pPr>
        <w:pStyle w:val="Normal"/>
        <w:spacing w:lineRule="auto" w:line="360"/>
        <w:ind w:firstLine="720"/>
        <w:jc w:val="both"/>
        <w:rPr/>
      </w:pPr>
      <w:r>
        <w:rPr>
          <w:rFonts w:cs="Times New Roman" w:ascii="Times New Roman" w:hAnsi="Times New Roman"/>
          <w:sz w:val="28"/>
        </w:rPr>
        <w:t>К удивлению, строчки, которые предлагали дети, не только были неправильными, но вообще не соответствовали постановке вопроса. Несмотря на то, что у детей было время все обдумать, ответы брались ”с потолка”. Таким образом, 83</w:t>
      </w:r>
      <w:r>
        <w:rPr>
          <w:rFonts w:eastAsia="Symbol" w:cs="Symbol" w:ascii="Symbol" w:hAnsi="Symbol"/>
          <w:sz w:val="28"/>
        </w:rPr>
        <w:t></w:t>
      </w:r>
      <w:r>
        <w:rPr>
          <w:rFonts w:cs="Times New Roman" w:ascii="Times New Roman" w:hAnsi="Times New Roman"/>
          <w:sz w:val="28"/>
        </w:rPr>
        <w:t xml:space="preserve"> опрошенных не поняли содержание данного лирического стихотворения, хотя оно анализировалось на уроке. Возможно, дети не поняли выражений "самая легкая и самая тяжелая".</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а)иллюстрация соответствует содержанию-10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иллюстрация не соответствует содержанию-0%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правильно и однозначно решили нарисовать не один утес, а вместе с тучкой. На вопрос: "Почему, ведь тучка описывается только в первом столбике?", дети давали приблизительно такой ответ: "Потому что именно после тучки утес стал плакать, о чем написано в остальной части стихотворения", т.е. идея довольно сложного произведения понята верно.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851" w:leader="none"/>
        </w:tabs>
        <w:spacing w:lineRule="auto" w:line="360"/>
        <w:ind w:firstLine="567"/>
        <w:jc w:val="both"/>
        <w:rPr/>
      </w:pPr>
      <w:r>
        <w:rPr>
          <w:rFonts w:cs="Times New Roman" w:ascii="Times New Roman" w:hAnsi="Times New Roman"/>
          <w:sz w:val="28"/>
          <w:lang w:val="ru-RU"/>
        </w:rPr>
        <w:t xml:space="preserve">3. </w:t>
      </w:r>
      <w:r>
        <w:rPr>
          <w:rFonts w:cs="Times New Roman" w:ascii="Times New Roman" w:hAnsi="Times New Roman"/>
          <w:sz w:val="28"/>
        </w:rPr>
        <w:t>а)"Легла волнистыми коврами…"-4%</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Вот север, тучи нагоняя…"-9% </w:t>
        <w:tab/>
        <w:t xml:space="preserve"> </w:t>
        <w:tab/>
        <w:t xml:space="preserve"> </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дет волшебница зима…"-69%</w:t>
      </w:r>
    </w:p>
    <w:p>
      <w:pPr>
        <w:pStyle w:val="Normal"/>
        <w:spacing w:lineRule="auto" w:line="360"/>
        <w:ind w:left="284" w:firstLine="58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Пришла…"-1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И рады мы проказам матушки-зимы…"-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веты под подпунктами а) и б) - 13%- говорят о поверхностном восприятии стихотворения, т.к. этими строчками описывается природа, но не передается главная мысль: радость от того, что пришла зима. Подпункты в) и г) показывают сложность выбора главной мысли в этом произведении. Она заключается в том, что в первых строчках стихотворения говорится о скором приближении зимы ("идет"), а в следующих – о ее наступлении ("пришла"). Поэтому частично правы и те , и другие (83%). Но, конечно, выбор под подпунктом е) – самый верный, т.к. все стихотворение проникнуто радостью, восхищением перед красотой русской природы (и когда зима только идет, и, когда она приш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с первой частью задания справились единицы, вероятно не поняв вопроса, а не содержание. Тем более результаты второй и третьей части позволяют сделать вывод о способности учащихся понять, вникнуть в суть стихотвор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3</w:t>
      </w:r>
      <w:r>
        <w:rPr>
          <w:rFonts w:cs="Times New Roman" w:ascii="Times New Roman" w:hAnsi="Times New Roman"/>
          <w:sz w:val="28"/>
        </w:rPr>
        <w:t>. Дома вы прочитали стихотворение М.Ю.Лермонтова "Три пальмы". Ваша задача составить по этому стихотворению диафильм. Для этого вам сначала нужно представить, что вы нарисуете на первом кадре, на втором и т.д. Напишите, что же вы нарисует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ль: Определить уровень умения работать со стихами большого объе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эксперименте приняли участие 21 учащийся. Их ответы можно условно разделить на 4 групп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е справились с заданием-4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задание выполнено с грубыми ошибками (пропущено несколько кадров, ошибочное понимание некоторых моментов- кадров)-2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задание выполнено с одной ошибкой (пропуск или ошибочное понимание одного кадра)-1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с заданием справились-3</w:t>
      </w:r>
      <w:r>
        <w:rPr>
          <w:rFonts w:eastAsia="Symbol" w:cs="Symbol" w:ascii="Symbol" w:hAnsi="Symbol"/>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результаты анализа ответов показывают, что у детей большие трудности с правильным пониманием произведений большого объёма. 43% учащихся не смогли вообще разделить стихотворение на смысловые части, 24% не поняли, что же произошло с пальмами ("пальмы стали еще стройнее…"), среди ошибок часто встречается пропуск одного или нескольких важных моментов сюжета. Как правило, это или отсутствие концовки, или той строфы, где описывается отдых путников. Конечно, следует учесть, что это стихотворение не анализировалось под руководством учителя, т.е. дети должны были выполнить данное задание, используя только свое умения работать со стихами большого размера. По-видимому, для большинства детей (67%) строфы в этом стихотворении оказались несвязанными между собой по смыслу, тем более, что язык произведения довольно сложен для детей 3-его клас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4</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Найдите сравнения в стихотворении Некрасова "Славная осен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В произведении Пушкина "Вот север, тучи нагоняя…" найдите слова, без которых стихотворение потеряло бы свою красоту.</w:t>
      </w:r>
    </w:p>
    <w:p>
      <w:pPr>
        <w:pStyle w:val="22"/>
        <w:spacing w:lineRule="auto" w:line="360"/>
        <w:ind w:left="709" w:hanging="0"/>
        <w:rPr>
          <w:rFonts w:ascii="Times New Roman" w:hAnsi="Times New Roman" w:cs="Times New Roman"/>
          <w:sz w:val="28"/>
        </w:rPr>
      </w:pPr>
      <w:r>
        <w:rPr>
          <w:rFonts w:cs="Times New Roman" w:ascii="Times New Roman" w:hAnsi="Times New Roman"/>
          <w:sz w:val="28"/>
        </w:rPr>
        <w:t>3. В этом же стихотворении найдите выражения или отдельные слова, в которых передаются звуки.</w:t>
      </w:r>
    </w:p>
    <w:p>
      <w:pPr>
        <w:pStyle w:val="22"/>
        <w:spacing w:lineRule="auto" w:line="360"/>
        <w:rPr>
          <w:rFonts w:ascii="Times New Roman" w:hAnsi="Times New Roman" w:cs="Times New Roman"/>
          <w:sz w:val="28"/>
        </w:rPr>
      </w:pPr>
      <w:r>
        <w:rPr>
          <w:rFonts w:cs="Times New Roman" w:ascii="Times New Roman" w:hAnsi="Times New Roman"/>
          <w:sz w:val="28"/>
        </w:rPr>
        <w:t>Цель: Определить уровень умения находить в лирических стихах изобразительные средства язы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кетирование, проведенное среди 23 младших школьников, дало следующие результаты:</w:t>
      </w:r>
    </w:p>
    <w:p>
      <w:pPr>
        <w:pStyle w:val="Normal"/>
        <w:tabs>
          <w:tab w:val="clear" w:pos="720"/>
          <w:tab w:val="left" w:pos="1170" w:leader="none"/>
        </w:tabs>
        <w:spacing w:lineRule="auto" w:line="360"/>
        <w:ind w:left="720" w:hanging="0"/>
        <w:jc w:val="both"/>
        <w:rPr/>
      </w:pPr>
      <w:r>
        <w:rPr>
          <w:rFonts w:cs="Times New Roman" w:ascii="Times New Roman" w:hAnsi="Times New Roman"/>
          <w:sz w:val="28"/>
        </w:rPr>
        <w:t>1.</w:t>
      </w:r>
      <w:r>
        <w:rPr>
          <w:rFonts w:cs="Times New Roman" w:ascii="Times New Roman" w:hAnsi="Times New Roman"/>
          <w:sz w:val="28"/>
          <w:lang w:val="ru-RU"/>
        </w:rPr>
        <w:t xml:space="preserve">   </w:t>
      </w:r>
      <w:r>
        <w:rPr>
          <w:rFonts w:cs="Times New Roman" w:ascii="Times New Roman" w:hAnsi="Times New Roman"/>
          <w:sz w:val="28"/>
        </w:rPr>
        <w:t>а)не нашли сравнений-17%</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б)найдено одно сравнение-30%</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найдено два сравнения-36%</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г)найдены все три сравнения-17%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з ответов показывает, что большинство детей не знают, что такое сравнение, хотя им этот материал давался. Сравнения не просто не найдены, но вместо них написаны эпитеты и даже синонимы или антонимы к словам из стихотворения (56%). Кроме того 61% в при ответе употребили слово "снег", о котором в стихотворении вообще нет речи. Это говорит о непонимании темы стихотворения.</w:t>
      </w:r>
    </w:p>
    <w:p>
      <w:pPr>
        <w:pStyle w:val="22"/>
        <w:spacing w:lineRule="auto" w:line="360"/>
        <w:rPr>
          <w:rFonts w:ascii="Times New Roman" w:hAnsi="Times New Roman" w:cs="Times New Roman"/>
          <w:sz w:val="28"/>
        </w:rPr>
      </w:pPr>
      <w:r>
        <w:rPr>
          <w:rFonts w:cs="Times New Roman" w:ascii="Times New Roman" w:hAnsi="Times New Roman"/>
          <w:sz w:val="28"/>
        </w:rPr>
        <w:t>2.</w:t>
      </w:r>
    </w:p>
    <w:p>
      <w:pPr>
        <w:pStyle w:val="Normal"/>
        <w:spacing w:lineRule="auto" w:line="360"/>
        <w:ind w:firstLine="720"/>
        <w:jc w:val="both"/>
        <w:rPr/>
      </w:pPr>
      <w:r>
        <w:rPr>
          <w:rFonts w:cs="Times New Roman" w:ascii="Times New Roman" w:hAnsi="Times New Roman"/>
          <w:sz w:val="28"/>
          <w:u w:val="single"/>
        </w:rPr>
        <w:t xml:space="preserve">варианты слов: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u w:val="single"/>
        </w:rPr>
        <w:t>количество детей, которые:</w:t>
      </w:r>
    </w:p>
    <w:p>
      <w:pPr>
        <w:pStyle w:val="Normal"/>
        <w:spacing w:lineRule="auto" w:line="360"/>
        <w:ind w:firstLine="720"/>
        <w:jc w:val="both"/>
        <w:rPr/>
      </w:pPr>
      <w:r>
        <w:rPr>
          <w:rFonts w:cs="Times New Roman" w:ascii="Times New Roman" w:hAnsi="Times New Roman"/>
          <w:sz w:val="28"/>
        </w:rPr>
        <w:t xml:space="preserve">а)волнистыми-43%         </w:t>
      </w:r>
      <w:r>
        <w:rPr>
          <w:rFonts w:cs="Times New Roman" w:ascii="Times New Roman" w:hAnsi="Times New Roman"/>
          <w:sz w:val="28"/>
          <w:lang w:val="ru-RU"/>
        </w:rPr>
        <w:t xml:space="preserve">                           </w:t>
      </w:r>
      <w:r>
        <w:rPr>
          <w:rFonts w:cs="Times New Roman" w:ascii="Times New Roman" w:hAnsi="Times New Roman"/>
          <w:sz w:val="28"/>
        </w:rPr>
        <w:t>а)нашли одно слово-9%</w:t>
      </w:r>
    </w:p>
    <w:p>
      <w:pPr>
        <w:pStyle w:val="Normal"/>
        <w:spacing w:lineRule="auto" w:line="360"/>
        <w:ind w:firstLine="720"/>
        <w:jc w:val="both"/>
        <w:rPr/>
      </w:pPr>
      <w:r>
        <w:rPr>
          <w:rFonts w:cs="Times New Roman" w:ascii="Times New Roman" w:hAnsi="Times New Roman"/>
          <w:sz w:val="28"/>
        </w:rPr>
        <w:t xml:space="preserve">б)пухлой-26%            </w:t>
      </w:r>
      <w:r>
        <w:rPr>
          <w:rFonts w:cs="Times New Roman" w:ascii="Times New Roman" w:hAnsi="Times New Roman"/>
          <w:sz w:val="28"/>
          <w:lang w:val="ru-RU"/>
        </w:rPr>
        <w:t xml:space="preserve">                                </w:t>
      </w:r>
      <w:r>
        <w:rPr>
          <w:rFonts w:cs="Times New Roman" w:ascii="Times New Roman" w:hAnsi="Times New Roman"/>
          <w:sz w:val="28"/>
        </w:rPr>
        <w:t xml:space="preserve">б)два слова-17% </w:t>
      </w:r>
    </w:p>
    <w:p>
      <w:pPr>
        <w:pStyle w:val="Normal"/>
        <w:spacing w:lineRule="auto" w:line="360"/>
        <w:ind w:firstLine="709"/>
        <w:jc w:val="both"/>
        <w:rPr/>
      </w:pPr>
      <w:r>
        <w:rPr>
          <w:rFonts w:cs="Times New Roman" w:ascii="Times New Roman" w:hAnsi="Times New Roman"/>
          <w:sz w:val="28"/>
        </w:rPr>
        <w:t xml:space="preserve">в)недвижною-9%          </w:t>
      </w:r>
      <w:r>
        <w:rPr>
          <w:rFonts w:cs="Times New Roman" w:ascii="Times New Roman" w:hAnsi="Times New Roman"/>
          <w:sz w:val="28"/>
          <w:lang w:val="ru-RU"/>
        </w:rPr>
        <w:t xml:space="preserve">                            </w:t>
      </w:r>
      <w:r>
        <w:rPr>
          <w:rFonts w:cs="Times New Roman" w:ascii="Times New Roman" w:hAnsi="Times New Roman"/>
          <w:sz w:val="28"/>
        </w:rPr>
        <w:t xml:space="preserve"> в)три слова-30%</w:t>
      </w:r>
    </w:p>
    <w:p>
      <w:pPr>
        <w:pStyle w:val="Normal"/>
        <w:spacing w:lineRule="auto" w:line="360"/>
        <w:ind w:firstLine="720"/>
        <w:jc w:val="both"/>
        <w:rPr/>
      </w:pPr>
      <w:r>
        <w:rPr>
          <w:rFonts w:cs="Times New Roman" w:ascii="Times New Roman" w:hAnsi="Times New Roman"/>
          <w:sz w:val="28"/>
        </w:rPr>
        <w:t xml:space="preserve">г)блеснул-17%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г)четыре и более слов-22%</w:t>
      </w:r>
    </w:p>
    <w:p>
      <w:pPr>
        <w:pStyle w:val="Normal"/>
        <w:spacing w:lineRule="auto" w:line="360"/>
        <w:ind w:firstLine="709"/>
        <w:jc w:val="both"/>
        <w:rPr/>
      </w:pPr>
      <w:r>
        <w:rPr>
          <w:rFonts w:cs="Times New Roman" w:ascii="Times New Roman" w:hAnsi="Times New Roman"/>
          <w:sz w:val="28"/>
        </w:rPr>
        <w:t xml:space="preserve">д)пришла-9%           </w:t>
      </w:r>
      <w:r>
        <w:rPr>
          <w:rFonts w:cs="Times New Roman" w:ascii="Times New Roman" w:hAnsi="Times New Roman"/>
          <w:sz w:val="28"/>
          <w:lang w:val="ru-RU"/>
        </w:rPr>
        <w:t xml:space="preserve">                                </w:t>
      </w:r>
      <w:r>
        <w:rPr>
          <w:rFonts w:cs="Times New Roman" w:ascii="Times New Roman" w:hAnsi="Times New Roman"/>
          <w:sz w:val="28"/>
        </w:rPr>
        <w:t xml:space="preserve">   д)ни одного слова-2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повисла-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ж)рассыпалась-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дохнул-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волшебница-4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пеленой-3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можно видеть, дети выбрали 10 вариантов различных слов, без которых, по их мнению, стихотворение стало бы некрасивым. Из этих вариантов, три – имена прилагательные, все, какие есть в этом стихотворении. Однако только один человек назвал все эти три слова, 28% назвали два прилагательных, 13% – одно, и 39% в своих ответах не указали имен прилагательных вообще. То есть школьники затруднились при нахождении эпитетов, с помощью которых лирические стихи и приобретают выразительность и красоту. Из фронтального опроса выяснилось также, что только один человек помнит определение эпитета. Но всё-таки имен прилагательных выбрали больше, чем глаголов. Радует то, что 48% учащихся выбрали имя существительное "волшебница", без которого стихотворение, действительно, потеряло бы часть своей красоты. Таким образом следует обратить внимание на терминологию учащихся, напомнить роль эпитетов в лирических стихах и почаще, при работе над ними, давать задание найти слова, без которых стихотворение потеряло бы красоту. Тогда не будет 22% тех, кто не смог найти ни одного сло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22"/>
        <w:numPr>
          <w:ilvl w:val="0"/>
          <w:numId w:val="6"/>
        </w:numPr>
        <w:spacing w:lineRule="auto" w:line="360"/>
        <w:rPr>
          <w:rFonts w:ascii="Times New Roman" w:hAnsi="Times New Roman" w:cs="Times New Roman"/>
          <w:sz w:val="28"/>
        </w:rPr>
      </w:pPr>
      <w:r>
        <w:rPr>
          <w:rFonts w:cs="Times New Roman" w:ascii="Times New Roman" w:hAnsi="Times New Roman"/>
          <w:sz w:val="28"/>
        </w:rPr>
        <w:t>Вот какие слова, по мнению детей, говорят о звуках в этом же стихотворении:</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а)завыл-87%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б)дохнул-52%</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мороз-13%</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г)не нашли таких слов-9%</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олько 9% учащихся не смогли выполнить задание. Совершенно верно большинство детей определили, что слова "завыл" и "дохнул" передают звуки. Но особенно интересным является ответ "мороз". А.С.Пушкин в стихотворении использовал много слов с буквой "р", тем самым передавая звук треска от мороза. Младшие школьники не знают о "звукописи", но треск был услышан и был определен его источник – мороз.</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большинство детей с первой и второй частью задания не справились, т.е. не смогли найти изобразительные средства языка в предложенных произведениях. Но отлично выполнили третью часть задания. Тем не менее необходимо обратить внимание на отсутствие у детей умения работать с языковыми средствами, об отсутствии понятийного аппарат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Задание 5</w:t>
      </w:r>
      <w:r>
        <w:rPr>
          <w:rFonts w:cs="Times New Roman" w:ascii="Times New Roman" w:hAnsi="Times New Roman"/>
          <w:sz w:val="28"/>
        </w:rPr>
        <w:t>. Ответьте на следующие вопрос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1.Как вы понимаете: "лирическое стихотвор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2.Что значит: "определите тему стиха"?</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3.Какой образ представляется вам при чтении стихотворения М.Ю.Лермонтова "Уте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4.Дайте определение рифме</w:t>
      </w:r>
    </w:p>
    <w:p>
      <w:pPr>
        <w:pStyle w:val="Normal"/>
        <w:spacing w:lineRule="auto" w:line="360"/>
        <w:jc w:val="both"/>
        <w:rPr>
          <w:rFonts w:ascii="Times New Roman" w:hAnsi="Times New Roman" w:cs="Times New Roman"/>
          <w:sz w:val="28"/>
        </w:rPr>
      </w:pPr>
      <w:r>
        <w:rPr>
          <w:rFonts w:cs="Times New Roman" w:ascii="Times New Roman" w:hAnsi="Times New Roman"/>
          <w:sz w:val="28"/>
        </w:rPr>
        <w:t>Цель: Выявить уровень владения понятиями.</w:t>
      </w:r>
    </w:p>
    <w:p>
      <w:pPr>
        <w:pStyle w:val="Normal"/>
        <w:spacing w:lineRule="auto" w:line="360"/>
        <w:jc w:val="both"/>
        <w:rPr>
          <w:rFonts w:ascii="Times New Roman" w:hAnsi="Times New Roman" w:cs="Times New Roman"/>
          <w:sz w:val="28"/>
        </w:rPr>
      </w:pPr>
      <w:r>
        <w:rPr>
          <w:rFonts w:cs="Times New Roman" w:ascii="Times New Roman" w:hAnsi="Times New Roman"/>
          <w:sz w:val="28"/>
        </w:rPr>
        <w:t>В эксперименте приняли участие 23 школьни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На данный вопрос не смог ответить никто. Были только даны два предположения: это стихи о природе, это грустные стих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Были получены следующие ответы:</w:t>
      </w:r>
    </w:p>
    <w:p>
      <w:pPr>
        <w:pStyle w:val="Normal"/>
        <w:spacing w:lineRule="auto" w:line="360"/>
        <w:ind w:left="1418" w:hanging="368"/>
        <w:rPr>
          <w:rFonts w:ascii="Times New Roman" w:hAnsi="Times New Roman" w:cs="Times New Roman"/>
          <w:sz w:val="28"/>
        </w:rPr>
      </w:pPr>
      <w:r>
        <w:rPr>
          <w:rFonts w:cs="Times New Roman" w:ascii="Times New Roman" w:hAnsi="Times New Roman"/>
          <w:sz w:val="28"/>
        </w:rPr>
        <w:t>а)определить тему - значит рассказать, о чем стихотворение-61%</w:t>
      </w:r>
    </w:p>
    <w:p>
      <w:pPr>
        <w:pStyle w:val="Normal"/>
        <w:spacing w:lineRule="auto" w:line="360"/>
        <w:ind w:firstLine="993"/>
        <w:jc w:val="both"/>
        <w:rPr>
          <w:rFonts w:ascii="Times New Roman" w:hAnsi="Times New Roman" w:cs="Times New Roman"/>
          <w:sz w:val="28"/>
        </w:rPr>
      </w:pPr>
      <w:r>
        <w:rPr>
          <w:rFonts w:cs="Times New Roman" w:ascii="Times New Roman" w:hAnsi="Times New Roman"/>
          <w:sz w:val="28"/>
        </w:rPr>
        <w:t>б)не могу ответить-3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Вопрос был не понят, слово «образ»- неизвест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Определение рифме дали 78% опрошенных.</w:t>
      </w:r>
    </w:p>
    <w:p>
      <w:pPr>
        <w:pStyle w:val="22"/>
        <w:spacing w:lineRule="auto" w:line="360"/>
        <w:rPr>
          <w:rFonts w:ascii="Times New Roman" w:hAnsi="Times New Roman" w:cs="Times New Roman"/>
          <w:sz w:val="28"/>
        </w:rPr>
      </w:pPr>
      <w:r>
        <w:rPr>
          <w:rFonts w:cs="Times New Roman" w:ascii="Times New Roman" w:hAnsi="Times New Roman"/>
          <w:sz w:val="28"/>
        </w:rPr>
        <w:t>Если также обратиться к выводу 4-го задания, то мы можем сделать вывод о том, что дети не владеют всеми необходимыми понятиями по данной тем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6</w:t>
      </w:r>
      <w:r>
        <w:rPr>
          <w:rFonts w:cs="Times New Roman" w:ascii="Times New Roman" w:hAnsi="Times New Roman"/>
          <w:sz w:val="28"/>
        </w:rPr>
        <w:t>. Прочитайте стихотворения "Осень" А.Твардовского, "Осень" И.Бунина и "Рожь, рожь…" А.Твардовского. Что вы можете сказать об этих произведениях?</w:t>
      </w:r>
    </w:p>
    <w:p>
      <w:pPr>
        <w:pStyle w:val="22"/>
        <w:spacing w:lineRule="auto" w:line="360"/>
        <w:rPr>
          <w:rFonts w:ascii="Times New Roman" w:hAnsi="Times New Roman" w:cs="Times New Roman"/>
          <w:sz w:val="28"/>
        </w:rPr>
      </w:pPr>
      <w:r>
        <w:rPr>
          <w:rFonts w:cs="Times New Roman" w:ascii="Times New Roman" w:hAnsi="Times New Roman"/>
          <w:sz w:val="28"/>
        </w:rPr>
        <w:t>Цель: Выявить знания особенностей лирических стихов.</w:t>
      </w:r>
    </w:p>
    <w:p>
      <w:pPr>
        <w:pStyle w:val="22"/>
        <w:spacing w:lineRule="auto" w:line="360"/>
        <w:rPr>
          <w:rFonts w:ascii="Times New Roman" w:hAnsi="Times New Roman" w:cs="Times New Roman"/>
          <w:sz w:val="28"/>
        </w:rPr>
      </w:pPr>
      <w:r>
        <w:rPr>
          <w:rFonts w:cs="Times New Roman" w:ascii="Times New Roman" w:hAnsi="Times New Roman"/>
          <w:sz w:val="28"/>
        </w:rPr>
        <w:t>Проанализировав 23 работы, мы пришли к заключению, что в них чаще всего указываются:</w:t>
      </w:r>
    </w:p>
    <w:p>
      <w:pPr>
        <w:pStyle w:val="22"/>
        <w:spacing w:lineRule="auto" w:line="360"/>
        <w:ind w:left="851" w:hanging="284"/>
        <w:rPr>
          <w:rFonts w:ascii="Times New Roman" w:hAnsi="Times New Roman" w:cs="Times New Roman"/>
          <w:sz w:val="28"/>
        </w:rPr>
      </w:pPr>
      <w:r>
        <w:rPr>
          <w:rFonts w:cs="Times New Roman" w:ascii="Times New Roman" w:hAnsi="Times New Roman"/>
          <w:sz w:val="28"/>
        </w:rPr>
        <w:t>а)определения, характеризующие стихотворения: красивые, грустные, прекрасные, загадочные, добрые и др.</w:t>
      </w:r>
    </w:p>
    <w:p>
      <w:pPr>
        <w:pStyle w:val="22"/>
        <w:spacing w:lineRule="auto" w:line="360"/>
        <w:ind w:left="851" w:hanging="284"/>
        <w:rPr>
          <w:rFonts w:ascii="Times New Roman" w:hAnsi="Times New Roman" w:cs="Times New Roman"/>
          <w:sz w:val="28"/>
        </w:rPr>
      </w:pPr>
      <w:r>
        <w:rPr>
          <w:rFonts w:cs="Times New Roman" w:ascii="Times New Roman" w:hAnsi="Times New Roman"/>
          <w:sz w:val="28"/>
        </w:rPr>
        <w:t>б)тема произведения: про осень, про природу.</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в)краски: или которыми пользовался поэт, или, которые есть в природ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г)размышления об авторах: поэты - знаменитые, хорошие, хотели, чтобы стихи понравилис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д)отношения к прочитанному: понравились, душа радуетс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е)качество стихотворения: много прилагательных, которые передают красоту, есть рифмы; когда читаешь, представляешь написанное, стихи передают настроение поэ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ж)рекомендации по чтению: плавно, хорошо читать.</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дети, не зная определения лирики (как указывалось в 6 задании), смогли выявить несколько общих черт, характерных для лирики. А именно: тематика стихотворений (про осень, природу), являющаяся одной из наиболее распространенных в школьных учебниках; наличие большого количества эпитетов ("много прилагательных"); эмоциональность (грустные, загадочные стих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Задание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читайте первые три строчки из стихотворения А.С.Пушкина "Вот север, тучи нагоняя…", соблюдая все паузы и логические удар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т север, тучи нагоняя,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нул, завыл – и вот сам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ёт волшебница зим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 Установить уровень владения навыками выразительного чтения лирических стих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ыло индивидуально опрошено 12 учащих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лученные результаты:</w:t>
      </w:r>
    </w:p>
    <w:p>
      <w:pPr>
        <w:pStyle w:val="Normal"/>
        <w:spacing w:lineRule="auto" w:line="360"/>
        <w:ind w:left="851" w:hanging="142"/>
        <w:jc w:val="both"/>
        <w:rPr>
          <w:rFonts w:ascii="Times New Roman" w:hAnsi="Times New Roman" w:cs="Times New Roman"/>
          <w:sz w:val="28"/>
        </w:rPr>
      </w:pPr>
      <w:r>
        <w:rPr>
          <w:rFonts w:cs="Times New Roman" w:ascii="Times New Roman" w:hAnsi="Times New Roman"/>
          <w:sz w:val="28"/>
        </w:rPr>
        <w:t>а)Соблюдены паузы, логические ударения, интонация верная-25%</w:t>
      </w:r>
    </w:p>
    <w:p>
      <w:pPr>
        <w:pStyle w:val="Normal"/>
        <w:spacing w:lineRule="auto" w:line="360"/>
        <w:ind w:left="851" w:hanging="142"/>
        <w:jc w:val="both"/>
        <w:rPr>
          <w:rFonts w:ascii="Times New Roman" w:hAnsi="Times New Roman" w:cs="Times New Roman"/>
          <w:sz w:val="28"/>
        </w:rPr>
      </w:pPr>
      <w:r>
        <w:rPr>
          <w:rFonts w:cs="Times New Roman" w:ascii="Times New Roman" w:hAnsi="Times New Roman"/>
          <w:sz w:val="28"/>
        </w:rPr>
        <w:t>б)Соблюдены паузы, логические ударения, неверная интонация-42%</w:t>
      </w:r>
    </w:p>
    <w:p>
      <w:pPr>
        <w:pStyle w:val="Normal"/>
        <w:spacing w:lineRule="auto" w:line="360"/>
        <w:ind w:left="851" w:hanging="142"/>
        <w:jc w:val="both"/>
        <w:rPr>
          <w:rFonts w:ascii="Times New Roman" w:hAnsi="Times New Roman" w:cs="Times New Roman"/>
          <w:sz w:val="28"/>
        </w:rPr>
      </w:pPr>
      <w:r>
        <w:rPr>
          <w:rFonts w:cs="Times New Roman" w:ascii="Times New Roman" w:hAnsi="Times New Roman"/>
          <w:sz w:val="28"/>
        </w:rPr>
        <w:t>в)Соблюдены логические ударения, верная интонация-2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стихотворение прочитано неверно-8%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мы можем видеть, большинство учащихся неплохо справились с заданием: стихотворение прочитано или без ошибок, или с одной ошибкой. Самые распространенные из них – короткая, а не длинная, пауза на месте тире; "смазывание" последней строчки, отсутствие восклицательной интонации после тире. Однако в целом, уровень владения навыками выразительного чтения, высок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8</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Дома найдите стихи о зиме, подберите и выпишите рифмы. </w:t>
      </w:r>
    </w:p>
    <w:p>
      <w:pPr>
        <w:pStyle w:val="Normal"/>
        <w:tabs>
          <w:tab w:val="clear" w:pos="720"/>
          <w:tab w:val="left" w:pos="1170" w:leader="none"/>
        </w:tabs>
        <w:spacing w:lineRule="auto" w:line="360"/>
        <w:ind w:left="720" w:hanging="0"/>
        <w:jc w:val="both"/>
        <w:rPr>
          <w:rFonts w:ascii="Times New Roman" w:hAnsi="Times New Roman" w:cs="Times New Roman"/>
          <w:sz w:val="28"/>
        </w:rPr>
      </w:pPr>
      <w:r>
        <w:rPr>
          <w:rFonts w:cs="Times New Roman" w:ascii="Times New Roman" w:hAnsi="Times New Roman"/>
          <w:sz w:val="28"/>
        </w:rPr>
        <w:t>2.Используя подобранные рифмы, попробуйте сами сочинить стихотворение о зиме.</w:t>
      </w:r>
    </w:p>
    <w:p>
      <w:pPr>
        <w:pStyle w:val="3"/>
        <w:spacing w:lineRule="auto" w:line="360"/>
        <w:rPr>
          <w:rFonts w:ascii="Times New Roman" w:hAnsi="Times New Roman" w:cs="Times New Roman"/>
          <w:sz w:val="28"/>
        </w:rPr>
      </w:pPr>
      <w:r>
        <w:rPr>
          <w:rFonts w:cs="Times New Roman" w:ascii="Times New Roman" w:hAnsi="Times New Roman"/>
          <w:sz w:val="28"/>
        </w:rPr>
        <w:t>Цель: Выявить способность применять имеющиеся знания в процессе творческой работы.</w:t>
      </w:r>
    </w:p>
    <w:p>
      <w:pPr>
        <w:pStyle w:val="211"/>
        <w:spacing w:lineRule="auto" w:line="360"/>
        <w:rPr>
          <w:rFonts w:ascii="Times New Roman" w:hAnsi="Times New Roman" w:cs="Times New Roman"/>
          <w:sz w:val="28"/>
        </w:rPr>
      </w:pPr>
      <w:r>
        <w:rPr>
          <w:rFonts w:cs="Times New Roman" w:ascii="Times New Roman" w:hAnsi="Times New Roman"/>
          <w:sz w:val="28"/>
        </w:rPr>
        <w:t>Свои первые лирические стихотворения сочиняли 18 школьников, вот что из этого получилось:</w:t>
      </w:r>
    </w:p>
    <w:p>
      <w:pPr>
        <w:pStyle w:val="211"/>
        <w:numPr>
          <w:ilvl w:val="0"/>
          <w:numId w:val="7"/>
        </w:numPr>
        <w:tabs>
          <w:tab w:val="clear" w:pos="720"/>
          <w:tab w:val="left" w:pos="851" w:leader="none"/>
        </w:tabs>
        <w:spacing w:lineRule="auto" w:line="360"/>
        <w:ind w:left="851" w:hanging="851"/>
        <w:rPr>
          <w:rFonts w:ascii="Times New Roman" w:hAnsi="Times New Roman" w:cs="Times New Roman"/>
          <w:sz w:val="28"/>
        </w:rPr>
      </w:pPr>
      <w:r>
        <w:rPr>
          <w:rFonts w:cs="Times New Roman" w:ascii="Times New Roman" w:hAnsi="Times New Roman"/>
          <w:sz w:val="28"/>
        </w:rPr>
        <w:t>Наступает Новый год</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Детки водят хоровод.</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Водят, водят,</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Водят хоровод,</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 xml:space="preserve">Видят, дедушка идет. </w:t>
      </w:r>
    </w:p>
    <w:p>
      <w:pPr>
        <w:pStyle w:val="Normal"/>
        <w:numPr>
          <w:ilvl w:val="0"/>
          <w:numId w:val="0"/>
        </w:numPr>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7"/>
        </w:numPr>
        <w:tabs>
          <w:tab w:val="clear" w:pos="720"/>
          <w:tab w:val="left" w:pos="1170" w:leader="none"/>
        </w:tabs>
        <w:spacing w:lineRule="auto" w:line="360"/>
        <w:ind w:left="1170" w:hanging="450"/>
        <w:rPr>
          <w:rFonts w:ascii="Times New Roman" w:hAnsi="Times New Roman" w:cs="Times New Roman"/>
          <w:sz w:val="28"/>
        </w:rPr>
      </w:pPr>
      <w:r>
        <w:rPr>
          <w:rFonts w:cs="Times New Roman" w:ascii="Times New Roman" w:hAnsi="Times New Roman"/>
          <w:sz w:val="28"/>
        </w:rPr>
        <w:t>Снежинк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Снег белый лежит уж давно.</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И падает снежинка белая,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Такая чистая, такая смелая!</w:t>
      </w:r>
    </w:p>
    <w:p>
      <w:pPr>
        <w:pStyle w:val="Normal"/>
        <w:spacing w:lineRule="auto" w:line="360"/>
        <w:ind w:left="709" w:firstLine="425"/>
        <w:jc w:val="both"/>
        <w:rPr>
          <w:rFonts w:ascii="Times New Roman" w:hAnsi="Times New Roman" w:cs="Times New Roman"/>
          <w:sz w:val="28"/>
        </w:rPr>
      </w:pPr>
      <w:r>
        <w:rPr>
          <w:rFonts w:cs="Times New Roman" w:ascii="Times New Roman" w:hAnsi="Times New Roman"/>
          <w:sz w:val="28"/>
        </w:rPr>
        <w:t>Падает вниз, ни о чем не думая,</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Лишь бы упасть не на землю – на снег…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К своим сестрицам-снежинкам…</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Но вдруг… Что такое,</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Летит она вверх,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А не вниз.</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идно, растаяла, бедная.</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Солнце пригрело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Стала паром.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И все это повторяется</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Каждый год.</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709"/>
        <w:rPr>
          <w:rFonts w:ascii="Times New Roman" w:hAnsi="Times New Roman" w:cs="Times New Roman"/>
          <w:sz w:val="28"/>
        </w:rPr>
      </w:pPr>
      <w:r>
        <w:rPr>
          <w:rFonts w:cs="Times New Roman" w:ascii="Times New Roman" w:hAnsi="Times New Roman"/>
          <w:sz w:val="28"/>
        </w:rPr>
        <w:t>3.</w:t>
        <w:tab/>
        <w:tab/>
        <w:tab/>
        <w:t>Зим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Вот ветер воет, как корова,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Снежок плывет над облаками.</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Урал лежит, хрустит,</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Как жар костр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ысота, как яркая звезд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Горит вверху красивый</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Огненный шар Солнце.</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4.</w:t>
      </w:r>
      <w:r>
        <w:rPr>
          <w:rFonts w:cs="Times New Roman" w:ascii="Times New Roman" w:hAnsi="Times New Roman"/>
          <w:sz w:val="28"/>
          <w:lang w:val="ru-RU"/>
        </w:rPr>
        <w:tab/>
      </w:r>
      <w:r>
        <w:rPr>
          <w:rFonts w:cs="Times New Roman" w:ascii="Times New Roman" w:hAnsi="Times New Roman"/>
          <w:sz w:val="28"/>
        </w:rPr>
        <w:tab/>
        <w:t>Снежинк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Снежинка белая летит в окно,</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Она такая смела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Что растаять даже не боитс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А другая снежинк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Летит на землю,</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Тотчас же она попадае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 xml:space="preserve">Кому-то под ногу.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и стихи выбраны, благодаря своей оригинальности. В них выражены чувства, переживания учащихся. Другие стихи отличаются меньшей яркостью, хотя практически все юные поэты смогли передать свою неповторимость и индивидуальность через стих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rPr>
        <w:tab/>
        <w:t xml:space="preserve">Таким образом, мы выявили, что у большинства детей хорошо развито ассоциативное мышление; многие понимают содержание небольших стихотворений, но встречаются с трудностями при работе со стихами большого объема; уровень владения понятиями низкий; многими выполняются требования к выразительности чтения. </w:t>
      </w:r>
      <w:r>
        <w:br w:type="page"/>
      </w:r>
    </w:p>
    <w:p>
      <w:pPr>
        <w:pStyle w:val="Heading2"/>
        <w:spacing w:lineRule="auto" w:line="360" w:before="0" w:after="600"/>
        <w:jc w:val="center"/>
        <w:rPr/>
      </w:pPr>
      <w:r>
        <w:rPr>
          <w:rFonts w:cs="Times New Roman" w:ascii="Times New Roman" w:hAnsi="Times New Roman"/>
          <w:sz w:val="28"/>
        </w:rPr>
        <w:t xml:space="preserve">II.3. </w:t>
      </w:r>
      <w:r>
        <w:rPr>
          <w:rFonts w:cs="Times New Roman" w:ascii="Times New Roman" w:hAnsi="Times New Roman"/>
          <w:sz w:val="28"/>
          <w:lang w:val="ru-RU"/>
        </w:rPr>
        <w:t>Методические рекомендаци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Изучение лирики в школе наделено целым рядом специфических качеств, вне которых контакт читателя с поэзией не состоится.</w:t>
      </w:r>
    </w:p>
    <w:p>
      <w:pPr>
        <w:pStyle w:val="Normal"/>
        <w:spacing w:lineRule="auto" w:line="360"/>
        <w:ind w:right="51" w:firstLine="567"/>
        <w:jc w:val="both"/>
        <w:rPr/>
      </w:pPr>
      <w:r>
        <w:rPr>
          <w:rFonts w:cs="Times New Roman" w:ascii="Times New Roman" w:hAnsi="Times New Roman"/>
          <w:sz w:val="28"/>
          <w:lang w:val="ru-RU"/>
        </w:rPr>
        <w:t xml:space="preserve">Лирическое стихотворение требует особенно тщательных и многократных усилий учителя для создания </w:t>
      </w:r>
      <w:r>
        <w:rPr>
          <w:rFonts w:cs="Times New Roman" w:ascii="Times New Roman" w:hAnsi="Times New Roman"/>
          <w:sz w:val="28"/>
          <w:u w:val="single"/>
          <w:lang w:val="ru-RU"/>
        </w:rPr>
        <w:t>«установки»,</w:t>
      </w:r>
      <w:r>
        <w:rPr>
          <w:rFonts w:cs="Times New Roman" w:ascii="Times New Roman" w:hAnsi="Times New Roman"/>
          <w:sz w:val="28"/>
          <w:lang w:val="ru-RU"/>
        </w:rPr>
        <w:t xml:space="preserve"> </w:t>
      </w:r>
      <w:r>
        <w:rPr>
          <w:rFonts w:cs="Times New Roman" w:ascii="Times New Roman" w:hAnsi="Times New Roman"/>
          <w:sz w:val="28"/>
          <w:u w:val="single"/>
          <w:lang w:val="ru-RU"/>
        </w:rPr>
        <w:t>«настроя»</w:t>
      </w:r>
      <w:r>
        <w:rPr>
          <w:rFonts w:cs="Times New Roman" w:ascii="Times New Roman" w:hAnsi="Times New Roman"/>
          <w:sz w:val="28"/>
          <w:lang w:val="ru-RU"/>
        </w:rPr>
        <w:t xml:space="preserve"> на чтение. </w:t>
      </w:r>
      <w:r>
        <w:rPr>
          <w:rFonts w:cs="Times New Roman" w:ascii="Times New Roman" w:hAnsi="Times New Roman"/>
          <w:b/>
          <w:sz w:val="28"/>
          <w:lang w:val="ru-RU"/>
        </w:rPr>
        <w:t>А.В.Терлова</w:t>
      </w:r>
      <w:r>
        <w:rPr>
          <w:rFonts w:cs="Times New Roman" w:ascii="Times New Roman" w:hAnsi="Times New Roman"/>
          <w:sz w:val="28"/>
          <w:lang w:val="ru-RU"/>
        </w:rPr>
        <w:t xml:space="preserve"> считает, что этот «настрой» достигается нередко кратким комментарием учителя, например, сообщением им биографических фактов, которые вводят в атмосферу жизни поэта или связаны с условиями создания произведения. В практике широко используется прием сообщения учащимся фактов, послуживших поводом для создания художественного произведения. Душевному настрою, способствующему полноте художественного восприятия, служат также приёмы введения учащихся в те жизненные условия, в которых создавалось произведение, в ту типичную обстановку, которая явилась одной из основ произведения. «Так, невозможно себе представить жизнь и творчество А.С. Пушкина без Михайловского, М.Ю. Лермонтова - без Тархан, Сергея Есенина - без Константинова и т.д., и экскурсия учащихся в Михайловское или Константиново, очная или заочная - по фотоматериалам, диапозитивам, кинофрагментам, введет их в характерную обстановку творчества поэтов» (6,4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На теме экскурсии хотелось бы остановиться более подробно. Известно, что при описании учащимися природы на первый план выступает утилитарное отношение к ней: «Люблю осень за то, что она приносит вкусные яблоки, груши. Летом мне очень нравится загорать и купатьс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Чтобы научить школьников видеть красоту, живую прелесть природы, следует проводить экскурсии, во время которых учащиеся младших классов отмечают, что снег утром розовый и нежный, а вечером - голубой, холодный, днём - белый, как молоко, в морозный солнечный день - серебряного цвета, во время оттепели - серый, грязный; что осень пахнет дымом костра, сеном, зима - морозом, ёлкой, весна - подснежниками, ландышами, а лето - ягодами.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одобные экскурсии не только способствуют формированию эстетического отношения к языку, но и воздействуют на формирование общей эстетической культуры школьников. Если ребенок «откроет» для себя, что снег бывает розовый и голубой, то встретив другие «открытия» у мастеров слова, он сможет по достоинству оценить их, увидеть ту красоту, которая была до этого труднодоступна. К сожалению, мы можем констатировать то, что в настоящее время экскурсии - большая редкость, но если они всё-таки проводятся, то больше напоминают прогулки.</w:t>
      </w:r>
    </w:p>
    <w:p>
      <w:pPr>
        <w:pStyle w:val="Normal"/>
        <w:spacing w:lineRule="auto" w:line="360"/>
        <w:ind w:right="51" w:firstLine="567"/>
        <w:jc w:val="both"/>
        <w:rPr/>
      </w:pPr>
      <w:r>
        <w:rPr>
          <w:rFonts w:cs="Times New Roman" w:ascii="Times New Roman" w:hAnsi="Times New Roman"/>
          <w:b/>
          <w:sz w:val="28"/>
          <w:lang w:val="ru-RU"/>
        </w:rPr>
        <w:t>Е.В.Корсалова</w:t>
      </w:r>
      <w:r>
        <w:rPr>
          <w:rFonts w:cs="Times New Roman" w:ascii="Times New Roman" w:hAnsi="Times New Roman"/>
          <w:sz w:val="28"/>
          <w:lang w:val="ru-RU"/>
        </w:rPr>
        <w:t xml:space="preserve"> в книге «Стихи живые сами говорят…» также говорит, что «от первого восприятия стихотворения зависит, затронет ли оно какие-то струны души или оставит читателя равнодушным. Но ведь ученик на уроке по изучению лирического шедевра может оказаться не настроенным на волну чувств поэта, его могут занимать совсем иные мысли и чувства. Поэтому во всех методических пособиях по изучению лирики рекомендуется особенно тщательно продумать вступительную часть урока: рассказ о поэте, истории создания произведения, чтение уже известных стихов на данную тему, использование смежных видов искусства. Но важно не только содержание вступительного этапа, отбор фактов и произведений. Необходимо, чтобы вступление по тону, темпу, эмоциональному напряжению соответствовало тональности стихотворения, вызывало у школьников состояние, в чем-то сходное с тем, которое испытал поэт, создавая произведение» (19,18).</w:t>
      </w:r>
    </w:p>
    <w:p>
      <w:pPr>
        <w:pStyle w:val="Normal"/>
        <w:spacing w:lineRule="auto" w:line="360"/>
        <w:ind w:right="51" w:firstLine="567"/>
        <w:jc w:val="both"/>
        <w:rPr/>
      </w:pPr>
      <w:r>
        <w:rPr>
          <w:rFonts w:cs="Times New Roman" w:ascii="Times New Roman" w:hAnsi="Times New Roman"/>
          <w:sz w:val="28"/>
          <w:lang w:val="ru-RU"/>
        </w:rPr>
        <w:t xml:space="preserve">Начиная с младших классов, следует практически показывать учащимся, что прочесть лирическое стихотворение - «не безделица»: его надо понять, пережить и нужно передать слушателям чувства и мысли поэта так, чтобы они пережили то же. </w:t>
      </w:r>
      <w:r>
        <w:rPr>
          <w:rFonts w:cs="Times New Roman" w:ascii="Times New Roman" w:hAnsi="Times New Roman"/>
          <w:sz w:val="28"/>
          <w:u w:val="single"/>
          <w:lang w:val="ru-RU"/>
        </w:rPr>
        <w:t>Первое чтение</w:t>
      </w:r>
      <w:r>
        <w:rPr>
          <w:rFonts w:cs="Times New Roman" w:ascii="Times New Roman" w:hAnsi="Times New Roman"/>
          <w:sz w:val="28"/>
          <w:lang w:val="ru-RU"/>
        </w:rPr>
        <w:t xml:space="preserve"> должно захватить учеников, доставить им эстетическое наслаждение. Художественное чтение в классе создает ту увлеченность произведением, предрасположенность к нему, без которого нет подлинного анализа. Живой голос учителя способен сделать многое. По мнению А.В.Терловой, учебная деятельность учащихся при слушании чтения учителя заключается в творческом восприятии читаемого произведения, в активной работе воображения, эмоциональной сферы сознания. «Эта деятельность носит индивидуальный и весьма интимный характер. В младших классах она внешне проявляется прежде всего в выражении лица школьников, различных эмоциональных откликах-восклицаниях, отражающих удивление, возмущение, одобрение» (6,4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о словам Е.В.Карсаловой, при первичном чтении не стоит давать никаких вопросов и заданий, чтобы не разрушать целостности восприятия. «При чтении стихотворения учебники должны быть закрыты, чтобы ни что - ни иллюстрации, ни сноски - не отвлекали учащихся от восприятия поэтического слова. В начале анализа дадим школьникам минуту-другую, чтобы перечитать стихотворение» (19,29).</w:t>
      </w:r>
    </w:p>
    <w:p>
      <w:pPr>
        <w:pStyle w:val="Normal"/>
        <w:spacing w:lineRule="auto" w:line="360"/>
        <w:ind w:right="51" w:firstLine="567"/>
        <w:jc w:val="both"/>
        <w:rPr/>
      </w:pPr>
      <w:r>
        <w:rPr>
          <w:rFonts w:cs="Times New Roman" w:ascii="Times New Roman" w:hAnsi="Times New Roman"/>
          <w:sz w:val="28"/>
          <w:lang w:val="ru-RU"/>
        </w:rPr>
        <w:t xml:space="preserve">После первичного чтения </w:t>
      </w:r>
      <w:r>
        <w:rPr>
          <w:rFonts w:cs="Times New Roman" w:ascii="Times New Roman" w:hAnsi="Times New Roman"/>
          <w:sz w:val="28"/>
          <w:u w:val="single"/>
          <w:lang w:val="ru-RU"/>
        </w:rPr>
        <w:t>небольшая пауза</w:t>
      </w:r>
      <w:r>
        <w:rPr>
          <w:rFonts w:cs="Times New Roman" w:ascii="Times New Roman" w:hAnsi="Times New Roman"/>
          <w:sz w:val="28"/>
          <w:lang w:val="ru-RU"/>
        </w:rPr>
        <w:t xml:space="preserve"> позволит учителю увидеть, как воспринято стихотворение, а ученикам еще немного побыть в мире поэта, снимет резкость перехода от эмоцио к рацио.</w:t>
      </w:r>
    </w:p>
    <w:p>
      <w:pPr>
        <w:pStyle w:val="Normal"/>
        <w:spacing w:lineRule="auto" w:line="360"/>
        <w:ind w:right="51" w:firstLine="567"/>
        <w:jc w:val="both"/>
        <w:rPr/>
      </w:pPr>
      <w:r>
        <w:rPr>
          <w:rFonts w:cs="Times New Roman" w:ascii="Times New Roman" w:hAnsi="Times New Roman"/>
          <w:sz w:val="28"/>
          <w:lang w:val="ru-RU"/>
        </w:rPr>
        <w:t xml:space="preserve">Интонация </w:t>
      </w:r>
      <w:r>
        <w:rPr>
          <w:rFonts w:cs="Times New Roman" w:ascii="Times New Roman" w:hAnsi="Times New Roman"/>
          <w:sz w:val="28"/>
          <w:u w:val="single"/>
          <w:lang w:val="ru-RU"/>
        </w:rPr>
        <w:t>первых слов</w:t>
      </w:r>
      <w:r>
        <w:rPr>
          <w:rFonts w:cs="Times New Roman" w:ascii="Times New Roman" w:hAnsi="Times New Roman"/>
          <w:sz w:val="28"/>
          <w:lang w:val="ru-RU"/>
        </w:rPr>
        <w:t xml:space="preserve"> или вопросов должна соответствовать настрою прочитанного стихотворения. Во многих случаях полезно начать с вопроса об основном чувстве, выраженном в стихотворении, возникшем при его слушании. Если прозвучало пейзажное стихотворение, можно идти от зрительного образа, который возник в сознании учеников: что представляли, когда слушали стихотворение и т.д.</w:t>
      </w:r>
    </w:p>
    <w:p>
      <w:pPr>
        <w:pStyle w:val="Normal"/>
        <w:spacing w:lineRule="auto" w:line="360"/>
        <w:ind w:right="51" w:firstLine="567"/>
        <w:jc w:val="both"/>
        <w:rPr/>
      </w:pPr>
      <w:r>
        <w:rPr>
          <w:rFonts w:cs="Times New Roman" w:ascii="Times New Roman" w:hAnsi="Times New Roman"/>
          <w:sz w:val="28"/>
          <w:lang w:val="ru-RU"/>
        </w:rPr>
        <w:t xml:space="preserve">Е.В.Карсалова дает советы, рекомендации относительно </w:t>
      </w:r>
      <w:r>
        <w:rPr>
          <w:rFonts w:cs="Times New Roman" w:ascii="Times New Roman" w:hAnsi="Times New Roman"/>
          <w:sz w:val="28"/>
          <w:u w:val="single"/>
          <w:lang w:val="ru-RU"/>
        </w:rPr>
        <w:t>анализа</w:t>
      </w:r>
      <w:r>
        <w:rPr>
          <w:rFonts w:cs="Times New Roman" w:ascii="Times New Roman" w:hAnsi="Times New Roman"/>
          <w:sz w:val="28"/>
          <w:lang w:val="ru-RU"/>
        </w:rPr>
        <w:t xml:space="preserve"> стихотворения: «каждое поэтическое произведение в зависимости от его особенностей потребует своей логики анализа. Иногда нам поможет вопрос, как переосмыслены в стихотворении жизненные впечатления поэта… Иногда основой анализа станет вдумывание в смысл названия.» (19,21)</w:t>
      </w:r>
    </w:p>
    <w:p>
      <w:pPr>
        <w:pStyle w:val="Normal"/>
        <w:spacing w:lineRule="auto" w:line="360"/>
        <w:ind w:right="51" w:firstLine="567"/>
        <w:jc w:val="both"/>
        <w:rPr/>
      </w:pPr>
      <w:r>
        <w:rPr>
          <w:rFonts w:cs="Times New Roman" w:ascii="Times New Roman" w:hAnsi="Times New Roman"/>
          <w:sz w:val="28"/>
          <w:lang w:val="ru-RU"/>
        </w:rPr>
        <w:t xml:space="preserve">Несмотря на это Е.В.Карсалова выделяет </w:t>
      </w:r>
      <w:r>
        <w:rPr>
          <w:rFonts w:cs="Times New Roman" w:ascii="Times New Roman" w:hAnsi="Times New Roman"/>
          <w:i/>
          <w:sz w:val="28"/>
          <w:lang w:val="ru-RU"/>
        </w:rPr>
        <w:t>элементы,</w:t>
      </w:r>
      <w:r>
        <w:rPr>
          <w:rFonts w:cs="Times New Roman" w:ascii="Times New Roman" w:hAnsi="Times New Roman"/>
          <w:sz w:val="28"/>
          <w:lang w:val="ru-RU"/>
        </w:rPr>
        <w:t xml:space="preserve"> без которых мы не можем обойтись при анализе любого стихотворени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Это прежде всего, по её мнения, вопрос о настроении, интонации, смене интонаций в стихотворении. Каждое поэтическое произведение рождалось в момент наивысшего состояния души поэта, особого «всплеска чувств». «Понять, какое настроение, чувство выражено в стихотворении, как менялась поэтическая интонация, - значит сделать шаг в его эстетическом осмыслении. Не обязательно этот вопрос прозвучит прямо. По сути дела, почти все вопросы, приводившие учеников от восприятия к анализу, были на осмысление именно поэтического настроения. В зависимости от того, какие краски выберут ученики для своей словесной картины, станет ясно, какое состояние поэта они в стихотворении почувствовали. Это поэтическое настроение сложное или меняется, лучше задуматься над ним не в начале, а в процессе или в конце анализа, в любом случае мы считаем этот вопрос необходимым.» (19,23).</w:t>
      </w:r>
    </w:p>
    <w:p>
      <w:pPr>
        <w:pStyle w:val="Normal"/>
        <w:spacing w:lineRule="auto" w:line="360"/>
        <w:ind w:right="51" w:firstLine="567"/>
        <w:jc w:val="both"/>
        <w:rPr/>
      </w:pPr>
      <w:r>
        <w:rPr>
          <w:rFonts w:cs="Times New Roman" w:ascii="Times New Roman" w:hAnsi="Times New Roman"/>
          <w:sz w:val="28"/>
          <w:lang w:val="ru-RU"/>
        </w:rPr>
        <w:t>Основой работы при анализе произведения является постижение поэтического слова и образа. Именно через слово, яркое, эмоциональное, максимально насыщенное, передает поэт свои жизненные впечатления. Именно метафоричность поэтического слова, частое несовпадение образа и понятия вызывает затруднения школьников при чтении стихов. Е.В.Карсалова отмечает две крайности, которые часто встречаются на уроках по изучению лирики: 1)</w:t>
      </w:r>
      <w:r>
        <w:rPr>
          <w:rFonts w:cs="Times New Roman" w:ascii="Times New Roman" w:hAnsi="Times New Roman"/>
          <w:i/>
          <w:sz w:val="28"/>
          <w:lang w:val="ru-RU"/>
        </w:rPr>
        <w:t>недооценка работы</w:t>
      </w:r>
      <w:r>
        <w:rPr>
          <w:rFonts w:cs="Times New Roman" w:ascii="Times New Roman" w:hAnsi="Times New Roman"/>
          <w:sz w:val="28"/>
          <w:lang w:val="ru-RU"/>
        </w:rPr>
        <w:t xml:space="preserve"> над поэтическим словом, стремление определить идейный смысл стихотворения без достаточного вчитывания, проникновения в него, а значит, и сопереживания и 2)</w:t>
      </w:r>
      <w:r>
        <w:rPr>
          <w:rFonts w:cs="Times New Roman" w:ascii="Times New Roman" w:hAnsi="Times New Roman"/>
          <w:i/>
          <w:sz w:val="28"/>
          <w:lang w:val="ru-RU"/>
        </w:rPr>
        <w:t>дотошное комментирование</w:t>
      </w:r>
      <w:r>
        <w:rPr>
          <w:rFonts w:cs="Times New Roman" w:ascii="Times New Roman" w:hAnsi="Times New Roman"/>
          <w:sz w:val="28"/>
          <w:lang w:val="ru-RU"/>
        </w:rPr>
        <w:t xml:space="preserve"> едва ли не каждой строки, после чего стихотворение станет понятным, но может утратить своё неповторимое обаяние. Здесь автор считает особенно важным принцип избирательности, экономичности, отбор наиболее ярких, интересных поэтических образов, которые она называет «опорными», «ударными». Научить школьника видеть их, выделять в поэтическом произведении, задумываться над их выразительностью и многозначностью - это и есть культура восприятия поэтического слова. «Если стихотворение интересно построено, такая работа идёт совместно с анализом композиции: выделяем основные части, определяем их значение, эмоциональный настрой, работаем над «ударными» словами каждой. Именно благодаря этой работе школьники проникаются настроением поэта, входят в мир его образов. Вот теперь, в финале анализа, можно обратиться к определению идеи стихотворения как выражению душевного опыта, чувств и переживаний поэта» (19,22). Е.В.Карсалова приводит варианты работы: какие чувства и мысли вызывает данная картина, событие, жизненное впечатление? Что можно сказать о поэте как о человеке, прочитав это стихотворение? Каким вы представляете себе автора этого произведения? В каких еще произведениях этого или других авторов раскрывается близкая тема? Сравните эти стихи. </w:t>
      </w:r>
    </w:p>
    <w:p>
      <w:pPr>
        <w:pStyle w:val="Normal"/>
        <w:spacing w:lineRule="auto" w:line="360"/>
        <w:ind w:right="51" w:firstLine="567"/>
        <w:jc w:val="both"/>
        <w:rPr/>
      </w:pPr>
      <w:r>
        <w:rPr>
          <w:rFonts w:cs="Times New Roman" w:ascii="Times New Roman" w:hAnsi="Times New Roman"/>
          <w:sz w:val="28"/>
          <w:lang w:val="ru-RU"/>
        </w:rPr>
        <w:t xml:space="preserve">В процессе анализа стихотворного произведения необходима и </w:t>
      </w:r>
      <w:r>
        <w:rPr>
          <w:rFonts w:cs="Times New Roman" w:ascii="Times New Roman" w:hAnsi="Times New Roman"/>
          <w:sz w:val="28"/>
          <w:u w:val="single"/>
          <w:lang w:val="ru-RU"/>
        </w:rPr>
        <w:t>работа над его выразительным чтением</w:t>
      </w:r>
      <w:r>
        <w:rPr>
          <w:rFonts w:cs="Times New Roman" w:ascii="Times New Roman" w:hAnsi="Times New Roman"/>
          <w:sz w:val="28"/>
          <w:lang w:val="ru-RU"/>
        </w:rPr>
        <w:t>.Важно посвятить ей особый этап урока - желательно с установкой на заучивание всего стихотворения или его отрывка. Работая над выразительным чтением, хорошо показать школьникам, что большая часть стихотворения может остаться в памяти на самом уроке, если быть внимательным читателем, вслушиваться и вдумываться в поэтические строки. Последнее чтение стихотворения на уроке должно быть особенно ярким, чтобы у школьников осталось целостное восприятие его, ощущение праздничности.</w:t>
      </w:r>
    </w:p>
    <w:p>
      <w:pPr>
        <w:pStyle w:val="Normal"/>
        <w:spacing w:lineRule="auto" w:line="360"/>
        <w:ind w:right="51" w:firstLine="567"/>
        <w:jc w:val="both"/>
        <w:rPr/>
      </w:pPr>
      <w:r>
        <w:rPr>
          <w:rFonts w:cs="Times New Roman" w:ascii="Times New Roman" w:hAnsi="Times New Roman"/>
          <w:sz w:val="28"/>
          <w:lang w:val="ru-RU"/>
        </w:rPr>
        <w:t xml:space="preserve">Е.В.Карсалова также уделяет внимание и </w:t>
      </w:r>
      <w:r>
        <w:rPr>
          <w:rFonts w:cs="Times New Roman" w:ascii="Times New Roman" w:hAnsi="Times New Roman"/>
          <w:sz w:val="28"/>
          <w:u w:val="single"/>
          <w:lang w:val="ru-RU"/>
        </w:rPr>
        <w:t>заучиванию</w:t>
      </w:r>
      <w:r>
        <w:rPr>
          <w:rFonts w:cs="Times New Roman" w:ascii="Times New Roman" w:hAnsi="Times New Roman"/>
          <w:sz w:val="28"/>
          <w:lang w:val="ru-RU"/>
        </w:rPr>
        <w:t xml:space="preserve"> </w:t>
      </w:r>
      <w:r>
        <w:rPr>
          <w:rFonts w:cs="Times New Roman" w:ascii="Times New Roman" w:hAnsi="Times New Roman"/>
          <w:sz w:val="28"/>
          <w:u w:val="single"/>
          <w:lang w:val="ru-RU"/>
        </w:rPr>
        <w:t>стихов наизусть</w:t>
      </w:r>
      <w:r>
        <w:rPr>
          <w:rFonts w:cs="Times New Roman" w:ascii="Times New Roman" w:hAnsi="Times New Roman"/>
          <w:sz w:val="28"/>
          <w:lang w:val="ru-RU"/>
        </w:rPr>
        <w:t>. По её мнению дети не любят заучивать стихи, т.к. они это делают неправильно. В связи с этим автор предлагает следующие советы:</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Никогда не учите стихи построчно.</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нимательно прочитайте стихотворение, лучше вслух, два-три раза, стараясь передать настроение, вдумываясь в смысл и звучание отдельных строк.</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осле этого закройте книгу и попробуйте прочитать стихотворение наизусть. Сразу выяснится, что уже запомнилось. Восстановите забывшееся в первом четверостишии, несколько раз его прочитайте, добиваясь выразительности чтени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рисоедините к первому четверостишию второе, сверясь с текстом. Таким образом выучите стихотворение целиком.</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ва-три раза прочитайте его полностью вслух при закрытой книге.</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бязательно повторите стихотворение вечером или утром следующего дня.» (19,23)</w:t>
      </w:r>
    </w:p>
    <w:p>
      <w:pPr>
        <w:pStyle w:val="Normal"/>
        <w:spacing w:lineRule="auto" w:line="360"/>
        <w:ind w:right="51" w:firstLine="567"/>
        <w:jc w:val="both"/>
        <w:rPr/>
      </w:pPr>
      <w:r>
        <w:rPr>
          <w:rFonts w:cs="Times New Roman" w:ascii="Times New Roman" w:hAnsi="Times New Roman"/>
          <w:sz w:val="28"/>
          <w:lang w:val="ru-RU"/>
        </w:rPr>
        <w:t xml:space="preserve">Здесь же находим и рекомендации относительно </w:t>
      </w:r>
      <w:r>
        <w:rPr>
          <w:rFonts w:cs="Times New Roman" w:ascii="Times New Roman" w:hAnsi="Times New Roman"/>
          <w:sz w:val="28"/>
          <w:u w:val="single"/>
          <w:lang w:val="ru-RU"/>
        </w:rPr>
        <w:t>домашнего задания</w:t>
      </w:r>
      <w:r>
        <w:rPr>
          <w:rFonts w:cs="Times New Roman" w:ascii="Times New Roman" w:hAnsi="Times New Roman"/>
          <w:sz w:val="28"/>
          <w:lang w:val="ru-RU"/>
        </w:rPr>
        <w:t xml:space="preserve"> (если задано выучить стихотворение наизусть). «Не стоит злоупотреблять проверкой домашнего задания на одном уроке, лучше с этой работы начать несколько следующих, напоминая о необходимости повторять стихотворение.» (19,24).</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Активизации восприятия лирического произведения также способствует </w:t>
      </w:r>
      <w:r>
        <w:rPr>
          <w:rFonts w:cs="Times New Roman" w:ascii="Times New Roman" w:hAnsi="Times New Roman"/>
          <w:sz w:val="28"/>
          <w:u w:val="single"/>
          <w:lang w:val="ru-RU"/>
        </w:rPr>
        <w:t>музыка</w:t>
      </w:r>
      <w:r>
        <w:rPr>
          <w:rFonts w:cs="Times New Roman" w:ascii="Times New Roman" w:hAnsi="Times New Roman"/>
          <w:sz w:val="28"/>
          <w:lang w:val="ru-RU"/>
        </w:rPr>
        <w:t>. Это связано с природой самого литературного рода лирики. Музыка помогает создать атмосферу искусства на уроке, помогает переключить сознание учащихся с математики и русского языка на высокий строй поэзии. Но, как верно заметила Е.В.Карсалова при условии строгого и тщательного отбора музык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П.Медведев в своей работе «Изучение лирики в школе» высказывает мысль, что «задача учителя не в том, чтобы найти дубликат лирическому образу (каждое художественное  явление неповторимо), а в том, чтобы через сопоставление глубже раскрыть природу лирического стихотворения. Этим определяется и отбор художественных произведений. Тематическая близость далеко не всегда может служить критерием отбора. Необходимо, чтобы рассматриваемые произведения были близки по своему образному строю, стилю, настроению.» (27,185).</w:t>
      </w:r>
    </w:p>
    <w:p>
      <w:pPr>
        <w:pStyle w:val="Normal"/>
        <w:spacing w:lineRule="auto" w:line="360"/>
        <w:ind w:right="51" w:firstLine="567"/>
        <w:jc w:val="both"/>
        <w:rPr/>
      </w:pPr>
      <w:r>
        <w:rPr>
          <w:rFonts w:cs="Times New Roman" w:ascii="Times New Roman" w:hAnsi="Times New Roman"/>
          <w:sz w:val="28"/>
          <w:lang w:val="ru-RU"/>
        </w:rPr>
        <w:t>В.П.Медведев предлагает несколько форм такой работы. «</w:t>
      </w:r>
      <w:r>
        <w:rPr>
          <w:rFonts w:cs="Times New Roman" w:ascii="Times New Roman" w:hAnsi="Times New Roman"/>
          <w:i/>
          <w:sz w:val="28"/>
          <w:lang w:val="ru-RU"/>
        </w:rPr>
        <w:t>Прослушивание музыкальных произведений</w:t>
      </w:r>
      <w:r>
        <w:rPr>
          <w:rFonts w:cs="Times New Roman" w:ascii="Times New Roman" w:hAnsi="Times New Roman"/>
          <w:sz w:val="28"/>
          <w:lang w:val="ru-RU"/>
        </w:rPr>
        <w:t xml:space="preserve"> на вступительных занятиях позволит настроить учащихся на определенную музыкальную волну». На этом этапе работы он предлагает обратиться к инструментальной музыке и либо совсем отказаться от музыковедческих комментариев, либо ограничиться указанием на характер музыки и основные музыкальные темы. Выбор музыкального произведения зависит от содержания стихотворения. Другая форма применения музыки, по В.П.Медведеву, - </w:t>
      </w:r>
      <w:r>
        <w:rPr>
          <w:rFonts w:cs="Times New Roman" w:ascii="Times New Roman" w:hAnsi="Times New Roman"/>
          <w:i/>
          <w:sz w:val="28"/>
          <w:lang w:val="ru-RU"/>
        </w:rPr>
        <w:t>мелодекламация</w:t>
      </w:r>
      <w:r>
        <w:rPr>
          <w:rFonts w:cs="Times New Roman" w:ascii="Times New Roman" w:hAnsi="Times New Roman"/>
          <w:sz w:val="28"/>
          <w:lang w:val="ru-RU"/>
        </w:rPr>
        <w:t>, чтение стихов на музыкальном фоне. Особенно большое значение при изучении лирики имеет обращение к романсам на стихи поэта. Есть стихотворения, которые так слились с музыкой, что без неё их трудно представить. Е.В.Карсалова предлагает при последнем чтении стихотворении на уроке обратиться к музыкальной интерпретации стихотворения - романса на стихи поэта. «После прослушивания уместны вопросы: удалось ли композитору передать то настроение, которое выражает автор стихотворения? Совпадают ли поэтическое и музыкальное произведения по чувству, эмоциональному настрою»(19,24).</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rFonts w:ascii="Times New Roman" w:hAnsi="Times New Roman" w:cs="Times New Roman"/>
          <w:b/>
          <w:b/>
          <w:sz w:val="28"/>
          <w:lang w:val="ru-RU"/>
        </w:rPr>
      </w:pPr>
      <w:r>
        <w:rPr>
          <w:rFonts w:cs="Times New Roman" w:ascii="Times New Roman" w:hAnsi="Times New Roman"/>
          <w:b/>
          <w:sz w:val="28"/>
          <w:lang w:val="ru-RU"/>
        </w:rPr>
        <w:t>94г №3.</w:t>
      </w:r>
      <w:r>
        <w:rPr>
          <w:rFonts w:cs="Times New Roman" w:ascii="Times New Roman" w:hAnsi="Times New Roman"/>
          <w:sz w:val="28"/>
          <w:lang w:val="ru-RU"/>
        </w:rPr>
        <w:t xml:space="preserve"> Статья Е.Г.Кузнецовой «Урок поэзии в 3 классе».</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Знакомство с поэзией нужно начинать с 1 класса. Именно с этого этапа можно включать в уроки чтения большое количество стихов, во 2 классе вводить поэтические минутки на уроках чтения и русского языка, с помощью стихов осуществлять начальный этап грамматического разбора слов и предложений. И только после того, как мы убедимся, что стихи и поэзия в целом хорошо воспринимаются детьми, можно выделить поэзию в отдельный урок, основную цель которого определить как изучение стихов с их анализом, привитие любви к поэзии, развитие духовного и интеллектуального потенциала дете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о 2 классе учащиеся способны воспринимать стихи Пушкина, Фета, Тютчева, Блока, учить их наизусть. Поэтические минуты во 2 классе и уроки поэзии важно проводить на максимально высоком уровне. Здесь необходим и предварительный настрой детей на урок, и применение фрагментов музыкальных произведений, созвучных 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уроках учителю необходимо уделять особое внимание  дикции и правильной модуляции голоса, пытаться помочь понять мысли и чувства авторов стихов. Если же дети читают не только то, что было запланировано по теме, то желательно поощрять их стремление к индивидуальному подходу. Основной тематической направленностью уроков должны быть любовь к природе, Отечеству, верность дружб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традиционно к работе над лирическими ситихами подошла Н.Ф.Елагина. Мы приведем план её урока-лекции о А.С.Пушкине. В подготовке и проведении этого урока активное участие принчли ученики и их родители. Н.Ф.Елагина поставила преред собой следующую цель: «познакомить с некоторыми страницами биографии великого русского поэта; воспитывать умение видеть красоты родной природы, воссоздавать её в своем воображении, слушая и читая чтихи поэта» (15,34).</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рок проходит по такому плану:</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Вступление под увертюру к опере «Руслан и Людмил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2.Рассказ учителя о Москве пушкинского детства, звучит вальс А.Грибоедова, два ученика исполняют танец. На этом фоне - рассказ о семье поэт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3.Рассказ продолжают три заранее подготовленных ученик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4.Звучит русская народная пляска «Камаринская». Ученик «лихо» отплясывает. На этом фоне учитель продолжает рассказ о детстве А.С.Пушк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5.Чтение учителем наизусть стихотворения «Мне видится моё селенье…».</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6.Рассказ учителя об Арине Радионовна, чтение отрывка «Ах! Умолчу ль я о мамушке моей…».</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7.Рассказ продолжается под музыку «Сладкая грез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8.Чтение учеником стихотворения «Подруга дней моих суровых».</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9.Рассказ о Лицее учеником, затем учителем.</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0.Чтение учеником стихотворения «Люблю тебя, Петра творенье…».</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1.Ученик рассказывает о портрете А.С.Пушкина работы Тропин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2.Звучит вальс Грибоедова, учитель рассказывает о рукописях поэта, о его таланте.</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3.Несколько учеников читают наизусть стихи А.С.Пушк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4.Рассказ учителя о сказках Пушк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5.Звучит музыка «Танец розовых девушек». В ярких костюмах выходят персонажи Пушкина, читают в лицах отрывки, дети отгадывают названия сказки.</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6.Заключительное слово.</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Данный урок-лекция содержит некоторые интересные предложения, но нам он кажется довольно загруженным и сложным для восприятия младших школьников.</w:t>
      </w:r>
      <w:r>
        <w:br w:type="page"/>
      </w:r>
    </w:p>
    <w:p>
      <w:pPr>
        <w:pStyle w:val="Heading1"/>
        <w:spacing w:lineRule="auto" w:line="360" w:before="0" w:after="600"/>
        <w:jc w:val="center"/>
        <w:rPr/>
      </w:pPr>
      <w:r>
        <w:rPr>
          <w:rFonts w:cs="Times New Roman" w:ascii="Times New Roman" w:hAnsi="Times New Roman"/>
        </w:rPr>
        <w:t>ЗАКЛЮ</w:t>
      </w:r>
      <w:r>
        <w:rPr>
          <w:rFonts w:cs="Times New Roman" w:ascii="Times New Roman" w:hAnsi="Times New Roman"/>
          <w:lang w:val="ru-RU"/>
        </w:rPr>
        <w:t>Ч</w:t>
      </w:r>
      <w:r>
        <w:rPr>
          <w:rFonts w:cs="Times New Roman" w:ascii="Times New Roman" w:hAnsi="Times New Roman"/>
        </w:rPr>
        <w:t>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роведенной работе были раскрыты многие вопросы, касающиеся изучения лирических стихотворений в начальной школе. В частности, была сделана попытка рассмотреть лирику, как особый вид искусства со своими особенностями. Были рассмотрены характерные черты лирических стихотворений, взгляд на лирику литераторов и методис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крытие теоретического вопроса позволило лучше узнать о подходе к методике роботы над лирическими стихами, ведь без основ теории нельзя вести разговор о правильно поставленной работе над художественными произведениям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же была проведена экспериментальная работа, в ходе которой были выявлены знания, умения и навыки учащихся 3-его класса по данной теме. Все проведенные исследования еще раз подтвердили актуальность и необходимость серьезного подхода к теме данной курсовой работы.</w:t>
      </w:r>
      <w:r>
        <w:br w:type="page"/>
      </w:r>
    </w:p>
    <w:p>
      <w:pPr>
        <w:pStyle w:val="Heading1"/>
        <w:spacing w:lineRule="auto" w:line="360" w:before="0" w:after="600"/>
        <w:jc w:val="center"/>
        <w:rPr/>
      </w:pPr>
      <w:r>
        <w:rPr>
          <w:rFonts w:cs="Times New Roman" w:ascii="Times New Roman" w:hAnsi="Times New Roman"/>
        </w:rPr>
        <w:t>СПИСОК ИСПОЛЬЗОВАНН</w:t>
      </w:r>
      <w:r>
        <w:rPr>
          <w:rFonts w:cs="Times New Roman" w:ascii="Times New Roman" w:hAnsi="Times New Roman"/>
          <w:lang w:val="ru-RU"/>
        </w:rPr>
        <w:t>ЫХ ИСТОЧНИКОВ</w:t>
      </w:r>
      <w:r>
        <w:rPr>
          <w:rFonts w:cs="Times New Roman" w:ascii="Times New Roman" w:hAnsi="Times New Roman"/>
        </w:rPr>
        <w:t>.</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Абрамович Г.Л. Введение в литературоведение. –М.,1979.-325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Адалис А.Е. Любите поэзию. –М., «Знание», 1961.-111с. </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Бузник В.В. Лирика и время.-М.-Л.,1964.-130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Бунаков Н.Ф. Избранные педагогические сочинения. Прилож. к журналу «Сов. Педагогика» за 1953г. Кн. 4-я. - М. - АПН РСФСР, 1953. - 412с.-125</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ернер Р.М. Лирика и лирики.-Гамбург и Лейпциг.</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Взаимосвязь восприятия и анализа худ. произведений в процессе изучения литературы в школе. - М., Издат. МГУ, 1990. - 148с.-120</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ишневский К.Д. Мир глазами поэта: Нач. сведения по теории стиха. Пособие для  учащихся/Под ред. Л.И. Тимофеева. –М.: Просвещение, 1979.-176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Водовозов В.И. Избранные педагогическия сочинения / АПН СССР. - М.: Педагогика, 1986. - 476с.-124</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оскресенская А.И., Закожурникова М.Л. Практическое руководство к преподаванию русского языка в начальной школе. –М.: Учпедгиз, 1950.-36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инзбург Л.Я. О лирике.-Л.,1974.-40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оловенченко Ф.М. Введение в литературоведение.-М.,1979.-31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ородецкий Б.П. Лирика Пушкина. –Л., 1974.-184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ринберг И.Л. Лирическая поэзия.-М.,1955.-22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Долматовский Е.А. Из жизни поэзии.–М., "Сов. Россия", 1965. –255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Елагина Н.Ф. Нетрадиционный урок-лекция о А.С.Пушкине // Нач.шк. - 1994. - №12. - с.34-131</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Исаковский М.В. О поэтическом мастерстве. –М., "Сов. писатель", Изд. 3-е, доп., 1960.</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алачева С.В. Эволюция русского стиха. -М.: Изд-во МГУ, 1986.-262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аноныкин Н.П., Щербакова Н.А. Методика русского языка в начальной школе. –Л.: Учпедгиз, 1950.-51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Карсалова Е.В. «Стихи живые сами говорят…». Кн. для учителя. - М., Просвещение, 1991. - 173с.-121</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ожинов В.В. Книга о русской лирической поэзии 19 века. –М.,1978.-304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Коренюк Л.Ю. Изучение стихотворения А.Пушкина «Вот север тучи нагоняя…» // Нач.шк. - 1991. - №2. - с.23-128</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орман Б.О. Изучение текста художественного произведения. –М.,1972.-110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Кудряшов Н.И. Лирический герой. –В кн.: Краткий словарь литературоведческих терминов. –М., 1978, с.73-74. </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 xml:space="preserve">Кузнецова Е.Г. Урок поэзии в </w:t>
      </w:r>
      <w:r>
        <w:rPr>
          <w:rFonts w:cs="Times New Roman" w:ascii="Times New Roman" w:hAnsi="Times New Roman"/>
          <w:sz w:val="28"/>
        </w:rPr>
        <w:t>III</w:t>
      </w:r>
      <w:r>
        <w:rPr>
          <w:rFonts w:cs="Times New Roman" w:ascii="Times New Roman" w:hAnsi="Times New Roman"/>
          <w:sz w:val="28"/>
          <w:lang w:val="ru-RU"/>
        </w:rPr>
        <w:t xml:space="preserve"> классе // Нач.шк. - 1994. - №3. - с.81-130</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Лисовский А.М. Изучение лирики в школе: Пособие для учителя. - Киев: Рад. шк.,1987. - 190с.-41</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Маранцман В.Г. Анализ литературного произведения и читательское восприятие школьников. - Л., Учпедгиз., 1974. - 211с.-116</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Медведев В.П. Изучение лирики в школе: Кн. для учителя. - М., Просвещение, 1985. - 208с.-43</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Миропольская Н.Е. Вслушиваясь в слово: Пособие для учителя. - Киев: Рад.шк.,1989. - 93с.-45</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Михайлов А.А. Азбука стиха. –М.: Мол. гвардия, 1982.-319с.</w:t>
      </w:r>
    </w:p>
    <w:p>
      <w:pPr>
        <w:pStyle w:val="Normal"/>
        <w:numPr>
          <w:ilvl w:val="0"/>
          <w:numId w:val="3"/>
        </w:numPr>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Немов Р.С. Психология. Учеб. для студентов высш. пед. учеб. завед. В 2-х кн. Кн.1. Общие основы психологии. - М.: Просвещение: Владос,1994. - 576с.-134</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 xml:space="preserve">Нефедова Л.К. Пушкинская строка в </w:t>
      </w:r>
      <w:r>
        <w:rPr>
          <w:rFonts w:cs="Times New Roman" w:ascii="Times New Roman" w:hAnsi="Times New Roman"/>
          <w:sz w:val="28"/>
        </w:rPr>
        <w:t>III</w:t>
      </w:r>
      <w:r>
        <w:rPr>
          <w:rFonts w:cs="Times New Roman" w:ascii="Times New Roman" w:hAnsi="Times New Roman"/>
          <w:sz w:val="28"/>
          <w:lang w:val="ru-RU"/>
        </w:rPr>
        <w:t xml:space="preserve"> классе // Нач.шк. - 1993. - №6. - с.10-129</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Никифорова О.И. Восприятие художественной литературы школьниками. - М., Изд-во Моск. ун-та, 1959. - 85с.-118</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 xml:space="preserve">Никифорова О.И. Психология восприятия художественной литературы. - М., «Книга», 1972. - 168с.-123    </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Огнев В.Ф. Книга про стихи. Заметки, наблюдения, выводы. –М. "Сов. писатель", 1963.</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Основы методики начального обучения русскому языку. /Под ред. Н.С.Рождественского. -М., "Просвещение", 1965.-534с.  </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Палкин М.А. Лирика как искусство стихотворного слова. – Минск: Вышэйш.шк., 1986.-270 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Полозова Т.Д., Полозова Т.А. Всем лучшим во мне я обязан книгам: Кн. для учителя. - М., Просвещение, 1990. - 254с.-44</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Поспелов Г.Н. Искусство и эстетика. –М.,1974.-325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Поспелов Г.Н. Лирика: Среди литературных родов/Г.Н.Поспелов. –М.: Изд-во Моск. ун-та, 1976.-20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Психология. Словарь/Под общ. ред. А.В.Петровского, М.Г.Ярошевского. - 2-е изд., испр. и доп. - М.: Политиздат, 1990. - 494с.-133</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Ревякин А.И. Сюжет. –В кн.: Словарь литературоведческих терминов. –М., 1974.</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Редозубов С.П. Методика русского языка в начальной школе. –М.: Учпедгиз, 1954.-28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Рез З.Я. Об особенностях изучения лирики в школе. - Куйбышев, 1974. - 115с.-119</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Рождественский Н.С., Кустарева В.А. Методика начального обучения русскому языку. –М., "Просвещение", 1965.-348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Рыбникова М.А. Очерки о методике литературного чтения: Пособие для учителя. - 4-е изд., испр. - М.: Просвещение, 1985. - 288с.-127</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Сальникова Т.П. Методика обучения чтению: учеб.-метод. пособие для преп. и студ. пед. учеб. завед. - М., Просвещение, 1996. - 154с.-111</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Сильман Т.И. Заметки о лирике. –Л.: "Сов. писатель". Ленингр. отд-ние, 1977.-223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Стоюнин В.Я. Избранные педагогические сочинения/ Сост. Г.Г.Савенок. - М.: Педагогика, 1991. - 368с.-126</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Тимофеев Л.И. Слово в стихе. –М.,1982.-344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Тодоров Л.В. Работа над стихом в школе. - М., Просвещение, 1965. - 184с.-55</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Тынянов Ю.Н. Поэтика. История литературы. Кино. – М., 1977.-574с.</w:t>
      </w:r>
    </w:p>
    <w:p>
      <w:pPr>
        <w:pStyle w:val="Normal"/>
        <w:numPr>
          <w:ilvl w:val="0"/>
          <w:numId w:val="3"/>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Ушинский К.Д. Собрание сочинений. – М.-Л.: Изд-во Академии пед. наук, т.7, 1949.</w:t>
      </w:r>
    </w:p>
    <w:p>
      <w:pPr>
        <w:pStyle w:val="Normal"/>
        <w:tabs>
          <w:tab w:val="clear" w:pos="720"/>
          <w:tab w:val="left" w:pos="420" w:leader="none"/>
        </w:tabs>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1"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04140" cy="46291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462915"/>
                      </a:xfrm>
                      <a:prstGeom prst="rect"/>
                      <a:solidFill>
                        <a:srgbClr val="FFFFFF">
                          <a:alpha val="0"/>
                        </a:srgbClr>
                      </a:solidFill>
                    </wps:spPr>
                    <wps:txbx>
                      <w:txbxContent>
                        <w:p>
                          <w:pPr>
                            <w:pStyle w:val="Header"/>
                            <w:spacing w:before="36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2pt;height:36.4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36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2"/>
      <w:numFmt w:val="decimal"/>
      <w:lvlText w:val="%1. "/>
      <w:lvlJc w:val="left"/>
      <w:pPr>
        <w:tabs>
          <w:tab w:val="num" w:pos="283"/>
        </w:tabs>
        <w:ind w:left="1003" w:hanging="283"/>
      </w:pPr>
      <w:rPr>
        <w:sz w:val="24"/>
        <w:i w:val="false"/>
        <w:b w:val="false"/>
        <w:rFonts w:ascii="Courier New" w:hAnsi="Courier New" w:cs="Courier New"/>
      </w:rPr>
    </w:lvl>
  </w:abstractNum>
  <w:abstractNum w:abstractNumId="7">
    <w:lvl w:ilvl="0">
      <w:start w:val="1"/>
      <w:numFmt w:val="decimal"/>
      <w:lvlText w:val="%1."/>
      <w:lvlJc w:val="left"/>
      <w:pPr>
        <w:tabs>
          <w:tab w:val="num" w:pos="720"/>
        </w:tabs>
        <w:ind w:left="1170" w:hanging="1170"/>
      </w:pPr>
    </w:lvl>
  </w:abstractNum>
  <w:abstractNum w:abstractNumId="8">
    <w:lvl w:ilvl="0">
      <w:start w:val="2"/>
      <w:numFmt w:val="decimal"/>
      <w:lvlText w:val="%1. "/>
      <w:lvlJc w:val="left"/>
      <w:pPr>
        <w:tabs>
          <w:tab w:val="num" w:pos="283"/>
        </w:tabs>
        <w:ind w:left="1003" w:hanging="283"/>
      </w:pPr>
      <w:rPr>
        <w:sz w:val="24"/>
        <w:i w:val="false"/>
        <w:b w:val="false"/>
        <w:rFonts w:ascii="Courier New" w:hAnsi="Courier New" w:cs="Courier New"/>
      </w:rPr>
    </w:lvl>
  </w:abstractNum>
  <w:abstractNum w:abstractNumId="9">
    <w:lvl w:ilvl="0">
      <w:start w:val="1"/>
      <w:numFmt w:val="decimal"/>
      <w:lvlText w:val="%1. "/>
      <w:lvlJc w:val="left"/>
      <w:pPr>
        <w:tabs>
          <w:tab w:val="num" w:pos="283"/>
        </w:tabs>
        <w:ind w:left="850" w:hanging="283"/>
      </w:pPr>
      <w:rPr>
        <w:sz w:val="20"/>
        <w:i w:val="fals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pageBreakBefore/>
      <w:numPr>
        <w:ilvl w:val="2"/>
        <w:numId w:val="1"/>
      </w:numPr>
      <w:spacing w:lineRule="auto" w:line="360" w:before="0" w:after="600"/>
      <w:jc w:val="both"/>
      <w:outlineLvl w:val="2"/>
    </w:pPr>
    <w:rPr>
      <w:rFonts w:ascii="Times New Roman" w:hAnsi="Times New Roman" w:cs="Times New Roman"/>
      <w:b/>
      <w:i/>
      <w:sz w:val="28"/>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8"/>
    </w:rPr>
  </w:style>
  <w:style w:type="character" w:styleId="WW8Num5z0">
    <w:name w:val="WW8Num5z0"/>
    <w:qFormat/>
    <w:rPr>
      <w:rFonts w:ascii="Courier New" w:hAnsi="Courier New" w:cs="Courier New"/>
      <w:b w:val="false"/>
      <w:i w:val="false"/>
      <w:sz w:val="24"/>
    </w:rPr>
  </w:style>
  <w:style w:type="character" w:styleId="WW8Num7z0">
    <w:name w:val="WW8Num7z0"/>
    <w:qFormat/>
    <w:rPr>
      <w:rFonts w:ascii="Courier New" w:hAnsi="Courier New" w:cs="Courier New"/>
      <w:b w:val="false"/>
      <w:i w:val="false"/>
      <w:sz w:val="24"/>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Courier New" w:hAnsi="Courier New" w:cs="Courier New"/>
      <w:b w:val="false"/>
      <w:i w:val="false"/>
      <w:sz w:val="28"/>
    </w:rPr>
  </w:style>
  <w:style w:type="character" w:styleId="Style10">
    <w:name w:val="Основной шрифт абзаца"/>
    <w:qFormat/>
    <w:rPr/>
  </w:style>
  <w:style w:type="character" w:styleId="PageNumber">
    <w:name w:val="Page Number"/>
    <w:rPr>
      <w:rFonts w:ascii="Times New Roman" w:hAnsi="Times New Roman" w:cs="Times New Roman"/>
      <w:b/>
      <w:color w:val="000000"/>
      <w:sz w:val="32"/>
    </w:rPr>
  </w:style>
  <w:style w:type="paragraph" w:styleId="Heading">
    <w:name w:val="Heading"/>
    <w:basedOn w:val="Normal"/>
    <w:next w:val="TextBody"/>
    <w:qFormat/>
    <w:pPr>
      <w:spacing w:lineRule="exact" w:line="200"/>
      <w:jc w:val="center"/>
    </w:pPr>
    <w:rPr>
      <w:rFonts w:ascii="Courier New" w:hAnsi="Courier New" w:cs="Courier New"/>
      <w:sz w:val="24"/>
      <w:lang w:val="ru-RU"/>
    </w:rPr>
  </w:style>
  <w:style w:type="paragraph" w:styleId="TextBody">
    <w:name w:val="Body Text"/>
    <w:basedOn w:val="Normal"/>
    <w:pPr>
      <w:spacing w:lineRule="exact" w:line="200"/>
      <w:jc w:val="both"/>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exact" w:line="200"/>
    </w:pPr>
    <w:rPr>
      <w:rFonts w:ascii="Courier New" w:hAnsi="Courier New" w:cs="Courier New"/>
      <w:sz w:val="24"/>
      <w:lang w:val="ru-RU"/>
    </w:rPr>
  </w:style>
  <w:style w:type="paragraph" w:styleId="2">
    <w:name w:val="заголовок 2"/>
    <w:basedOn w:val="Normal"/>
    <w:next w:val="Normal"/>
    <w:qFormat/>
    <w:pPr>
      <w:keepNext w:val="true"/>
      <w:spacing w:lineRule="exact" w:line="200"/>
      <w:ind w:right="51" w:firstLine="720"/>
      <w:jc w:val="both"/>
    </w:pPr>
    <w:rPr>
      <w:rFonts w:ascii="Courier New" w:hAnsi="Courier New" w:cs="Courier New"/>
      <w:sz w:val="24"/>
      <w:lang w:val="ru-RU"/>
    </w:rPr>
  </w:style>
  <w:style w:type="paragraph" w:styleId="Style11">
    <w:name w:val="Цитата"/>
    <w:basedOn w:val="Normal"/>
    <w:qFormat/>
    <w:pPr>
      <w:tabs>
        <w:tab w:val="clear" w:pos="720"/>
        <w:tab w:val="left" w:pos="709" w:leader="none"/>
      </w:tabs>
      <w:ind w:left="1418" w:right="135" w:hanging="2"/>
      <w:jc w:val="both"/>
    </w:pPr>
    <w:rPr>
      <w:lang w:val="ru-RU"/>
    </w:rPr>
  </w:style>
  <w:style w:type="paragraph" w:styleId="21">
    <w:name w:val="Основной текст 2"/>
    <w:basedOn w:val="Normal"/>
    <w:qFormat/>
    <w:pPr>
      <w:jc w:val="both"/>
    </w:pPr>
    <w:rPr>
      <w:rFonts w:ascii="Courier New" w:hAnsi="Courier New" w:cs="Courier New"/>
      <w:sz w:val="24"/>
      <w:lang w:val="ru-RU"/>
    </w:rPr>
  </w:style>
  <w:style w:type="paragraph" w:styleId="22">
    <w:name w:val="Основной текст с отступом 2"/>
    <w:basedOn w:val="Normal"/>
    <w:qFormat/>
    <w:pPr>
      <w:ind w:left="1134" w:hanging="0"/>
      <w:jc w:val="both"/>
    </w:pPr>
    <w:rPr>
      <w:lang w:val="ru-RU"/>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exact" w:line="200"/>
      <w:ind w:left="1134" w:hanging="850"/>
      <w:jc w:val="both"/>
    </w:pPr>
    <w:rPr>
      <w:rFonts w:ascii="Courier New" w:hAnsi="Courier New" w:cs="Courier New"/>
      <w:lang w:val="ru-RU"/>
    </w:rPr>
  </w:style>
  <w:style w:type="paragraph" w:styleId="31">
    <w:name w:val="Основной текст 3"/>
    <w:basedOn w:val="Normal"/>
    <w:qFormat/>
    <w:pPr>
      <w:spacing w:lineRule="exact" w:line="200"/>
      <w:ind w:right="51" w:hanging="0"/>
      <w:jc w:val="both"/>
    </w:pPr>
    <w:rPr>
      <w:rFonts w:ascii="Courier New" w:hAnsi="Courier New" w:cs="Courier New"/>
      <w:sz w:val="24"/>
      <w:lang w:val="ru-RU"/>
    </w:rPr>
  </w:style>
  <w:style w:type="paragraph" w:styleId="211">
    <w:name w:val="Основной текст 21"/>
    <w:basedOn w:val="Normal"/>
    <w:qFormat/>
    <w:pPr>
      <w:spacing w:lineRule="exact" w:line="200"/>
      <w:jc w:val="both"/>
    </w:pPr>
    <w:rPr>
      <w:rFonts w:ascii="Courier New" w:hAnsi="Courier New" w:cs="Courier New"/>
      <w:sz w:val="24"/>
      <w:lang w:val="ru-RU"/>
    </w:rPr>
  </w:style>
  <w:style w:type="paragraph" w:styleId="Contents1">
    <w:name w:val="TOC 1"/>
    <w:basedOn w:val="Normal"/>
    <w:next w:val="Normal"/>
    <w:pPr>
      <w:tabs>
        <w:tab w:val="clear" w:pos="720"/>
        <w:tab w:val="right" w:pos="9690" w:leader="dot"/>
      </w:tabs>
      <w:spacing w:before="120" w:after="0"/>
    </w:pPr>
    <w:rPr>
      <w:rFonts w:ascii="Times New Roman" w:hAnsi="Times New Roman" w:cs="Times New Roman"/>
      <w:b/>
      <w:i/>
      <w:sz w:val="24"/>
    </w:rPr>
  </w:style>
  <w:style w:type="paragraph" w:styleId="Contents2">
    <w:name w:val="TOC 2"/>
    <w:basedOn w:val="Normal"/>
    <w:next w:val="Normal"/>
    <w:pPr>
      <w:tabs>
        <w:tab w:val="clear" w:pos="720"/>
        <w:tab w:val="right" w:pos="9690" w:leader="dot"/>
      </w:tabs>
      <w:spacing w:before="120" w:after="0"/>
      <w:ind w:left="200" w:hanging="0"/>
    </w:pPr>
    <w:rPr>
      <w:rFonts w:ascii="Times New Roman" w:hAnsi="Times New Roman" w:cs="Times New Roman"/>
      <w:b/>
      <w:sz w:val="22"/>
    </w:rPr>
  </w:style>
  <w:style w:type="paragraph" w:styleId="Contents3">
    <w:name w:val="TOC 3"/>
    <w:basedOn w:val="Normal"/>
    <w:next w:val="Normal"/>
    <w:pPr>
      <w:tabs>
        <w:tab w:val="clear" w:pos="720"/>
        <w:tab w:val="right" w:pos="9690" w:leader="dot"/>
      </w:tabs>
      <w:ind w:left="400" w:hanging="0"/>
    </w:pPr>
    <w:rPr>
      <w:rFonts w:ascii="Times New Roman" w:hAnsi="Times New Roman" w:cs="Times New Roman"/>
    </w:rPr>
  </w:style>
  <w:style w:type="paragraph" w:styleId="Contents4">
    <w:name w:val="TOC 4"/>
    <w:basedOn w:val="Normal"/>
    <w:next w:val="Normal"/>
    <w:pPr>
      <w:tabs>
        <w:tab w:val="clear" w:pos="720"/>
        <w:tab w:val="right" w:pos="9690" w:leader="dot"/>
      </w:tabs>
      <w:ind w:left="600" w:hanging="0"/>
    </w:pPr>
    <w:rPr>
      <w:rFonts w:ascii="Times New Roman" w:hAnsi="Times New Roman" w:cs="Times New Roman"/>
    </w:rPr>
  </w:style>
  <w:style w:type="paragraph" w:styleId="Contents5">
    <w:name w:val="TOC 5"/>
    <w:basedOn w:val="Normal"/>
    <w:next w:val="Normal"/>
    <w:pPr>
      <w:tabs>
        <w:tab w:val="clear" w:pos="720"/>
        <w:tab w:val="right" w:pos="9690" w:leader="dot"/>
      </w:tabs>
      <w:ind w:left="800" w:hanging="0"/>
    </w:pPr>
    <w:rPr>
      <w:rFonts w:ascii="Times New Roman" w:hAnsi="Times New Roman" w:cs="Times New Roman"/>
    </w:rPr>
  </w:style>
  <w:style w:type="paragraph" w:styleId="Contents6">
    <w:name w:val="TOC 6"/>
    <w:basedOn w:val="Normal"/>
    <w:next w:val="Normal"/>
    <w:pPr>
      <w:tabs>
        <w:tab w:val="clear" w:pos="720"/>
        <w:tab w:val="right" w:pos="9690" w:leader="dot"/>
      </w:tabs>
      <w:ind w:left="1000" w:hanging="0"/>
    </w:pPr>
    <w:rPr>
      <w:rFonts w:ascii="Times New Roman" w:hAnsi="Times New Roman" w:cs="Times New Roman"/>
    </w:rPr>
  </w:style>
  <w:style w:type="paragraph" w:styleId="Contents7">
    <w:name w:val="TOC 7"/>
    <w:basedOn w:val="Normal"/>
    <w:next w:val="Normal"/>
    <w:pPr>
      <w:tabs>
        <w:tab w:val="clear" w:pos="720"/>
        <w:tab w:val="right" w:pos="9690" w:leader="dot"/>
      </w:tabs>
      <w:ind w:left="1200" w:hanging="0"/>
    </w:pPr>
    <w:rPr>
      <w:rFonts w:ascii="Times New Roman" w:hAnsi="Times New Roman" w:cs="Times New Roman"/>
    </w:rPr>
  </w:style>
  <w:style w:type="paragraph" w:styleId="Contents8">
    <w:name w:val="TOC 8"/>
    <w:basedOn w:val="Normal"/>
    <w:next w:val="Normal"/>
    <w:pPr>
      <w:tabs>
        <w:tab w:val="clear" w:pos="720"/>
        <w:tab w:val="right" w:pos="9690" w:leader="dot"/>
      </w:tabs>
      <w:ind w:left="1400" w:hanging="0"/>
    </w:pPr>
    <w:rPr>
      <w:rFonts w:ascii="Times New Roman" w:hAnsi="Times New Roman" w:cs="Times New Roman"/>
    </w:rPr>
  </w:style>
  <w:style w:type="paragraph" w:styleId="Contents9">
    <w:name w:val="TOC 9"/>
    <w:basedOn w:val="Normal"/>
    <w:next w:val="Normal"/>
    <w:pPr>
      <w:tabs>
        <w:tab w:val="clear" w:pos="720"/>
        <w:tab w:val="right" w:pos="9690" w:leader="dot"/>
      </w:tabs>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360" w:after="0"/>
    </w:pPr>
    <w:rPr>
      <w:rFonts w:ascii="Courier New" w:hAnsi="Courier New" w:cs="Courier New"/>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2:00Z</dcterms:created>
  <dc:creator>Mage</dc:creator>
  <dc:description/>
  <cp:keywords/>
  <dc:language>en-US</dc:language>
  <cp:lastModifiedBy>Mage</cp:lastModifiedBy>
  <dcterms:modified xsi:type="dcterms:W3CDTF">2011-10-19T02:42:00Z</dcterms:modified>
  <cp:revision>2</cp:revision>
  <dc:subject/>
  <dc:title>'Лирика'</dc:title>
</cp:coreProperties>
</file>