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546466869"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942748101"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