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щие рекомендации по управлению ликвидностью банка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Самойлов Евгений Владимир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квидность - один из основных и наиболее сложных факторов, определяющих финансовое состояние и надежность банка. Под ликвидностью банка понимается способность банка выполнить свои обязательства перед клиентам, причем не только по возврату вложенных в него средств с выплатой соответствующего вознаграждения, но и по выдаче креди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й статье хочу представить свои рекомендации, способствующие повышению ликвидности и платежеспособности банка, который оказался на пределе своей ликвидности, а это возможно из-за ошибок в его политике, недооценки рынка, недостатков в аналитической работе и других причин, и который вынужден прибегать к срочным мер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банку с неустойчивым положением можно посоветовать улучшить организационную структуру банка, то есть уделить внимание развитию менеджмента, в частности, создать, например, службу внутреннего аудита, что позволило бы снизить злоупотребления внутри ба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банку необходимо оценивать ликвидность баланса путем расчета коэффициентов ликвидности. В </w:t>
      </w:r>
      <w:r>
        <w:rPr>
          <w:color w:val="000000"/>
        </w:rPr>
        <w:t xml:space="preserve">процессе анализа </w:t>
      </w:r>
      <w:r>
        <w:rPr/>
        <w:t xml:space="preserve">баланса на ликвидность могут быть выявлены отклонения в </w:t>
      </w:r>
      <w:r>
        <w:rPr>
          <w:color w:val="000000"/>
        </w:rPr>
        <w:t xml:space="preserve">сторону </w:t>
      </w:r>
      <w:r>
        <w:rPr/>
        <w:t xml:space="preserve">как снижения минимально допустимых </w:t>
      </w:r>
      <w:r>
        <w:rPr>
          <w:color w:val="000000"/>
        </w:rPr>
        <w:t xml:space="preserve">значений, </w:t>
      </w:r>
      <w:r>
        <w:rPr/>
        <w:t xml:space="preserve">так и их существенного </w:t>
      </w:r>
      <w:r>
        <w:rPr>
          <w:color w:val="000000"/>
        </w:rPr>
        <w:t xml:space="preserve">превышения. </w:t>
      </w:r>
      <w:r>
        <w:rPr/>
        <w:t>В первом случае ком</w:t>
        <w:softHyphen/>
        <w:t xml:space="preserve">мерческим банкам нужно в кратчайший срок привести показатели </w:t>
      </w:r>
      <w:r>
        <w:rPr>
          <w:color w:val="000000"/>
        </w:rPr>
        <w:t>ликвиднос</w:t>
      </w:r>
      <w:r>
        <w:rPr/>
        <w:t>т</w:t>
      </w:r>
      <w:r>
        <w:rPr>
          <w:color w:val="000000"/>
        </w:rPr>
        <w:t xml:space="preserve">и </w:t>
      </w:r>
      <w:r>
        <w:rPr/>
        <w:t>в соответствие с нормативными зна</w:t>
        <w:softHyphen/>
        <w:t>чениями</w:t>
      </w:r>
      <w:r>
        <w:rPr>
          <w:color w:val="000000"/>
        </w:rPr>
        <w:t xml:space="preserve">. </w:t>
      </w:r>
      <w:r>
        <w:rPr/>
        <w:t xml:space="preserve">Это возможно за счет сокращения, прежде всего, </w:t>
      </w:r>
      <w:r>
        <w:rPr>
          <w:color w:val="000000"/>
        </w:rPr>
        <w:t xml:space="preserve">межбанковских </w:t>
      </w:r>
      <w:r>
        <w:rPr/>
        <w:t xml:space="preserve">кредитов, кредиторской задолженности и других видов привлеченных ресурсов, а также за счет увеличения </w:t>
      </w:r>
      <w:r>
        <w:rPr>
          <w:color w:val="000000"/>
        </w:rPr>
        <w:t xml:space="preserve">собственных </w:t>
      </w:r>
      <w:r>
        <w:rPr/>
        <w:t>средств ба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, особенности его работы как учреждения, основывающего свою деятельность на использовании средств клиентов, диктует необходимость применения показателей ликвидности. Максимальная ликвидность достигается при максимизации остатков в кассах и на корреспондентских счетах по отношению к другим активам. Но именно в этом случае прибыль банка минимальна. Максимизация прибыли требует не хранения средств, а их использования для выдачи ссуд и осуществления инвестиций. Поскольку для этого необходимо свести кассовую наличность и остатки на корреспондентских счетах к минимуму, то максимизация прибыли ставит под угрозу бесперебойность выпол</w:t>
        <w:softHyphen/>
        <w:t>нения банком своих обязательств перед клиен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вательно, существо банковского управления ликвидностью состоит в гибком сочетании противоположных требований ликвидности и прибыльности.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</w:t>
        <w:softHyphen/>
        <w:t>ляемых самим банком экономических нормати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третьих, банк должен определять потребность в ликвидных средствах хотя бы на краткосрочную перспективу. Как уже отмечалось, прогнозирование этой потребности может осуществляться двумя методами. Один из них предполагает анализ потребностей в кредите и ожидаемого уровня вкладов каждого из ведущих клиентов, а другой - прогнозирование объема ссуд и вкладов. Оба рассмотренных метода имеют недостаток: они опи</w:t>
        <w:softHyphen/>
        <w:t>раются на средний, а не предельный уровень ликвидности. Это может быть достаточным для оценки ликвидно</w:t>
        <w:softHyphen/>
        <w:t>сти банковской системы в целом, но оно не подскажет руководству отдельного банка, какова должна быть его кассовая наличность на следующей неделе, чтобы покрыть изъятие вкладов и заявки на кре</w:t>
        <w:softHyphen/>
        <w:t>дит. Только анализ счетов отдельных клиентов банка позволят ему определить потребности в наличных деньгах на данный момен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шении этой задачи поможет также предварительное изучение хозяйственных и финансовых условий на местном рынке, специфики клиентуры, возможностей выхода на новые рынки, а также перспективы развития банковских услуг, в том числе, открытие новых видов счетов, проведение операций по трасту, лизингу, факторингу и т.д. Причем, кроме местных факторов, необходимо учитывать также и общенациональные факторы. Например, изменения в денежно-кредитной политике, в законодательстве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всего этого, а также прогнозирование поможет банку более точно определить необходимую долю ликвидных средств в активе банка. При этом банк должен опираться на свой опы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четвертых, под</w:t>
        <w:softHyphen/>
        <w:t>держание ликвидности на требуемом уровне осуществляется при помощи проведения определенной политики банка в области пассивных и активных операций, вырабатываемой с учетом конкретных условий денежного рынка и особенно</w:t>
        <w:softHyphen/>
        <w:t xml:space="preserve">стей выполняемых операций. Банку необходимо разработать грамотную политику управления активными и пассивными операция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гунов И. А. “Прибыльность и ликвидность: анализ финансового состояния банка” - М., “Банковский журнал” № 3, 2000 г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лых Л. П. “Устойчивость коммерческих банков. Как банкам избежать банкротства” - М.: Банки и биржи, ИО “ЮНИТИ”, 1999 г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струкция Банка России №1 от 01.10.97 г. « О порядке регулирования деятельности банков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едеральный закон РФ от 3.02.1996 г. №17-ФЗ «О банках и банковской деятельности (с изменениями на 01.11.2002 г.)»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денков Ю. Н. “Экспресс-анализ банковского баланса” - М., “Бухгалтерия и банки” № 1, 1999 г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13:00Z</dcterms:created>
  <dc:creator>User</dc:creator>
  <dc:description/>
  <cp:keywords/>
  <dc:language>en-US</dc:language>
  <cp:lastModifiedBy>Mage</cp:lastModifiedBy>
  <dcterms:modified xsi:type="dcterms:W3CDTF">2011-10-11T19:13:00Z</dcterms:modified>
  <cp:revision>2</cp:revision>
  <dc:subject/>
  <dc:title>Общие рекомендации по управлению ликвидностью банка </dc:title>
</cp:coreProperties>
</file>