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6 класс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онспект урока по теме «Масштаб плана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актическая работа – определение видов масштаб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Цели урока: </w:t>
      </w:r>
    </w:p>
    <w:p>
      <w:pPr>
        <w:pStyle w:val="Normal"/>
        <w:spacing w:lineRule="auto" w:line="360"/>
        <w:rPr/>
      </w:pPr>
      <w:r>
        <w:rPr>
          <w:sz w:val="28"/>
        </w:rPr>
        <w:t>1. уметь различать разные виды масштаба, использовать, выполнять размещение п/з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переводить численный масштаб в именованный и наоборо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определить расстояния на плане, с помощью линейного масштаб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Средства обучения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лан мест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рточки – условные зна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иркул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чебни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тлас</w:t>
      </w:r>
    </w:p>
    <w:p>
      <w:pPr>
        <w:pStyle w:val="Heading1"/>
        <w:spacing w:lineRule="auto" w:line="360"/>
        <w:rPr>
          <w:b/>
          <w:b/>
          <w:sz w:val="28"/>
        </w:rPr>
      </w:pPr>
      <w:r>
        <w:rPr/>
        <w:t>Ход уро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ос – диагностика усвояемост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что такое план местност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почему важно его изучать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 помощью чего изображают различные объекты на плане местност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овторить условные знак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ак изображена дорога, тропа, огород и т.д. на плане (с помощью масштаба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что такое масштаб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иды масштаб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верка д/з -  на доске задание № 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репление: численный и именованный масшта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Переведите ч.м. в и.м.    в 1 см – 100 м (1 : 10 000); 0.5 км (1 : 50 000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: 500  (в 1 см – 5 м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: 10000 (в 1 см -  100 м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: 250000(в 1 см -  2.5 км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: 1 000 000(в 1 см – 10 км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выбрать правильный ответ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сли числ.м. 1 : 100 000, то это означает в 1 см – 100 000 км или в 1 см – 1 000 км?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если и.м. в 1 см – 50 км, то ч.м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 xml:space="preserve">1 : 50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1 : 500 000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или 1 : 5 000 0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зучить прием работы с линейным масштабом. Выполнить задание 1 и 2 учебника</w:t>
      </w:r>
    </w:p>
    <w:p>
      <w:pPr>
        <w:pStyle w:val="Normal"/>
        <w:spacing w:lineRule="auto" w:line="360"/>
        <w:rPr/>
      </w:pPr>
      <w:r>
        <w:rPr>
          <w:sz w:val="28"/>
        </w:rPr>
        <w:t>Проверить задание № 6 по парам.</w:t>
      </w:r>
    </w:p>
    <w:p>
      <w:pPr>
        <w:pStyle w:val="Normal"/>
        <w:spacing w:lineRule="auto" w:line="360"/>
        <w:rPr/>
      </w:pPr>
      <w:r>
        <w:rPr>
          <w:sz w:val="28"/>
        </w:rPr>
        <w:t>В конце за 10 мин. Задани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если чис.м. 1 : 200 000, то это означает в 1 см – 200000км, в 1 см – 200 км, в 1 см – 2 км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если и.м. в 1 см – 25 км, то это означает 1 : 25 или 1 : 250 000 или 1 : 2 500 00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определить длину тропы от д.Добрынино до родника</w:t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9:08:00Z</dcterms:created>
  <dc:creator>DENISCHE</dc:creator>
  <dc:description/>
  <dc:language>en-US</dc:language>
  <cp:lastModifiedBy>DENISCHE</cp:lastModifiedBy>
  <dcterms:modified xsi:type="dcterms:W3CDTF">2001-06-12T15:34:00Z</dcterms:modified>
  <cp:revision>6</cp:revision>
  <dc:subject/>
  <dc:title/>
</cp:coreProperties>
</file>