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ИМИКО-БИОЛОГ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ОРГАНИЧЕСКОЙ И АНАЛИТИЧЕСКОЙ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аспекты использования тестирования для текущего контроля знаний учащихся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тудента 240 группы:</w:t>
      </w:r>
      <w:r>
        <w:rPr>
          <w:sz w:val="28"/>
          <w:szCs w:val="28"/>
          <w:lang w:val="en-US"/>
        </w:rPr>
        <w:t>….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уководитель:</w:t>
      </w:r>
      <w:r>
        <w:rPr>
          <w:sz w:val="28"/>
          <w:szCs w:val="28"/>
          <w:lang w:val="en-US"/>
        </w:rPr>
        <w:t>…..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 - 200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6"/>
        <w:jc w:val="center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ntents1"/>
        <w:tabs>
          <w:tab w:val="clear" w:pos="708"/>
          <w:tab w:val="right" w:pos="10146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u w:val="none"/>
        </w:rPr>
        <w:t>3</w:t>
      </w:r>
    </w:p>
    <w:p>
      <w:pPr>
        <w:pStyle w:val="Contents2"/>
        <w:numPr>
          <w:ilvl w:val="0"/>
          <w:numId w:val="4"/>
        </w:numPr>
        <w:jc w:val="both"/>
        <w:rPr>
          <w:rStyle w:val="InternetLink"/>
          <w:b/>
          <w:b/>
          <w:bCs/>
          <w:color w:val="000000"/>
          <w:sz w:val="28"/>
          <w:szCs w:val="28"/>
          <w:u w:val="none"/>
          <w:lang w:val="ru-RU" w:eastAsia="ru-RU"/>
        </w:rPr>
      </w:pPr>
      <w:r>
        <w:rPr>
          <w:sz w:val="28"/>
          <w:szCs w:val="28"/>
        </w:rPr>
        <w:t>Методические аспекты использования тестирования для текущего контроля знаний учащихся</w:t>
        <w:tab/>
      </w: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>4</w:t>
      </w:r>
    </w:p>
    <w:p>
      <w:pPr>
        <w:pStyle w:val="Contents2"/>
        <w:numPr>
          <w:ilvl w:val="0"/>
          <w:numId w:val="4"/>
        </w:numPr>
        <w:jc w:val="both"/>
        <w:rPr>
          <w:rStyle w:val="InternetLink"/>
          <w:b/>
          <w:b/>
          <w:bCs/>
          <w:color w:val="000000"/>
          <w:sz w:val="28"/>
          <w:szCs w:val="28"/>
          <w:u w:val="none"/>
          <w:lang w:val="ru-RU" w:eastAsia="ru-RU"/>
        </w:rPr>
      </w:pPr>
      <w:r>
        <w:rPr>
          <w:sz w:val="28"/>
          <w:szCs w:val="28"/>
        </w:rPr>
        <w:t>Проверка и коррекция знаний в системе личностно ориентированной технологии образования с использованием тестирования</w:t>
        <w:tab/>
      </w: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>7</w:t>
      </w:r>
    </w:p>
    <w:p>
      <w:pPr>
        <w:pStyle w:val="Contents2"/>
        <w:numPr>
          <w:ilvl w:val="0"/>
          <w:numId w:val="4"/>
        </w:numPr>
        <w:jc w:val="both"/>
        <w:rPr>
          <w:rStyle w:val="InternetLink"/>
          <w:b/>
          <w:b/>
          <w:bCs/>
          <w:color w:val="000000"/>
          <w:sz w:val="28"/>
          <w:szCs w:val="28"/>
          <w:u w:val="none"/>
          <w:lang w:val="ru-RU" w:eastAsia="ru-RU"/>
        </w:rPr>
      </w:pPr>
      <w:r>
        <w:rPr>
          <w:sz w:val="28"/>
          <w:szCs w:val="28"/>
        </w:rPr>
        <w:t>Тестовые задания и индивидуализация обучения</w:t>
        <w:tab/>
      </w: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>8</w:t>
      </w:r>
    </w:p>
    <w:p>
      <w:pPr>
        <w:pStyle w:val="Contents2"/>
        <w:numPr>
          <w:ilvl w:val="0"/>
          <w:numId w:val="4"/>
        </w:numPr>
        <w:jc w:val="both"/>
        <w:rPr>
          <w:rStyle w:val="InternetLink"/>
          <w:b/>
          <w:b/>
          <w:bCs/>
          <w:color w:val="000000"/>
          <w:sz w:val="28"/>
          <w:szCs w:val="28"/>
          <w:u w:val="none"/>
          <w:lang w:val="ru-RU" w:eastAsia="ru-RU"/>
        </w:rPr>
      </w:pPr>
      <w:r>
        <w:rPr>
          <w:sz w:val="28"/>
          <w:szCs w:val="28"/>
        </w:rPr>
        <w:t>Метод тестового контроля с выборочными ответами</w:t>
        <w:tab/>
      </w: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>9</w:t>
      </w:r>
    </w:p>
    <w:p>
      <w:pPr>
        <w:pStyle w:val="Contents2"/>
        <w:numPr>
          <w:ilvl w:val="0"/>
          <w:numId w:val="4"/>
        </w:numPr>
        <w:jc w:val="both"/>
        <w:rPr>
          <w:rStyle w:val="InternetLink"/>
          <w:b/>
          <w:b/>
          <w:bCs/>
          <w:color w:val="000000"/>
          <w:sz w:val="28"/>
          <w:szCs w:val="28"/>
          <w:u w:val="none"/>
          <w:lang w:val="ru-RU" w:eastAsia="ru-RU"/>
        </w:rPr>
      </w:pPr>
      <w:r>
        <w:rPr>
          <w:sz w:val="28"/>
          <w:szCs w:val="28"/>
        </w:rPr>
        <w:t>Разработка контролирующих программ</w:t>
        <w:tab/>
      </w: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>10</w:t>
      </w:r>
    </w:p>
    <w:p>
      <w:pPr>
        <w:pStyle w:val="Contents2"/>
        <w:numPr>
          <w:ilvl w:val="0"/>
          <w:numId w:val="4"/>
        </w:numPr>
        <w:jc w:val="both"/>
        <w:rPr>
          <w:rStyle w:val="InternetLink"/>
          <w:b/>
          <w:b/>
          <w:bCs/>
          <w:color w:val="000000"/>
          <w:sz w:val="28"/>
          <w:szCs w:val="28"/>
          <w:u w:val="none"/>
          <w:lang w:val="ru-RU" w:eastAsia="ru-RU"/>
        </w:rPr>
      </w:pP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>Примеры контрольных тестовых заданий</w:t>
      </w:r>
      <w:r>
        <w:rPr>
          <w:sz w:val="28"/>
          <w:szCs w:val="28"/>
          <w:lang w:val="ru-RU" w:eastAsia="ru-RU"/>
        </w:rPr>
        <w:tab/>
      </w: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>11</w:t>
      </w:r>
    </w:p>
    <w:p>
      <w:pPr>
        <w:pStyle w:val="Contents2"/>
        <w:jc w:val="both"/>
        <w:rPr/>
      </w:pPr>
      <w:r>
        <w:rPr>
          <w:sz w:val="28"/>
          <w:szCs w:val="28"/>
        </w:rPr>
        <w:t>Заключение</w:t>
        <w:tab/>
      </w:r>
      <w:r>
        <w:rPr>
          <w:rStyle w:val="InternetLink"/>
          <w:color w:val="000000"/>
          <w:sz w:val="28"/>
          <w:szCs w:val="28"/>
          <w:u w:val="none"/>
          <w:lang w:val="ru-RU" w:eastAsia="ru-RU"/>
        </w:rPr>
        <w:t>17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ru-RU" w:eastAsia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tabs>
          <w:tab w:val="clear" w:pos="708"/>
          <w:tab w:val="right" w:pos="10146" w:leader="dot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Normal"/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стоятельная работа является важным средством раз</w:t>
        <w:softHyphen/>
        <w:t>вития познавательной деятельности учащихся, совершенство</w:t>
        <w:softHyphen/>
        <w:t>вания, закрепления, и практического применения знаний. Она является неотъемлемой частью урока, способствует формиро</w:t>
        <w:softHyphen/>
        <w:t>ванию устойчивых и осознанных знаний, дает возможность каждому учащемуся работать в доступном ему темпе, с посте</w:t>
        <w:softHyphen/>
        <w:t>пенным переходом от одного уровня развития знаний к дру</w:t>
        <w:softHyphen/>
        <w:t>гому. Поэтому задания для самостоятельных работ составляются с учетом разного уровня подготовки учащихся. Задания содер</w:t>
        <w:softHyphen/>
        <w:t>жат вопросы, ответы на которые требуют всестороннего исполь</w:t>
        <w:softHyphen/>
        <w:t>зования приобретенных знаний, а также упражнения, которые подготовят к решению новой, более сложной задачи. Также иногда даются некоторые советы, примерный план действий, ведущий к достижению правильного результата наи</w:t>
        <w:softHyphen/>
        <w:t>более рациональными приемами. Облегчает и ускоряет самостоятельную работу тестирование. Тестирование дает время на осознание того, насколько усвоен материал. То есть учащийся сам может корректировать систему свое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большое значение в практике преподавания имеют обоб</w:t>
        <w:softHyphen/>
        <w:t>щающие уроки, на которых систематизируется изучаемый материал. Основной чертой обобщающих уроков, отличающих их от обычных уроков повторения, явля</w:t>
        <w:softHyphen/>
        <w:t>ется анализ включенного в тему  материала на более высоком научном уровне (в свете изученных химических теорий, закономерностей, новых свойст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аких обобщающих уроках целесообразно проводить са</w:t>
        <w:softHyphen/>
        <w:t>мостоятельные работы учащихся, в которые включается повто</w:t>
        <w:softHyphen/>
        <w:t xml:space="preserve">рение теоретического материала с учетом возросшего уровня знаний, практические занятия по решению экспериментальных задач  решение расчетных задач. Задания по обобщению свойств определенных соединений, на основе которых они находят применение, а также обобщающих таблиц, суммирующих свойства простых и сложных веществ, строение вещества, отражение химических теорий на примере свойств конкретных веще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результатов важен не только для того, чтобы уча</w:t>
        <w:softHyphen/>
        <w:t>щиеся получили знания в соответствии с учебной программой, но и для выработки чувства ответственности за результаты своего труда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В данной работе предстоит рассмотрение методических аспектов использования тестирования для текущего контроля знаний учащихся, обсуждение проблемы проверки и коррекции знаний в системе личностно ориентированной технологии образования с использованием тестирования. Также будет представлена методика тестового контроля с выборочными ответами и разработки контролирующих программ. В последней части работы приведем примеры контрольных тестовых заданий по теме: “Основные понятия химии ”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Методические аспекты использования тестирования для текущего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я знаний учащих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/>
        <w:t xml:space="preserve">       </w:t>
      </w:r>
      <w:r>
        <w:rPr/>
        <w:t>К настоящему времени в школьной практике проверки знаний учащихся сложились две основ</w:t>
        <w:softHyphen/>
        <w:t>ные формы контроля: устный опрос и письменная работа. Каждая из них, имея определенные положительные стороны, обладает и целым рядом су</w:t>
        <w:softHyphen/>
        <w:t>щественных недостатков. Так, устный опрос является выборочной формой контроля знаний отдельных учащихся, отнимающей значительный объем драгоценного времени от урока. Пись</w:t>
        <w:softHyphen/>
        <w:t>менная работа чрезвычайно трудоемка и не оперативна. Зачастую преподава</w:t>
        <w:softHyphen/>
        <w:t>тель, не успев справиться с проверкой работ учащихся, начинает следующий урок без информации о том, какие раз</w:t>
        <w:softHyphen/>
        <w:t>делы предыдущего материала не были усвоены учениками в достаточной сте</w:t>
        <w:softHyphen/>
        <w:t>пени. К тому же оба этих метода не из</w:t>
        <w:softHyphen/>
        <w:t>бавлены от негативных проявлений, связанных с необъективной оценкой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бодной от этих недостатков является форма контроля в виде тестовых заданий. Она может с успехом применяться для текущей про</w:t>
        <w:softHyphen/>
        <w:t>верки знаний. Тогда, оперативно про</w:t>
        <w:softHyphen/>
        <w:t>верив работы, преподаватель сможет своевременно откорректировать изло</w:t>
        <w:softHyphen/>
        <w:t>жение материала следующего урока, уделив больше внимания слабо усвоен</w:t>
        <w:softHyphen/>
        <w:t>ным разделам. Отсутствие трудоемкой проверки письменных работ позволя</w:t>
        <w:softHyphen/>
        <w:t>ет достаточно часто проводить кон</w:t>
        <w:softHyphen/>
        <w:t>трольные мероприятия, создавая у уча</w:t>
        <w:softHyphen/>
        <w:t>щихся ощущение тотального контроля знаний. Система тестовых заданий имеет и еще одно достоинство, так как позволяет избавиться от психологиче</w:t>
        <w:softHyphen/>
        <w:t>ских проблем, связанных с проецируе</w:t>
        <w:softHyphen/>
        <w:t>мой на ученика истинной или мни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ический опыт показал, что в сочетании с другими ви</w:t>
        <w:softHyphen/>
        <w:t>дами проверки, использование тесто</w:t>
        <w:softHyphen/>
        <w:t>вых заданий является весьма эффек</w:t>
        <w:softHyphen/>
        <w:t>тивным инструментом, стимулирую</w:t>
        <w:softHyphen/>
        <w:t>щим подготовку учащихся к каждому уроку и повышающим мотивацию к изучаемому предмету. Устные же фор</w:t>
        <w:softHyphen/>
        <w:t>мы контроля наиболее целесообразно применять при проведении зачетов, коллоквиумов и экзаменов. При этом важно отметить, что отсутствие оцен</w:t>
        <w:softHyphen/>
        <w:t>ки ответа ученика на вопрос, заданный во время урока, снимает психологичес</w:t>
        <w:softHyphen/>
        <w:t>кое давление боязни неверного ответа и позволяет проводить обсуждение во</w:t>
        <w:softHyphen/>
        <w:t>проса в творческой атмосфере. Среди различных видов письменного кон</w:t>
        <w:softHyphen/>
        <w:t>троля в старшей школе хорошо зареко</w:t>
        <w:softHyphen/>
        <w:t>мендовали себя такие формы, как боль</w:t>
        <w:softHyphen/>
        <w:t>шое домашнее задание по целому раз</w:t>
        <w:softHyphen/>
        <w:t>делу (БДЗ), подготовка рефератов и до</w:t>
        <w:softHyphen/>
        <w:t>кладов по отдельным те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пешное и эффективное примене</w:t>
        <w:softHyphen/>
        <w:t>ние методов тестирования целиком за</w:t>
        <w:softHyphen/>
        <w:t>висит от двух основных факторов. Во-первых — это отсутствие доступа по</w:t>
        <w:softHyphen/>
        <w:t>сторонних к данным, содержащим ин</w:t>
        <w:softHyphen/>
        <w:t>формацию о правильных ответах. Но нельзя забывать о том, что инициатив</w:t>
        <w:softHyphen/>
        <w:t xml:space="preserve">ные группы учащихся </w:t>
      </w:r>
      <w:r>
        <w:rPr>
          <w:smallCaps/>
          <w:sz w:val="28"/>
          <w:szCs w:val="28"/>
        </w:rPr>
        <w:t xml:space="preserve">могут </w:t>
      </w:r>
      <w:r>
        <w:rPr>
          <w:sz w:val="28"/>
          <w:szCs w:val="28"/>
        </w:rPr>
        <w:t>восстано</w:t>
        <w:softHyphen/>
        <w:t>вить таблицу правильных ответов к предложенным вариантам тестовых заданий, и обменяться полученными данными с учениками других классов. Поэтому не рекомендуется использо</w:t>
        <w:softHyphen/>
        <w:t>вать одни и те же варианты тестов в различных классах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Во-вторых, это качество тестовых заданий. К сожалению, некоторые преподаватели считают, что если приду</w:t>
        <w:softHyphen/>
        <w:t>мать вопрос и пять ответов к нему, то тест готов. Подобный подход, а также отсутствие учета целого ряда особен</w:t>
        <w:softHyphen/>
        <w:t>ностей при составлении тестовых за</w:t>
        <w:softHyphen/>
        <w:t>даний приводят к ошибкам. При этом достоверность информации по успева</w:t>
        <w:softHyphen/>
        <w:t>емости, полученной на основании этих тестов, значительно снижается. Встречаются варианты, которые наря</w:t>
        <w:softHyphen/>
        <w:t>ду с ошибками в фактическом материа</w:t>
        <w:softHyphen/>
        <w:t>ле содержат неоднозначное толкова</w:t>
        <w:softHyphen/>
        <w:t>ние вопросов и предлагаемых ответов, повторяющиеся или однотипные во</w:t>
        <w:softHyphen/>
        <w:t>просы, некорректные формулировки. Очень часто очевидность приводимых неверных ответов столь явственна, что тестируемому не составляет труда уга</w:t>
        <w:softHyphen/>
        <w:t>дать правильный ответ методом ис</w:t>
        <w:softHyphen/>
        <w:t>ключения неверных вари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использовании в течение ряда лет программированного контро</w:t>
        <w:softHyphen/>
        <w:t>ля для оперативной оценки знаний учащихся по химии были выработаны рекомендации, которые в совокупнос</w:t>
        <w:softHyphen/>
        <w:t>ти могут служить методикой, использу</w:t>
        <w:softHyphen/>
        <w:t>емой при составлении вопросов и от</w:t>
        <w:softHyphen/>
        <w:t>ветов. Суть этих рекомендаций сводит</w:t>
        <w:softHyphen/>
        <w:t>ся к следующему: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1. Все ответы к данному вопросу должны выглядеть правдоподобно, за</w:t>
        <w:softHyphen/>
        <w:t>ставляя учащегося анализировать каж</w:t>
        <w:softHyphen/>
        <w:t>дый вариант ответа и выявлять в нем неточность или ошибку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Там, где это возможно, стоит при</w:t>
        <w:softHyphen/>
        <w:t>вести несколько истинных ответов, каждый из которых, являясь верным, в той или иной степени дополняет ос</w:t>
        <w:softHyphen/>
        <w:t>тальные правильные ответы. Подоб</w:t>
        <w:softHyphen/>
        <w:t>ный прием позволяет уяснить на прак</w:t>
        <w:softHyphen/>
        <w:t>тике возможность неоднозначности ответа, более широко подойти к реше</w:t>
        <w:softHyphen/>
        <w:t>нию предлагаемой задачи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авильное утверждение не должно быть полностью созвано оп</w:t>
        <w:softHyphen/>
        <w:t>ределению, данному в учебнике или на лекции, чтобы в нем не сразу угадывал</w:t>
        <w:softHyphen/>
        <w:t>ся правильный ответ. Это заставляет учащихся осмысливать определения, а не механически их заучивать. Для это</w:t>
        <w:softHyphen/>
        <w:t>го же допускается приводить заведомо неверные ответы, созвучные приведенным в учебниках (на лекциях) опреде</w:t>
        <w:softHyphen/>
        <w:t>лениям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Желательно, чтобы варианты от</w:t>
        <w:softHyphen/>
        <w:t>ветов расчетных задач содержали не чисто случайные значения, а лишь те, которые получены при решении с вве</w:t>
        <w:softHyphen/>
        <w:t>дением типичных ошибок. Это мини</w:t>
        <w:softHyphen/>
        <w:t>мизирует случайность, возникающую при выборе учащимся любого из отве</w:t>
        <w:softHyphen/>
        <w:t>тов, если его собственный не совпадает ни с одним из приведенных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опросы по каждой теме стоит подбирать таким образом, чтобы они наиболее полно охватывали все разде</w:t>
        <w:softHyphen/>
        <w:t>лы и позволяли контролировать как ус</w:t>
        <w:softHyphen/>
        <w:t>воение учащимися теоретических зна</w:t>
        <w:softHyphen/>
        <w:t>ний, так и их навыки в решении рас</w:t>
        <w:softHyphen/>
        <w:t>четных задач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опросы могут быть составлены с применением образной графической символики, или же информация может быть преимущественно представлена в виде текста. Выбор способа оформле</w:t>
        <w:softHyphen/>
        <w:t>ния заданий обусловлен как возможно</w:t>
        <w:softHyphen/>
        <w:t>стями вычислительной техники и при</w:t>
        <w:softHyphen/>
        <w:t>меняемых тестирующих программ (в случае применения для тестирования компьютерной техники), так и психо</w:t>
        <w:softHyphen/>
        <w:t>логическими особенностями групп учащихся. При составлении тестов по курсу химии для учеников лицея часть сим</w:t>
        <w:softHyphen/>
        <w:t>вольной информации была представ</w:t>
        <w:softHyphen/>
        <w:t>лена в текстовой форме, что обуслов</w:t>
        <w:softHyphen/>
        <w:t>лено особенностями учащихся физи</w:t>
        <w:softHyphen/>
        <w:t>ко-математических специальностей. Вопросы и ответы, составленные в ви</w:t>
        <w:softHyphen/>
        <w:t>де текстов, призваны способствовать тренировке образного мышления у групп учеников, отдающих предпочте</w:t>
        <w:softHyphen/>
        <w:t>ние формулам, рисункам и симво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оцесс создания вариантов тес</w:t>
        <w:softHyphen/>
        <w:t>тов всегда должен включать опытную стадию, поэтому, прежде чем использо</w:t>
        <w:softHyphen/>
        <w:t>вать задания для контроля и оценки знаний учащихся всего класса, их не</w:t>
        <w:softHyphen/>
        <w:t>обходимо предложить для решения не</w:t>
        <w:softHyphen/>
        <w:t>большой группе ребят. Этот метод в со</w:t>
        <w:softHyphen/>
        <w:t>четании с разбором решения наиболее эффективно выявляет все ошибки, до</w:t>
        <w:softHyphen/>
        <w:t>пущенные при составлении тестов. По</w:t>
        <w:softHyphen/>
        <w:t>добная мера необходима еще и потому, что преподаватель может не увидеть двоякого толкования заданного вопро</w:t>
        <w:softHyphen/>
        <w:t>са или неоднозначность в предложен</w:t>
        <w:softHyphen/>
        <w:t>ных ответах, так как то, что для специа</w:t>
        <w:softHyphen/>
        <w:t>листа является очевидным, у учеников может вызывать вполне обоснова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компьютерных техно</w:t>
        <w:softHyphen/>
        <w:t>логий для оперативного контроля зна</w:t>
        <w:softHyphen/>
        <w:t>ний учащихся по предмету с использо</w:t>
        <w:softHyphen/>
        <w:t>ванием тестовых заданий имеет свои положительные и отрицательные сто</w:t>
        <w:softHyphen/>
        <w:t>роны. К негативным сторонам этой формы проверки можно отнести то, что удобство ее применения целиком зависит от заложенного программного обеспечения, а также от имеющейся компьютерной техники. Кроме этого, могут возникать трудности с согласова</w:t>
        <w:softHyphen/>
        <w:t>нием расписания работы компьютер</w:t>
        <w:softHyphen/>
        <w:t>ного класса и проводимых контроль</w:t>
        <w:softHyphen/>
        <w:t>ных мероприятий. Следует помнить и о проблеме информационной безопас</w:t>
        <w:softHyphen/>
        <w:t>ности, связанной с предотвращением несанкционированного доступа к име</w:t>
        <w:softHyphen/>
        <w:t>ющимся в компьютере базам данных. Однако, как показывает опыт, все эти трудности вполне преодолимы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ноголетний опыт использования программированного контроля зна</w:t>
        <w:softHyphen/>
        <w:t>ний учащихся, особенно с применени</w:t>
        <w:softHyphen/>
        <w:t>ем компьютерной техники, при про</w:t>
        <w:softHyphen/>
        <w:t>верке знаний по химии в 10-х и 11-х классах позволил выделить следующие положительные мо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странена возможность подска</w:t>
        <w:softHyphen/>
        <w:t>зок и спис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высилась объективность оцен</w:t>
        <w:softHyphen/>
        <w:t>ки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зко возросла познавательная активность учащихся при изучении химии, что обусловлено стимулирова</w:t>
        <w:softHyphen/>
        <w:t>нием данной методикой самостоятель</w:t>
        <w:softHyphen/>
        <w:t>ной работы. Так, по завершении кон</w:t>
        <w:softHyphen/>
        <w:t>трольного мероприятия правильность ответа на заданные вопросы проверя</w:t>
        <w:softHyphen/>
        <w:t>ется учеником с использованием пер</w:t>
        <w:softHyphen/>
        <w:t>воисточника (учебник, конспект) или в общении между собой. В случае обыч</w:t>
        <w:softHyphen/>
        <w:t>ной письменной работы такого не происходит, так как в ней присутствует указание на ошиб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тсутствие проверки на обычных уроках приводит к активизации уча</w:t>
        <w:softHyphen/>
        <w:t>щихся, позволяет проводить обсужде</w:t>
        <w:softHyphen/>
        <w:t>ние материала в режиме "мозгового штурма", когда разрешены и не наказы</w:t>
        <w:softHyphen/>
        <w:t>ваются самые неожиданные ответы и пред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Изменилась роль преподавателя, который освободился от "каратель</w:t>
        <w:softHyphen/>
        <w:t>ных" функций, связанных с контролем знаний и проставлением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Улучшилась психологическая ат</w:t>
        <w:softHyphen/>
        <w:t>мосфера в группах учащихся. Возникла устойчивая обратная связь — препода</w:t>
        <w:softHyphen/>
        <w:t>ватель — учащийся — преподаватель. Учитель перестал быть источником от</w:t>
        <w:softHyphen/>
        <w:t>рицательных эмоций, связанных с оце</w:t>
        <w:softHyphen/>
        <w:t>ниванием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еподаватель полностью осво</w:t>
        <w:softHyphen/>
        <w:t>бождается от проверки контрольных работ и может, используя статистичес</w:t>
        <w:softHyphen/>
        <w:t>кие данные, оперативно получить объ</w:t>
        <w:softHyphen/>
        <w:t>ективную картину успеваемости, опре</w:t>
        <w:softHyphen/>
        <w:t>делить, какие области курса учащиеся усвоили хуже всего и своевременно скорректировать учеб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Возросло количество контроль</w:t>
        <w:softHyphen/>
        <w:t>ных мероприятий, что позволяет осу</w:t>
        <w:softHyphen/>
        <w:t>ществлять своевременную проверку знаний у всей группы учащихся по боль</w:t>
        <w:softHyphen/>
        <w:t>шинству разделов изучаемого курса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Необходимость расширения интен</w:t>
        <w:softHyphen/>
        <w:t>сивных форм проверки подтверждает</w:t>
        <w:softHyphen/>
        <w:t>ся также многолетними наблюдениями и опросами учащихся, позволяющими сделать вывод о том, что регулярность и основательность их подготовки к каждому занятию находятся в прямой зависимости от наличия и глубины проводимых контрольных мероприя</w:t>
        <w:softHyphen/>
        <w:t>тий. Очевидно, что в подобных случаях интенсивный и всеохватывающий контроль является мощным инстру</w:t>
        <w:softHyphen/>
        <w:t>ментом, помогающим учащимся в ос</w:t>
        <w:softHyphen/>
        <w:t xml:space="preserve">воении изучаемых дисциплин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и коррекция знаний в системе личностно ориентированной технологии образования с использованием тест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Размышляя о целях и задачах об</w:t>
        <w:softHyphen/>
        <w:t>щеобразовательной школы на со</w:t>
        <w:softHyphen/>
        <w:t>временном этапе развития наше</w:t>
        <w:softHyphen/>
        <w:t>го общества, анализируя происходящие процессы, мы приходим к неизбежному выводу о необходимости понимания образования как целостной системы формирования социально адекватной личности. Под социальной адекватнос</w:t>
        <w:softHyphen/>
        <w:t>тью нами понимается такой перечень личностных параметров, который поз</w:t>
        <w:softHyphen/>
        <w:t>воляет их обладателю активно и творче</w:t>
        <w:softHyphen/>
        <w:t>ски преобразовывать свою жизнь, по</w:t>
        <w:softHyphen/>
        <w:t>стоянно сохраняя позитивную пози</w:t>
        <w:softHyphen/>
        <w:t>цию данных преобразований как для се</w:t>
        <w:softHyphen/>
        <w:t>бя и своего непосредственного окруже</w:t>
        <w:softHyphen/>
        <w:t>ния, так и для общества в целом с учетом постоянных социальны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евидно, что одним из наиболее важных параметров является способ</w:t>
        <w:softHyphen/>
        <w:t>ность самостоятельного и ответствен</w:t>
        <w:softHyphen/>
        <w:t>ного выбора из многих вариантов жиз</w:t>
        <w:softHyphen/>
        <w:t>ненных возможностей. (Вероятно, имеет смысл говорить о том, что одна из задач школы состоит и в воспитании грамотного электората.) Это подразу</w:t>
        <w:softHyphen/>
        <w:t>мевает как миниму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социально адекватную систему ценностей и потреб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наличие навыков рефлек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позитивную самооце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 заинтересовал вопрос, как на уроке химии в средней общеобразова</w:t>
        <w:softHyphen/>
        <w:t>тельной школе, помимо решения тра</w:t>
        <w:softHyphen/>
        <w:t>диционных задач, усвоения базисной суммы знаний, умений и навыков, фор</w:t>
        <w:softHyphen/>
        <w:t>мировать указанные личностные пара</w:t>
        <w:softHyphen/>
        <w:t>метры. Мы предположили, что потреб</w:t>
        <w:softHyphen/>
        <w:t>ность в получении знаний, умение са</w:t>
        <w:softHyphen/>
        <w:t>мостоятельно организовывать работу по их формированию, выбор наиболее оптимальных путей для этого, плани</w:t>
        <w:softHyphen/>
        <w:t>рование своей образовательной деятельности являются социально адек</w:t>
        <w:softHyphen/>
        <w:t>ватными ценностями. В построении схемы работы мы опирались на поня</w:t>
        <w:softHyphen/>
        <w:t>тие субъектного опыта, введенного И.С.Якиманской, принципы личностно ориентированной технологии образо</w:t>
        <w:softHyphen/>
        <w:t>вания, основанные на мультисенсорном подходе, описанные А.А.Плигиным и авторские разработки уроков учителя нашей школы ИАКомар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педагогический прием, использованный в разработанной схе</w:t>
        <w:softHyphen/>
        <w:t>ме, состоит в том, что ученику предо</w:t>
        <w:softHyphen/>
        <w:t>ставляется право самостоятельного выбора способа работы на уроке по</w:t>
        <w:softHyphen/>
        <w:t>вторения пройденного материала с це</w:t>
        <w:softHyphen/>
        <w:t>лью подготовки к контрольной работе в соответствии с личными стратегиями получения знаний, с учетом его пред</w:t>
        <w:softHyphen/>
        <w:t>почтений и осознания целей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 важное значение имеют неявные цели, которые ставит перед учащимися преподав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овторение структуры изучаемо</w:t>
        <w:softHyphen/>
        <w:t>го материала и объема, необходимых к контрольной работе знаний, умений, навыков (ЗУ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лан построения ответа на во</w:t>
        <w:softHyphen/>
        <w:t>просы о химических свойствах ве</w:t>
        <w:softHyphen/>
        <w:t>щест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Источники информации о мате</w:t>
        <w:softHyphen/>
        <w:t>ри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Тренинг навыков рефлексии соб</w:t>
        <w:softHyphen/>
        <w:t>ственных состояний, само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ыработка умения самостоятель</w:t>
        <w:softHyphen/>
        <w:t>ного планирования собственной по</w:t>
        <w:softHyphen/>
        <w:t>знавательной  деятельности.</w:t>
      </w:r>
    </w:p>
    <w:p>
      <w:pPr>
        <w:pStyle w:val="TextBodyIndent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Также особое значение уделялось созда</w:t>
        <w:softHyphen/>
        <w:t>нию установки успешности учебной деятельности школьников, для чего использовались специально органи</w:t>
        <w:softHyphen/>
        <w:t>зованные языковые паттерны (едини</w:t>
        <w:softHyphen/>
        <w:t>цы речи, содержащие конкретный по</w:t>
        <w:softHyphen/>
        <w:t>зитивный смысл) — "знаю уверенно", "надо повторить" как движение в сто</w:t>
        <w:softHyphen/>
        <w:t>рону уверенного знания. В этих сло</w:t>
        <w:softHyphen/>
        <w:t>восочетаниях подразумевается, что ученик уже работал, знания уже есть, но их надо закрепить; демонстрирует</w:t>
        <w:softHyphen/>
        <w:t>ся доверие к ученику: учитель уверен, что ученик работает над предметом. И для этого может быть использован такой вид контроля как тест. Его особенность в том, что он занимает меньше времени в отличие от других видов контроля. И уже в конце урока учитель может сообщить о том, как усвоен материал. После сообщается, что за</w:t>
        <w:softHyphen/>
        <w:t>дания, которые каждый не успел вы</w:t>
        <w:softHyphen/>
        <w:t>полнить из намеченных, остаются в качестве индивидуальных домашн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ой особенностью предлагае</w:t>
        <w:softHyphen/>
        <w:t>мого приема является, на наш взгляд, использование традиционного содер</w:t>
        <w:softHyphen/>
        <w:t>жания курса химии в 8-м классе и со</w:t>
        <w:softHyphen/>
        <w:t>блюдение временных рамок прохож</w:t>
        <w:softHyphen/>
        <w:t xml:space="preserve">дения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авнительный анализ такой формы подготовки к контрольной работе и традиционный показал, что, помимо повышения уровня усвоения ЗУН, суще</w:t>
        <w:softHyphen/>
        <w:t>ственно меняется настроение детей на уроке в позитивную сторону, возрастает уверенность в собственных си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имущество подобного способа работы на уроке определяется еще и тем, что он может быть использован как прием не только на уроках химии, но и на других дисципл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numPr>
          <w:ilvl w:val="0"/>
          <w:numId w:val="3"/>
        </w:numPr>
        <w:rPr/>
      </w:pPr>
      <w:r>
        <w:rPr/>
        <w:t>Тестовые задания и индивидуализация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тимальным можно считать только та</w:t>
        <w:softHyphen/>
        <w:t>кое обучение, которое способствует са</w:t>
        <w:softHyphen/>
        <w:t>мообучению, овладению приемами само</w:t>
        <w:softHyphen/>
        <w:t>стоятельного приобретения знаний и их применения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Результативность процесса обучения во многом зависит от тщательности разработ</w:t>
        <w:softHyphen/>
        <w:t>ки методики контроля знаний. Контроль знаний необходим при всякой системе обу</w:t>
        <w:softHyphen/>
        <w:t>чения и любой организации учебного про</w:t>
        <w:softHyphen/>
        <w:t>цесса. Это средство управления учебной дея</w:t>
        <w:softHyphen/>
        <w:t>тельностью учащихся. Но для того чтобы наряду с функцией проверки реализовались и функции обучения, необходимо создать определенные условия, важнейшее из кото</w:t>
        <w:softHyphen/>
        <w:t>рых — объективность проверк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ктивность проверки знаний предпо</w:t>
        <w:softHyphen/>
        <w:t>лагает корректную постановку контрольных вопросов, вследствие чего появляется одно</w:t>
        <w:softHyphen/>
        <w:t>значная возможность отличить правильный ответ от неправильного. Кроме того, жела</w:t>
        <w:softHyphen/>
        <w:t>тельно, чтобы форма проверки знаний по</w:t>
        <w:softHyphen/>
        <w:t>зволяла легко выявить результаты. Один из путей разрешения проблем индивидуально</w:t>
        <w:softHyphen/>
        <w:t>го разноуровнего обучения, а также опе</w:t>
        <w:softHyphen/>
        <w:t>ративной оценки знаний учащихся — при</w:t>
        <w:softHyphen/>
        <w:t>менение индивидуальных тестовых заданий. Именно тестовый контроль обеспечивает равные для всех обучаемых объективные услов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ще всего используют тесты со свобод</w:t>
        <w:softHyphen/>
        <w:t>но конструируемыми ответами, (учащиеся сами составляют короткие однозначные от</w:t>
        <w:softHyphen/>
        <w:t>веты) и тесты с выборочными ответами. По</w:t>
        <w:softHyphen/>
        <w:t>следние дают возможность учащимся лучше понимать общие и отличительные качества изучаемых объектов, легче классифициро</w:t>
        <w:softHyphen/>
        <w:t>вать различные явления. Кроме того, боль</w:t>
        <w:softHyphen/>
        <w:t>шинство технических средств контроля рас</w:t>
        <w:softHyphen/>
        <w:t>считано на применение именно тестовых за</w:t>
        <w:softHyphen/>
        <w:t>даний с выборочными от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тестового контроля с выборочными ответ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данного метода позволяет учителю получить сведения об усвоении того или иного материала, не затрачивая время на беседу с учащимися или на проверку пись</w:t>
        <w:softHyphen/>
        <w:t>менных работ. Возможность за 10-20 мин проверить и оценить знания всего класса улучшает обратную связь, делает ее регуляр</w:t>
        <w:softHyphen/>
        <w:t>ной. Систематическая проверка знаний не только способствует прочному усвоению учебного предмета, но и воспитывает созна</w:t>
        <w:softHyphen/>
        <w:t>тельное отношение к учебе, формирует акку</w:t>
        <w:softHyphen/>
        <w:t>ратность, трудолюбие, целеустремленность, активизирует внимание, развивает способ</w:t>
        <w:softHyphen/>
        <w:t>ность к анализу. При тестовом контроле обес</w:t>
        <w:softHyphen/>
        <w:t>печиваются равные для всех обучаемых ус</w:t>
        <w:softHyphen/>
        <w:t>ловия проверки, т. е. повышается объектив</w:t>
        <w:softHyphen/>
        <w:t>ность проверки знаний. Наконец, этот метод вносит разнообразие в учебную работу, по</w:t>
        <w:softHyphen/>
        <w:t>вышает интерес к предмету. Варианты зада</w:t>
        <w:softHyphen/>
        <w:t>ний индивидуальны для каждого, что очень важно для психологически неустойчивых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тимальны тесты, содержащие 8-12 во</w:t>
        <w:softHyphen/>
        <w:t>просов при 4-5 выборочных ответах, из ко</w:t>
        <w:softHyphen/>
        <w:t>торых правильный лишь один. (Возможно также сочетание нескольких ответов. В этом случае за верный принимается полный ответ. Если допущена хотя бы одна ошибка, ответ также считается неверным.) Не рекомендует</w:t>
        <w:softHyphen/>
        <w:t>ся использовать менее четырех вариантов ответов, так как при этом существенно уве</w:t>
        <w:softHyphen/>
        <w:t>личивается возможность случайного выбора правильного ответа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Учащийся получает контрольную про</w:t>
        <w:softHyphen/>
        <w:t>грамму-тест, знакомится с вопросом, после</w:t>
        <w:softHyphen/>
        <w:t>довательно анализирует варианты ответов, выбирает правильный (правильные) ответ и заносит его (их) в карточку ответов в виде крестика в соответствующей ячейке матри</w:t>
        <w:softHyphen/>
        <w:t>цы (табл. 1).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рточка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00"/>
      </w:tblGrid>
      <w:tr>
        <w:trPr>
          <w:trHeight w:val="343" w:hRule="exac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вопро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роверки удобно использовать шаб</w:t>
        <w:softHyphen/>
        <w:t>лон в форме перфокарты, отверстия в кото</w:t>
        <w:softHyphen/>
        <w:t>ром соответствуют правильным ответам. Шаблон проще всего изготовить из облож</w:t>
        <w:softHyphen/>
        <w:t>ки общей тетради. Одним шаблоном можно проверять четыре варианта контрольной работы. Достигается это переворачиванием шаблона, а также использованием обеих его сторон (табл.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блон для проверки карточек от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3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566"/>
      </w:tblGrid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Отметка «3» ставится за 6-7 правильных ответов, «4» - за 8-9 правильных ответов и «5» - за 10 правильных ответов. Если в резуль</w:t>
        <w:softHyphen/>
        <w:t>тате проверки установлено большое количе</w:t>
        <w:softHyphen/>
        <w:t>ство неверных ответов на какой-либо вопрос, то на следующем уроке необходимо провес</w:t>
        <w:softHyphen/>
        <w:t xml:space="preserve">ти дополнительное разъяснение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первые применяя такой контроль, учи</w:t>
        <w:softHyphen/>
        <w:t>тель обязательно психологически готовит учащихся к выполнению тестовой работы, т. е. знакомит их с построением вопросов и ответов, техникой заполнения карточки от</w:t>
        <w:softHyphen/>
        <w:t>ветов и критериями оценки. Важно преду</w:t>
        <w:softHyphen/>
        <w:t>предить учащихся, что невнимательность может привести к неправильным выводам об уровне и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контролирующих програм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стовые задания необходимо вклю</w:t>
        <w:softHyphen/>
        <w:t>чить вопросы, позволяющие проконтроли</w:t>
        <w:softHyphen/>
        <w:t>ровать знание химических формул, валент</w:t>
        <w:softHyphen/>
        <w:t>ности, названий веществ, их классифика</w:t>
        <w:softHyphen/>
        <w:t xml:space="preserve">ции, строения атома. Это </w:t>
      </w:r>
      <w:r>
        <w:rPr>
          <w:i/>
          <w:iCs/>
          <w:sz w:val="28"/>
          <w:szCs w:val="28"/>
        </w:rPr>
        <w:t>первая группа во</w:t>
        <w:softHyphen/>
        <w:t>просов,</w:t>
      </w:r>
      <w:r>
        <w:rPr>
          <w:sz w:val="28"/>
          <w:szCs w:val="28"/>
        </w:rPr>
        <w:t xml:space="preserve"> В качестве примера приведем неко</w:t>
        <w:softHyphen/>
        <w:t>торые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Какая электронная формула описывает строение атома се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Сколько электронов на внешнем энер</w:t>
        <w:softHyphen/>
        <w:t>гетическом уровне атома герм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Укажите формулу кальцинированной соды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Вторая группа вопросов</w:t>
      </w:r>
      <w:r>
        <w:rPr>
          <w:sz w:val="28"/>
          <w:szCs w:val="28"/>
        </w:rPr>
        <w:t xml:space="preserve"> охватывает ре</w:t>
        <w:softHyphen/>
        <w:t>шение простейших расчетных задач. Главное при их составлении — акцентировать внимание на химической, а не на арифме</w:t>
        <w:softHyphen/>
        <w:t>тической стороне вопроса. Поэтому наряду с текстом задачи можно привести молярные массы сложных веществ, уравнение химиче</w:t>
        <w:softHyphen/>
        <w:t>ской ре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>Какой объем хлороводорода (н.у.) по</w:t>
        <w:softHyphen/>
        <w:t>требуется для нейтрализации раствора, со</w:t>
        <w:softHyphen/>
        <w:t>держащего 20 г гидроксида натрия? (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NаОН = NаСl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;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NаОН) = 40 г/моль.) Задачи такого типа легко решаются в уме. </w:t>
      </w:r>
      <w:r>
        <w:rPr>
          <w:i/>
          <w:iCs/>
          <w:sz w:val="28"/>
          <w:szCs w:val="28"/>
        </w:rPr>
        <w:t>Третья группа вопросов</w:t>
      </w:r>
      <w:r>
        <w:rPr>
          <w:sz w:val="28"/>
          <w:szCs w:val="28"/>
        </w:rPr>
        <w:t xml:space="preserve"> связана с реше</w:t>
        <w:softHyphen/>
        <w:t>нием эксперименталь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Укажите качественный реактив на ион 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В трех пронумерованных пробирках на</w:t>
        <w:softHyphen/>
        <w:t>ходятся растворы карбоната натрия 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лорида бария Ва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гидроксида калия КОН. В каждую пробирку прилили раствор серной кислоты. В пробирке 2 выпал белый оса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пробирке 3 наблюдалось выделение пу</w:t>
        <w:softHyphen/>
        <w:t>зырьков газа. Определите, в каких пробирках находятся указанные веществ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опросы четвертой группы</w:t>
      </w:r>
      <w:r>
        <w:rPr>
          <w:sz w:val="28"/>
          <w:szCs w:val="28"/>
        </w:rPr>
        <w:t xml:space="preserve"> проверяют знание химических законов, свойств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Химическая реакция произойдет между парой веще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Fе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l и Мg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Zn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Fе и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комендуется иногда включать в после</w:t>
        <w:softHyphen/>
        <w:t>дующие задания вопросы из предыдущих, что способствует формированию у обучаю</w:t>
        <w:softHyphen/>
        <w:t>щихся целостного представления об изучае</w:t>
        <w:softHyphen/>
        <w:t>мом предм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яя ответы, целесообразно наряду с правильными ответами включать правдопо</w:t>
        <w:softHyphen/>
        <w:t>добные и избегать заведомо ложных и абсурд</w:t>
        <w:softHyphen/>
        <w:t>ных. В качестве неправильных можно исполь</w:t>
        <w:softHyphen/>
        <w:t>зовать ошибочные ответы учащихся, которые предварительно обнаружены в ходе обычно</w:t>
        <w:softHyphen/>
        <w:t>го опроса. Если ученики должны указать фор</w:t>
        <w:softHyphen/>
        <w:t>мулу вещества, то кроме правильной можно дать формулы других реально существующих веществ. И только в тренировочных задани</w:t>
        <w:softHyphen/>
        <w:t>ях на составление формул веществ можно в качестве вариантов ответов предлагать фор</w:t>
        <w:softHyphen/>
        <w:t>мулы, составленные без учета вале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обеспечения самостоятельной работы всех учащихся контрольные задания (тесты) лучше составлять в 25-30 вариа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 контрольных  тестовых зад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сновные понятия химии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360" w:hanging="0"/>
        <w:rPr/>
      </w:pPr>
      <w:r>
        <w:rPr>
          <w:lang w:val="en-US"/>
        </w:rPr>
        <w:t>I</w:t>
      </w:r>
      <w:r>
        <w:rPr/>
        <w:t>-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Укажите из приведенных ниже методов, метод выделения веществ из однородной смеси:       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стаивание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ильтрование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йствие магнитом</w:t>
      </w:r>
    </w:p>
    <w:p>
      <w:pPr>
        <w:pStyle w:val="Normal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ар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ыберите наиболее правильную формулировку атома. Атом-это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льчайшая частица многих веществ, состав и химические свойства которых такие же, как у данного веществ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льчайшие химически неделимые частицы вещества!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льчайшие химически и физически неделимые частицы веществ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й вид моле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берите единицу измерения относительной атомной массы химического элемента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г/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езразмерная величин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За какую величину принимают </w:t>
      </w:r>
      <w:r>
        <w:rPr>
          <w:i/>
          <w:iCs/>
          <w:sz w:val="28"/>
          <w:szCs w:val="28"/>
        </w:rPr>
        <w:t>атомную единицу массы</w:t>
      </w:r>
      <w:r>
        <w:rPr>
          <w:sz w:val="28"/>
          <w:szCs w:val="28"/>
        </w:rPr>
        <w:t>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1/12 массы атома водор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ассу углер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1/12 массы атома углерод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ассу азота.</w:t>
      </w:r>
    </w:p>
    <w:p>
      <w:pPr>
        <w:pStyle w:val="Normal"/>
        <w:jc w:val="both"/>
        <w:rPr/>
      </w:pPr>
      <w:r>
        <w:rPr>
          <w:sz w:val="28"/>
          <w:szCs w:val="28"/>
        </w:rPr>
        <w:t>5.Чему равна масса 1 а.е.м. если масса атома углерода равна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 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а) 1,66*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г!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) 1,66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г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в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г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пределите массу серы, реагирующей без остатка с железными опилками массой 2,8 кг, если в данном случае химические элементы железо и сера соединяются в массовых отношениях 7:4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1,6 г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1 кг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6,1 г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1,6 к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ычислите относительную молекулярную массу серной кислоты, химическая формула котор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89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65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98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89,6</w:t>
      </w:r>
    </w:p>
    <w:p>
      <w:pPr>
        <w:pStyle w:val="Normal"/>
        <w:jc w:val="both"/>
        <w:rPr/>
      </w:pPr>
      <w:r>
        <w:rPr>
          <w:sz w:val="28"/>
          <w:szCs w:val="28"/>
        </w:rPr>
        <w:t>8.Выберите соединение, в котором валентность серы равна «6» из следующих-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S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Что является единицей количества вещества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илограмм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а.е.м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улон</w:t>
      </w:r>
    </w:p>
    <w:p>
      <w:pPr>
        <w:pStyle w:val="Normal"/>
        <w:jc w:val="both"/>
        <w:rPr/>
      </w:pPr>
      <w:r>
        <w:rPr>
          <w:sz w:val="28"/>
          <w:szCs w:val="28"/>
        </w:rPr>
        <w:t>10.В результате реакции получено 22 г сульфид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. Какое количество сульфида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оответствует этой массе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0,2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3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0,25 моль!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1 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Heading7"/>
        <w:ind w:left="360" w:hanging="0"/>
        <w:rPr/>
      </w:pPr>
      <w:r>
        <w:rPr>
          <w:lang w:val="en-US"/>
        </w:rPr>
        <w:t>II</w:t>
      </w:r>
      <w:r>
        <w:rPr/>
        <w:t>-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кажите из приведенных ниже методов, метод выделения веществ из неоднородной смеси: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арива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истилляция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хроматография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льт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ерите правильную формулировку молекулы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льчайшая частица многих веществ, состав и химические свойства которых такие же, как у данного ве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льчайшие химически неделимые частицы ве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льчайшие химически и физически неделимые частицы веществ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й вид моле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берите правильное обозначение относительной атомной массы натрия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</w:t>
      </w:r>
    </w:p>
    <w:p>
      <w:pPr>
        <w:pStyle w:val="Normal"/>
        <w:ind w:left="142" w:hanging="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(Na)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(N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ыберите единицу измерения молярной массы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л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г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оль/л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г/мо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Зная массу атома кислоро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2,66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 и его относительную атомную массу 16 найти массу 1 а.е.м.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а) 1,66*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г!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б) 1,66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в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мешали 2 г порошкообразной меди с 2 г порошкообразной серы. Смесь нагрели до начала химической реакции. Чему равна масса сульфида меди, если известно, что медь с серой соединяются в массовых отношениях 2:1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2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4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3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5 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ычислите относительную молекулярную массу азотной кислоты, химическая формула которой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36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90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45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6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ыберите соединение, в котором валентность азота равна «5» из следующих-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Единицей чего является моль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масс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олекулярной масс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а вещества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нер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Каковы масса и количество вещества воды, которая образовалась при сгорании 8 г водород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4 г и 72 мол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16 г и 5 мол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72 г и 4 мол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5 г и 16 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вариа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кажите из приведенных ниже методов, метод выделения веществ из однородной смеси: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стаива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ильтровани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ействие магнитом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истилляц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ыберите наиболее правильную формулировку химического элемента. Химический элемент-это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льчайшая частица многих веществ, состав и химические свойства которых такие же, как у данного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ельчайшие химически неделимые частицы вещества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мельчайшие химически и физически неделимые частицы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й вид ат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берите правильное обозначение относительной молекулярной массы воды 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ind w:firstLine="142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ыберите единицу измерения постоянной Авогадро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моль/л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оль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г/моль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мо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Зная массу атома водоро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,66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кг и его относительную атомную массу 1, найти массу 1 а.е.м.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а) 1,66*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г!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б) 1,66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в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) 2,0*10</w:t>
      </w:r>
      <w:r>
        <w:rPr>
          <w:sz w:val="28"/>
          <w:szCs w:val="28"/>
          <w:vertAlign w:val="superscript"/>
        </w:rPr>
        <w:t>-26</w:t>
      </w:r>
      <w:r>
        <w:rPr>
          <w:sz w:val="28"/>
          <w:szCs w:val="28"/>
        </w:rPr>
        <w:t xml:space="preserve"> к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Известно, что вещество состоит из 0,4 массовых долей кальция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0,12 массовых долей углерод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0,48 массовых долей кислород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Выберите химическую формулу этого веществ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ычислите относительную молекулярную массу хлорной кислоты, химическая формула котор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52,5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82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100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5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ыберите соединение, в котором валентность азота равна «6» из следующих -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Молярная масса вещества это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масса одного атом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асса одного моля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масса одного элемент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масса одного электр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Какое количество вещества воды получится, если в реакцию вступило 16 г кислорода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16 моль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б) 2 моль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) 1 моль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) 6 моль.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вариа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кажите из приведенных ниже методов, метод выделения веществ из однородной смеси:     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отстаивание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фильтрование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действие магнитом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выпар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ерите правильную формулировку молекулы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льчайшая частица многих веществ, состав и химические свойства которых такие же, как у данного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мельчайшие химически неделимые частицы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мельчайшие химически и физически неделимые частицы веществ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ный вид моле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берите правильное обозначение молярной массы соляной кислоты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</w:t>
      </w:r>
    </w:p>
    <w:p>
      <w:pPr>
        <w:pStyle w:val="Normal"/>
        <w:ind w:firstLine="142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(HCl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(HC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Чему численно равна постоянная Авогадро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а) 6,02*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моль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б) 0,02*10</w:t>
      </w:r>
      <w:r>
        <w:rPr>
          <w:sz w:val="28"/>
          <w:szCs w:val="28"/>
          <w:vertAlign w:val="superscript"/>
        </w:rPr>
        <w:t>-27</w:t>
      </w:r>
      <w:r>
        <w:rPr>
          <w:sz w:val="28"/>
          <w:szCs w:val="28"/>
        </w:rPr>
        <w:t xml:space="preserve"> моль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ind w:firstLine="142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) 6,02*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моль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г) 0,02*10</w:t>
      </w:r>
      <w:r>
        <w:rPr>
          <w:sz w:val="28"/>
          <w:szCs w:val="28"/>
          <w:vertAlign w:val="superscript"/>
        </w:rPr>
        <w:t>-32</w:t>
      </w:r>
      <w:r>
        <w:rPr>
          <w:sz w:val="28"/>
          <w:szCs w:val="28"/>
        </w:rPr>
        <w:t xml:space="preserve"> м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мешали 2 г порошкообразной меди с 2 г порошкообразной серы. Смесь нагрели до начала химической реакции. Чему равна масса сульфида меди, если известно, что медь с серой соединяются в массовых отношениях 2:1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2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4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3 г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5 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Вычислите массовые отношения элементов в серной кислоте, химическая формула котор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Соответственно для водорода, серы и кислород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1:16:32 мас.ч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16:1:32 мас.ч.</w:t>
      </w:r>
    </w:p>
    <w:p>
      <w:pPr>
        <w:pStyle w:val="TextBody"/>
        <w:ind w:right="-1559" w:firstLine="142"/>
        <w:rPr/>
      </w:pPr>
      <w:r>
        <w:rPr/>
        <w:t>в) 2:1:4 мас.ч.</w:t>
      </w:r>
    </w:p>
    <w:p>
      <w:pPr>
        <w:pStyle w:val="TextBody"/>
        <w:ind w:right="-1559" w:firstLine="142"/>
        <w:rPr/>
      </w:pPr>
      <w:r>
        <w:rPr/>
        <w:t>г) 2:16:4 мас.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ычислите относительную молекулярную массу ортофосфорной кислоты, химическая формула котор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90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69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96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) 8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ыберите соединение, в котором валентность азота равна «4» из следующих -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</w:p>
    <w:p>
      <w:pPr>
        <w:pStyle w:val="TextBody"/>
        <w:rPr/>
      </w:pPr>
      <w:r>
        <w:rPr/>
        <w:t>9.Чему равна молярная масса воды, если ее масса 36 г, а количество вещества равно</w:t>
      </w:r>
    </w:p>
    <w:p>
      <w:pPr>
        <w:pStyle w:val="TextBody"/>
        <w:rPr/>
      </w:pPr>
      <w:r>
        <w:rPr/>
        <w:t>2 молям:</w:t>
      </w:r>
    </w:p>
    <w:p>
      <w:pPr>
        <w:pStyle w:val="TextBody"/>
        <w:ind w:right="-1559" w:firstLine="142"/>
        <w:rPr/>
      </w:pPr>
      <w:r>
        <w:rPr/>
        <w:t>а) 18 г/моль.</w:t>
      </w:r>
    </w:p>
    <w:p>
      <w:pPr>
        <w:pStyle w:val="TextBody"/>
        <w:ind w:right="-1559" w:firstLine="142"/>
        <w:rPr/>
      </w:pPr>
      <w:r>
        <w:rPr/>
        <w:t>б) 72 г/моль.</w:t>
      </w:r>
    </w:p>
    <w:p>
      <w:pPr>
        <w:pStyle w:val="TextBody"/>
        <w:ind w:right="-1559" w:firstLine="142"/>
        <w:rPr/>
      </w:pPr>
      <w:r>
        <w:rPr/>
        <w:t>в) 36 г/моль.</w:t>
      </w:r>
    </w:p>
    <w:p>
      <w:pPr>
        <w:pStyle w:val="TextBody"/>
        <w:ind w:right="-1559" w:firstLine="142"/>
        <w:rPr/>
      </w:pPr>
      <w:r>
        <w:rPr/>
        <w:t xml:space="preserve">г) 2 г/моль. </w:t>
      </w:r>
    </w:p>
    <w:p>
      <w:pPr>
        <w:pStyle w:val="TextBody"/>
        <w:rPr/>
      </w:pPr>
      <w:r>
        <w:rPr/>
        <w:t xml:space="preserve">10.В реакции образовалось 9 г воды. Определите массу и количество вещества </w:t>
      </w:r>
    </w:p>
    <w:p>
      <w:pPr>
        <w:pStyle w:val="TextBody"/>
        <w:rPr/>
      </w:pPr>
      <w:r>
        <w:rPr/>
        <w:t>кислорода, вступившего в реакцию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а) 0,25 г и 8 моль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б) 8 г и 0,25 моль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) 25 г и 0,8 моль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2,5 г и 8 моль. 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ind w:left="360" w:hanging="0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ак, использование тесто</w:t>
        <w:softHyphen/>
        <w:t>вых заданий является весьма эффек</w:t>
        <w:softHyphen/>
        <w:t>тивным инструментом, стимулирую</w:t>
        <w:softHyphen/>
        <w:t>щим подготовку учащихся к каждому уроку и повышающим мотивацию к изучаемо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педагогический прием, использованный в современных схе</w:t>
        <w:softHyphen/>
        <w:t>мах, состоит в том, что ученику предо</w:t>
        <w:softHyphen/>
        <w:t>ставляется право самостоятельного выбора способа работы на уроке по</w:t>
        <w:softHyphen/>
        <w:t>вторения пройденного материала с це</w:t>
        <w:softHyphen/>
        <w:t>лью подготовки к контрольной работе в соответствии с личными стратегиями получения знаний, с учетом его пред</w:t>
        <w:softHyphen/>
        <w:t>почтений и осознания целей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учи</w:t>
        <w:softHyphen/>
        <w:t>тель обязательно должен психологически готовить учащихся к выполнению тестовой работы, т. е. знакомить их с построением вопросов и ответов, техникой заполнения карточки от</w:t>
        <w:softHyphen/>
        <w:t>ветов и критериями оценки. Важно преду</w:t>
        <w:softHyphen/>
        <w:t>предить учащихся, что невнимательность может привести к неправильным выводам об уровне и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боте мы рассмотрели методические аспекты  использования тестирования для текущего контроля знаний учащихся. Также нами были разработаны примеры контрольных тестовых заданий по первоначальных химическим понят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ind w:left="360" w:hanging="0"/>
        <w:rPr/>
      </w:pPr>
      <w:r>
        <w:rPr/>
      </w:r>
    </w:p>
    <w:p>
      <w:pPr>
        <w:pStyle w:val="Heading7"/>
        <w:ind w:left="360" w:hanging="0"/>
        <w:rPr/>
      </w:pPr>
      <w:r>
        <w:rPr/>
        <w:t>Список используемой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5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ласый И.П. Педагогика. Новый курс: Учебник для студ. пед. вузов: В 2 кн. – М.:Гуманит. изд. центр ВЛАДОС, 1999. – Кн. 2: Процесс воспитания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“Химия: Методика преподавания в школе” 2’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теоретический и методический журнал “Химия в школе” 9’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усейко Г.И. Курс неорганической химии: 9 класс. – М.: Высшая школа, 1993. –17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зитис Г.Е., Фельдман Ф.Г. Химия: Неорган. химия: Учеб. для 8 кл. сред. шк.- М.: Просвещение, 1998.-159 с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4906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06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pt;height:27.9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9060" cy="531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06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2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ind w:right="-1559" w:hanging="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-1843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right="-1559" w:firstLine="2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ind w:right="-2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146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13:00Z</dcterms:created>
  <dc:creator>d.j.$ &amp; Chohn</dc:creator>
  <dc:description>mailto:chohn@mail.ru</dc:description>
  <cp:keywords/>
  <dc:language>en-US</dc:language>
  <cp:lastModifiedBy>Mage</cp:lastModifiedBy>
  <cp:lastPrinted>2001-12-26T15:11:00Z</cp:lastPrinted>
  <dcterms:modified xsi:type="dcterms:W3CDTF">2011-10-19T02:13:00Z</dcterms:modified>
  <cp:revision>2</cp:revision>
  <dc:subject>Тестирование...</dc:subject>
  <dc:title>Серёгин курсовик</dc:title>
</cp:coreProperties>
</file>