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rPr/>
        <w:t>Результаты контрольного эксперимента</w:t>
      </w:r>
    </w:p>
    <w:tbl>
      <w:tblPr>
        <w:tblW w:w="1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3750"/>
        <w:gridCol w:w="1351"/>
        <w:gridCol w:w="390"/>
        <w:gridCol w:w="390"/>
        <w:gridCol w:w="390"/>
        <w:gridCol w:w="390"/>
        <w:gridCol w:w="390"/>
        <w:gridCol w:w="613"/>
        <w:gridCol w:w="390"/>
        <w:gridCol w:w="390"/>
        <w:gridCol w:w="390"/>
        <w:gridCol w:w="390"/>
        <w:gridCol w:w="390"/>
        <w:gridCol w:w="613"/>
        <w:gridCol w:w="390"/>
        <w:gridCol w:w="390"/>
        <w:gridCol w:w="390"/>
        <w:gridCol w:w="390"/>
        <w:gridCol w:w="390"/>
        <w:gridCol w:w="613"/>
      </w:tblGrid>
      <w:tr>
        <w:trPr>
          <w:trHeight w:val="1172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иагноз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тепень тяжести ДЦП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Р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Р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Р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лымова Н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астическая диплег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гка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Батурин Д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астическая диплег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гка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3,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Болотов В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мипарез правосторон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енисов Р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астическая диплег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еркач Л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иперкинетическая форма ДЦ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гка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Ермакова А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астическая диплег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гка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4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Жила М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иперкинетическая форма ДЦ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ванкина О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мипарез левосторон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яжела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сов С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астическая диплег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ирова А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астическая диплег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яжела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4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маров С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иперкинетическая форма ДЦ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гка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3,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омова С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астическая диплег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гка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4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итко К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мипарез правосторон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орозов А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мипарез правосторон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заров А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астическая диплег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яжела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Нырок Т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мипарез правосторон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атова А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астическая диплег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ерова И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емипарез левосторон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егка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авченко Ю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гиперкинетическая форма ДЦП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,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Яхонтов И.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астическая диплег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яжела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35:00Z</dcterms:created>
  <dc:creator>WorkStation_19</dc:creator>
  <dc:description/>
  <dc:language>en-US</dc:language>
  <cp:lastModifiedBy>WorkStation_19</cp:lastModifiedBy>
  <dcterms:modified xsi:type="dcterms:W3CDTF">2003-05-11T23:40:00Z</dcterms:modified>
  <cp:revision>3</cp:revision>
  <dc:subject/>
  <dc:title>ПРИЛОЖЕНИЕ №2</dc:title>
</cp:coreProperties>
</file>