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7   Тематическое планирование подготовительного этапа</w:t>
      </w:r>
    </w:p>
    <w:tbl>
      <w:tblPr>
        <w:tblW w:w="14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680"/>
        <w:gridCol w:w="3697"/>
        <w:gridCol w:w="349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дание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ь задани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циальная реабилитац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Закрашивание плоскости листа одним цветом кистью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териал: бумага, краска красная, кисть, вод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Красный коврик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владение приемами работы  с краской. Формирование захвата кисти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Понятие и ознакомление с плоскостью листа, на котором возникает изображение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владение приемами работы с краской. Работа в группе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ование. Линия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ртикальная линия. Игровой момен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веревочки с шарикам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-424815</wp:posOffset>
                      </wp:positionV>
                      <wp:extent cx="1256665" cy="677545"/>
                      <wp:effectExtent l="5715" t="5080" r="4445" b="5080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6760" cy="677520"/>
                                <a:chOff x="0" y="0"/>
                                <a:chExt cx="1256760" cy="677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56760" cy="677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2200" y="86400"/>
                                  <a:ext cx="986760" cy="503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9640" cy="503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9640" cy="84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40" y="79920"/>
                                      <a:ext cx="0" cy="423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9280" y="0"/>
                                    <a:ext cx="89640" cy="503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9640" cy="84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40" y="79920"/>
                                      <a:ext cx="0" cy="423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58920" y="0"/>
                                    <a:ext cx="89640" cy="503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9640" cy="84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40" y="79920"/>
                                      <a:ext cx="0" cy="423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38560" y="0"/>
                                    <a:ext cx="89640" cy="503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9640" cy="84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40" y="79920"/>
                                      <a:ext cx="0" cy="423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18200" y="0"/>
                                    <a:ext cx="89640" cy="503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9640" cy="84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40" y="79920"/>
                                      <a:ext cx="0" cy="423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97120" y="0"/>
                                    <a:ext cx="89640" cy="503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9640" cy="84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600" y="79920"/>
                                      <a:ext cx="0" cy="423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55pt;margin-top:-33.45pt;width:98.95pt;height:53.35pt" coordorigin="-71,-669" coordsize="1979,1067">
                      <v:rect id="shape_0" fillcolor="white" stroked="t" o:allowincell="t" style="position:absolute;left:-71;top:-669;width:1978;height:1066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153;top:-533;width:1554;height:792">
                        <v:group id="shape_0" style="position:absolute;left:153;top:-533;width:141;height:792">
                          <v:oval id="shape_0" fillcolor="black" stroked="t" o:allowincell="t" style="position:absolute;left:153;top:-533;width:140;height:132;mso-wrap-style:none;v-text-anchor:middle">
                            <v:fill o:detectmouseclick="t" type="solid" color2="white"/>
                            <v:stroke color="black" weight="9360" joinstyle="miter" endcap="flat"/>
                            <w10:wrap type="square"/>
                          </v:oval>
                          <v:line id="shape_0" from="229,-407" to="229,259" stroked="t" o:allowincell="t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435;top:-533;width:141;height:792">
                          <v:oval id="shape_0" fillcolor="black" stroked="t" o:allowincell="t" style="position:absolute;left:435;top:-533;width:140;height:132;mso-wrap-style:none;v-text-anchor:middle">
                            <v:fill o:detectmouseclick="t" type="solid" color2="white"/>
                            <v:stroke color="black" weight="9360" joinstyle="miter" endcap="flat"/>
                            <w10:wrap type="square"/>
                          </v:oval>
                          <v:line id="shape_0" from="511,-407" to="511,259" stroked="t" o:allowincell="t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718;top:-533;width:141;height:792">
                          <v:oval id="shape_0" fillcolor="black" stroked="t" o:allowincell="t" style="position:absolute;left:718;top:-533;width:140;height:132;mso-wrap-style:none;v-text-anchor:middle">
                            <v:fill o:detectmouseclick="t" type="solid" color2="white"/>
                            <v:stroke color="black" weight="9360" joinstyle="miter" endcap="flat"/>
                            <w10:wrap type="square"/>
                          </v:oval>
                          <v:line id="shape_0" from="794,-407" to="794,259" stroked="t" o:allowincell="t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1001;top:-533;width:141;height:792">
                          <v:oval id="shape_0" fillcolor="black" stroked="t" o:allowincell="t" style="position:absolute;left:1001;top:-533;width:140;height:132;mso-wrap-style:none;v-text-anchor:middle">
                            <v:fill o:detectmouseclick="t" type="solid" color2="white"/>
                            <v:stroke color="black" weight="9360" joinstyle="miter" endcap="flat"/>
                            <w10:wrap type="square"/>
                          </v:oval>
                          <v:line id="shape_0" from="1077,-407" to="1077,259" stroked="t" o:allowincell="t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1284;top:-533;width:141;height:792">
                          <v:oval id="shape_0" fillcolor="black" stroked="t" o:allowincell="t" style="position:absolute;left:1284;top:-533;width:140;height:132;mso-wrap-style:none;v-text-anchor:middle">
                            <v:fill o:detectmouseclick="t" type="solid" color2="white"/>
                            <v:stroke color="black" weight="9360" joinstyle="miter" endcap="flat"/>
                            <w10:wrap type="square"/>
                          </v:oval>
                          <v:line id="shape_0" from="1360,-407" to="1360,259" stroked="t" o:allowincell="t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1566;top:-533;width:141;height:792">
                          <v:oval id="shape_0" fillcolor="black" stroked="t" o:allowincell="t" style="position:absolute;left:1566;top:-533;width:140;height:132;mso-wrap-style:none;v-text-anchor:middle">
                            <v:fill o:detectmouseclick="t" type="solid" color2="white"/>
                            <v:stroke color="black" weight="9360" joinstyle="miter" endcap="flat"/>
                            <w10:wrap type="square"/>
                          </v:oval>
                          <v:line id="shape_0" from="1642,-407" to="1642,259" stroked="t" o:allowincell="t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атериал: Карандаши цветные (или 1 цветной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варительное «рисование» пальцем в воздухе и на бумаге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оррекция дизметрии, атаксии, понятие «верх», «низ». Формирование захвата карандаша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владение приемами работы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рафарет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исование с использованием трафаретов геометрических фигур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19380</wp:posOffset>
                      </wp:positionV>
                      <wp:extent cx="1598295" cy="560070"/>
                      <wp:effectExtent l="5715" t="7620" r="5080" b="508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8400" cy="560160"/>
                                <a:chOff x="0" y="0"/>
                                <a:chExt cx="1598400" cy="560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560"/>
                                  <a:ext cx="300240" cy="243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3120" y="17640"/>
                                  <a:ext cx="294480" cy="230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960" y="0"/>
                                  <a:ext cx="400680" cy="2437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7720" y="46440"/>
                                  <a:ext cx="400680" cy="162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4600" y="316080"/>
                                  <a:ext cx="501120" cy="243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60" y="352440"/>
                                  <a:ext cx="600840" cy="162720"/>
                                </a:xfrm>
                                <a:custGeom>
                                  <a:avLst/>
                                  <a:gdLst>
                                    <a:gd name="textAreaLeft" fmla="*/ 74880 w 340560"/>
                                    <a:gd name="textAreaRight" fmla="*/ 265680 w 340560"/>
                                    <a:gd name="textAreaTop" fmla="*/ 20160 h 92160"/>
                                    <a:gd name="textAreaBottom" fmla="*/ 72000 h 921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9.4pt;width:125.85pt;height:44.1pt" coordorigin="13,188" coordsize="2517,882">
                      <v:rect id="shape_0" fillcolor="white" stroked="t" o:allowincell="t" style="position:absolute;left:13;top:200;width:472;height:383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oval id="shape_0" fillcolor="white" stroked="t" o:allowincell="t" style="position:absolute;left:632;top:216;width:463;height:36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1210;top:188;width:630;height:383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oval id="shape_0" fillcolor="white" stroked="t" o:allowincell="t" style="position:absolute;left:1899;top:261;width:630;height:255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rect id="shape_0" fillcolor="white" stroked="t" o:allowincell="t" style="position:absolute;left:1280;top:686;width:788;height:383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shapetype id="_x0000_t8" coordsize="21600,21600" o:spt="8" adj="5400" path="m,21600l@1,l@3,l21600,21600x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width 0 @1"/>
                          <v:f eqn="sum width 0 @2"/>
                          <v:f eqn="prod 7200 @1 @0"/>
                          <v:f eqn="sum width 0 @5"/>
                        </v:formulas>
                        <v:path gradientshapeok="t" o:connecttype="rect" textboxrect="@5,@5,@6,21600"/>
                        <v:handles>
                          <v:h position="@1,0"/>
                        </v:handles>
                      </v:shapetype>
                      <v:shape id="shape_0" fillcolor="white" stroked="t" o:allowincell="t" style="position:absolute;left:70;top:743;width:945;height:255;mso-wrap-style:none;v-text-anchor:middle" type="_x0000_t8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териал: трафареты, простой и цветные карандаши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водка по внутреннему контуру, заштриховка в заданном направлени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52" w:hanging="360"/>
              <w:rPr/>
            </w:pPr>
            <w:r>
              <w:rPr>
                <w:sz w:val="28"/>
              </w:rPr>
              <w:t>Трафарет приучает к правильному движению руки, регулирует силу нажим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52" w:hanging="360"/>
              <w:rPr/>
            </w:pPr>
            <w:r>
              <w:rPr>
                <w:sz w:val="28"/>
              </w:rPr>
              <w:t>Ознакомление с геометрическими фигурам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52" w:hanging="360"/>
              <w:rPr>
                <w:sz w:val="28"/>
              </w:rPr>
            </w:pPr>
            <w:r>
              <w:rPr>
                <w:sz w:val="28"/>
              </w:rPr>
              <w:t>Расширение запаса знаний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дготовка к обучению в школ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680"/>
        <w:gridCol w:w="3697"/>
        <w:gridCol w:w="349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дание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ь задани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циальная реабилитац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ппликаци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Сюжетная аппликация из готовых форм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0" simplePos="0" locked="0" layoutInCell="1" allowOverlap="1" relativeHeight="1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-196850</wp:posOffset>
                      </wp:positionV>
                      <wp:extent cx="1368425" cy="868680"/>
                      <wp:effectExtent l="5715" t="5080" r="5080" b="5080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8360" cy="868680"/>
                                <a:chOff x="0" y="0"/>
                                <a:chExt cx="1368360" cy="86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68360" cy="868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55920" y="67320"/>
                                  <a:ext cx="673200" cy="304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13200" y="14760"/>
                                    <a:ext cx="119520" cy="83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702800">
                                    <a:off x="348120" y="127800"/>
                                    <a:ext cx="61560" cy="176040"/>
                                  </a:xfrm>
                                  <a:custGeom>
                                    <a:avLst/>
                                    <a:gdLst>
                                      <a:gd name="textAreaLeft" fmla="*/ 7560 w 34920"/>
                                      <a:gd name="textAreaRight" fmla="*/ 27360 w 34920"/>
                                      <a:gd name="textAreaTop" fmla="*/ 21960 h 99720"/>
                                      <a:gd name="textAreaBottom" fmla="*/ 77760 h 997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7647000">
                                    <a:off x="539280" y="33480"/>
                                    <a:ext cx="43920" cy="248400"/>
                                  </a:xfrm>
                                  <a:custGeom>
                                    <a:avLst/>
                                    <a:gdLst>
                                      <a:gd name="textAreaLeft" fmla="*/ 5400 w 24840"/>
                                      <a:gd name="textAreaRight" fmla="*/ 19440 w 24840"/>
                                      <a:gd name="textAreaTop" fmla="*/ 30960 h 140760"/>
                                      <a:gd name="textAreaBottom" fmla="*/ 109800 h 1407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184600">
                                    <a:off x="161640" y="29160"/>
                                    <a:ext cx="43920" cy="248400"/>
                                  </a:xfrm>
                                  <a:custGeom>
                                    <a:avLst/>
                                    <a:gdLst>
                                      <a:gd name="textAreaLeft" fmla="*/ 5400 w 24840"/>
                                      <a:gd name="textAreaRight" fmla="*/ 19440 w 24840"/>
                                      <a:gd name="textAreaTop" fmla="*/ 30960 h 140760"/>
                                      <a:gd name="textAreaBottom" fmla="*/ 109800 h 1407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623600">
                                    <a:off x="103680" y="-87120"/>
                                    <a:ext cx="43920" cy="248400"/>
                                  </a:xfrm>
                                  <a:custGeom>
                                    <a:avLst/>
                                    <a:gdLst>
                                      <a:gd name="textAreaLeft" fmla="*/ 5400 w 24840"/>
                                      <a:gd name="textAreaRight" fmla="*/ 19440 w 24840"/>
                                      <a:gd name="textAreaTop" fmla="*/ 30960 h 140760"/>
                                      <a:gd name="textAreaBottom" fmla="*/ 109800 h 1407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579240"/>
                                  <a:ext cx="136836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0" h="180">
                                      <a:moveTo>
                                        <a:pt x="0" y="180"/>
                                      </a:moveTo>
                                      <a:cubicBezTo>
                                        <a:pt x="120" y="90"/>
                                        <a:pt x="240" y="0"/>
                                        <a:pt x="360" y="0"/>
                                      </a:cubicBezTo>
                                      <a:cubicBezTo>
                                        <a:pt x="480" y="0"/>
                                        <a:pt x="600" y="180"/>
                                        <a:pt x="720" y="180"/>
                                      </a:cubicBezTo>
                                      <a:cubicBezTo>
                                        <a:pt x="840" y="180"/>
                                        <a:pt x="960" y="0"/>
                                        <a:pt x="1080" y="0"/>
                                      </a:cubicBezTo>
                                      <a:cubicBezTo>
                                        <a:pt x="1200" y="0"/>
                                        <a:pt x="1320" y="180"/>
                                        <a:pt x="1440" y="180"/>
                                      </a:cubicBezTo>
                                      <a:cubicBezTo>
                                        <a:pt x="1560" y="180"/>
                                        <a:pt x="1680" y="0"/>
                                        <a:pt x="1800" y="0"/>
                                      </a:cubicBezTo>
                                      <a:cubicBezTo>
                                        <a:pt x="1920" y="0"/>
                                        <a:pt x="2040" y="180"/>
                                        <a:pt x="2160" y="180"/>
                                      </a:cubicBezTo>
                                      <a:cubicBezTo>
                                        <a:pt x="2280" y="180"/>
                                        <a:pt x="2400" y="0"/>
                                        <a:pt x="2520" y="0"/>
                                      </a:cubicBezTo>
                                      <a:cubicBezTo>
                                        <a:pt x="2640" y="0"/>
                                        <a:pt x="2820" y="150"/>
                                        <a:pt x="2880" y="1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434520"/>
                                  <a:ext cx="513000" cy="144720"/>
                                </a:xfrm>
                                <a:custGeom>
                                  <a:avLst/>
                                  <a:gdLst>
                                    <a:gd name="textAreaLeft" fmla="*/ 63720 w 290880"/>
                                    <a:gd name="textAreaRight" fmla="*/ 227160 w 290880"/>
                                    <a:gd name="textAreaTop" fmla="*/ 18000 h 82080"/>
                                    <a:gd name="textAreaBottom" fmla="*/ 64080 h 82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7320" y="73080"/>
                                  <a:ext cx="0" cy="36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49200">
                                  <a:off x="111240" y="46800"/>
                                  <a:ext cx="289440" cy="3416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5.4pt;margin-top:-17.1pt;width:107.75pt;height:70pt" coordorigin="2308,-342" coordsize="2155,1400">
                      <v:rect id="shape_0" fillcolor="white" stroked="t" o:allowincell="t" style="position:absolute;left:2308;top:-310;width:2154;height:1367;mso-wrap-style:none;v-text-anchor:middle;mso-position-horizontal:right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3505;top:-342;width:754;height:616">
                        <v:oval id="shape_0" fillcolor="white" stroked="t" o:allowincell="t" style="position:absolute;left:3834;top:-181;width:187;height:131;mso-wrap-style:none;v-text-anchor:middle;mso-position-horizontal:right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shape id="shape_0" fillcolor="white" stroked="t" o:allowincell="t" style="position:absolute;left:3889;top:-3;width:96;height:276;mso-wrap-style:none;v-text-anchor:middle;rotation:178;mso-position-horizontal:right" type="_x0000_t8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t" style="position:absolute;left:4190;top:-151;width:68;height:390;mso-wrap-style:none;v-text-anchor:middle;rotation:127;mso-position-horizontal:right" type="_x0000_t8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t" style="position:absolute;left:3595;top:-157;width:68;height:390;mso-wrap-style:none;v-text-anchor:middle;rotation:236;mso-position-horizontal:right" type="_x0000_t8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t" style="position:absolute;left:3504;top:-341;width:68;height:390;mso-wrap-style:none;v-text-anchor:middle;rotation:277;mso-position-horizontal:right" type="_x0000_t8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</v:group>
                      <v:shape id="shape_0" coordsize="2880,180" path="m0,180c120,90,240,0,360,0c480,0,600,180,720,180c840,180,960,0,1080,0c1200,0,1320,180,1440,180c1560,180,1680,0,1800,0c1920,0,2040,180,2160,180c2280,180,2400,0,2520,0c2640,0,2820,150,2880,180e" stroked="t" o:allowincell="t" style="position:absolute;left:2308;top:602;width:2154;height:113;mso-wrap-style:none;v-text-anchor:middle;mso-position-horizontal:right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fillcolor="white" stroked="t" o:allowincell="t" style="position:absolute;left:2442;top:374;width:807;height:227;mso-wrap-style:none;v-text-anchor:middle;mso-position-horizontal:right" type="_x0000_t8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line id="shape_0" from="2981,-195" to="2981,374" stroked="t" o:allowincell="t" style="position:absolute;mso-position-horizontal:right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2483;top:-236;width:455;height:537;mso-wrap-style:none;v-text-anchor:middle;rotation:271;mso-position-horizontal:right" type="_x0000_t5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 xml:space="preserve">Материал: 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½ альбомного листа, клей, кисти, салфетки, готовые формы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Композиционное расположение в листе (пространственное овладение плоскостью листа).</w:t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Закрепление понятия о формах, «верх», «низ», «лево», «право», цвет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ширение кругозора, работа в группе, пополнение запаса слов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п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Лепка из платилина «Колобок»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Пластилин и принадлежности для работы с платилином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Овладение приемами работы из пластилина, развитие мелкой моторики рук. Овладение приемами создания предмета в виде «Колбаски»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владение приемами работы с пластилином, работа в группе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6, 7, 8, 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Рисование горизонтальной линии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Широкое использование игрового момента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88265</wp:posOffset>
                      </wp:positionV>
                      <wp:extent cx="2294890" cy="1257300"/>
                      <wp:effectExtent l="0" t="6985" r="0" b="5080"/>
                      <wp:wrapSquare wrapText="bothSides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5000" cy="1257480"/>
                                <a:chOff x="0" y="0"/>
                                <a:chExt cx="229500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86000" cy="459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14480" y="114480"/>
                                    <a:ext cx="457200" cy="343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14120"/>
                                      <a:ext cx="45720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68840" cy="230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8600"/>
                                      <a:ext cx="114480" cy="114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2720" y="228600"/>
                                      <a:ext cx="114480" cy="114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600200" y="0"/>
                                    <a:ext cx="457200" cy="457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14480" y="22860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12120" y="116280"/>
                                    <a:ext cx="114480" cy="343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4120"/>
                                      <a:ext cx="114480" cy="11448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8600"/>
                                      <a:ext cx="114480" cy="11448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71680"/>
                                  <a:ext cx="2295000" cy="68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4480" y="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328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8580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0" name="" descr=""/>
                                  <pic:cNvPicPr/>
                                </pic:nvPicPr>
                                <pic:blipFill>
                                  <a:blip r:embed="rId2"/>
                                  <a:stretch/>
                                </pic:blipFill>
                                <pic:spPr>
                                  <a:xfrm>
                                    <a:off x="54720" y="357480"/>
                                    <a:ext cx="254160" cy="317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3"/>
                                  <a:stretch/>
                                </pic:blipFill>
                                <pic:spPr>
                                  <a:xfrm>
                                    <a:off x="2057400" y="342720"/>
                                    <a:ext cx="237600" cy="343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6.95pt;width:180.7pt;height:99pt" coordorigin="180,139" coordsize="3614,1980">
                      <v:group id="shape_0" style="position:absolute;left:180;top:139;width:3599;height:723">
                        <v:group id="shape_0" style="position:absolute;left:361;top:319;width:720;height:540">
                          <v:rect id="shape_0" fillcolor="white" stroked="t" o:allowincell="t" style="position:absolute;left:361;top:499;width:719;height:17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t" style="position:absolute;left:721;top:319;width:265;height:362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oval id="shape_0" fillcolor="white" stroked="t" o:allowincell="t" style="position:absolute;left:361;top:679;width:179;height:17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900;top:679;width:179;height:17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</v:group>
                        <v:line id="shape_0" from="180,859" to="3779,859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group id="shape_0" style="position:absolute;left:2700;top:139;width:720;height:720">
                          <v:rect id="shape_0" fillcolor="white" stroked="t" o:allowincell="t" style="position:absolute;left:2881;top:499;width:359;height:35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shape id="shape_0" fillcolor="white" stroked="t" o:allowincell="t" style="position:absolute;left:2700;top:139;width:719;height:359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3506;top:322;width:180;height:540">
                          <v:shape id="shape_0" fillcolor="white" stroked="t" o:allowincell="t" style="position:absolute;left:3506;top:322;width:179;height:179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3506;top:502;width:179;height:179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3506;top:682;width:179;height:179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</v:group>
                      <v:group id="shape_0" style="position:absolute;left:180;top:1039;width:3614;height:1080">
                        <v:oval id="shape_0" fillcolor="#757575" stroked="t" o:allowincell="t" style="position:absolute;left:361;top:1039;width:359;height:359;mso-wrap-style:none;v-text-anchor:middle">
                          <v:fill o:detectmouseclick="t" color2="white"/>
                          <v:stroke color="black" weight="9360" joinstyle="miter" endcap="flat"/>
                          <w10:wrap type="square"/>
                        </v:oval>
                        <v:line id="shape_0" from="180,1399" to="3779,1399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rect id="shape_0" fillcolor="white" stroked="t" o:allowincell="t" style="position:absolute;left:3241;top:1039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line id="shape_0" from="180,2119" to="3779,2119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t" style="position:absolute;left:266;top:1602;width:399;height:499;mso-wrap-style:none;v-text-anchor:middle" type="_x0000_t75">
                          <v:imagedata r:id="rId4" o:detectmouseclick="t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3420;top:1579;width:373;height:539;mso-wrap-style:none;v-text-anchor:middle" type="_x0000_t75">
                          <v:imagedata r:id="rId5" o:detectmouseclick="t"/>
                          <v:stroke color="#3465a4" joinstyle="round" endcap="flat"/>
                          <w10:wrap type="squar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 Бумага, карандаши. Рисунки демонстрирует педагог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Формирование правильного захвата карандаша. Подготовка к навыкам письма. Коррекция зеркального письма, дизметрии, атаксии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дготовка к обучению в школ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680"/>
        <w:gridCol w:w="3697"/>
        <w:gridCol w:w="349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дание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ь задани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циальная реабилитация</w:t>
            </w:r>
          </w:p>
        </w:tc>
      </w:tr>
      <w:tr>
        <w:trPr>
          <w:trHeight w:val="22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пликац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Аппликация «Кукла неваляшка». Из готовых форм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 готовые формы, принадлежности для работы с клеем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17145</wp:posOffset>
                      </wp:positionV>
                      <wp:extent cx="342900" cy="571500"/>
                      <wp:effectExtent l="5080" t="5080" r="5715" b="5715"/>
                      <wp:wrapSquare wrapText="bothSides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571680"/>
                                <a:chOff x="0" y="0"/>
                                <a:chExt cx="34308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24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6280" y="38880"/>
                                  <a:ext cx="114480" cy="57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240" cy="5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40" y="0"/>
                                    <a:ext cx="57240" cy="5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34640" y="1879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pt;margin-top:1.35pt;width:27pt;height:45pt" coordorigin="1620,27" coordsize="540,900">
                      <v:oval id="shape_0" fillcolor="white" stroked="t" o:allowincell="t" style="position:absolute;left:1710;top:27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1620;top:387;width:539;height:53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group id="shape_0" style="position:absolute;left:1803;top:88;width:180;height:90">
                        <v:oval id="shape_0" fillcolor="black" stroked="t" o:allowincell="t" style="position:absolute;left:1803;top:88;width:89;height:89;mso-wrap-style:none;v-text-anchor:middle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1894;top:88;width:89;height:89;mso-wrap-style:none;v-text-anchor:middle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line id="shape_0" from="1832,323" to="1921,323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(снеговик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Коррекция дизметрии, атаксии</w:t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Расширение запаса знаний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дготовка к обучению в школе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1, 1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Рисование красками вертикальной и горизонтальной линий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«Лестницы»       «Елочки»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9080</wp:posOffset>
                      </wp:positionH>
                      <wp:positionV relativeFrom="paragraph">
                        <wp:posOffset>-447040</wp:posOffset>
                      </wp:positionV>
                      <wp:extent cx="1341755" cy="598805"/>
                      <wp:effectExtent l="14605" t="0" r="0" b="0"/>
                      <wp:wrapSquare wrapText="bothSides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41720" cy="598680"/>
                                <a:chOff x="0" y="0"/>
                                <a:chExt cx="1341720" cy="598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43080" cy="571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4480"/>
                                    <a:ext cx="3430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3430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3080"/>
                                    <a:ext cx="3430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5716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0"/>
                                    <a:ext cx="0" cy="5716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84520" y="27360"/>
                                  <a:ext cx="457200" cy="571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0" cy="5716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11412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120" y="230400"/>
                                    <a:ext cx="3301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2720"/>
                                    <a:ext cx="4572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4pt;margin-top:-35.2pt;width:105.6pt;height:47.1pt" coordorigin="408,-704" coordsize="2112,942">
                      <v:group id="shape_0" style="position:absolute;left:408;top:-704;width:540;height:899">
                        <v:rect id="shape_0" fillcolor="white" stroked="t" o:allowincell="t" style="position:absolute;left:408;top:-524;width:539;height:179;mso-wrap-style:none;v-text-anchor:middle">
                          <v:fill o:detectmouseclick="t" type="solid" color2="black"/>
                          <v:stroke color="black" weight="28440" joinstyle="miter" endcap="flat"/>
                          <w10:wrap type="square"/>
                        </v:rect>
                        <v:rect id="shape_0" fillcolor="white" stroked="t" o:allowincell="t" style="position:absolute;left:408;top:-344;width:539;height:179;mso-wrap-style:none;v-text-anchor:middle">
                          <v:fill o:detectmouseclick="t" type="solid" color2="black"/>
                          <v:stroke color="black" weight="28440" joinstyle="miter" endcap="flat"/>
                          <w10:wrap type="square"/>
                        </v:rect>
                        <v:rect id="shape_0" fillcolor="white" stroked="t" o:allowincell="t" style="position:absolute;left:408;top:-164;width:539;height:179;mso-wrap-style:none;v-text-anchor:middle">
                          <v:fill o:detectmouseclick="t" type="solid" color2="black"/>
                          <v:stroke color="black" weight="28440" joinstyle="miter" endcap="flat"/>
                          <w10:wrap type="square"/>
                        </v:rect>
                        <v:line id="shape_0" from="408,-704" to="408,195" stroked="t" o:allowincell="t" style="position:absolute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  <v:line id="shape_0" from="948,-704" to="948,195" stroked="t" o:allowincell="t" style="position:absolute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801;top:-661;width:719;height:899">
                        <v:line id="shape_0" from="2161,-661" to="2161,238" stroked="t" o:allowincell="t" style="position:absolute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  <v:line id="shape_0" from="1981,-481" to="2340,-481" stroked="t" o:allowincell="t" style="position:absolute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  <v:line id="shape_0" from="1867,-298" to="2386,-298" stroked="t" o:allowincell="t" style="position:absolute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  <v:line id="shape_0" from="1801,-121" to="2520,-121" stroked="t" o:allowincell="t" style="position:absolute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 краскм – синяя и зеленая, бумага, кисти, вода, салфетк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Коррекция дизметрии, атаксии, цветовой агнозии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дготовка к обучению в школе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пликац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33985</wp:posOffset>
                      </wp:positionV>
                      <wp:extent cx="800100" cy="800100"/>
                      <wp:effectExtent l="5080" t="5080" r="5080" b="5080"/>
                      <wp:wrapSquare wrapText="bothSides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800280"/>
                                <a:chOff x="0" y="0"/>
                                <a:chExt cx="800280" cy="80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0028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7320" y="114840"/>
                                  <a:ext cx="679320" cy="571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73600" y="0"/>
                                    <a:ext cx="1270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31840"/>
                                      <a:ext cx="127080" cy="106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440" y="357480"/>
                                      <a:ext cx="63360" cy="2138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707000">
                                      <a:off x="25920" y="720"/>
                                      <a:ext cx="63360" cy="2138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33280"/>
                                    <a:ext cx="679320" cy="1065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287640" y="-10080"/>
                                      <a:ext cx="106560" cy="127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100440" y="-69480"/>
                                      <a:ext cx="53280" cy="2545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107000">
                                      <a:off x="524520" y="-79920"/>
                                      <a:ext cx="53280" cy="2545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0520" y="66600"/>
                                    <a:ext cx="457920" cy="43812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8100000">
                                      <a:off x="165240" y="167040"/>
                                      <a:ext cx="127080" cy="106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8100000">
                                      <a:off x="66240" y="-8640"/>
                                      <a:ext cx="63360" cy="2138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807000">
                                      <a:off x="326880" y="234360"/>
                                      <a:ext cx="63360" cy="2138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3240" y="24840"/>
                                    <a:ext cx="508680" cy="5270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3500000">
                                      <a:off x="198000" y="199080"/>
                                      <a:ext cx="106560" cy="127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3500000">
                                      <a:off x="372960" y="-18360"/>
                                      <a:ext cx="53280" cy="2545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607000">
                                      <a:off x="79920" y="288720"/>
                                      <a:ext cx="53280" cy="2545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10.55pt;width:63pt;height:63pt" coordorigin="180,211" coordsize="1260,1260">
                      <v:rect id="shape_0" fillcolor="white" stroked="t" o:allowincell="t" style="position:absolute;left:180;top:211;width:1259;height:125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444;top:392;width:752;height:899">
                        <v:group id="shape_0" style="position:absolute;left:717;top:392;width:200;height:899">
                          <v:oval id="shape_0" fillcolor="white" stroked="t" o:allowincell="t" style="position:absolute;left:717;top:757;width:199;height:167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shape id="shape_0" fillcolor="white" stroked="t" o:allowincell="t" style="position:absolute;left:776;top:955;width:99;height:336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757;top:393;width:99;height:336;mso-wrap-style:none;v-text-anchor:middle;rotation:178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444;top:632;width:752;height:419">
                          <v:oval id="shape_0" fillcolor="white" stroked="t" o:allowincell="t" style="position:absolute;left:739;top:743;width:167;height:199;mso-wrap-style:none;v-text-anchor:middle;rotation:90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shape id="shape_0" fillcolor="white" stroked="t" o:allowincell="t" style="position:absolute;left:444;top:650;width:83;height:400;mso-wrap-style:none;v-text-anchor:middle;rotation:90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1112;top:633;width:83;height:400;mso-wrap-style:none;v-text-anchor:middle;rotation:268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564;top:482;width:512;height:721">
                          <v:oval id="shape_0" fillcolor="white" stroked="t" o:allowincell="t" style="position:absolute;left:721;top:760;width:199;height:167;mso-wrap-style:none;v-text-anchor:middle;rotation:135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shape id="shape_0" fillcolor="white" stroked="t" o:allowincell="t" style="position:absolute;left:564;top:484;width:99;height:336;mso-wrap-style:none;v-text-anchor:middle;rotation:135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975;top:866;width:99;height:336;mso-wrap-style:none;v-text-anchor:middle;rotation:313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559;top:401;width:544;height:886">
                          <v:oval id="shape_0" fillcolor="white" stroked="t" o:allowincell="t" style="position:absolute;left:745;top:745;width:167;height:199;mso-wrap-style:none;v-text-anchor:middle;rotation:225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shape id="shape_0" fillcolor="white" stroked="t" o:allowincell="t" style="position:absolute;left:1020;top:402;width:83;height:400;mso-wrap-style:none;v-text-anchor:middle;rotation:225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559;top:886;width:83;height:400;mso-wrap-style:none;v-text-anchor:middle;rotation:43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</v:group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Аппликация «Солнышко»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 готовые формы, принадлежности для работы с аппликацией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Коррекция дизметрии, , цветовой агнозии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дготовка к обучению в школе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п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146685</wp:posOffset>
                      </wp:positionV>
                      <wp:extent cx="571500" cy="571500"/>
                      <wp:effectExtent l="5080" t="5080" r="5715" b="5715"/>
                      <wp:wrapSquare wrapText="bothSides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3" coordsize="21600,21600" o:spt="23" adj="5400" path="m,10800qy@9@10qx@11@12qy@13@14qx@15@16xm@0,10800qy@17@18qx@19@20qy@21@22qx@23@24xe">
                      <v:stroke joinstyle="miter"/>
                      <v:formulas>
                        <v:f eqn="val #0"/>
                        <v:f eqn="sum 10800 0 @0"/>
                        <v:f eqn="sumangle 0 45 0"/>
                        <v:f eqn="cos 10800 @2"/>
                        <v:f eqn="sin 10800 @2"/>
                        <v:f eqn="sum 10800 0 @3"/>
                        <v:f eqn="sum 10800 @3 0"/>
                        <v:f eqn="sum 10800 0 @4"/>
                        <v:f eqn="sum 10800 @4 0"/>
                        <v:f eqn="sum 10800 0 0"/>
                        <v:f eqn="sum 0 10800 10800"/>
                        <v:f eqn="sum 10800 @9 0"/>
                        <v:f eqn="sum 10800 @10 0"/>
                        <v:f eqn="sum 0 @11 10800"/>
                        <v:f eqn="sum 10800 @12 0"/>
                        <v:f eqn="sum 0 @13 10800"/>
                        <v:f eqn="sum 0 @14 10800"/>
                        <v:f eqn="sum @1 @0 0"/>
                        <v:f eqn="sum @1 10800 0"/>
                        <v:f eqn="sum @1 @17 0"/>
                        <v:f eqn="sum 0 @18 @1"/>
                        <v:f eqn="sum 0 @19 @1"/>
                        <v:f eqn="sum 0 @20 @1"/>
                        <v:f eqn="sum 0 @21 @1"/>
                        <v:f eqn="sum @1 @22 0"/>
                      </v:formulas>
                      <v:path gradientshapeok="t" o:connecttype="rect" textboxrect="@5,@7,@6,@8"/>
                      <v:handles>
                        <v:h position="@0,10800"/>
                      </v:handles>
                    </v:shapetype>
                    <v:shape id="shape_0" fillcolor="white" stroked="t" o:allowincell="t" style="position:absolute;margin-left:135pt;margin-top:11.55pt;width:44.95pt;height:44.95pt;mso-wrap-style:none;v-text-anchor:middle" type="_x0000_t23">
                      <v:fill o:detectmouseclick="t" color2="#757575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Лепка из пластилина «баранок»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 пластилин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Развитие моторики рук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дание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ь задани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циальная реабилитац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5¸ 1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70485</wp:posOffset>
                      </wp:positionV>
                      <wp:extent cx="1286510" cy="700405"/>
                      <wp:effectExtent l="5080" t="5080" r="5080" b="5080"/>
                      <wp:wrapSquare wrapText="bothSides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6640" cy="700560"/>
                                <a:chOff x="0" y="0"/>
                                <a:chExt cx="1286640" cy="700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1680" cy="571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1680" cy="57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" y="116280"/>
                                    <a:ext cx="343080" cy="343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14960" y="14760"/>
                                  <a:ext cx="571680" cy="68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1680" cy="685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2040" y="65160"/>
                                    <a:ext cx="343080" cy="573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30760"/>
                                      <a:ext cx="343080" cy="343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800" y="0"/>
                                      <a:ext cx="22860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7pt;margin-top:5.55pt;width:101.3pt;height:55.15pt" coordorigin="2340,111" coordsize="2026,1103">
                      <v:group id="shape_0" style="position:absolute;left:2340;top:111;width:900;height:900">
                        <v:rect id="shape_0" fillcolor="white" stroked="t" o:allowincell="t" style="position:absolute;left:2340;top:111;width:899;height:89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oval id="shape_0" fillcolor="white" stroked="t" o:allowincell="t" style="position:absolute;left:2546;top:294;width:539;height:53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3466;top:134;width:900;height:1080">
                        <v:rect id="shape_0" fillcolor="white" stroked="t" o:allowincell="t" style="position:absolute;left:3466;top:134;width:899;height:10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group id="shape_0" style="position:absolute;left:3658;top:237;width:540;height:904">
                          <v:oval id="shape_0" fillcolor="white" stroked="t" o:allowincell="t" style="position:absolute;left:3658;top:600;width:539;height:53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3732;top:237;width:359;height:35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</v:group>
                      </v:group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Трафарет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9525</wp:posOffset>
                      </wp:positionV>
                      <wp:extent cx="800100" cy="800100"/>
                      <wp:effectExtent l="5080" t="5080" r="5080" b="5080"/>
                      <wp:wrapSquare wrapText="bothSides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800280"/>
                                <a:chOff x="0" y="0"/>
                                <a:chExt cx="800280" cy="80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0028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7320" y="114840"/>
                                  <a:ext cx="679320" cy="571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73600" y="0"/>
                                    <a:ext cx="1270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31840"/>
                                      <a:ext cx="127080" cy="106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440" y="357480"/>
                                      <a:ext cx="63360" cy="2138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707000">
                                      <a:off x="25920" y="720"/>
                                      <a:ext cx="63360" cy="2138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33280"/>
                                    <a:ext cx="679320" cy="1065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287640" y="-10080"/>
                                      <a:ext cx="106560" cy="127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100440" y="-69480"/>
                                      <a:ext cx="53280" cy="2545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107000">
                                      <a:off x="524520" y="-79920"/>
                                      <a:ext cx="53280" cy="2545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0520" y="66600"/>
                                    <a:ext cx="457920" cy="43812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8100000">
                                      <a:off x="165240" y="167040"/>
                                      <a:ext cx="127080" cy="106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8100000">
                                      <a:off x="66240" y="-8640"/>
                                      <a:ext cx="63360" cy="2138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807000">
                                      <a:off x="326880" y="234360"/>
                                      <a:ext cx="63360" cy="2138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3240" y="24840"/>
                                    <a:ext cx="508680" cy="5270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3500000">
                                      <a:off x="198000" y="199080"/>
                                      <a:ext cx="106560" cy="127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3500000">
                                      <a:off x="372960" y="-18360"/>
                                      <a:ext cx="53280" cy="2545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607000">
                                      <a:off x="79920" y="288720"/>
                                      <a:ext cx="53280" cy="2545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85pt;margin-top:0.75pt;width:63pt;height:63pt" coordorigin="257,15" coordsize="1260,1260">
                      <v:rect id="shape_0" fillcolor="white" stroked="t" o:allowincell="t" style="position:absolute;left:257;top:15;width:1259;height:125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520;top:196;width:752;height:900">
                        <v:group id="shape_0" style="position:absolute;left:794;top:196;width:200;height:900">
                          <v:oval id="shape_0" fillcolor="white" stroked="t" o:allowincell="t" style="position:absolute;left:794;top:561;width:199;height:167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shape id="shape_0" fillcolor="white" stroked="t" o:allowincell="t" style="position:absolute;left:853;top:759;width:99;height:336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834;top:197;width:99;height:336;mso-wrap-style:none;v-text-anchor:middle;rotation:178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520;top:435;width:752;height:419">
                          <v:oval id="shape_0" fillcolor="white" stroked="t" o:allowincell="t" style="position:absolute;left:816;top:547;width:167;height:199;mso-wrap-style:none;v-text-anchor:middle;rotation:90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shape id="shape_0" fillcolor="white" stroked="t" o:allowincell="t" style="position:absolute;left:521;top:454;width:83;height:400;mso-wrap-style:none;v-text-anchor:middle;rotation:90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1189;top:437;width:83;height:400;mso-wrap-style:none;v-text-anchor:middle;rotation:268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640;top:286;width:512;height:721">
                          <v:oval id="shape_0" fillcolor="white" stroked="t" o:allowincell="t" style="position:absolute;left:798;top:564;width:199;height:167;mso-wrap-style:none;v-text-anchor:middle;rotation:135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shape id="shape_0" fillcolor="white" stroked="t" o:allowincell="t" style="position:absolute;left:641;top:287;width:99;height:336;mso-wrap-style:none;v-text-anchor:middle;rotation:135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1051;top:670;width:99;height:336;mso-wrap-style:none;v-text-anchor:middle;rotation:313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636;top:204;width:545;height:886">
                          <v:oval id="shape_0" fillcolor="white" stroked="t" o:allowincell="t" style="position:absolute;left:822;top:549;width:167;height:199;mso-wrap-style:none;v-text-anchor:middle;rotation:225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shape id="shape_0" fillcolor="white" stroked="t" o:allowincell="t" style="position:absolute;left:1097;top:206;width:83;height:400;mso-wrap-style:none;v-text-anchor:middle;rotation:225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636;top:689;width:83;height:400;mso-wrap-style:none;v-text-anchor:middle;rotation:43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Внутрення обводка. Карандаши цветны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Обучение правильному движению, сила нажима, запоминание формы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7, 18, 1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Трафарет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39370</wp:posOffset>
                      </wp:positionV>
                      <wp:extent cx="2628900" cy="968375"/>
                      <wp:effectExtent l="5080" t="5715" r="571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968400"/>
                                <a:chOff x="0" y="0"/>
                                <a:chExt cx="2629080" cy="968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13040" y="0"/>
                                  <a:ext cx="2514600" cy="345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31520" cy="340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31520" cy="340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760" y="38880"/>
                                      <a:ext cx="146160" cy="135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2760" y="38880"/>
                                      <a:ext cx="146160" cy="135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560" y="46440"/>
                                      <a:ext cx="146160" cy="135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99920" y="0"/>
                                    <a:ext cx="797040" cy="340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97040" cy="340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72000" y="69120"/>
                                      <a:ext cx="176400" cy="174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1760" y="38880"/>
                                        <a:ext cx="88200" cy="135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6400" cy="135720"/>
                                      </a:xfrm>
                                      <a:prstGeom prst="blockArc">
                                        <a:avLst>
                                          <a:gd name="adj1" fmla="val 10800000"/>
                                          <a:gd name="adj2" fmla="val 0"/>
                                          <a:gd name="adj3" fmla="val 48611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98080" y="69120"/>
                                      <a:ext cx="176400" cy="174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1760" y="38880"/>
                                        <a:ext cx="88200" cy="135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6400" cy="135720"/>
                                      </a:xfrm>
                                      <a:prstGeom prst="blockArc">
                                        <a:avLst>
                                          <a:gd name="adj1" fmla="val 10800000"/>
                                          <a:gd name="adj2" fmla="val 0"/>
                                          <a:gd name="adj3" fmla="val 48611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31000" y="68040"/>
                                      <a:ext cx="176400" cy="174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2120" y="38520"/>
                                        <a:ext cx="88200" cy="135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6400" cy="135720"/>
                                      </a:xfrm>
                                      <a:prstGeom prst="blockArc">
                                        <a:avLst>
                                          <a:gd name="adj1" fmla="val 10800000"/>
                                          <a:gd name="adj2" fmla="val 0"/>
                                          <a:gd name="adj3" fmla="val 48611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714320" y="0"/>
                                    <a:ext cx="800280" cy="345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00280" cy="345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70200" y="63360"/>
                                      <a:ext cx="174600" cy="207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4600" cy="119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0" h="829">
                                            <a:moveTo>
                                              <a:pt x="0" y="123"/>
                                            </a:moveTo>
                                            <a:cubicBezTo>
                                              <a:pt x="358" y="33"/>
                                              <a:pt x="53" y="103"/>
                                              <a:pt x="940" y="103"/>
                                            </a:cubicBezTo>
                                            <a:lnTo>
                                              <a:pt x="574" y="469"/>
                                            </a:lnTo>
                                            <a:lnTo>
                                              <a:pt x="934" y="829"/>
                                            </a:lnTo>
                                            <a:lnTo>
                                              <a:pt x="34" y="829"/>
                                            </a:lnTo>
                                            <a:lnTo>
                                              <a:pt x="34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400" y="0"/>
                                        <a:ext cx="0" cy="207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04920" y="62280"/>
                                      <a:ext cx="174600" cy="207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4600" cy="119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0" h="829">
                                            <a:moveTo>
                                              <a:pt x="0" y="123"/>
                                            </a:moveTo>
                                            <a:cubicBezTo>
                                              <a:pt x="358" y="33"/>
                                              <a:pt x="53" y="103"/>
                                              <a:pt x="940" y="103"/>
                                            </a:cubicBezTo>
                                            <a:lnTo>
                                              <a:pt x="574" y="469"/>
                                            </a:lnTo>
                                            <a:lnTo>
                                              <a:pt x="934" y="829"/>
                                            </a:lnTo>
                                            <a:lnTo>
                                              <a:pt x="34" y="829"/>
                                            </a:lnTo>
                                            <a:lnTo>
                                              <a:pt x="34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0"/>
                                        <a:ext cx="0" cy="207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54040" y="62280"/>
                                      <a:ext cx="174600" cy="207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4600" cy="119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0" h="829">
                                            <a:moveTo>
                                              <a:pt x="0" y="123"/>
                                            </a:moveTo>
                                            <a:cubicBezTo>
                                              <a:pt x="358" y="33"/>
                                              <a:pt x="53" y="103"/>
                                              <a:pt x="940" y="103"/>
                                            </a:cubicBezTo>
                                            <a:lnTo>
                                              <a:pt x="574" y="469"/>
                                            </a:lnTo>
                                            <a:lnTo>
                                              <a:pt x="934" y="829"/>
                                            </a:lnTo>
                                            <a:lnTo>
                                              <a:pt x="34" y="829"/>
                                            </a:lnTo>
                                            <a:lnTo>
                                              <a:pt x="34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400" y="0"/>
                                        <a:ext cx="0" cy="207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35320"/>
                                  <a:ext cx="2629080" cy="433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87120"/>
                                    <a:ext cx="800280" cy="345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00280" cy="345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8160" y="91440"/>
                                      <a:ext cx="240120" cy="151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5400000">
                                        <a:off x="95040" y="6120"/>
                                        <a:ext cx="151200" cy="138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0" h="829">
                                            <a:moveTo>
                                              <a:pt x="0" y="123"/>
                                            </a:moveTo>
                                            <a:cubicBezTo>
                                              <a:pt x="358" y="33"/>
                                              <a:pt x="53" y="103"/>
                                              <a:pt x="940" y="103"/>
                                            </a:cubicBezTo>
                                            <a:lnTo>
                                              <a:pt x="574" y="469"/>
                                            </a:lnTo>
                                            <a:lnTo>
                                              <a:pt x="934" y="829"/>
                                            </a:lnTo>
                                            <a:lnTo>
                                              <a:pt x="34" y="829"/>
                                            </a:lnTo>
                                            <a:lnTo>
                                              <a:pt x="34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5040"/>
                                        <a:ext cx="2401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60280" y="85680"/>
                                      <a:ext cx="240120" cy="151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5400000">
                                        <a:off x="95040" y="6120"/>
                                        <a:ext cx="151200" cy="138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0" h="829">
                                            <a:moveTo>
                                              <a:pt x="0" y="123"/>
                                            </a:moveTo>
                                            <a:cubicBezTo>
                                              <a:pt x="358" y="33"/>
                                              <a:pt x="53" y="103"/>
                                              <a:pt x="940" y="103"/>
                                            </a:cubicBezTo>
                                            <a:lnTo>
                                              <a:pt x="574" y="469"/>
                                            </a:lnTo>
                                            <a:lnTo>
                                              <a:pt x="934" y="829"/>
                                            </a:lnTo>
                                            <a:lnTo>
                                              <a:pt x="34" y="829"/>
                                            </a:lnTo>
                                            <a:lnTo>
                                              <a:pt x="34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5040"/>
                                        <a:ext cx="2401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55760" y="85680"/>
                                      <a:ext cx="240120" cy="151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5400000">
                                        <a:off x="95400" y="6120"/>
                                        <a:ext cx="151200" cy="138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0" h="829">
                                            <a:moveTo>
                                              <a:pt x="0" y="123"/>
                                            </a:moveTo>
                                            <a:cubicBezTo>
                                              <a:pt x="358" y="33"/>
                                              <a:pt x="53" y="103"/>
                                              <a:pt x="940" y="103"/>
                                            </a:cubicBezTo>
                                            <a:lnTo>
                                              <a:pt x="574" y="469"/>
                                            </a:lnTo>
                                            <a:lnTo>
                                              <a:pt x="934" y="829"/>
                                            </a:lnTo>
                                            <a:lnTo>
                                              <a:pt x="34" y="829"/>
                                            </a:lnTo>
                                            <a:lnTo>
                                              <a:pt x="34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5040"/>
                                        <a:ext cx="2401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14400" y="87120"/>
                                    <a:ext cx="800280" cy="345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00280" cy="345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880" y="52560"/>
                                      <a:ext cx="145440" cy="2077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47680" y="52560"/>
                                      <a:ext cx="145440" cy="207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5440" cy="1036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3680"/>
                                        <a:ext cx="145440" cy="1036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6320" y="53280"/>
                                      <a:ext cx="145440" cy="207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5440" cy="6912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69120"/>
                                        <a:ext cx="145440" cy="6912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38240"/>
                                        <a:ext cx="145440" cy="6912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630720" y="53280"/>
                                      <a:ext cx="145440" cy="207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5440" cy="514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1480"/>
                                        <a:ext cx="145440" cy="514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3320"/>
                                        <a:ext cx="145440" cy="514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55520"/>
                                        <a:ext cx="145440" cy="514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828800" y="0"/>
                                    <a:ext cx="800280" cy="4330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0" y="0"/>
                                      <a:ext cx="800280" cy="246960"/>
                                    </a:xfrm>
                                    <a:prstGeom prst="blockArc">
                                      <a:avLst>
                                        <a:gd name="adj1" fmla="val 10800000"/>
                                        <a:gd name="adj2" fmla="val 0"/>
                                        <a:gd name="adj3" fmla="val 759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3840"/>
                                      <a:ext cx="800280" cy="3092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480" y="166320"/>
                                      <a:ext cx="72360" cy="61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193680"/>
                                      <a:ext cx="72360" cy="61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1640" y="187200"/>
                                      <a:ext cx="145440" cy="123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7720" y="200520"/>
                                      <a:ext cx="72360" cy="61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9040" y="159480"/>
                                      <a:ext cx="72360" cy="61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8pt;margin-top:3.1pt;width:207pt;height:76.25pt" coordorigin="-96,62" coordsize="4140,1525">
                      <v:group id="shape_0" style="position:absolute;left:82;top:62;width:3960;height:545">
                        <v:group id="shape_0" style="position:absolute;left:82;top:62;width:1152;height:536">
                          <v:rect id="shape_0" fillcolor="white" stroked="t" o:allowincell="t" style="position:absolute;left:82;top:62;width:1151;height:535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162;top:123;width:229;height:21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559;top:123;width:229;height:21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930;top:135;width:229;height:21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1342;top:62;width:1255;height:536">
                          <v:rect id="shape_0" fillcolor="white" stroked="t" o:allowincell="t" style="position:absolute;left:1342;top:62;width:1254;height:535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group id="shape_0" style="position:absolute;left:1455;top:171;width:278;height:276">
                            <v:oval id="shape_0" fillcolor="white" stroked="t" o:allowincell="t" style="position:absolute;left:1521;top:232;width:138;height:21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rect id="shape_0" fillcolor="white" stroked="t" o:allowincell="t" style="position:absolute;left:1455;top:171;width:277;height:21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1811;top:171;width:278;height:276">
                            <v:oval id="shape_0" fillcolor="white" stroked="t" o:allowincell="t" style="position:absolute;left:1877;top:232;width:138;height:21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rect id="shape_0" fillcolor="white" stroked="t" o:allowincell="t" style="position:absolute;left:1811;top:171;width:277;height:21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2178;top:169;width:278;height:275">
                            <v:oval id="shape_0" fillcolor="white" stroked="t" o:allowincell="t" style="position:absolute;left:2244;top:230;width:138;height:21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rect id="shape_0" fillcolor="white" stroked="t" o:allowincell="t" style="position:absolute;left:2178;top:169;width:277;height:21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group id="shape_0" style="position:absolute;left:2782;top:62;width:1260;height:545">
                          <v:rect id="shape_0" fillcolor="white" stroked="t" o:allowincell="t" style="position:absolute;left:2782;top:62;width:1259;height:54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group id="shape_0" style="position:absolute;left:2892;top:162;width:275;height:326">
                            <v:shape id="shape_0" coordsize="940,829" path="m0,123c358,33,53,103,940,103l574,469l934,829l34,829l34,0e" stroked="t" o:allowincell="t" style="position:absolute;left:2892;top:162;width:274;height:187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line id="shape_0" from="2901,162" to="2901,488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262;top:160;width:275;height:326">
                            <v:shape id="shape_0" coordsize="940,829" path="m0,123c358,33,53,103,940,103l574,469l934,829l34,829l34,0e" stroked="t" o:allowincell="t" style="position:absolute;left:3262;top:160;width:274;height:187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line id="shape_0" from="3271,160" to="3271,486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654;top:160;width:275;height:326">
                            <v:shape id="shape_0" coordsize="940,829" path="m0,123c358,33,53,103,940,103l574,469l934,829l34,829l34,0e" stroked="t" o:allowincell="t" style="position:absolute;left:3654;top:160;width:274;height:187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line id="shape_0" from="3663,160" to="3663,486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-96;top:904;width:4140;height:683">
                        <v:group id="shape_0" style="position:absolute;left:-96;top:1042;width:1260;height:545">
                          <v:rect id="shape_0" fillcolor="white" stroked="t" o:allowincell="t" style="position:absolute;left:-96;top:1042;width:1259;height:54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group id="shape_0" style="position:absolute;left:-36;top:1194;width:386;height:220">
                            <v:shape id="shape_0" coordsize="940,829" path="m0,123c358,33,53,103,940,103l574,469l934,829l34,829l34,0e" stroked="t" o:allowincell="t" style="position:absolute;left:115;top:1196;width:237;height:217;mso-wrap-style:none;v-text-anchor:middle;rotation:90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line id="shape_0" from="-36,1194" to="341,1194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14;top:1185;width:387;height:220">
                            <v:shape id="shape_0" coordsize="940,829" path="m0,123c358,33,53,103,940,103l574,469l934,829l34,829l34,0e" stroked="t" o:allowincell="t" style="position:absolute;left:465;top:1187;width:237;height:217;mso-wrap-style:none;v-text-anchor:middle;rotation:90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line id="shape_0" from="314,1185" to="691,1185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622;top:1185;width:387;height:220">
                            <v:shape id="shape_0" coordsize="940,829" path="m0,123c358,33,53,103,940,103l574,469l934,829l34,829l34,0e" stroked="t" o:allowincell="t" style="position:absolute;left:773;top:1187;width:237;height:217;mso-wrap-style:none;v-text-anchor:middle;rotation:90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line id="shape_0" from="622,1185" to="999,1185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1344;top:1042;width:1260;height:545">
                          <v:rect id="shape_0" fillcolor="white" stroked="t" o:allowincell="t" style="position:absolute;left:1344;top:1042;width:1259;height:54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shape id="shape_0" fillcolor="white" stroked="t" o:allowincell="t" style="position:absolute;left:1391;top:1125;width:228;height:326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group id="shape_0" style="position:absolute;left:1734;top:1125;width:229;height:326">
                            <v:shape id="shape_0" fillcolor="white" stroked="t" o:allowincell="t" style="position:absolute;left:1734;top:1125;width:228;height:162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1734;top:1288;width:228;height:162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2031;top:1126;width:229;height:327">
                            <v:shape id="shape_0" fillcolor="white" stroked="t" o:allowincell="t" style="position:absolute;left:2031;top:1126;width:228;height:108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2031;top:1235;width:228;height:108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2031;top:1344;width:228;height:108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2337;top:1126;width:229;height:326">
                            <v:shape id="shape_0" fillcolor="white" stroked="t" o:allowincell="t" style="position:absolute;left:2337;top:1126;width:228;height:80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2337;top:1207;width:228;height:80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2337;top:1289;width:228;height:80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2337;top:1371;width:228;height:80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</v:group>
                        <v:group id="shape_0" style="position:absolute;left:2783;top:904;width:1261;height:683">
                          <v:rect id="shape_0" fillcolor="white" stroked="t" o:allowincell="t" style="position:absolute;left:2784;top:905;width:1259;height:388;mso-wrap-style:none;v-text-anchor:middle;rotation:180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2784;top:1100;width:1259;height:48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oval id="shape_0" fillcolor="white" stroked="t" o:allowincell="t" style="position:absolute;left:2851;top:1167;width:113;height:9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3042;top:1210;width:113;height:9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3322;top:1200;width:228;height:19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3678;top:1221;width:113;height:9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3869;top:1156;width:113;height:9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обводка по внутреннему контуру. Заштриховка в заданном направлении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 трафареты, цветные карандаши, бумага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Обучение правильному движению, сила нажима, запоминание формы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2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Рисование красками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</w:rPr>
              <w:object w:dxaOrig="1320" w:dyaOrig="9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6pt;height:45pt" filled="f" o:ole="">
                  <v:imagedata r:id="rId7" o:title=""/>
                </v:shape>
                <o:OLEObject Type="Embed" ProgID="" ShapeID="ole_rId6" DrawAspect="Content" ObjectID="_1144695332" r:id="rId6"/>
              </w:object>
            </w:r>
            <w:r>
              <w:rPr>
                <w:sz w:val="28"/>
              </w:rPr>
              <w:tab/>
              <w:tab/>
            </w:r>
            <w:r>
              <w:rPr>
                <w:sz w:val="28"/>
              </w:rPr>
              <w:object w:dxaOrig="1305" w:dyaOrig="9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5.25pt;height:45.75pt" filled="f" o:ole="">
                  <v:imagedata r:id="rId9" o:title=""/>
                </v:shape>
                <o:OLEObject Type="Embed" ProgID="" ShapeID="ole_rId8" DrawAspect="Content" ObjectID="_718680845" r:id="rId8"/>
              </w:objec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«Травка»</w:t>
              <w:tab/>
              <w:tab/>
              <w:t>«Елочки»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 бумага, краски, желтая, зеленая, синя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Закрепление навыков работы красками. Расширение запаса знаний, кругозор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2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пликац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635635</wp:posOffset>
                      </wp:positionH>
                      <wp:positionV relativeFrom="paragraph">
                        <wp:posOffset>17780</wp:posOffset>
                      </wp:positionV>
                      <wp:extent cx="571500" cy="800100"/>
                      <wp:effectExtent l="5080" t="5080" r="5080" b="5080"/>
                      <wp:wrapSquare wrapText="bothSides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800280"/>
                                <a:chOff x="0" y="0"/>
                                <a:chExt cx="571680" cy="80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168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40" y="54720"/>
                                  <a:ext cx="541080" cy="675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6920" y="142920"/>
                                    <a:ext cx="144000" cy="305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9440" y="0"/>
                                    <a:ext cx="144000" cy="152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700000">
                                    <a:off x="295920" y="433080"/>
                                    <a:ext cx="71640" cy="229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900000">
                                    <a:off x="175680" y="440640"/>
                                    <a:ext cx="71640" cy="229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751200">
                                    <a:off x="75240" y="150120"/>
                                    <a:ext cx="76320" cy="21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000000">
                                    <a:off x="390240" y="150120"/>
                                    <a:ext cx="76320" cy="21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0.05pt;margin-top:1.4pt;width:45pt;height:63pt" coordorigin="-1001,28" coordsize="900,1260">
                      <v:rect id="shape_0" fillcolor="white" stroked="t" o:allowincell="t" style="position:absolute;left:-1001;top:28;width:899;height:125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-841;top:114;width:617;height:1056">
                        <v:oval id="shape_0" fillcolor="gray" stroked="t" o:allowincell="t" style="position:absolute;left:-649;top:339;width:226;height:480;mso-wrap-style:none;v-text-anchor:middle">
                          <v:fill o:detectmouseclick="t" type="solid" color2="#7f7f7f"/>
                          <v:stroke color="black" weight="9360" joinstyle="miter" endcap="flat"/>
                          <w10:wrap type="square"/>
                        </v:oval>
                        <v:oval id="shape_0" fillcolor="gray" stroked="t" o:allowincell="t" style="position:absolute;left:-645;top:114;width:226;height:239;mso-wrap-style:none;v-text-anchor:middle">
                          <v:fill o:detectmouseclick="t" type="solid" color2="#7f7f7f"/>
                          <v:stroke color="black" weight="9360" joinstyle="miter" endcap="flat"/>
                          <w10:wrap type="square"/>
                        </v:oval>
                        <v:oval id="shape_0" fillcolor="gray" stroked="t" o:allowincell="t" style="position:absolute;left:-494;top:796;width:112;height:360;mso-wrap-style:none;v-text-anchor:middle;rotation:345">
                          <v:fill o:detectmouseclick="t" type="solid" color2="#7f7f7f"/>
                          <v:stroke color="black" weight="9360" joinstyle="miter" endcap="flat"/>
                          <w10:wrap type="square"/>
                        </v:oval>
                        <v:oval id="shape_0" fillcolor="gray" stroked="t" o:allowincell="t" style="position:absolute;left:-683;top:808;width:112;height:360;mso-wrap-style:none;v-text-anchor:middle;rotation:15">
                          <v:fill o:detectmouseclick="t" type="solid" color2="#7f7f7f"/>
                          <v:stroke color="black" weight="9360" joinstyle="miter" endcap="flat"/>
                          <w10:wrap type="square"/>
                        </v:oval>
                        <v:oval id="shape_0" fillcolor="gray" stroked="t" o:allowincell="t" style="position:absolute;left:-841;top:351;width:119;height:340;mso-wrap-style:none;v-text-anchor:middle;rotation:62">
                          <v:fill o:detectmouseclick="t" type="solid" color2="#7f7f7f"/>
                          <v:stroke color="black" weight="9360" joinstyle="miter" endcap="flat"/>
                          <w10:wrap type="square"/>
                        </v:oval>
                        <v:oval id="shape_0" fillcolor="gray" stroked="t" o:allowincell="t" style="position:absolute;left:-345;top:351;width:119;height:340;mso-wrap-style:none;v-text-anchor:middle;rotation:300">
                          <v:fill o:detectmouseclick="t" type="solid" color2="#7f7f7f"/>
                          <v:stroke color="black" weight="9360" joinstyle="miter" endcap="flat"/>
                          <w10:wrap type="square"/>
                        </v:oval>
                      </v:group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Аппликация «Человек» из готовых форм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Изучение схемы тела человек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8  Тематическое планирование основного этапа</w:t>
      </w:r>
    </w:p>
    <w:tbl>
      <w:tblPr>
        <w:tblW w:w="14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680"/>
        <w:gridCol w:w="4320"/>
        <w:gridCol w:w="2868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дание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ь задан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циальная реабилитац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042795</wp:posOffset>
                      </wp:positionH>
                      <wp:positionV relativeFrom="paragraph">
                        <wp:posOffset>109220</wp:posOffset>
                      </wp:positionV>
                      <wp:extent cx="685800" cy="685800"/>
                      <wp:effectExtent l="5080" t="5080" r="5080" b="5080"/>
                      <wp:wrapSquare wrapText="bothSides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685800"/>
                                <a:chOff x="0" y="0"/>
                                <a:chExt cx="685800" cy="685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85800" cy="11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14480"/>
                                  <a:ext cx="685800" cy="11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28600"/>
                                  <a:ext cx="685800" cy="11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43080"/>
                                  <a:ext cx="685800" cy="11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57200"/>
                                  <a:ext cx="685800" cy="11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71680"/>
                                  <a:ext cx="685800" cy="11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0.85pt;margin-top:8.6pt;width:54pt;height:54pt" coordorigin="3217,172" coordsize="1080,1080">
                      <v:group id="shape_0" style="position:absolute;left:3217;top:172;width:1080;height:180">
                        <v:rect id="shape_0" fillcolor="white" stroked="t" o:allowincell="t" style="position:absolute;left:3217;top:1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397;top:1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577;top:1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757;top:1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937;top:1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4117;top:1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</v:group>
                      <v:group id="shape_0" style="position:absolute;left:3217;top:352;width:1080;height:180">
                        <v:rect id="shape_0" fillcolor="white" stroked="t" o:allowincell="t" style="position:absolute;left:3217;top:35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397;top:35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577;top:35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757;top:35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937;top:35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4117;top:35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</v:group>
                      <v:group id="shape_0" style="position:absolute;left:3217;top:532;width:1080;height:180">
                        <v:rect id="shape_0" fillcolor="white" stroked="t" o:allowincell="t" style="position:absolute;left:3217;top:53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397;top:53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577;top:53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757;top:53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937;top:53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4117;top:53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</v:group>
                      <v:group id="shape_0" style="position:absolute;left:3217;top:712;width:1080;height:180">
                        <v:rect id="shape_0" fillcolor="white" stroked="t" o:allowincell="t" style="position:absolute;left:3217;top:71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397;top:71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577;top:71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757;top:71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937;top:71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4117;top:71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</v:group>
                      <v:group id="shape_0" style="position:absolute;left:3217;top:892;width:1080;height:180">
                        <v:rect id="shape_0" fillcolor="white" stroked="t" o:allowincell="t" style="position:absolute;left:3217;top:89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397;top:89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577;top:89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757;top:89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937;top:89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4117;top:89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</v:group>
                      <v:group id="shape_0" style="position:absolute;left:3217;top:1072;width:1080;height:180">
                        <v:rect id="shape_0" fillcolor="white" stroked="t" o:allowincell="t" style="position:absolute;left:3217;top:10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397;top:10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577;top:10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757;top:10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937;top:10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4117;top:10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</v:group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Рисование коврика двумя красками: красной и желтой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Альбомный лист, 2 краски - красная и желтая, кисть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- коррекция зеркального изображения, дизметрии, атаксии, цветовой  агонозии. Формирование правильного захвата кисти, понятия «лево», «право», «низ», «верх».</w:t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- Овладение пространством плоского листа</w:t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- утилитарное применение полученных знаний – рисунок коврика или салфетки «в клетку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дготовка к обучению письму, работа в группе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051685</wp:posOffset>
                      </wp:positionH>
                      <wp:positionV relativeFrom="paragraph">
                        <wp:posOffset>51435</wp:posOffset>
                      </wp:positionV>
                      <wp:extent cx="768350" cy="685800"/>
                      <wp:effectExtent l="14605" t="5080" r="15240" b="5080"/>
                      <wp:wrapSquare wrapText="bothSides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8240" cy="685800"/>
                                <a:chOff x="0" y="0"/>
                                <a:chExt cx="76824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6572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" y="90000"/>
                                  <a:ext cx="751680" cy="11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86" h="124">
                                      <a:moveTo>
                                        <a:pt x="0" y="81"/>
                                      </a:moveTo>
                                      <a:cubicBezTo>
                                        <a:pt x="49" y="40"/>
                                        <a:pt x="98" y="0"/>
                                        <a:pt x="146" y="4"/>
                                      </a:cubicBezTo>
                                      <a:cubicBezTo>
                                        <a:pt x="194" y="8"/>
                                        <a:pt x="236" y="104"/>
                                        <a:pt x="286" y="104"/>
                                      </a:cubicBezTo>
                                      <a:cubicBezTo>
                                        <a:pt x="336" y="104"/>
                                        <a:pt x="396" y="4"/>
                                        <a:pt x="446" y="4"/>
                                      </a:cubicBezTo>
                                      <a:cubicBezTo>
                                        <a:pt x="496" y="4"/>
                                        <a:pt x="536" y="101"/>
                                        <a:pt x="586" y="104"/>
                                      </a:cubicBezTo>
                                      <a:cubicBezTo>
                                        <a:pt x="636" y="107"/>
                                        <a:pt x="693" y="21"/>
                                        <a:pt x="746" y="24"/>
                                      </a:cubicBezTo>
                                      <a:cubicBezTo>
                                        <a:pt x="799" y="27"/>
                                        <a:pt x="853" y="124"/>
                                        <a:pt x="906" y="124"/>
                                      </a:cubicBezTo>
                                      <a:cubicBezTo>
                                        <a:pt x="959" y="124"/>
                                        <a:pt x="1019" y="24"/>
                                        <a:pt x="1066" y="24"/>
                                      </a:cubicBezTo>
                                      <a:cubicBezTo>
                                        <a:pt x="1113" y="24"/>
                                        <a:pt x="1139" y="124"/>
                                        <a:pt x="1186" y="124"/>
                                      </a:cubicBezTo>
                                      <a:cubicBezTo>
                                        <a:pt x="1233" y="124"/>
                                        <a:pt x="1296" y="24"/>
                                        <a:pt x="1346" y="24"/>
                                      </a:cubicBezTo>
                                      <a:cubicBezTo>
                                        <a:pt x="1396" y="24"/>
                                        <a:pt x="1470" y="115"/>
                                        <a:pt x="1486" y="12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7160"/>
                                  <a:ext cx="751680" cy="11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86" h="124">
                                      <a:moveTo>
                                        <a:pt x="0" y="81"/>
                                      </a:moveTo>
                                      <a:cubicBezTo>
                                        <a:pt x="49" y="40"/>
                                        <a:pt x="98" y="0"/>
                                        <a:pt x="146" y="4"/>
                                      </a:cubicBezTo>
                                      <a:cubicBezTo>
                                        <a:pt x="194" y="8"/>
                                        <a:pt x="236" y="104"/>
                                        <a:pt x="286" y="104"/>
                                      </a:cubicBezTo>
                                      <a:cubicBezTo>
                                        <a:pt x="336" y="104"/>
                                        <a:pt x="396" y="4"/>
                                        <a:pt x="446" y="4"/>
                                      </a:cubicBezTo>
                                      <a:cubicBezTo>
                                        <a:pt x="496" y="4"/>
                                        <a:pt x="536" y="101"/>
                                        <a:pt x="586" y="104"/>
                                      </a:cubicBezTo>
                                      <a:cubicBezTo>
                                        <a:pt x="636" y="107"/>
                                        <a:pt x="693" y="21"/>
                                        <a:pt x="746" y="24"/>
                                      </a:cubicBezTo>
                                      <a:cubicBezTo>
                                        <a:pt x="799" y="27"/>
                                        <a:pt x="853" y="124"/>
                                        <a:pt x="906" y="124"/>
                                      </a:cubicBezTo>
                                      <a:cubicBezTo>
                                        <a:pt x="959" y="124"/>
                                        <a:pt x="1019" y="24"/>
                                        <a:pt x="1066" y="24"/>
                                      </a:cubicBezTo>
                                      <a:cubicBezTo>
                                        <a:pt x="1113" y="24"/>
                                        <a:pt x="1139" y="124"/>
                                        <a:pt x="1186" y="124"/>
                                      </a:cubicBezTo>
                                      <a:cubicBezTo>
                                        <a:pt x="1233" y="124"/>
                                        <a:pt x="1296" y="24"/>
                                        <a:pt x="1346" y="24"/>
                                      </a:cubicBezTo>
                                      <a:cubicBezTo>
                                        <a:pt x="1396" y="24"/>
                                        <a:pt x="1470" y="115"/>
                                        <a:pt x="1486" y="12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3080"/>
                                  <a:ext cx="751680" cy="11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86" h="124">
                                      <a:moveTo>
                                        <a:pt x="0" y="81"/>
                                      </a:moveTo>
                                      <a:cubicBezTo>
                                        <a:pt x="49" y="40"/>
                                        <a:pt x="98" y="0"/>
                                        <a:pt x="146" y="4"/>
                                      </a:cubicBezTo>
                                      <a:cubicBezTo>
                                        <a:pt x="194" y="8"/>
                                        <a:pt x="236" y="104"/>
                                        <a:pt x="286" y="104"/>
                                      </a:cubicBezTo>
                                      <a:cubicBezTo>
                                        <a:pt x="336" y="104"/>
                                        <a:pt x="396" y="4"/>
                                        <a:pt x="446" y="4"/>
                                      </a:cubicBezTo>
                                      <a:cubicBezTo>
                                        <a:pt x="496" y="4"/>
                                        <a:pt x="536" y="101"/>
                                        <a:pt x="586" y="104"/>
                                      </a:cubicBezTo>
                                      <a:cubicBezTo>
                                        <a:pt x="636" y="107"/>
                                        <a:pt x="693" y="21"/>
                                        <a:pt x="746" y="24"/>
                                      </a:cubicBezTo>
                                      <a:cubicBezTo>
                                        <a:pt x="799" y="27"/>
                                        <a:pt x="853" y="124"/>
                                        <a:pt x="906" y="124"/>
                                      </a:cubicBezTo>
                                      <a:cubicBezTo>
                                        <a:pt x="959" y="124"/>
                                        <a:pt x="1019" y="24"/>
                                        <a:pt x="1066" y="24"/>
                                      </a:cubicBezTo>
                                      <a:cubicBezTo>
                                        <a:pt x="1113" y="24"/>
                                        <a:pt x="1139" y="124"/>
                                        <a:pt x="1186" y="124"/>
                                      </a:cubicBezTo>
                                      <a:cubicBezTo>
                                        <a:pt x="1233" y="124"/>
                                        <a:pt x="1296" y="24"/>
                                        <a:pt x="1346" y="24"/>
                                      </a:cubicBezTo>
                                      <a:cubicBezTo>
                                        <a:pt x="1396" y="24"/>
                                        <a:pt x="1470" y="115"/>
                                        <a:pt x="1486" y="12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751680" cy="11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86" h="124">
                                      <a:moveTo>
                                        <a:pt x="0" y="81"/>
                                      </a:moveTo>
                                      <a:cubicBezTo>
                                        <a:pt x="49" y="40"/>
                                        <a:pt x="98" y="0"/>
                                        <a:pt x="146" y="4"/>
                                      </a:cubicBezTo>
                                      <a:cubicBezTo>
                                        <a:pt x="194" y="8"/>
                                        <a:pt x="236" y="104"/>
                                        <a:pt x="286" y="104"/>
                                      </a:cubicBezTo>
                                      <a:cubicBezTo>
                                        <a:pt x="336" y="104"/>
                                        <a:pt x="396" y="4"/>
                                        <a:pt x="446" y="4"/>
                                      </a:cubicBezTo>
                                      <a:cubicBezTo>
                                        <a:pt x="496" y="4"/>
                                        <a:pt x="536" y="101"/>
                                        <a:pt x="586" y="104"/>
                                      </a:cubicBezTo>
                                      <a:cubicBezTo>
                                        <a:pt x="636" y="107"/>
                                        <a:pt x="693" y="21"/>
                                        <a:pt x="746" y="24"/>
                                      </a:cubicBezTo>
                                      <a:cubicBezTo>
                                        <a:pt x="799" y="27"/>
                                        <a:pt x="853" y="124"/>
                                        <a:pt x="906" y="124"/>
                                      </a:cubicBezTo>
                                      <a:cubicBezTo>
                                        <a:pt x="959" y="124"/>
                                        <a:pt x="1019" y="24"/>
                                        <a:pt x="1066" y="24"/>
                                      </a:cubicBezTo>
                                      <a:cubicBezTo>
                                        <a:pt x="1113" y="24"/>
                                        <a:pt x="1139" y="124"/>
                                        <a:pt x="1186" y="124"/>
                                      </a:cubicBezTo>
                                      <a:cubicBezTo>
                                        <a:pt x="1233" y="124"/>
                                        <a:pt x="1296" y="24"/>
                                        <a:pt x="1346" y="24"/>
                                      </a:cubicBezTo>
                                      <a:cubicBezTo>
                                        <a:pt x="1396" y="24"/>
                                        <a:pt x="1470" y="115"/>
                                        <a:pt x="1486" y="12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1.55pt;margin-top:4.05pt;width:60.5pt;height:54pt" coordorigin="3231,81" coordsize="1210,1080">
                      <v:rect id="shape_0" stroked="t" o:allowincell="t" style="position:absolute;left:3231;top:81;width:1205;height:1079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  <v:shape id="shape_0" coordsize="1486,124" path="m0,81c49,40,98,0,146,4c194,8,236,104,286,104c336,104,396,4,446,4c496,4,536,101,586,104c636,107,693,21,746,24c799,27,853,124,906,124c959,124,1019,24,1066,24c1113,24,1139,124,1186,124c1233,124,1296,24,1346,24c1396,24,1470,115,1486,124e" stroked="t" o:allowincell="t" style="position:absolute;left:3257;top:223;width:1183;height:178;mso-wrap-style:none;v-text-anchor:middle">
                        <v:fill o:detectmouseclick="t" on="false"/>
                        <v:stroke color="black" weight="28440" joinstyle="round" endcap="flat"/>
                        <w10:wrap type="square"/>
                      </v:shape>
                      <v:shape id="shape_0" coordsize="1486,124" path="m0,81c49,40,98,0,146,4c194,8,236,104,286,104c336,104,396,4,446,4c496,4,536,101,586,104c636,107,693,21,746,24c799,27,853,124,906,124c959,124,1019,24,1066,24c1113,24,1139,124,1186,124c1233,124,1296,24,1346,24c1396,24,1470,115,1486,124e" stroked="t" o:allowincell="t" style="position:absolute;left:3231;top:439;width:1183;height:181;mso-wrap-style:none;v-text-anchor:middle">
                        <v:fill o:detectmouseclick="t" on="false"/>
                        <v:stroke color="black" weight="28440" joinstyle="round" endcap="flat"/>
                        <w10:wrap type="square"/>
                      </v:shape>
                      <v:shape id="shape_0" coordsize="1486,124" path="m0,81c49,40,98,0,146,4c194,8,236,104,286,104c336,104,396,4,446,4c496,4,536,101,586,104c636,107,693,21,746,24c799,27,853,124,906,124c959,124,1019,24,1066,24c1113,24,1139,124,1186,124c1233,124,1296,24,1346,24c1396,24,1470,115,1486,124e" stroked="t" o:allowincell="t" style="position:absolute;left:3231;top:621;width:1183;height:181;mso-wrap-style:none;v-text-anchor:middle">
                        <v:fill o:detectmouseclick="t" on="false"/>
                        <v:stroke color="black" weight="28440" joinstyle="round" endcap="flat"/>
                        <w10:wrap type="square"/>
                      </v:shape>
                      <v:shape id="shape_0" coordsize="1486,124" path="m0,81c49,40,98,0,146,4c194,8,236,104,286,104c336,104,396,4,446,4c496,4,536,101,586,104c636,107,693,21,746,24c799,27,853,124,906,124c959,124,1019,24,1066,24c1113,24,1139,124,1186,124c1233,124,1296,24,1346,24c1396,24,1470,115,1486,124e" stroked="t" o:allowincell="t" style="position:absolute;left:3231;top:801;width:1183;height:181;mso-wrap-style:none;v-text-anchor:middle">
                        <v:fill o:detectmouseclick="t" on="false"/>
                        <v:stroke color="black" weight="28440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Рисование волнистой линии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Альбомный лист, 1 краска - синя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- коррекция зеркального изображения, дизметрии, атаксии, цветовой  агнозии. Формирование правильного захвата кисти, понятия «лево», «право», «низ», «верх».</w:t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Овладение наиболее сложным прижимом волнистой линии.</w:t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Утилитарное назначение – элемент орнамента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дготовка к обучению письму, работа в группе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66" w:right="-108" w:hanging="0"/>
              <w:rPr/>
            </w:pPr>
            <w:r>
              <w:rPr/>
              <w:t xml:space="preserve">Вертикальная линия.Игровой момент. </w:t>
            </w:r>
            <w:r>
              <w:rPr/>
              <w:object w:dxaOrig="1275" w:dyaOrig="87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3.75pt;height:43.5pt" filled="f" o:ole="">
                  <v:imagedata r:id="rId11" o:title=""/>
                </v:shape>
                <o:OLEObject Type="Embed" ProgID="" ShapeID="ole_rId10" DrawAspect="Content" ObjectID="_1545424308" r:id="rId10"/>
              </w:object>
            </w:r>
            <w:r>
              <w:rPr/>
              <w:t xml:space="preserve"> «Дождь из туч». Педагог рисует тучи и трав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териал: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>Синий карандаш и заготовленные рисунк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Закрепление материала занятия 2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680"/>
        <w:gridCol w:w="3697"/>
        <w:gridCol w:w="349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дание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ь задани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циальная реабилитац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пликац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158750</wp:posOffset>
                      </wp:positionV>
                      <wp:extent cx="1028700" cy="1028700"/>
                      <wp:effectExtent l="5080" t="5080" r="5080" b="5080"/>
                      <wp:wrapSquare wrapText="bothSides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1028880"/>
                                <a:chOff x="0" y="0"/>
                                <a:chExt cx="1028880" cy="102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1028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228600"/>
                                  <a:ext cx="571680" cy="57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5pt;margin-top:12.5pt;width:81pt;height:81pt" coordorigin="2700,250" coordsize="1620,1620">
                      <v:rect id="shape_0" fillcolor="white" stroked="t" o:allowincell="t" style="position:absolute;left:2700;top:250;width:1619;height:161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oval id="shape_0" fillcolor="white" stroked="t" o:allowincell="t" style="position:absolute;left:3060;top:610;width:899;height:89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Аппликация. Круг на квадрате из готовых форм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? Готовые формы, клей,принадлежности для работы с клее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Коррекция атаксии. Расположение предмета в центре, коррекция предметной агнозии, закрепление понятия «круг», «квадрат»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владение приемами работы над аппликацией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епк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Лепка из продолговатых «колбасок» конструктивным способом «Самолет»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63395</wp:posOffset>
                      </wp:positionH>
                      <wp:positionV relativeFrom="paragraph">
                        <wp:posOffset>-452755</wp:posOffset>
                      </wp:positionV>
                      <wp:extent cx="1028700" cy="914400"/>
                      <wp:effectExtent l="5080" t="5080" r="5715" b="5715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914400"/>
                                <a:chOff x="0" y="0"/>
                                <a:chExt cx="102888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4920" y="0"/>
                                  <a:ext cx="228600" cy="91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5440"/>
                                  <a:ext cx="102888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0" y="649440"/>
                                  <a:ext cx="45720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8.85pt;margin-top:-35.65pt;width:81pt;height:72pt" coordorigin="2777,-713" coordsize="1620,1440">
                      <v:oval id="shape_0" fillcolor="white" stroked="t" o:allowincell="t" style="position:absolute;left:3399;top:-713;width:359;height:143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2777;top:-484;width:1619;height:35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3225;top:310;width:719;height:17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Материал: пластилин, дощечки для работы на них с пластилином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Развитие моторики рук; активное участие различных групп мышц кистей рук, навык изготовления «колбасок», навык конструирования самолета. Создание объемного изображения предмета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владение профессиональными приемами лепки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рафарет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553085</wp:posOffset>
                      </wp:positionV>
                      <wp:extent cx="2442210" cy="685800"/>
                      <wp:effectExtent l="9525" t="5080" r="3810" b="5715"/>
                      <wp:wrapSquare wrapText="bothSides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42240" cy="685800"/>
                                <a:chOff x="0" y="0"/>
                                <a:chExt cx="2442240" cy="685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800"/>
                                  <a:ext cx="343080" cy="571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3080" cy="2286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8960" y="0"/>
                                  <a:ext cx="228600" cy="68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80200" y="0"/>
                                  <a:ext cx="800280" cy="68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57168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71320" y="0"/>
                                    <a:ext cx="22860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720" y="45720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41960" y="0"/>
                                  <a:ext cx="800280" cy="68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57168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71680" y="0"/>
                                    <a:ext cx="22860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45720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85pt;margin-top:43.55pt;width:192.25pt;height:54pt" coordorigin="257,871" coordsize="3845,1080">
                      <v:group id="shape_0" style="position:absolute;left:257;top:888;width:540;height:900">
                        <v:rect id="shape_0" fillcolor="white" stroked="t" o:allowincell="t" style="position:absolute;left:257;top:1248;width:539;height:53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shape id="shape_0" fillcolor="white" stroked="t" o:allowincell="t" style="position:absolute;left:257;top:888;width:539;height:359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</v:group>
                      <v:group id="shape_0" style="position:absolute;left:1043;top:871;width:360;height:1080">
                        <v:oval id="shape_0" fillcolor="white" stroked="t" o:allowincell="t" style="position:absolute;left:1043;top:871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1043;top:1231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1043;top:1591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1643;top:871;width:1259;height:1080">
                        <v:rect id="shape_0" fillcolor="white" stroked="t" o:allowincell="t" style="position:absolute;left:1643;top:871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1643;top:1231;width:89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line id="shape_0" from="2543,871" to="2902,1230" stroked="t" o:allowincell="t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oval id="shape_0" fillcolor="white" stroked="t" o:allowincell="t" style="position:absolute;left:1643;top:1591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183;top:1591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2843;top:871;width:1260;height:1080">
                        <v:rect id="shape_0" fillcolor="white" stroked="t" o:allowincell="t" style="position:absolute;left:2843;top:1231;width:89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line id="shape_0" from="3743,871" to="4102,1230" stroked="t" o:allowincell="t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oval id="shape_0" fillcolor="white" stroked="t" o:allowincell="t" style="position:absolute;left:2843;top:1591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3383;top:1591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Соединение геометрияеских фигур для изображения различных предметов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Различные трафареты, ½ листа, простой и цветные карандаш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Коррекция конструктивного праксиса.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Расширение кругозора и творческой фантазии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680"/>
        <w:gridCol w:w="3697"/>
        <w:gridCol w:w="349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дание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ь задани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циальная реабилитац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ппликаци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«Натюрморт» из овощей и фруктов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36525</wp:posOffset>
                      </wp:positionV>
                      <wp:extent cx="800100" cy="685800"/>
                      <wp:effectExtent l="5080" t="5080" r="5080" b="5080"/>
                      <wp:wrapTight wrapText="bothSides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0.1pt;margin-top:10.75pt;width:62.95pt;height:53.95pt;mso-wrap-style:none;v-text-anchor:middle;mso-position-horizontal:center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0" simplePos="0" locked="0" layoutInCell="1" allowOverlap="1" relativeHeight="1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136525</wp:posOffset>
                      </wp:positionV>
                      <wp:extent cx="800100" cy="685800"/>
                      <wp:effectExtent l="5080" t="5080" r="5080" b="5080"/>
                      <wp:wrapTight wrapText="bothSides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0.15pt;margin-top:10.75pt;width:62.95pt;height:53.95pt;mso-wrap-style:none;v-text-anchor:middle;mso-position-horizontal:right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36525</wp:posOffset>
                      </wp:positionV>
                      <wp:extent cx="800100" cy="685800"/>
                      <wp:effectExtent l="5080" t="5080" r="5080" b="508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10.75pt;width:62.95pt;height:53.9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 готовые формы «овощей» и «стола», ½ листа, клей, салфетки, кист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Правильное расположение на плоскости листа, закрепление понятия «овощи», «фрукты» - коррекция цветовой и предметной агнозии</w:t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Развитие мелкой моторики рук.</w:t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Расширение кругозора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8, 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епк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«Фрукты», «Овощи», яблоко, груша, огурец, помидор, лимон, виноград. Можно вылепить и корзинку (прием выравнивание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Коррекция астереогноза. Овладение новыми приемами в изображении различных объемных форм. Расширение запаса знаний и умений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владение профессиональными приемами лепк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0, 1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исование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603885</wp:posOffset>
                      </wp:positionV>
                      <wp:extent cx="2628900" cy="704850"/>
                      <wp:effectExtent l="5080" t="5080" r="5080" b="0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704880"/>
                                <a:chOff x="0" y="0"/>
                                <a:chExt cx="2629080" cy="704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0280" cy="68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00280" cy="685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60200" y="54720"/>
                                    <a:ext cx="516240" cy="569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16240" cy="1897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9720"/>
                                      <a:ext cx="516240" cy="1897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79800"/>
                                      <a:ext cx="516240" cy="1897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7760" y="0"/>
                                      <a:ext cx="0" cy="569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14400" y="0"/>
                                  <a:ext cx="800280" cy="704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00280" cy="685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14480" y="19080"/>
                                    <a:ext cx="571680" cy="685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95040" y="97920"/>
                                      <a:ext cx="190440" cy="195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93400"/>
                                      <a:ext cx="285840" cy="293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5480" y="0"/>
                                      <a:ext cx="0" cy="685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5480" y="97920"/>
                                      <a:ext cx="190440" cy="195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5480" y="293400"/>
                                      <a:ext cx="285840" cy="293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28800" y="0"/>
                                  <a:ext cx="800280" cy="68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00280" cy="685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1440" y="66600"/>
                                    <a:ext cx="45720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85840"/>
                                      <a:ext cx="228600" cy="28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285840"/>
                                      <a:ext cx="228600" cy="28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0" cy="2858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0" cy="285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47.55pt;width:207pt;height:55.45pt" coordorigin="77,951" coordsize="4140,1109">
                      <v:group id="shape_0" style="position:absolute;left:77;top:951;width:1260;height:1080">
                        <v:rect id="shape_0" fillcolor="white" stroked="t" o:allowincell="t" style="position:absolute;left:77;top:951;width:1259;height:10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group id="shape_0" style="position:absolute;left:329;top:1037;width:813;height:897">
                          <v:shape id="shape_0" fillcolor="white" stroked="t" o:allowincell="t" style="position:absolute;left:329;top:1037;width:812;height:298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329;top:1336;width:812;height:298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329;top:1635;width:812;height:298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line id="shape_0" from="735,1037" to="735,1933" stroked="t" o:allowincell="t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group id="shape_0" style="position:absolute;left:1517;top:951;width:1260;height:1109">
                        <v:rect id="shape_0" fillcolor="white" stroked="t" o:allowincell="t" style="position:absolute;left:1517;top:951;width:1259;height:10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group id="shape_0" style="position:absolute;left:1697;top:981;width:899;height:1079">
                          <v:oval id="shape_0" fillcolor="white" stroked="t" o:allowincell="t" style="position:absolute;left:1847;top:1135;width:299;height:307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1697;top:1443;width:449;height:461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2147,981" to="2147,2060" stroked="t" o:allowincell="t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oval id="shape_0" fillcolor="white" stroked="t" o:allowincell="t" style="position:absolute;left:2147;top:1135;width:299;height:307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2147;top:1443;width:449;height:461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</v:group>
                      </v:group>
                      <v:group id="shape_0" style="position:absolute;left:2957;top:951;width:1260;height:1080">
                        <v:rect id="shape_0" fillcolor="white" stroked="t" o:allowincell="t" style="position:absolute;left:2957;top:951;width:1259;height:10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group id="shape_0" style="position:absolute;left:3243;top:1056;width:720;height:900">
                          <v:rect id="shape_0" fillcolor="white" stroked="t" o:allowincell="t" style="position:absolute;left:3243;top:1506;width:359;height:44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t" style="position:absolute;left:3603;top:1506;width:359;height:44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shape id="shape_0" fillcolor="white" stroked="t" o:allowincell="t" style="position:absolute;left:3243;top:1056;width:719;height:449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line id="shape_0" from="3603,1056" to="3603,1505" stroked="t" o:allowincell="t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Дорисовывание левой или правой стороны предмета с целью развития симметричного изображения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 ½ листа с половиной изображения предмета, цветные карандаш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Коррекция зеркального изображения, обучение симметричному изображению, расширение запаса знаний, коррекция дизметрии, предметной агнозии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680"/>
        <w:gridCol w:w="3697"/>
        <w:gridCol w:w="349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дание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ь задани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циальная реабилитац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нятие 12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пликац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«Человек»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аппликация из готовых форм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948055</wp:posOffset>
                      </wp:positionV>
                      <wp:extent cx="914400" cy="1143000"/>
                      <wp:effectExtent l="5080" t="5080" r="5080" b="5080"/>
                      <wp:wrapSquare wrapText="bothSides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1143000"/>
                                <a:chOff x="0" y="0"/>
                                <a:chExt cx="914400" cy="114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0" cy="114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8800" y="103680"/>
                                  <a:ext cx="660240" cy="915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31120" y="0"/>
                                    <a:ext cx="173880" cy="167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4480" y="178920"/>
                                    <a:ext cx="261720" cy="502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00000">
                                    <a:off x="77760" y="219960"/>
                                    <a:ext cx="87120" cy="335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800000">
                                    <a:off x="495000" y="206280"/>
                                    <a:ext cx="87120" cy="335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4480" y="616320"/>
                                    <a:ext cx="87120" cy="251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880" y="616320"/>
                                    <a:ext cx="87120" cy="251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23840" y="785880"/>
                                    <a:ext cx="83880" cy="173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492120" y="785880"/>
                                    <a:ext cx="83880" cy="173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-74.65pt;width:72pt;height:90pt" coordorigin="77,-1493" coordsize="1440,1800">
                      <v:rect id="shape_0" fillcolor="white" stroked="t" o:allowincell="t" style="position:absolute;left:77;top:-1493;width:1439;height:179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387;top:-1329;width:794;height:1512">
                        <v:oval id="shape_0" fillcolor="white" stroked="t" o:allowincell="t" style="position:absolute;left:628;top:-1329;width:273;height:263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586;top:-1048;width:411;height:791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386;top:-983;width:136;height:527;mso-wrap-style:none;v-text-anchor:middle;rotation:3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1043;top:-1004;width:136;height:527;mso-wrap-style:none;v-text-anchor:middle;rotation:33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586;top:-359;width:136;height:395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892;top:-359;width:136;height:395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459;top:-91;width:131;height:273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1039;top:-91;width:131;height:273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Изучение схемы фигуры человека с целью коррекции направленного представления о схеме фигуры человека. Правильное расположение в листе. Правильное использование готовых форм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Формирование понятия «о себе»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3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исование по трафарет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Рисование по трафарету фигуры человек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пликац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Рисование фигуры человека краскам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120015</wp:posOffset>
                      </wp:positionV>
                      <wp:extent cx="800100" cy="914400"/>
                      <wp:effectExtent l="5080" t="5080" r="5080" b="5080"/>
                      <wp:wrapSquare wrapText="bothSides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-9.45pt;width:62.95pt;height:71.9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Краски: розовая, красная, черная, желтая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п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910080</wp:posOffset>
                      </wp:positionH>
                      <wp:positionV relativeFrom="paragraph">
                        <wp:posOffset>34925</wp:posOffset>
                      </wp:positionV>
                      <wp:extent cx="914400" cy="1143000"/>
                      <wp:effectExtent l="5080" t="5080" r="5080" b="5080"/>
                      <wp:wrapSquare wrapText="bothSides"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1143000"/>
                                <a:chOff x="0" y="0"/>
                                <a:chExt cx="914400" cy="114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0" cy="114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0"/>
                                  <a:ext cx="174600" cy="167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178560"/>
                                  <a:ext cx="261720" cy="502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00000">
                                  <a:off x="196560" y="219600"/>
                                  <a:ext cx="87120" cy="335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800000">
                                  <a:off x="614160" y="206280"/>
                                  <a:ext cx="87120" cy="335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616680"/>
                                  <a:ext cx="87120" cy="251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7680" y="616680"/>
                                  <a:ext cx="87120" cy="251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0.4pt;margin-top:2.75pt;width:72pt;height:90pt" coordorigin="3008,55" coordsize="1440,1800">
                      <v:rect id="shape_0" fillcolor="white" stroked="t" o:allowincell="t" style="position:absolute;left:3008;top:55;width:1439;height:179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oval id="shape_0" fillcolor="white" stroked="t" o:allowincell="t" style="position:absolute;left:3559;top:55;width:274;height:263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3518;top:336;width:411;height:79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3317;top:401;width:136;height:527;mso-wrap-style:none;v-text-anchor:middle;rotation:30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3975;top:380;width:136;height:527;mso-wrap-style:none;v-text-anchor:middle;rotation:330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3518;top:1026;width:136;height:395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3823;top:1026;width:136;height:395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Лепка фигуры человека конструктивным способом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пликац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56515</wp:posOffset>
                      </wp:positionV>
                      <wp:extent cx="800100" cy="914400"/>
                      <wp:effectExtent l="5080" t="5080" r="5080" b="5080"/>
                      <wp:wrapSquare wrapText="bothSides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6.55pt;margin-top:4.45pt;width:62.95pt;height:71.9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Схема лица человека. Аппликация из готовых фор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дание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ь задани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циальная реабилитац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пликац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Аппликация из готовых форм. «Зверушки»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47625</wp:posOffset>
                      </wp:positionV>
                      <wp:extent cx="2743200" cy="914400"/>
                      <wp:effectExtent l="5080" t="5080" r="5080" b="5080"/>
                      <wp:wrapSquare wrapText="bothSides"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914400"/>
                                <a:chOff x="0" y="0"/>
                                <a:chExt cx="2743200" cy="914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0280" cy="914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00280" cy="91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90000" y="34920"/>
                                    <a:ext cx="576720" cy="862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1040" y="257040"/>
                                      <a:ext cx="145440" cy="156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1040" y="414000"/>
                                      <a:ext cx="145440" cy="313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00000">
                                      <a:off x="320400" y="719640"/>
                                      <a:ext cx="253440" cy="77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9800000">
                                      <a:off x="2160" y="727200"/>
                                      <a:ext cx="253440" cy="77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7100000">
                                      <a:off x="237960" y="104760"/>
                                      <a:ext cx="272520" cy="72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5300000">
                                      <a:off x="90720" y="105480"/>
                                      <a:ext cx="272520" cy="72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60" y="442440"/>
                                      <a:ext cx="162720" cy="788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5680" y="451440"/>
                                      <a:ext cx="162720" cy="788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257480" y="0"/>
                                  <a:ext cx="1486080" cy="914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86080" cy="91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400" y="56520"/>
                                    <a:ext cx="1458000" cy="796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23280" y="326520"/>
                                      <a:ext cx="68580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900000">
                                      <a:off x="927360" y="181800"/>
                                      <a:ext cx="567720" cy="1288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7100000">
                                      <a:off x="326520" y="582120"/>
                                      <a:ext cx="228600" cy="114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7100000">
                                      <a:off x="722880" y="612000"/>
                                      <a:ext cx="228600" cy="114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5300000">
                                      <a:off x="473400" y="613800"/>
                                      <a:ext cx="228600" cy="114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5300000">
                                      <a:off x="837720" y="612000"/>
                                      <a:ext cx="228600" cy="114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680" y="212040"/>
                                      <a:ext cx="283320" cy="243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7200" y="113040"/>
                                      <a:ext cx="113760" cy="11376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4400000">
                                      <a:off x="20520" y="333000"/>
                                      <a:ext cx="113760" cy="11376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3.75pt;width:218.65pt;height:72pt" coordorigin="180,75" coordsize="4373,1440">
                      <v:group id="shape_0" style="position:absolute;left:180;top:75;width:1260;height:1440">
                        <v:rect id="shape_0" fillcolor="white" stroked="t" o:allowincell="t" style="position:absolute;left:180;top:75;width:1259;height:143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group id="shape_0" style="position:absolute;left:326;top:294;width:899;height:1103">
                          <v:oval id="shape_0" fillcolor="white" stroked="t" o:allowincell="t" style="position:absolute;left:670;top:535;width:228;height:245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670;top:782;width:228;height:492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826;top:1263;width:398;height:121;mso-wrap-style:none;v-text-anchor:middle;rotation:30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325;top:1275;width:398;height:121;mso-wrap-style:none;v-text-anchor:middle;rotation:330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698;top:294;width:428;height:113;mso-wrap-style:none;v-text-anchor:middle;rotation:285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466;top:295;width:428;height:113;mso-wrap-style:none;v-text-anchor:middle;rotation:255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444;top:827;width:255;height:123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882;top:841;width:255;height:123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</v:group>
                      </v:group>
                      <v:group id="shape_0" style="position:absolute;left:2161;top:75;width:2392;height:1440">
                        <v:rect id="shape_0" fillcolor="white" stroked="t" o:allowincell="t" style="position:absolute;left:2161;top:75;width:2339;height:143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group id="shape_0" style="position:absolute;left:2230;top:342;width:2323;height:968">
                          <v:oval id="shape_0" fillcolor="white" stroked="t" o:allowincell="t" style="position:absolute;left:2707;top:678;width:1079;height:35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3658;top:450;width:893;height:202;mso-wrap-style:none;v-text-anchor:middle;rotation:315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2712;top:1081;width:359;height:179;mso-wrap-style:none;v-text-anchor:middle;rotation:285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3336;top:1128;width:359;height:179;mso-wrap-style:none;v-text-anchor:middle;rotation:285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2943;top:1131;width:359;height:179;mso-wrap-style:none;v-text-anchor:middle;rotation:255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3517;top:1128;width:359;height:179;mso-wrap-style:none;v-text-anchor:middle;rotation:255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2347;top:498;width:445;height:382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shape id="shape_0" fillcolor="white" stroked="t" o:allowincell="t" style="position:absolute;left:2492;top:342;width:178;height:178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2229;top:688;width:178;height:178;mso-wrap-style:none;v-text-anchor:middle;rotation:240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п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Лепка из пластилина конструктивным способом фигурок зверей (заяц, лиса, медведь и т.д.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20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Тренировочное рис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object w:dxaOrig="1379" w:dyaOrig="109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9pt;height:54.75pt" filled="f" o:ole="">
                  <v:imagedata r:id="rId13" o:title=""/>
                </v:shape>
                <o:OLEObject Type="Embed" ProgID="" ShapeID="ole_rId12" DrawAspect="Content" ObjectID="_520721647" r:id="rId12"/>
              </w:object>
            </w:r>
            <w:r>
              <w:rPr>
                <w:sz w:val="28"/>
              </w:rPr>
              <w:tab/>
              <w:tab/>
            </w:r>
            <w:r>
              <w:rPr>
                <w:sz w:val="28"/>
              </w:rPr>
              <w:object w:dxaOrig="1439" w:dyaOrig="109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2pt;height:54.75pt" filled="f" o:ole="">
                  <v:imagedata r:id="rId15" o:title=""/>
                </v:shape>
                <o:OLEObject Type="Embed" ProgID="" ShapeID="ole_rId14" DrawAspect="Content" ObjectID="_839722006" r:id="rId14"/>
              </w:objec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</w:rPr>
              <w:object w:dxaOrig="1379" w:dyaOrig="106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pt;height:53.25pt" filled="f" o:ole="">
                  <v:imagedata r:id="rId17" o:title=""/>
                </v:shape>
                <o:OLEObject Type="Embed" ProgID="" ShapeID="ole_rId16" DrawAspect="Content" ObjectID="_1181695507" r:id="rId16"/>
              </w:object>
            </w:r>
            <w:r>
              <w:rPr>
                <w:sz w:val="28"/>
              </w:rPr>
              <w:tab/>
              <w:tab/>
            </w:r>
            <w:r>
              <w:rPr>
                <w:sz w:val="28"/>
              </w:rPr>
              <w:object w:dxaOrig="1379" w:dyaOrig="104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9pt;height:52.5pt" filled="f" o:ole="">
                  <v:imagedata r:id="rId19" o:title=""/>
                </v:shape>
                <o:OLEObject Type="Embed" ProgID="" ShapeID="ole_rId18" DrawAspect="Content" ObjectID="_371977890" r:id="rId18"/>
              </w:objec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2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коративное рис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2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п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лективное занятие «3 медведя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2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пликац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оллективная работа. Сюжетная композиц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2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рисовывание деталей разного поворота в орнаменте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37465</wp:posOffset>
                      </wp:positionV>
                      <wp:extent cx="2514600" cy="457200"/>
                      <wp:effectExtent l="5080" t="5080" r="5080" b="5080"/>
                      <wp:wrapSquare wrapText="bothSides"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4600" cy="457200"/>
                                <a:chOff x="0" y="0"/>
                                <a:chExt cx="25146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146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0560" y="84600"/>
                                  <a:ext cx="174600" cy="27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4600" cy="15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0" h="829">
                                        <a:moveTo>
                                          <a:pt x="0" y="123"/>
                                        </a:moveTo>
                                        <a:cubicBezTo>
                                          <a:pt x="358" y="33"/>
                                          <a:pt x="53" y="103"/>
                                          <a:pt x="940" y="103"/>
                                        </a:cubicBezTo>
                                        <a:lnTo>
                                          <a:pt x="574" y="469"/>
                                        </a:lnTo>
                                        <a:lnTo>
                                          <a:pt x="934" y="829"/>
                                        </a:lnTo>
                                        <a:lnTo>
                                          <a:pt x="34" y="829"/>
                                        </a:lnTo>
                                        <a:lnTo>
                                          <a:pt x="3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3240" y="92880"/>
                                  <a:ext cx="224640" cy="290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224640" cy="16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0" h="829">
                                        <a:moveTo>
                                          <a:pt x="0" y="123"/>
                                        </a:moveTo>
                                        <a:cubicBezTo>
                                          <a:pt x="358" y="33"/>
                                          <a:pt x="53" y="103"/>
                                          <a:pt x="940" y="103"/>
                                        </a:cubicBezTo>
                                        <a:lnTo>
                                          <a:pt x="574" y="469"/>
                                        </a:lnTo>
                                        <a:lnTo>
                                          <a:pt x="934" y="829"/>
                                        </a:lnTo>
                                        <a:lnTo>
                                          <a:pt x="34" y="829"/>
                                        </a:lnTo>
                                        <a:lnTo>
                                          <a:pt x="3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7080" y="0"/>
                                    <a:ext cx="0" cy="290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810360" y="11628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11448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11448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11448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680" y="11448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3280" y="11448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11448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2.95pt;width:198pt;height:36pt" coordorigin="180,59" coordsize="3960,720">
                      <v:rect id="shape_0" fillcolor="white" stroked="t" o:allowincell="t" style="position:absolute;left:180;top:59;width:3959;height:71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291;top:192;width:275;height:431">
                        <v:shape id="shape_0" coordsize="940,829" path="m0,123c358,33,53,103,940,103l574,469l934,829l34,829l34,0e" stroked="t" o:allowincell="t" style="position:absolute;left:291;top:192;width:274;height:248;mso-wrap-style:none;v-text-anchor:middle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line id="shape_0" from="300,192" to="300,623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752;top:205;width:354;height:456">
                        <v:shape id="shape_0" coordsize="940,829" path="m0,123c358,33,53,103,940,103l574,469l934,829l34,829l34,0e" stroked="t" o:allowincell="t" style="position:absolute;left:752;top:205;width:353;height:262;flip:x;mso-wrap-style:none;v-text-anchor:middle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line id="shape_0" from="1094,205" to="1094,661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line id="shape_0" from="1456,242" to="1456,673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980,239" to="1980,670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340,239" to="2340,670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340,239" to="2340,670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881,239" to="2881,670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241,239" to="3241,670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780,239" to="3780,670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Коррекция зеркальности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oleObject" Target="embeddings/oleObject2.bin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png"/><Relationship Id="rId12" Type="http://schemas.openxmlformats.org/officeDocument/2006/relationships/oleObject" Target="embeddings/oleObject4.bin"/><Relationship Id="rId13" Type="http://schemas.openxmlformats.org/officeDocument/2006/relationships/image" Target="media/image6.png"/><Relationship Id="rId14" Type="http://schemas.openxmlformats.org/officeDocument/2006/relationships/oleObject" Target="embeddings/oleObject5.bin"/><Relationship Id="rId15" Type="http://schemas.openxmlformats.org/officeDocument/2006/relationships/image" Target="media/image7.png"/><Relationship Id="rId16" Type="http://schemas.openxmlformats.org/officeDocument/2006/relationships/oleObject" Target="embeddings/oleObject6.bin"/><Relationship Id="rId17" Type="http://schemas.openxmlformats.org/officeDocument/2006/relationships/image" Target="media/image8.png"/><Relationship Id="rId18" Type="http://schemas.openxmlformats.org/officeDocument/2006/relationships/oleObject" Target="embeddings/oleObject7.bin"/><Relationship Id="rId19" Type="http://schemas.openxmlformats.org/officeDocument/2006/relationships/image" Target="media/image9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4T09:17:00Z</dcterms:created>
  <dc:creator>Бушмелев</dc:creator>
  <dc:description/>
  <dc:language>en-US</dc:language>
  <cp:lastModifiedBy>WorkStation_19</cp:lastModifiedBy>
  <dcterms:modified xsi:type="dcterms:W3CDTF">2003-05-11T23:57:00Z</dcterms:modified>
  <cp:revision>19</cp:revision>
  <dc:subject/>
  <dc:title>Тема и задание</dc:title>
</cp:coreProperties>
</file>