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object w:dxaOrig="882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1.15pt;height:18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1791211" r:id="rId2"/>
        </w:object>
      </w:r>
      <w:r>
        <w:rPr>
          <w:sz w:val="28"/>
        </w:rPr>
        <w:t>Рис.1 Гистограмма, отражающая количество грамматических ошибок, допущенных учащимися  контрольного и экспериментального класса на этапе констатирующего эксперим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9012" w:dyaOrig="39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450.15pt;height:19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336797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Рис.2 Гистограмма, отражающая количество речевых ошибок, допущенных учащимися  контрольного и экспериментального класса на этапе констатирующего эксперимент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object w:dxaOrig="8700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36pt;width:435.55pt;height:194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82616" r:id="rId6"/>
        </w:object>
      </w:r>
      <w:r>
        <w:rPr>
          <w:b/>
        </w:rPr>
        <w:t>Приложение 5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Рис. 3 Гистограмма, отражающая количество грамматических ошибок, допущенных учащимися  контрольного и экспериментального класса после формирующего эксперимента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9636" w:dyaOrig="41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30.6pt;width:481.7pt;height:20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7916365" r:id="rId8"/>
        </w:object>
      </w:r>
    </w:p>
    <w:p>
      <w:pPr>
        <w:pStyle w:val="TextBody"/>
        <w:rPr/>
      </w:pPr>
      <w:r>
        <w:rPr/>
        <w:t>.Рис.4 Гистограмма, отражающая количество речевых ошибок, допущенных учащимися  контрольного и экспериментального класса после формирующего эксперимен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TextBody"/>
        <w:rPr/>
      </w:pPr>
      <w:r>
        <w:object w:dxaOrig="9468" w:dyaOrig="40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3.25pt;height:204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134620221" r:id="rId10"/>
        </w:object>
      </w:r>
      <w:r>
        <w:rPr/>
        <w:t>Рис. 5 Гистограмма, отражающая количество грамматических ошибок, допущенных учащимися экспериментального класса до и после эксперимен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object w:dxaOrig="9432" w:dyaOrig="38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71.6pt;height:192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65152812" r:id="rId12"/>
        </w:object>
      </w:r>
      <w:r>
        <w:rPr/>
        <w:t>Рис. 6 Гистограмма, отражающая количество речевых ошибок, допущенных учащимися экспериментального класса до и после эксперимента.</w:t>
      </w:r>
    </w:p>
    <w:sectPr>
      <w:headerReference w:type="default" r:id="rId14"/>
      <w:type w:val="nextPage"/>
      <w:pgSz w:w="11906" w:h="16838"/>
      <w:pgMar w:left="1800" w:right="566" w:gutter="0" w:header="720" w:top="1440" w:footer="0" w:bottom="1440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6:34:00Z</dcterms:created>
  <dc:creator>djAlex</dc:creator>
  <dc:description/>
  <dc:language>en-US</dc:language>
  <cp:lastModifiedBy>123</cp:lastModifiedBy>
  <cp:lastPrinted>2000-05-16T14:46:00Z</cp:lastPrinted>
  <dcterms:modified xsi:type="dcterms:W3CDTF">2000-05-16T07:47:00Z</dcterms:modified>
  <cp:revision>7</cp:revision>
  <dc:subject/>
  <dc:title/>
</cp:coreProperties>
</file>