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чество морских вод России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ерритория Российской Федерации омывается 13 морями, принадлежащими бассейнам трех океанов: Северного Ледовитого, Тихого и Атлантического (табл. 1), и обладает уникальным водным побережьем протяженностью около 60 тыс. км. Общая площадь морской акватории, попадающей под юрисдикцию России, составляет 7 млн. км2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блица 1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Характеристика морей, омывающих территорию Российской Федерации 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5943600" cy="6248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624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аспийское море. Основной источник поступления загрязняющих веществ в Каспийское море - вынос их с речным стоком, сброс неочищенных промышленных и сельскохозяйственных стоков, коммунально-бытовых сточных вод городов и поселков, расположенных на побережье моря, судоходство, эксплуатация нефтяных и газовых скважин, транспортировка нефти морским путе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дной из проблем Каспийского моря стало его загрязнение нефтепродуктами. Если раньше основными источниками загрязнения являлись нефтепромыслы на побережье, то сегодня значительное количество нефтепродуктов поступает с водами р.Терек с территории Чеченской Республик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т года к году качество морских вод ухудшается, главным образом из-за увеличения объемов стоков населенных пунктов, недостаточной степени очистки на существующих очистных сооружениях, вымывания пестицидов и ядохимикатов с орошаемых земель коллекторно-дренажными водам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блюдения за загрязнением морских вод проводились у г. Лопатин, Махачкала, Каспийск, Избербаш, Дербент, в устьевых участках рр. Терек, Сулак и Самур, а также в открытой части Среднего Каспия на разрезе от острова Чечень до полуострова Мангышлак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агестанское взморье (Лопатин). По сравнению с 2002 г. качество воды улучшилось. Воды перешли из класса "загрязненные" в класс "умеренно загрязненные". Содержание азота аммонийного не превышало 1 ПДК, нефтяных углеводородов изменялось в пределах от 0 до 3 ПДК, а фенолов от 2 до 6 ПДК. Существенных изменений в кислородном режиме морских вод относительно предыдущих лет не произошло. ИЗВ - 1,24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зморье р. Терека. Качество воды по сравнению с прошлым годом ухудшилось. Воды перешли из класса "загрязненные" в класс "грязные". Содержание нефтяных углеводородов из менялось в пределах от 0,4 до 3 ПДК, а фенолов - от 2 до 7 ПДК при среднем содержании 5 ПДК. ИЗВ - 1,84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зморье реки Сулак. По сравнению с 2002 г. качество воды немного ухудшилось. Воды оцениваются как загрязненные. Средняя концентрация фенолов составила 4 ПДК. Содержание нефтяных углеводородов изменялось в пределах от 0 до 5 ПДК, а азота аммонийного не превышало 1 ПДК. ИЗВ - 1,43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ахачкала. Качество воды по сравнению с 2002 г. ухудшилось. Воды перешли из класса "умеренно загрязненные" в класс "загрязнённые". Концентрация фенолов изменялась от 1 до 9 ПДК (при среднем содержании 4 ПДК). Среднее содержание нефтяных углеводородов изменялось в пределах от 0,2 до 3 ПДК, а азота аммонийного не превышало 1 ПДК. Существенных изменений в кислородном режиме морских вод относительно предыдущих лет не произошло. ИЗВ - 1,57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аспийск. По сравнению с прошлым годом качество воды не изменилось. Воды оцениваются как "загрязнённые". Концентрация фенолов изменялась в пределах от 1 до 7 ПДК, а средняя составила 3 ПДК. Содержание нефтяных углеводородов изменялось в пределах от 0,2 до 6 ПДК (при средней концентрации 2 ПДК). Концентрация аммонийного азота не превышала 1 ПДК. В кислородном режиме морских вод относительно предыдущих лет значительных изменений не наблюдалось. ИЗВ - 1,55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збербаш. Качество воды, как и в прошлом году, оценивается IV классом ("загрязненные"). Концентрация фенолов изменялась в пределах от 1 до 7 ПДК (при средней концентрации, равной 3 ПДК). Содержание нефтяных углеводородов изменялось в пределах от 0,2 до 3 ПДК при средней концентрации 1,6 ПДК. Содержание азота аммонийного не превышало 1 ПДК. ИЗВ - 1,34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ербент. По сравнению с 2002 г. качество воды улучшилось. Воды перешли из класса "грязные" в класс "загрязненные". Содержание фенолов изменялось в пределах от 1 до 4 ПДК, (при среднем содержании 3 ПДК). Содержание нефтяных углеводородов изменялось от 0,2 до 3 ПДК (при средней концентрации 1 ПДК). Концентрация азота аммонийного не превышала допустимых пределов. В кислородном режиме морских вод относительно предыдущих лет значительных изменений не наблюдалось. ИЗВ - 1,35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зморье р. Самур. Качество воды по сравнению с 2002 г. не изменилось. Воды по-прежнему оцениваются как "умеренно загрязнённые". Содержание фенолов изменялось в пределах от 0 до 5 ПДК при средней концентрации 3 ПДК. Содержание нефтяных углеводородов и азота аммонийного не превышало 1 ПДК. ИЗВ - 1,29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ткрытая часть моря. Разрез о. Чечень - по-в Мангышлак. По сравнению с прошлым годом качество воды не изменилось. Воды по-прежнему относятся к классу "умеренно загрязнённые". Концентрация фенолов изменялась в пределах от 0 до 5 ПДК (при среднем содержании 3 ПДК). Содержание нефтяных углеводородов и аммонийного азота не превышало 1 ПДК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ущественных изменений в кислородном режиме морских вод относительно предыдущих лет не наблюдалось. ИЗВ - 1,16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алтийское море. По данным Санкт-Петербургского регионального Центра по гидрометеорологии и мониторингу природной среды Росгидромета, состояние вод Невской губы и восточной части Финского залива было удовлетворительны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ачество вод мелководной части залива характеризуется как "чистые" (ИЗВ - 0,61), превышение нормы отмечалось по: дефициту кислорода, рН, биогенам, меди, марганцу, цинку, свинцу, кадмию, кобальту, нефтепродукта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курортном районе мелководной зоны качество вод характеризуется тоже как "чистые" (ИЗВ - 0,52), превышение по биогенам, марганцу, свинцу, кобальту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глубоководной части Финского залива воды относятся к "чистым" (ИЗВ 0,61), превышение нормы по меди, кадмию, дефициту кислород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оре Лаптевых. Наблюдения Росгидромета за качеством морских вод ранее проводились в прибрежной морской зоне моря Лаптевых, бухте Тикси, заливах Булункан, Неёлова, Оленёкском, губе Буор-Хая, однако пункты наблюдений в основном были закрыты, и в настоящее время наблюдения проводятся только в заливе Неёлова Якутским управлением гидрометслужбы Росгидромет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 данным наблюдений качество воды залива характеризовалось наличием свыше ПДК соединений меди, железа, фенолов, нефтепродуктов. Вода залива с учётом комплексных характеристик относилась к категории "умеренно загрязнённая"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осточно-Сибирское море. Наблюдения за качеством воды прибрежной части Восточно-Сибирского моря органами Росгидромета в настоящее время не ведутся, пункты контроля расположены в приустьевых участках рек Яна, Индигирка, Колым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хотское море. Наблюдения за состоянием прибрежных вод Охотского моря проводились на 21 станции в бухтах Гертнера и Нагаева по 26 показателя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идрохимическая обстановка в прибрежных морских водах отличается значительными вариациями в химическом составе. Характер распределения отдельных компонентов вод и их содержание в бухте Нагаева отличается от бухты Гертнера и объясняется как естественными причинами, так и степенью антропогенной нагрузки на водные экосистемы бухт, что связано со сбросом сточных вод без очистки в бухту Нагаева и недостаточно очищенных сточных вод в бухту Гертнер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 данным наблюдений нефтепродукты в водах бухты Нагаева обнаружены лишь в зоне влияния коммунально-бытовых стоков и на месте затопления судна "Нева", максимальные концентрации составляли соответственно 1,2-1,6 ПДК; содержание биогенных веществ относительно невысокое (за исключением азота аммонийного - до 2 ПДК) и изменяется оно по акватории и глубине в достаточно широких пределах; наибольшим средним содержанием большинства тяжелых металлов выделяются воды в зоне влияния стоков, при этом ни в одном случае содержание металлов не превышало ПДК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одержание биогенных веществ в водах бухты Гертнера относительно невысокое, за исключением азота аммонийного до 2 ПДК, и изменяется оно по акватории и глубине в достаточно широких пределах, наибольшим содержанием металлов выделяются воды в зоне смешения речных и морских вод и зоне влияния стоков, незначительное превышение ПДК наблюдается только по меди в зонах активного взмучивания и влияния сточных вод. Нефтепродукты в водах бухты в большинстве случаев обнаружены на пределе чувствительности (менее 0,01 мг/л), максимальное содержание наблюдалось в зоне смешения морских вод и р. Магаданка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eco.priroda.ru/</w:t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9:12:00Z</dcterms:created>
  <dc:creator>User</dc:creator>
  <dc:description/>
  <cp:keywords/>
  <dc:language>en-US</dc:language>
  <cp:lastModifiedBy>Mage</cp:lastModifiedBy>
  <dcterms:modified xsi:type="dcterms:W3CDTF">2011-10-11T19:12:00Z</dcterms:modified>
  <cp:revision>2</cp:revision>
  <dc:subject/>
  <dc:title>Качество морских вод России</dc:title>
</cp:coreProperties>
</file>