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Ресурсы и качество вод озер</w:t>
      </w:r>
    </w:p>
    <w:p>
      <w:pPr>
        <w:pStyle w:val="Normal"/>
        <w:spacing w:before="120" w:after="0"/>
        <w:ind w:firstLine="567"/>
        <w:jc w:val="both"/>
        <w:rPr/>
      </w:pPr>
      <w:r>
        <w:rPr/>
        <w:t xml:space="preserve">На территории России насчитывается более 2,7 миллионов озер с суммарной площадью водной поверхности 408,856 тыс.км2. Среди них только 19 озер имеют площадь зеркала, превышающую 1000 км2 (суммарная площадь зеркала 108,065 тыс. км2). </w:t>
      </w:r>
    </w:p>
    <w:p>
      <w:pPr>
        <w:pStyle w:val="Normal"/>
        <w:spacing w:before="120" w:after="0"/>
        <w:ind w:firstLine="567"/>
        <w:jc w:val="both"/>
        <w:rPr/>
      </w:pPr>
      <w:r>
        <w:rPr/>
        <w:t>Почти все запасы озерных вод сосредоточены в нескольких крупных водоемах. Так, объем Байкала, составляющий 23 тыс. км</w:t>
      </w:r>
      <w:r>
        <w:rPr>
          <w:vertAlign w:val="superscript"/>
        </w:rPr>
        <w:t>3</w:t>
      </w:r>
      <w:r>
        <w:rPr/>
        <w:t xml:space="preserve">, в 5 раз превышает суммарный годовой сток всех рек России. </w:t>
      </w:r>
    </w:p>
    <w:p>
      <w:pPr>
        <w:pStyle w:val="Normal"/>
        <w:spacing w:before="120" w:after="0"/>
        <w:ind w:firstLine="567"/>
        <w:jc w:val="both"/>
        <w:rPr/>
      </w:pPr>
      <w:r>
        <w:rPr/>
        <w:t>Основные водные ресурсы сосредоточены в 7 крупных озерах (табл. 1.5). На их долю приходится 24,25 тыс.м</w:t>
      </w:r>
      <w:r>
        <w:rPr>
          <w:vertAlign w:val="superscript"/>
        </w:rPr>
        <w:t>3</w:t>
      </w:r>
      <w:r>
        <w:rPr/>
        <w:t xml:space="preserve"> из общих 26,5 тыс. км</w:t>
      </w:r>
      <w:r>
        <w:rPr>
          <w:vertAlign w:val="superscript"/>
        </w:rPr>
        <w:t>3</w:t>
      </w:r>
      <w:r>
        <w:rPr/>
        <w:t xml:space="preserve">. </w:t>
      </w:r>
    </w:p>
    <w:p>
      <w:pPr>
        <w:pStyle w:val="Normal"/>
        <w:spacing w:before="120" w:after="0"/>
        <w:ind w:firstLine="567"/>
        <w:jc w:val="both"/>
        <w:rPr/>
      </w:pPr>
      <w:r>
        <w:rPr/>
        <w:t>Таблица 1</w:t>
      </w:r>
    </w:p>
    <w:p>
      <w:pPr>
        <w:pStyle w:val="Normal"/>
        <w:spacing w:before="120" w:after="0"/>
        <w:ind w:firstLine="567"/>
        <w:jc w:val="both"/>
        <w:rPr/>
      </w:pPr>
      <w:r>
        <w:rPr/>
        <w:t>Основные характеристики пресных озер России, имеющих площадь более 1000 км</w:t>
      </w:r>
      <w:r>
        <w:rPr>
          <w:vertAlign w:val="superscript"/>
        </w:rPr>
        <w:t>2</w:t>
      </w:r>
      <w:r>
        <w:rPr/>
        <w:t xml:space="preserve"> </w:t>
      </w:r>
    </w:p>
    <w:p>
      <w:pPr>
        <w:pStyle w:val="Normal"/>
        <w:spacing w:before="120" w:after="0"/>
        <w:ind w:firstLine="567"/>
        <w:jc w:val="both"/>
        <w:rPr/>
      </w:pPr>
      <w:r>
        <w:rPr/>
        <w:drawing>
          <wp:inline distT="0" distB="0" distL="0" distR="0">
            <wp:extent cx="5943600" cy="1372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6" r="-6" b="-26"/>
                    <a:stretch>
                      <a:fillRect/>
                    </a:stretch>
                  </pic:blipFill>
                  <pic:spPr bwMode="auto">
                    <a:xfrm>
                      <a:off x="0" y="0"/>
                      <a:ext cx="5943600" cy="1372870"/>
                    </a:xfrm>
                    <a:prstGeom prst="rect">
                      <a:avLst/>
                    </a:prstGeom>
                  </pic:spPr>
                </pic:pic>
              </a:graphicData>
            </a:graphic>
          </wp:inline>
        </w:drawing>
      </w:r>
    </w:p>
    <w:p>
      <w:pPr>
        <w:pStyle w:val="Normal"/>
        <w:spacing w:before="120" w:after="0"/>
        <w:ind w:firstLine="567"/>
        <w:jc w:val="both"/>
        <w:rPr/>
      </w:pPr>
      <w:r>
        <w:rPr/>
        <w:t xml:space="preserve">В крупных озерах доля ежегодно возобновляемых вод составляет всего 1,5% от их общего объема, хотя этот показатель и варьирует в довольно широких пределах (в Байкале - 0,3%, в Чудско-Псковском - 57%). </w:t>
      </w:r>
    </w:p>
    <w:p>
      <w:pPr>
        <w:pStyle w:val="Normal"/>
        <w:spacing w:before="120" w:after="0"/>
        <w:ind w:firstLine="567"/>
        <w:jc w:val="both"/>
        <w:rPr/>
      </w:pPr>
      <w:r>
        <w:rPr/>
        <w:t xml:space="preserve">По территории России озера распространены крайне неравномерно. В одних районах они встречаются довольно редко, зато в других занимают значительную часть поверхности - иногда до 10-50% общей площади района. </w:t>
      </w:r>
    </w:p>
    <w:p>
      <w:pPr>
        <w:pStyle w:val="Normal"/>
        <w:spacing w:before="120" w:after="0"/>
        <w:ind w:firstLine="567"/>
        <w:jc w:val="both"/>
        <w:rPr/>
      </w:pPr>
      <w:r>
        <w:rPr/>
        <w:t xml:space="preserve">Озера северо-запада европейской территории России. Озеро Умбозеро - крупный рыбохозяйственный водоем высшей категории бассейна реки Умбы. Превышение допустимых концентраций меди и марганца было отмечено во всех проанализированных пробах, в двух пробах из шести отобранных, концентрация органических веществ (по ХПК), железа и фторидов превышала ПДК. </w:t>
      </w:r>
    </w:p>
    <w:p>
      <w:pPr>
        <w:pStyle w:val="Normal"/>
        <w:spacing w:before="120" w:after="0"/>
        <w:ind w:firstLine="567"/>
        <w:jc w:val="both"/>
        <w:rPr/>
      </w:pPr>
      <w:r>
        <w:rPr/>
        <w:t xml:space="preserve">Озеро Пермус, расположенное в бассейне р. Нивы - питьевой источник г. Оленегорска, загрязняется притоками, принимающими сточные воды Оленегорского механического завода, сточными воды предприятий Минобороны России и ряда мелких предприятий. Превышение ПДК в озере наблюдалось по меди и марганцу во всех пробах, и по органическим веществам и общему железу - в половине отобранных проб. </w:t>
      </w:r>
    </w:p>
    <w:p>
      <w:pPr>
        <w:pStyle w:val="Normal"/>
        <w:spacing w:before="120" w:after="0"/>
        <w:ind w:firstLine="567"/>
        <w:jc w:val="both"/>
        <w:rPr/>
      </w:pPr>
      <w:r>
        <w:rPr/>
        <w:t xml:space="preserve">Качественный состав вод наиболее крупных озер (Ладожское, Онежское, Псковско-Чудское, Ильмень) в 2003 г. значительных изменений не претерпел. </w:t>
      </w:r>
    </w:p>
    <w:p>
      <w:pPr>
        <w:pStyle w:val="Normal"/>
        <w:spacing w:before="120" w:after="0"/>
        <w:ind w:firstLine="567"/>
        <w:jc w:val="both"/>
        <w:rPr/>
      </w:pPr>
      <w:r>
        <w:rPr/>
        <w:t xml:space="preserve">Воды Ладожского озера характеризуются как "умеренно загрязнненные", превышение ПДК в основном по ХПК, БПК, меди. </w:t>
      </w:r>
    </w:p>
    <w:p>
      <w:pPr>
        <w:pStyle w:val="Normal"/>
        <w:spacing w:before="120" w:after="0"/>
        <w:ind w:firstLine="567"/>
        <w:jc w:val="both"/>
        <w:rPr/>
      </w:pPr>
      <w:r>
        <w:rPr/>
        <w:t xml:space="preserve">В водах Онежского озера отмечается превышение ПДК по железу общему и марганцу. </w:t>
      </w:r>
    </w:p>
    <w:p>
      <w:pPr>
        <w:pStyle w:val="Normal"/>
        <w:spacing w:before="120" w:after="0"/>
        <w:ind w:firstLine="567"/>
        <w:jc w:val="both"/>
        <w:rPr/>
      </w:pPr>
      <w:r>
        <w:rPr/>
        <w:t xml:space="preserve">По загрязнённости воды Чудского и Псковского озер относятся к III классу. Содержание биогенных веществ в Псковском и Чудском озерах были различны. Как и в 2002 г., концентрации биогенных ингредиентов были выше в Псковском озере, однако ни в одном из озер они не превышали норму. В Псковском озере отмечены высокие концентрации железа общего (до 5 ПДК), особенно на ст. 22, расположенной ближе всего к устью р.Великой. На всех станциях отмечено повышенное содержание взвешенных веществ. Содержание нефтепродуктов на большинстве станции находится в норме, лишь на ст. 22 и ст. 56 (Чудское озеро) отмечено повышенное содержание нефтепродуктов (1,5-1,8 ПДК). Поверхностные воды озёр Псковской области являются в основном средой обитания биологических ресурсов и используются для целей рыболовства и рекреации, а Чудское и Псковское озера и для судоходства. </w:t>
      </w:r>
    </w:p>
    <w:p>
      <w:pPr>
        <w:pStyle w:val="Normal"/>
        <w:spacing w:before="120" w:after="0"/>
        <w:ind w:firstLine="567"/>
        <w:jc w:val="both"/>
        <w:rPr/>
      </w:pPr>
      <w:r>
        <w:rPr/>
        <w:t xml:space="preserve">Воды озера Ильмень характеризуются как умеренно - загрязненные, превышение ПДК по ПДК по ХПК, БПК, марганцу, железу общему, кобальту. </w:t>
      </w:r>
    </w:p>
    <w:p>
      <w:pPr>
        <w:pStyle w:val="Normal"/>
        <w:spacing w:before="120" w:after="0"/>
        <w:ind w:firstLine="567"/>
        <w:jc w:val="both"/>
        <w:rPr/>
      </w:pPr>
      <w:r>
        <w:rPr/>
        <w:t xml:space="preserve">Озера Нижне-Волжского бассейна. На территории Республики Татарстан по состоянию на 01.01.2004 г. насчитывается 8111 озер. Озёра Республики, в основном, карстового происхождения. Воды озёр гидрокарбонатносульфатокальциевые, гидрокарбонатнохлоридномагниевые средней и малой минерализации. </w:t>
      </w:r>
    </w:p>
    <w:p>
      <w:pPr>
        <w:pStyle w:val="Normal"/>
        <w:spacing w:before="120" w:after="0"/>
        <w:ind w:firstLine="567"/>
        <w:jc w:val="both"/>
        <w:rPr/>
      </w:pPr>
      <w:r>
        <w:rPr/>
        <w:t xml:space="preserve">Из 1223 озер, расположенных на территории Ульяновской области, 946 - составляют пойменные, 277 - водораздельные, из них - 143 водораздельных озера почти полностью заиленные. Более половины всех озер (921) сосредоточенно в Предволжье, а остальные (302) - в Заволжье. По размерам озера весьма разнообразны, их площади колеблются в широких пределах. Озера площадью до 5,0 га составляют 90 %. Небольшой процент падает на озера площадью от 5 до 20 га (около 6 %) и только 5 озер (4 %) имеют площадь более 20 га. Суммарная площадь всех озер составляет 657 га. </w:t>
      </w:r>
    </w:p>
    <w:p>
      <w:pPr>
        <w:pStyle w:val="Normal"/>
        <w:spacing w:before="120" w:after="0"/>
        <w:ind w:firstLine="567"/>
        <w:jc w:val="both"/>
        <w:rPr/>
      </w:pPr>
      <w:r>
        <w:rPr/>
        <w:t xml:space="preserve">На территории Волгоградской области насчитывается более 130 озер, самыми крупными из них являются: Эльтон, Горькосоленое (Булухта), Боткуль, Сарпа, Цаца, Барманцак. </w:t>
      </w:r>
    </w:p>
    <w:p>
      <w:pPr>
        <w:pStyle w:val="Normal"/>
        <w:spacing w:before="120" w:after="0"/>
        <w:ind w:firstLine="567"/>
        <w:jc w:val="both"/>
        <w:rPr/>
      </w:pPr>
      <w:r>
        <w:rPr/>
        <w:t xml:space="preserve">Озеро Эльтон - расположено в полупустынной зоне Русской равнины, на севере Прикаспийской низменности, в гидрологическом отношении это Прикаспийский бессточный район, с очень слабым развитием речной сети и эрозионной деятельности. В озеро впадает 8 речек. Самые большие из них Сморогда, Ланцуг и Хара, которые не пересыхают. Вода рек имеет минерализацию от 7 до 26 г/л. В устье реки Сморогды (восточное побережье) расположен Сморогдинский минеральный питьевой источник, содержащий гидрокарбонатные, хлоридносульфатные, натриевокальцевые воды. Рапа и грязь озера Эльтон издавна славились своими лечебными свойствами. </w:t>
      </w:r>
    </w:p>
    <w:p>
      <w:pPr>
        <w:pStyle w:val="Normal"/>
        <w:spacing w:before="120" w:after="0"/>
        <w:ind w:firstLine="567"/>
        <w:jc w:val="both"/>
        <w:rPr/>
      </w:pPr>
      <w:r>
        <w:rPr/>
        <w:t xml:space="preserve">Другие соленые озера Заволжья расположены в неглубоких котловинах, сливающихся с Прикаспийской полупустыней, представляя собой по существу соленые грязи. </w:t>
      </w:r>
    </w:p>
    <w:p>
      <w:pPr>
        <w:pStyle w:val="Normal"/>
        <w:spacing w:before="120" w:after="0"/>
        <w:ind w:firstLine="567"/>
        <w:jc w:val="both"/>
        <w:rPr/>
      </w:pPr>
      <w:r>
        <w:rPr/>
        <w:t>В пределах Республики Калмыкия имеется значительное количество озер с различной степенью минерализации. Большинство озер сильно зарастает тростником и другой влаголюбивой растительностью. Протяженность Сарпинских озер 150-200 км. Наиболее значительными из них являются: Барманцак, Пришиб, Ханата, Батыр Мала, Большая Сарпа. Общий объем озер 140 млн.м</w:t>
      </w:r>
      <w:r>
        <w:rPr>
          <w:vertAlign w:val="superscript"/>
        </w:rPr>
        <w:t>3</w:t>
      </w:r>
      <w:r>
        <w:rPr/>
        <w:t xml:space="preserve">, площадь зеркала 138,8 км2. В период весеннего половодья минерализация воды не превышает 0,5-0,7 г/л. После прохождения половодья она возрастает до 3-10 г/л, а к осени в крайних юго-восточных районах доходит до 50-100 г/л. В устье р. Восточный Маныч расположены Состинские озера. </w:t>
      </w:r>
    </w:p>
    <w:p>
      <w:pPr>
        <w:pStyle w:val="Normal"/>
        <w:spacing w:before="120" w:after="0"/>
        <w:ind w:firstLine="567"/>
        <w:jc w:val="both"/>
        <w:rPr/>
      </w:pPr>
      <w:r>
        <w:rPr/>
        <w:t xml:space="preserve">На территории Астраханской области находится соленое озеро (рассол хлористого натрия) - Баскунчак, площадь зеркала 106 км2. В гидрологическом отношении это Прикаспийский бессточный район. Комплексное использование запасов поваренной соли оз. Баскунчак включает в себя добычу и переработку сопутствующих солей йода, брома и бора. </w:t>
      </w:r>
    </w:p>
    <w:p>
      <w:pPr>
        <w:pStyle w:val="Normal"/>
        <w:spacing w:before="120" w:after="0"/>
        <w:ind w:firstLine="567"/>
        <w:jc w:val="both"/>
        <w:rPr/>
      </w:pPr>
      <w:r>
        <w:rPr/>
        <w:t xml:space="preserve">Для западной части дельты Волги характерно распространение бугров Бэра, среди которых очень много замкнутых или проточных озёровидных водоёмов - ильменей. В этой зоне западных подстепных ильменей их насчитывается около 60 (крупных). </w:t>
      </w:r>
    </w:p>
    <w:p>
      <w:pPr>
        <w:pStyle w:val="Normal"/>
        <w:spacing w:before="120" w:after="0"/>
        <w:ind w:firstLine="567"/>
        <w:jc w:val="both"/>
        <w:rPr/>
      </w:pPr>
      <w:r>
        <w:rPr/>
        <w:t xml:space="preserve">Озера бассейна р. Дон. Несмотря на значительное их количество, озерность территории невелика, так как преобладающими являются малые озера площадью до 0,1 км2. Основная масса озер расположена в поймах водотоков и главным образом больших рек - Дона, Хопра и Медведицы. </w:t>
      </w:r>
    </w:p>
    <w:p>
      <w:pPr>
        <w:pStyle w:val="Normal"/>
        <w:spacing w:before="120" w:after="0"/>
        <w:ind w:firstLine="567"/>
        <w:jc w:val="both"/>
        <w:rPr/>
      </w:pPr>
      <w:r>
        <w:rPr/>
        <w:t xml:space="preserve">На юге территории Манычской впадины и пойме р. Западного Маныча сосредоточено множество озер с площадью зеркала, в основном, от 1 до 10 км2. Самое крупное озеро Маныч Гудило имеет площадь зеркала 344 км2. В бассейне р. Маныча в 12 км к северо-востоку от с. Немецко-Хатинка находится второе по величине озеро Большое Яшалтинское площадью зеркала 30 км2. </w:t>
      </w:r>
    </w:p>
    <w:p>
      <w:pPr>
        <w:pStyle w:val="Normal"/>
        <w:spacing w:before="120" w:after="0"/>
        <w:ind w:firstLine="567"/>
        <w:jc w:val="both"/>
        <w:rPr/>
      </w:pPr>
      <w:r>
        <w:rPr/>
        <w:t xml:space="preserve">Озера бассейна р. Камы не играют заметной роли в гидрографическом облике территории. Площадь, занятая озерами менее 1%. Подавляющее большинство озер (99,6%) имеют площадь зеркала менее 1 км2. Наиболее распространены мелкие пойменные озера, образованные из стариц. Незначительную группу составляют озера карстового происхождения. Появление их объясняется близким к поверхности залеганием растворимых известняков. </w:t>
      </w:r>
    </w:p>
    <w:p>
      <w:pPr>
        <w:pStyle w:val="Normal"/>
        <w:spacing w:before="120" w:after="0"/>
        <w:ind w:firstLine="567"/>
        <w:jc w:val="both"/>
        <w:rPr/>
      </w:pPr>
      <w:r>
        <w:rPr/>
        <w:t xml:space="preserve">Озера Зауралья. В междуречьях Тобол-Уй-Миасс-Исеть озерность достигает 5-10%, а в предгорных бассейнах р.Тобол даже 14%. На Среднем Урале повышенной озерностью (1-5%) отмечаются бассейны рек Исети и Тавды. В остальных районах Зауралья она не превышает 1%. </w:t>
      </w:r>
    </w:p>
    <w:p>
      <w:pPr>
        <w:pStyle w:val="Normal"/>
        <w:spacing w:before="120" w:after="0"/>
        <w:ind w:firstLine="567"/>
        <w:jc w:val="both"/>
        <w:rPr/>
      </w:pPr>
      <w:r>
        <w:rPr/>
        <w:t xml:space="preserve">Озера Первое и Второе (Челябинская обл.). Для озер характерно повышенное содержание трудноокисляемых органических соединений (ХПК), фторидов. В 2003 г. в озерах возросло содержание металлов: средние концентрации меди 4,8 ПДК и цинка - 4,5 ПДК в оз. Втором вдвое превысили уровень загрязнения 2002 г.; в оз. Первом содержание меди - 6,3 ПДК по сравнению с прошлым годом увеличилось в 2,5 раза, цинка - 4,4 ПДК и марганца - 6,1 ПДК в 1,3 раза. </w:t>
      </w:r>
    </w:p>
    <w:p>
      <w:pPr>
        <w:pStyle w:val="Normal"/>
        <w:spacing w:before="120" w:after="0"/>
        <w:ind w:firstLine="567"/>
        <w:jc w:val="both"/>
        <w:rPr/>
      </w:pPr>
      <w:r>
        <w:rPr/>
        <w:t xml:space="preserve">Озеро Смолино. Среднее содержание органических соединений по (БПК5) и фосфатам возросло вдвое по сравнению с прошлым годом, оставаясь в рамках нормативных значений. В северной части акватории озера отмечено ухудшение качества воды по содержанию ряда химических компонентов. Средняя концентрация азота аммония 2,6 ПДК, меди - 4,3 ПДК, цинка - 3,8 ПДК, марганца - 10 ПДК. По комплексному показателю качество воды оз. Смолино ухудшилось по сравнению с 2002 г., вследствие этого произошел переход качества воды из II класса в III класс ("умеренно загрязненная"). </w:t>
      </w:r>
    </w:p>
    <w:p>
      <w:pPr>
        <w:pStyle w:val="Normal"/>
        <w:spacing w:before="120" w:after="0"/>
        <w:ind w:firstLine="567"/>
        <w:jc w:val="both"/>
        <w:rPr/>
      </w:pPr>
      <w:r>
        <w:rPr/>
        <w:t xml:space="preserve">Озера Тургояк, Чебаркуль, Увильды, Аргаяш. В озерах отмечается повышенное содержание ионов тяжелых металлов, среднегодовые концентрации которых превысили допустимые нормы по цинку, меди и марганцу в 2-3 ПДК. В сравнении с 2002 г. значительных изменений качественного состава воды не произошло. Качество воды озер в 2003 г. как и в 2002 г. относится ко II классу и характеризуется как "чистая". </w:t>
      </w:r>
    </w:p>
    <w:p>
      <w:pPr>
        <w:pStyle w:val="Normal"/>
        <w:spacing w:before="120" w:after="0"/>
        <w:ind w:firstLine="567"/>
        <w:jc w:val="both"/>
        <w:rPr/>
      </w:pPr>
      <w:r>
        <w:rPr/>
        <w:t xml:space="preserve">Озеро Малое Бутырино расположено в бессточной зоне Тобол-Ишимского междуречья. Превышение ПДК наблюдалось по следующим контролируемым ингредиентам: минерализация, хлориды, сульфаты - в 2,9-3,4 раза; аммоний - в 1,3 раза; фосфаты, нефтепродукты - в 2,6-2,8 раза; цинк, железо - в 1,8 -2,8 раза; медь и марганец - в 16,3-16,6 раз. </w:t>
      </w:r>
    </w:p>
    <w:p>
      <w:pPr>
        <w:pStyle w:val="Normal"/>
        <w:spacing w:before="120" w:after="0"/>
        <w:ind w:firstLine="567"/>
        <w:jc w:val="both"/>
        <w:rPr/>
      </w:pPr>
      <w:r>
        <w:rPr/>
        <w:t xml:space="preserve">Озера Итколь и Большой Камаган расположены в междуречье рек Миасс и Тобол. В этих озера наблюдалось превышение ПДК: минерализации, сульфатам и хлоридам - в 1,2-1,5 раза; аммонию - в 1,6 раза; фосфатам - в 1,7-2,8 раз; меди - в 11 раз; железу - в 2-4 раза; марганцу - в 14 раз. Наблюдалось снижение концентраций хлоридов, легко окисляемых органических веществ, железа, уменьшилась жесткость воды. Ухудшение качество воды озер произошло за счет увеличения содержания нитритов, нитратов, фторидов. </w:t>
      </w:r>
    </w:p>
    <w:p>
      <w:pPr>
        <w:pStyle w:val="Normal"/>
        <w:spacing w:before="120" w:after="0"/>
        <w:ind w:firstLine="567"/>
        <w:jc w:val="both"/>
        <w:rPr/>
      </w:pPr>
      <w:r>
        <w:rPr/>
        <w:t xml:space="preserve">Гидрохимический состав озер Среднего Урала Шарташ и Таватуй по сравнению с 2002 г. изменился незначительно. В оз. Шарташ среднегодовое содержание меди увеличилось в 2,1 раза (20,8 ПДК), цинка - в 1,3 раза (1,7 ПДК), железа общего - в 1,8 раза (4,2 ПДК), никеля - в 1,7 раза (0,4 ПДК), марганца - в 1,9 раза (11,6 ПДК), нефтепродуктов - в 2 раза (1,3 ПДК). В оз. Таватуй увеличились концентрации: меди - в 1,2 раза (22,8 ПДК), цинка - в 1,1 раз (1,9 ПДК), железа общего - в 3,5 раза (6,3 ПДК), марганца - в 3,7 раза (10,2 ПДК), нефтепродуктов - в 2,2 раза (1,2 ПДК). </w:t>
      </w:r>
    </w:p>
    <w:p>
      <w:pPr>
        <w:pStyle w:val="Normal"/>
        <w:spacing w:before="120" w:after="0"/>
        <w:ind w:firstLine="567"/>
        <w:jc w:val="both"/>
        <w:rPr/>
      </w:pPr>
      <w:r>
        <w:rPr/>
        <w:t xml:space="preserve">Озера Верхней и Средней Оби. Общее количество озер (вместе с речными старицами) составляет около 139 тыс., из них 788 - с площадью более 1 км2. Озера, преимущественно солоноватые и горькосолёные, являются основным элементом гидрографии бассейнов рек бессточной зоны Обь - Иртышского междуречья. Наиболее крупные озёра данного региона - Кулундинское, Б. Топольное, Кучукское, Б.Чаны, Убинское и Сартлан - бессточные и являются конечными водоприёмниками поверхностных вод. Озеро Чаны (Б.Чаны) входило в группу крупнейших озёр России. Площадь его зеркала при уровне 106,10 м БС составляла 1990 км2, а в современном состоянии (с фактически высохшим Юдинским плёсом после его отчленения) при уровне 106,50 м составляет 1630 км2. </w:t>
      </w:r>
    </w:p>
    <w:p>
      <w:pPr>
        <w:pStyle w:val="Normal"/>
        <w:spacing w:before="120" w:after="0"/>
        <w:ind w:firstLine="567"/>
        <w:jc w:val="both"/>
        <w:rPr/>
      </w:pPr>
      <w:r>
        <w:rPr/>
        <w:t xml:space="preserve">Основное количество горных озер сосредоточено в бассейне р. Бия. Бассейн р. Катунь и горная часть бассейна р. Томь и ее притоков озерами не богаты. </w:t>
      </w:r>
    </w:p>
    <w:p>
      <w:pPr>
        <w:pStyle w:val="Normal"/>
        <w:spacing w:before="120" w:after="0"/>
        <w:ind w:firstLine="567"/>
        <w:jc w:val="both"/>
        <w:rPr/>
      </w:pPr>
      <w:r>
        <w:rPr/>
        <w:t xml:space="preserve">Самым крупным по объему озером в бассейне Верхней и Средней Оби, а также самым крупным горным озером является оз. Телецкое, которое по запасам пресной воды уступает только оз. Байкал. Озеро является проточным, имеет более 70 притоков, из него вытекает р. Бия. Оз. Телецкое является жемчужиной Горного Алтая, так как находится в красивейшем и экологически чистом районе. </w:t>
      </w:r>
    </w:p>
    <w:p>
      <w:pPr>
        <w:pStyle w:val="Normal"/>
        <w:spacing w:before="120" w:after="0"/>
        <w:ind w:firstLine="567"/>
        <w:jc w:val="both"/>
        <w:rPr/>
      </w:pPr>
      <w:r>
        <w:rPr/>
        <w:t xml:space="preserve">Кузбасс является территорией с исключительно малым количеством изолированных озер внеречных долин, при этом из 850 озер, расположенных на территории Кемеровской области, только 5 имеют площадь зеркала более 1 км2. Основная масса озер является старицами рек Яя, Кия, Иня, Томь, Урюп в их нижнем течении (около 80 %). Для него также характерно наличие искусственных озер, образованных в результате отработки угля и других полезных ископаемых. Для озер характерны глубины до 80 - 120 м и соответственно большие объемы воды при небольшой площади. Большая часть из них подвержена значительной антропогенной нагрузке. Особняком стоят 65 высокогорных озер Кузнецкого Алатау, заполненные хрустально чистой водой и имеющие, в перспективе, туристическое направление использования. </w:t>
      </w:r>
    </w:p>
    <w:p>
      <w:pPr>
        <w:pStyle w:val="Normal"/>
        <w:spacing w:before="120" w:after="0"/>
        <w:ind w:firstLine="567"/>
        <w:jc w:val="both"/>
        <w:rPr/>
      </w:pPr>
      <w:r>
        <w:rPr/>
        <w:t xml:space="preserve">Качество воды оз. Телецкое за прошедший год не изменилось. ИЗВ в 2003 г. составил: в Кыгинском заливе - 0,95 (в 2002 г. - 0,87), у пос. Яйлю - 0,71 (в 2002 г. - 0,79), у с. Артыбаш - 1,09 (в 2002 г. - 1,66). В Кыгинском заливе и у пос. Яйлю вода соответствует II классу качества ("чистая"), и у с. Артыбаш III классу ("умеренно загрязненная"). Уменьшилось содержание нефтепродуктов во всех створах: в Кыгинском заливе с 2,2 до 1,4 ПДК, у пос. Яйлю с 1,8 до 1,2 ПДК, у с. Артыбаш - с 6,8 до 0,8 ПДК. Увеличилось содержание фенолов в Кыгинском заливе с 1,0 до 2,0 ПДК, у с. Артыбаш - с 1,0 до 3,0 ПДК. У пос. Яйлю содержание фенолов составило 0,001 мг/л (1,0 ПДК). Содержание растворенного кислорода - не менее 7,98 мгО/л. </w:t>
      </w:r>
    </w:p>
    <w:p>
      <w:pPr>
        <w:pStyle w:val="Normal"/>
        <w:spacing w:before="120" w:after="0"/>
        <w:ind w:firstLine="567"/>
        <w:jc w:val="both"/>
        <w:rPr/>
      </w:pPr>
      <w:r>
        <w:rPr/>
        <w:t xml:space="preserve">Улучшилось качество воды оз. Большие Чаны (д. Квашнино в обоих створах). ИЗВ в 2003 г. составил 2,34/2,47 (в 2002 г. - 3,66/2,91). Из IV класса качества вода перешла в III ("умеренно загрязненная"). Улучшение произошло за счет уменьшения содержания азота аммонийного до 2,4/2,2 ПДК (в 2002 г. - 3,7/3,2 ПДК), нефтепродуктов до 5,0/6,0 ПДК (в 2002 г. - 8,8/7,8 ПДК) и фенолов до 3,0 ПДК (в 2002 г. - 8,0 ПДК). Кислородный режим удовлетворительный, минимальное содержание растворенного кислорода - 7,07/7,17 мгО/л. </w:t>
      </w:r>
    </w:p>
    <w:p>
      <w:pPr>
        <w:pStyle w:val="Normal"/>
        <w:spacing w:before="120" w:after="0"/>
        <w:ind w:firstLine="567"/>
        <w:jc w:val="both"/>
        <w:rPr/>
      </w:pPr>
      <w:r>
        <w:rPr/>
        <w:t xml:space="preserve">Качество воды оз. Убинское (у с. Черный Мыс) улучшилось. ИЗВ составил 3,04 (в 2002 г. - 5,90). Вода из V класса качества перешла в IV, "загрязненная". Улучшение произошло за счет уменьшения содержания азота нитритного с 3,4 до 0,7 ПДК, азота аммонийного - с 3,3 до 2,5 ПДК, нефтепродуктов - с 26,8 до 6,6 ПДК. Однако, увеличилось среднегодовое содержание фенолов до 6,0 ПДК (в 2002 г. - 1,0 ПДК). Следует отметить низкое содержание в воде растворенного кислорода. Среднегодовая концентрация составила 5,40 мгО/л. </w:t>
      </w:r>
    </w:p>
    <w:p>
      <w:pPr>
        <w:pStyle w:val="Normal"/>
        <w:spacing w:before="120" w:after="0"/>
        <w:ind w:firstLine="567"/>
        <w:jc w:val="both"/>
        <w:rPr/>
      </w:pPr>
      <w:r>
        <w:rPr/>
        <w:t xml:space="preserve">Качество воды оз. Большое Островное (у с. Мамонтово) не изменилось и продолжает со ответствовать IV классу качества ("загрязненная"). Несколько уменьшилось содержание азота аммонийного до 1,8 ПДК (в 2002 г. - 2,3 ПДК), нефтепродуктов - до 7,2 ПДК (в 2002 г. - 10,2 ПДК), а содержание фенолов увеличилось - до 3,0 ПДК (в 2002 г. - 2,0 ПДК). Минимальное содержание растворенного кислорода - 7,56 мгО/л. </w:t>
      </w:r>
    </w:p>
    <w:p>
      <w:pPr>
        <w:pStyle w:val="Normal"/>
        <w:spacing w:before="120" w:after="0"/>
        <w:ind w:firstLine="567"/>
        <w:jc w:val="both"/>
        <w:rPr/>
      </w:pPr>
      <w:r>
        <w:rPr/>
        <w:t xml:space="preserve">Озера бассейна Нижней Оби. На территории Нижне-Обского бассейна находится более 300 тыс. озер. Точное их количество не поддается учету. В сельскохозяйственной зоне на считывается 2974 озера, из которых 81% приходится на малые озера с площадью зеркала до 1 км2, в то время как их площадь составляет лишь 21% от общей площади озерного фонда. Глубина озер порядка 1-5 м. </w:t>
      </w:r>
    </w:p>
    <w:p>
      <w:pPr>
        <w:pStyle w:val="Normal"/>
        <w:spacing w:before="120" w:after="0"/>
        <w:ind w:firstLine="567"/>
        <w:jc w:val="both"/>
        <w:rPr/>
      </w:pPr>
      <w:r>
        <w:rPr/>
        <w:t xml:space="preserve">На территории юга Тюменской области расположено 547 озер. На госучете состоит 81 озеро, из которых осуществляется забор воды или сброс в них сточных вод. Крупных озер площадью более 25 км 2-11. </w:t>
      </w:r>
    </w:p>
    <w:p>
      <w:pPr>
        <w:pStyle w:val="Normal"/>
        <w:spacing w:before="120" w:after="0"/>
        <w:ind w:firstLine="567"/>
        <w:jc w:val="both"/>
        <w:rPr/>
      </w:pPr>
      <w:r>
        <w:rPr/>
        <w:t xml:space="preserve">В Ханты-Мансийском автономном округе насчитывается приблизительно 290 тысяч озёр площадью более 1 га, с общей площадью более 3,0 тыс. км2. </w:t>
      </w:r>
    </w:p>
    <w:p>
      <w:pPr>
        <w:pStyle w:val="Normal"/>
        <w:spacing w:before="120" w:after="0"/>
        <w:ind w:firstLine="567"/>
        <w:jc w:val="both"/>
        <w:rPr/>
      </w:pPr>
      <w:r>
        <w:rPr/>
        <w:t xml:space="preserve">Озера в пойме Нижнего Амура. Большое количество крупных озер расположено в пойме Нижнего Амура, поэтому их гидрохимический состав зависит в первую очередь от уровня реки. Вода во всех озерах ультрапресная, минерализация колеблется от 35 до 149 мг/л. Вели чина рН изменяется в пределах 6,5-8,8 летом и 5,8-7,0 - зимой. Наибольшие значения отмечаются в летний период, во время "цветения" воды. </w:t>
      </w:r>
    </w:p>
    <w:p>
      <w:pPr>
        <w:pStyle w:val="Normal"/>
        <w:spacing w:before="120" w:after="0"/>
        <w:ind w:firstLine="567"/>
        <w:jc w:val="both"/>
        <w:rPr/>
      </w:pPr>
      <w:r>
        <w:rPr/>
        <w:t xml:space="preserve">Для припойменных озер Приамурья характерно высокое содержание биогенных элементов, максимальное содержание которых отмечается в зимнее время. Летом содержание биогенных элементов резко снижается вследствие их потребления растительными сообществами. </w:t>
      </w:r>
    </w:p>
    <w:p>
      <w:pPr>
        <w:pStyle w:val="Normal"/>
        <w:spacing w:before="120" w:after="0"/>
        <w:ind w:firstLine="567"/>
        <w:jc w:val="both"/>
        <w:rPr/>
      </w:pPr>
      <w:r>
        <w:rPr/>
        <w:t xml:space="preserve">Озера Хорты и Падали по качеству воды относятся к категориям "чрезвычайно грязной". Качество воды озера Ханка не меняется и на протяжении ряда последних лет остается постоянным, соответствуя категории "умеренно загрязненный". </w:t>
      </w:r>
    </w:p>
    <w:p>
      <w:pPr>
        <w:pStyle w:val="Normal"/>
        <w:spacing w:before="120" w:after="0"/>
        <w:ind w:firstLine="567"/>
        <w:jc w:val="both"/>
        <w:rPr/>
      </w:pPr>
      <w:r>
        <w:rPr/>
        <w:t xml:space="preserve">Озеро Байкал. Водную массу озера загрязняют, в основном, сточные воды предприятий лесной, деревообрабатывающей и целлюлозно-бумажной промышленности (ОАО "БЦБК" и Селенгинский ЦКК), нефтебаз, рыбзаводов, портов и населенных пунктов. Кроме того, вода озера загрязняется судами речного флота, автотранспортом (движение по ледовой поверхности озера зимой), промышленными выбросами ОАО "БЦБК", многочисленных котельных на селенных пунктов и железнодорожных станций, формирующих поток атмосферных выпадений загрязняющих веществ на поверхность озера и на площадь водосбора его бассейна, круглогодичным рекреационным использованием. </w:t>
      </w:r>
    </w:p>
    <w:p>
      <w:pPr>
        <w:pStyle w:val="Normal"/>
        <w:spacing w:before="120" w:after="0"/>
        <w:ind w:firstLine="567"/>
        <w:jc w:val="both"/>
        <w:rPr/>
      </w:pPr>
      <w:r>
        <w:rPr/>
        <w:t xml:space="preserve">Содержание большинства определяемых химических веществ и показателей в воде озера Байкал находилось в пределах нормы. С превышением предельно допустимой концентрации в 2 раза (по среднегодовым значениям) были определены фенолы в районах ст. Маритуй, пос. Листвянка. Максимальное содержание фенолов достигало 2-4 ПДК. Хлорорганические пестициды в воде озера Байкал не зарегистрированы. </w:t>
      </w:r>
    </w:p>
    <w:p>
      <w:pPr>
        <w:pStyle w:val="Normal"/>
        <w:spacing w:before="120" w:after="0"/>
        <w:ind w:firstLine="567"/>
        <w:jc w:val="both"/>
        <w:rPr/>
      </w:pPr>
      <w:r>
        <w:rPr/>
        <w:t xml:space="preserve">По комплексной оценке ИЗВ, рассчитанной по среднегодовым значениям, вода озера Байкал, как и в предыдущие годы, во всех пунктах наблюдений, относится ко II классу качества "чистая", ИЗВ колебался в пределах 0,47-0,71. </w:t>
      </w:r>
    </w:p>
    <w:p>
      <w:pPr>
        <w:pStyle w:val="Normal"/>
        <w:spacing w:before="120" w:after="0"/>
        <w:ind w:firstLine="567"/>
        <w:jc w:val="both"/>
        <w:rPr/>
      </w:pPr>
      <w:r>
        <w:rPr/>
        <w:t xml:space="preserve">В сравнении с предыдущим годом, качество воды существенно не изменилось. На фоне появления загрязнения вод фенолами во всех створах наблюдений произошло повсеместное снижение содержания в воде нефтепродуктов, и только в створе ст. Маритуй их содержание оставалось на прежнем уровне.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eco.priroda.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11:00Z</dcterms:created>
  <dc:creator>User</dc:creator>
  <dc:description/>
  <cp:keywords/>
  <dc:language>en-US</dc:language>
  <cp:lastModifiedBy>Mage</cp:lastModifiedBy>
  <dcterms:modified xsi:type="dcterms:W3CDTF">2011-10-11T19:11:00Z</dcterms:modified>
  <cp:revision>2</cp:revision>
  <dc:subject/>
  <dc:title>Ресурсы и качество вод озер</dc:title>
</cp:coreProperties>
</file>