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>Зона 1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57860</wp:posOffset>
                </wp:positionH>
                <wp:positionV relativeFrom="paragraph">
                  <wp:posOffset>99695</wp:posOffset>
                </wp:positionV>
                <wp:extent cx="6950075" cy="3932555"/>
                <wp:effectExtent l="3810" t="3175" r="317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3932640"/>
                          <a:chOff x="0" y="0"/>
                          <a:chExt cx="6950160" cy="3932640"/>
                        </a:xfrm>
                      </wpg:grpSpPr>
                      <wps:wsp>
                        <wps:cNvSpPr/>
                        <wps:spPr>
                          <a:xfrm>
                            <a:off x="5486400" y="73080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731520"/>
                            <a:ext cx="54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73152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18872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118872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457200"/>
                            <a:ext cx="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57200"/>
                            <a:ext cx="128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457200"/>
                            <a:ext cx="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2296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146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822960"/>
                            <a:ext cx="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137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65760"/>
                            <a:ext cx="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288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2834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10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6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2240" y="1371600"/>
                            <a:ext cx="365760" cy="100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6480" y="1371600"/>
                            <a:ext cx="365760" cy="100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37160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137160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137160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219456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3017520"/>
                            <a:ext cx="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37160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219456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37160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37160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37160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194560"/>
                            <a:ext cx="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237672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688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6.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4248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6.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74248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5.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92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.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191952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91952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91952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91952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91952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1952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9520"/>
                            <a:ext cx="275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97280"/>
                            <a:ext cx="6950160" cy="2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75120" y="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```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5040" y="72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``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4960" y="72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`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880" y="72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720" y="72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72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72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72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72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7.85pt;width:547.25pt;height:309.65pt" coordorigin="1036,157" coordsize="10945,6193">
                <v:line id="shape_0" from="9676,1308" to="9676,188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8812,1309" to="9675,130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812,1309" to="8812,18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7948,2029" to="8523,2029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972,2029" to="11547,2029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684,877" to="10684,188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8668,877" to="10683,87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668,877" to="8668,18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636,1453" to="4636,188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332,1453" to="4635,145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332,1453" to="2332,18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3484,733" to="3484,188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324,733" to="3483,73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324,733" to="1324,18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644,445" to="5644,188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180,445" to="5643,44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180,445" to="1180,18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6652,157" to="6652,188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36,157" to="6651,15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036,157" to="1036,188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1260,2317" to="11835,390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684,2317" to="11259,3900" stroked="t" o:allowincell="f" style="position:absolute;flip:x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9676,2317" to="9676,318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660,2317" to="7660,318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6652,2317" to="6652,318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6652,3613" to="6652,4476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6652,4909" to="6652,5916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644,2317" to="5644,318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644,3613" to="5644,4476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484,2317" to="3484,318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332,2317" to="2332,318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180,2317" to="1180,318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180,3613" to="1180,462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16;top:3900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08;top:5916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6.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08;top:4476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6.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5500;top:4476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5.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036;top:462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.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9532;top:3180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7516;top:3180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08;top:3180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5500;top:3180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340;top:3180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2188;top:3180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036;top:3180;width:43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1036;top:1885;width:10945;height:435">
                  <v:shape id="shape_0" fillcolor="white" stroked="t" o:allowincell="f" style="position:absolute;left:11548;top:1885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```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0540;top:1886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``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9532;top:1886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`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8524;top:1886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7516;top:1885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6508;top:1886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5500;top:1886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4492;top:1886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3340;top:1886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2188;top:1886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036;top:1885;width:432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>Зона 2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922655</wp:posOffset>
                </wp:positionV>
                <wp:extent cx="8961755" cy="420624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1840" cy="4206240"/>
                          <a:chOff x="0" y="0"/>
                          <a:chExt cx="8961840" cy="4206240"/>
                        </a:xfrm>
                      </wpg:grpSpPr>
                      <wps:wsp>
                        <wps:cNvSpPr/>
                        <wps:spPr>
                          <a:xfrm>
                            <a:off x="7406640" y="137160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1371600"/>
                            <a:ext cx="118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920" y="137160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9680" y="182880"/>
                            <a:ext cx="0" cy="201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82880"/>
                            <a:ext cx="246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182880"/>
                            <a:ext cx="0" cy="201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45920"/>
                            <a:ext cx="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45920"/>
                            <a:ext cx="73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7160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09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05840"/>
                            <a:ext cx="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31520"/>
                            <a:ext cx="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329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57200"/>
                            <a:ext cx="0" cy="173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48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274320"/>
                            <a:ext cx="0" cy="192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585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31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19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7744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744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37744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74720"/>
                            <a:ext cx="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2377440"/>
                            <a:ext cx="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9360" y="2377440"/>
                            <a:ext cx="18288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2240" y="2377440"/>
                            <a:ext cx="18288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5120" y="2377440"/>
                            <a:ext cx="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6640" y="2377440"/>
                            <a:ext cx="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8160" y="2377440"/>
                            <a:ext cx="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384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656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28600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720" y="310824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3.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10824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1.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3680" y="38404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9.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310896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1996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7.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83976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7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19968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7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31996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1996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94560"/>
                            <a:ext cx="8961840" cy="1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124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7824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672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096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92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368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944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488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064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216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336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720"/>
                              <a:ext cx="183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1836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720"/>
                              <a:ext cx="183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080" y="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uk-U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72.65pt;width:705.65pt;height:331.2pt" coordorigin="28,1453" coordsize="14113,6624">
                <v:line id="shape_0" from="11692,3613" to="11692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9820,3613" to="11691,361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9820,3613" to="9820,490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3996,1741" to="13996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108,1741" to="13995,174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0108,1741" to="10108,490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900,4045" to="1900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48,4045" to="1899,404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476,3613" to="2476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48,3613" to="2475,361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628,3037" to="3628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48,3037" to="3627,303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932,2605" to="5932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48,2605" to="5931,260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9388,2173" to="9388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48,2173" to="9387,217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9964,1885" to="9964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48,1885" to="9963,188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2268,1453" to="12268,4908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48,1453" to="12267,145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48,1453" to="748,490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748,5197" to="748,6492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324,5197" to="1324,6492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628,5197" to="3628,6492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628,6925" to="3628,750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932,5197" to="5932,6492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9964,5197" to="10251,6348" stroked="t" o:allowincell="f" style="position:absolute;flip:x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252,5197" to="10539,6348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540,5197" to="10540,750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1692,5197" to="11692,6348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2844,5197" to="12844,6348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2988,5053" to="13275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2412,5053" to="12699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684,5053" to="10971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108,5053" to="10395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8380,5053" to="8667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804,5053" to="8091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228,5053" to="7515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6652,5053" to="6939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6076,5053" to="6363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500,5053" to="5787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4924,5053" to="5211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772,5053" to="4059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620,5053" to="2907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892,5053" to="1179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16,5053" to="603,5053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2700;top:6348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3.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1548;top:6348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1.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0396;top:7501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9.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9964;top:6349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5788;top:6492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7.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484;top:7500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7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484;top:6492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7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1036;top:6492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.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460;top:6492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28;top:4909;width:14113;height:290">
                  <v:shape id="shape_0" fillcolor="white" stroked="t" o:allowincell="f" style="position:absolute;left:13276;top:4909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3852;top:4909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28;top:4909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2700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1548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2124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9820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0396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0972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6940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7516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8092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8668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9244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6364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5212;top:4910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5788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2332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2908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3484;top:4909;width:288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4060;top:4910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180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1756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604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4636;top:49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uk-U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Зона 1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left="0"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Зона 2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3:34:00Z</dcterms:created>
  <dc:creator>Sergey</dc:creator>
  <dc:description/>
  <dc:language>en-US</dc:language>
  <cp:lastModifiedBy>Sergey</cp:lastModifiedBy>
  <dcterms:modified xsi:type="dcterms:W3CDTF">1998-06-01T17:42:00Z</dcterms:modified>
  <cp:revision>15</cp:revision>
  <dc:subject/>
  <dc:title/>
</cp:coreProperties>
</file>