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0"/>
        <w:rPr>
          <w:b/>
          <w:b/>
          <w:bCs/>
          <w:position w:val="2"/>
        </w:rPr>
      </w:pPr>
      <w:r>
        <w:rPr>
          <w:b/>
          <w:bCs/>
          <w:position w:val="2"/>
        </w:rPr>
        <w:t>ІІ. Місце показникових і логарифмічних рівнянь та нерівностей в шкільному курсі  алгебри</w:t>
      </w:r>
      <w:r>
        <w:rPr>
          <w:rFonts w:eastAsia="Times New Roman" w:cs="Times New Roman" w:ascii="Times New Roman" w:hAnsi="Times New Roman"/>
          <w:b/>
          <w:bCs/>
          <w:position w:val="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position w:val="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position w:val="2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position w:val="2"/>
          <w:lang w:val="en-US"/>
        </w:rPr>
        <w:t>1.</w:t>
      </w:r>
      <w:r>
        <w:rPr>
          <w:rFonts w:eastAsia="Times New Roman" w:cs="Times New Roman" w:ascii="Times New Roman" w:hAnsi="Times New Roman"/>
          <w:position w:val="2"/>
          <w:lang w:val="en-US"/>
        </w:rPr>
        <w:t xml:space="preserve"> </w:t>
      </w:r>
      <w:r>
        <w:rPr>
          <w:i/>
          <w:iCs/>
          <w:position w:val="2"/>
        </w:rPr>
        <w:t>Місце в діючій програмі і в проекті нової програми.</w:t>
      </w:r>
    </w:p>
    <w:p>
      <w:pPr>
        <w:pStyle w:val="Normal"/>
        <w:jc w:val="both"/>
        <w:rPr>
          <w:i/>
          <w:i/>
          <w:iCs/>
          <w:position w:val="2"/>
        </w:rPr>
      </w:pPr>
      <w:r>
        <w:rPr>
          <w:i/>
          <w:iCs/>
          <w:position w:val="2"/>
        </w:rPr>
      </w:r>
    </w:p>
    <w:p>
      <w:pPr>
        <w:pStyle w:val="Normal"/>
        <w:spacing w:lineRule="exact" w:line="540"/>
        <w:jc w:val="both"/>
        <w:rPr/>
      </w:pPr>
      <w:r>
        <w:rPr>
          <w:position w:val="2"/>
        </w:rPr>
        <w:tab/>
        <w:t>Провідною ідеєю організації процесу вивчення математики у середніх навчально-виховних закладах є рівнева і профільна диференціація. На цій основі створюються умови для його гуманізації, демократизації та реалізації культуротворчої функції національної школи.  Програми визначають базовий зміст математичної освіти  в основній і старшій школі з урахуванням кількості годин на математику, передбачених базовим та іншими навчальними планами і діючими підручниками та навчальними посібниками.</w:t>
      </w:r>
    </w:p>
    <w:p>
      <w:pPr>
        <w:pStyle w:val="Normal"/>
        <w:spacing w:lineRule="exact" w:line="540"/>
        <w:jc w:val="both"/>
        <w:rPr/>
      </w:pPr>
      <w:r>
        <w:rPr>
          <w:position w:val="2"/>
        </w:rPr>
        <w:tab/>
        <w:t>Програми передбачають можливість реалізації базової математичної освіти з різним ступенем обгрунтованості і повноти на основному (обов</w:t>
      </w:r>
      <w:r>
        <w:rPr>
          <w:rFonts w:eastAsia="Times New Roman" w:cs="Times New Roman" w:ascii="Times New Roman" w:hAnsi="Times New Roman"/>
          <w:position w:val="2"/>
          <w:lang w:val="en-US"/>
        </w:rPr>
        <w:t>’</w:t>
      </w:r>
      <w:r>
        <w:rPr>
          <w:position w:val="2"/>
        </w:rPr>
        <w:t>язковому для вс</w:t>
      </w:r>
      <w:r>
        <w:rPr>
          <w:position w:val="2"/>
          <w:lang w:val="uk-UA"/>
        </w:rPr>
        <w:t>іх учнів) та підвищеному (для тих, хто має здібності та інтерес до математики) рівнях, які визначають мінімальний і максимальний обсяги навчального матеріалу у масовій школі. Їх засвоєння - необхідна умова для одержання учнем відповідно позитивної та відмінної оцінок з математики.</w:t>
      </w:r>
    </w:p>
    <w:p>
      <w:pPr>
        <w:pStyle w:val="Normal"/>
        <w:spacing w:lineRule="exact" w:line="540"/>
        <w:jc w:val="both"/>
        <w:rPr/>
      </w:pPr>
      <w:r>
        <w:rPr>
          <w:position w:val="2"/>
          <w:lang w:val="uk-UA"/>
        </w:rPr>
        <w:tab/>
        <w:t>Вивчення теоретичного матеріалу на основному рівні, як правило, не потребує відтворень доведень і обгрунтувань, але бажання і спроби роботи це необхідно всіляко підтримувати та заохочувати, як і спроби розв’язувати задачі і вправи складніші, ніж обов</w:t>
      </w:r>
      <w:r>
        <w:rPr>
          <w:rFonts w:eastAsia="Times New Roman" w:cs="Times New Roman" w:ascii="Times New Roman" w:hAnsi="Times New Roman"/>
          <w:position w:val="2"/>
          <w:lang w:val="en-US"/>
        </w:rPr>
        <w:t>’</w:t>
      </w:r>
      <w:r>
        <w:rPr>
          <w:position w:val="2"/>
          <w:lang w:val="uk-UA"/>
        </w:rPr>
        <w:t>язкові для всіх учнів.</w:t>
      </w:r>
    </w:p>
    <w:p>
      <w:pPr>
        <w:pStyle w:val="Normal"/>
        <w:spacing w:lineRule="exact" w:line="540"/>
        <w:jc w:val="both"/>
        <w:rPr>
          <w:position w:val="2"/>
          <w:lang w:val="uk-UA"/>
        </w:rPr>
      </w:pPr>
      <w:r>
        <w:rPr>
          <w:position w:val="2"/>
          <w:lang w:val="uk-UA"/>
        </w:rPr>
        <w:tab/>
        <w:t>Зрозуміло, що підвищенний рівень засвоєння учнями теоретичного матеріалу, оволодіння практичними уміннями і навичками розв’язування  задач і вправ характеризується досить високим рівнем обгрунтованості і пояснення. Учні, які претендують на відмінну оцінку з математики, повинні вміти розв’язувати практично весь задачний матеріал підручника або навчального посібника, крім включеного до додаткових розділів або позначеного зірочками.</w:t>
      </w:r>
    </w:p>
    <w:p>
      <w:pPr>
        <w:pStyle w:val="Normal"/>
        <w:spacing w:lineRule="exact" w:line="540"/>
        <w:jc w:val="both"/>
        <w:rPr>
          <w:position w:val="2"/>
          <w:lang w:val="uk-UA"/>
        </w:rPr>
      </w:pPr>
      <w:r>
        <w:rPr>
          <w:position w:val="2"/>
          <w:lang w:val="uk-UA"/>
        </w:rPr>
        <w:tab/>
        <w:t xml:space="preserve">Показникові й логарифмічні рівняння та нерівності вивчаються в 11 класі загальноосвітньої школі у розділі «Показникова і логарифмічна  функції». За підручником «Алгебра і початки аналізу 10-11 кл» за редакцією Колмогорова А.М. та ін. На вивчення розділу « Показникова, логарифмічна і степенева функції» відводиться 28 годин. Цей розділ містить в собі такі теми: Узагальнене поняття степеня. Поняття про степінь з ірраціональним показником, розв’язування ірраціональних рівнянь і їх систем. Показникова функція, її властивості і графік.  Основні показникові тотожності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position w:val="2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position w:val="2"/>
          <w:lang w:val="uk-UA"/>
        </w:rPr>
        <w:t xml:space="preserve">. Тотожні перетворення показникових виразів. Розв’язування показникових рівнянь, нерівностей і систем. </w:t>
      </w:r>
    </w:p>
    <w:p>
      <w:pPr>
        <w:pStyle w:val="Normal"/>
        <w:spacing w:lineRule="auto" w:line="360" w:before="120" w:after="0"/>
        <w:jc w:val="both"/>
        <w:rPr>
          <w:position w:val="2"/>
          <w:lang w:val="uk-UA"/>
        </w:rPr>
      </w:pPr>
      <w:r>
        <w:rPr>
          <w:position w:val="2"/>
          <w:lang w:val="uk-UA"/>
        </w:rPr>
        <w:t xml:space="preserve">Поняття про обернену функцію. Логарифмічна функція, її властивості і графік. Основні логарифмічні тотожності.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position w:val="2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position w:val="2"/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position w:val="2"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exact" w:line="540" w:before="120" w:after="0"/>
        <w:jc w:val="both"/>
        <w:rPr/>
      </w:pPr>
      <w:r>
        <w:rPr>
          <w:position w:val="2"/>
          <w:lang w:val="uk-UA"/>
        </w:rPr>
        <w:t xml:space="preserve">Тотожні перетворення логарифмічних виразів. Розв’язування  логарифмічних рівнянь, нерівностей і систем. Похідна показникової функції. Число </w:t>
      </w:r>
      <w:r>
        <w:rPr>
          <w:i/>
          <w:iCs/>
          <w:position w:val="2"/>
          <w:lang w:val="uk-UA"/>
        </w:rPr>
        <w:t>е</w:t>
      </w:r>
      <w:r>
        <w:rPr>
          <w:position w:val="2"/>
          <w:lang w:val="uk-UA"/>
        </w:rPr>
        <w:t xml:space="preserve"> і натуральний логарифм. Похідна степеневої функції. Диференціальне рівняння радіоактивного розпаду.</w:t>
      </w:r>
    </w:p>
    <w:p>
      <w:pPr>
        <w:pStyle w:val="Normal"/>
        <w:spacing w:lineRule="exact" w:line="540"/>
        <w:jc w:val="both"/>
        <w:rPr/>
      </w:pPr>
      <w:r>
        <w:rPr>
          <w:position w:val="2"/>
          <w:lang w:val="uk-UA"/>
        </w:rPr>
        <w:tab/>
        <w:t xml:space="preserve">За підручником </w:t>
      </w:r>
      <w:r>
        <w:rPr>
          <w:lang w:val="uk-UA"/>
        </w:rPr>
        <w:t xml:space="preserve"> під редакцією М.І.Шкіль, З.І.Слєпкань, О.С.Дубінчук   «Алгебра і початки аналізу у 10-11 кл.» тема «Показникова і логарифмічна функція» вивчається в школі 20(30) годин. В цій темі  вичається:  Поняття про степінь з ірраціональним показником. </w:t>
      </w:r>
      <w:r>
        <w:rPr>
          <w:position w:val="2"/>
          <w:lang w:val="uk-UA"/>
        </w:rPr>
        <w:t xml:space="preserve">Показникова функція, її графік і властивості. Розв’язування показникових рівнянь, нерівностей та їх систем. Логарифм числа. Основні властивості логарифмів. Розв’язування логарифмічних рівнянь, нерівностей та їх систем. </w:t>
      </w:r>
    </w:p>
    <w:p>
      <w:pPr>
        <w:pStyle w:val="Normal"/>
        <w:spacing w:lineRule="exact" w:line="540"/>
        <w:ind w:firstLine="720"/>
        <w:jc w:val="both"/>
        <w:rPr/>
      </w:pPr>
      <w:r>
        <w:rPr/>
        <w:t>У процесі вивчення цього розділу учні систематизують, узагальнюють і поглиблюють знання про степені корені та їх властивості, засвоюють поняття показникової і логарифмічної функції, їх властивості та графіки, навички та вміння виконувати тотожні перетворення виразів показникової і логарифмічної функції,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ти показникові і логарифмічні рівняння й нерівності та їх системи, здійснювати обчислення числових виразів з логарифмами і степенями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ab/>
        <w:t>Учні повинні навчитися схематично зображати графіки показникових і логарифмічних функцій при різних основах, па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тати основні властивості цих функцій та вміти використовувати їх при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анні показникових і логарифмічних рівнянь і нерівностей та їх систем. Бажано ознайьмити учнів на факультативних чи гурткових заняттях із схематичним зображенням графіків показникових та логарифмічних функцій з модулями.</w:t>
      </w:r>
    </w:p>
    <w:p>
      <w:pPr>
        <w:pStyle w:val="Normal"/>
        <w:spacing w:lineRule="exact" w:line="540"/>
        <w:jc w:val="both"/>
        <w:rPr/>
      </w:pPr>
      <w:r>
        <w:rPr>
          <w:lang w:val="uk-UA"/>
        </w:rPr>
        <w:tab/>
        <w:t>У процесі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ння показникових і логарифмічних рівнянь та їх систем корисно систематизувати знання учнів про рівносильність рівнянь і систем, виділити операції, які можуть порушувати рівносильність. Слід звернути увагу на причини виникнення сторонніх коренів при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уванні рівнянь і в 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ку з цим на необхідність перевірки знайдених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ків, а також на причини втрати коренів.</w:t>
      </w:r>
    </w:p>
    <w:p>
      <w:pPr>
        <w:pStyle w:val="Normal"/>
        <w:rPr/>
      </w:pPr>
      <w:r>
        <w:rPr>
          <w:lang w:val="uk-UA"/>
        </w:rPr>
        <w:tab/>
        <w:t>Засвоення учнями нових знань при вивченні розділу базується на раніше вивченному матеріалі про степені й корені, роз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uk-UA"/>
        </w:rPr>
        <w:t>язанні системи алгеьраїчних рівнянь і нерівностей, тощо. Бажано, щоб актуальні питання раніше вивченного матеріалу грунтовно систематизувалися за рахунок часу, виділеного на узагальнююче повторення. При плануванні узагальнюючого повторювання це слід урахувати, і до повторенного матеріалу безпотреби можна не повертатис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5:19:00Z</dcterms:created>
  <dc:creator>Ольга</dc:creator>
  <dc:description/>
  <dc:language>en-US</dc:language>
  <cp:lastModifiedBy>Sergey</cp:lastModifiedBy>
  <dcterms:modified xsi:type="dcterms:W3CDTF">1998-06-01T17:36:00Z</dcterms:modified>
  <cp:revision>12</cp:revision>
  <dc:subject>Диплом</dc:subject>
  <dc:title>Місце в діючий програмі</dc:title>
</cp:coreProperties>
</file>