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а робота написана на тему «Показникові і логарифмічні рівняння  і нерівност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 шкільному курсі алгебри»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теми полягає в тому, що тема «Показникова і логарифмічна функції» є однією з основних тем  в шкільній програмі з математики в 11 класі, її приділяється велика кількість навчального часу (20(30)). У процесі вивчення цього розділу учні систематизують, узагальнюють і поглиблюють знання про степені і корені та їх властивості, засвоюють поняття показникової і  логарифмічної функцій, їх властивості та графік, навички та вміння  виконувати тотожні перетворення виразів  показникової та логарифмічної функціями,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увати показникові і логарифмічні рівняння й нерівності та їх систем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ванню задач, а точніше рівнянь або нерівностей, показникових та логарифмічних, приділяється багато уваги, осбливо на вступних екзаменах  до ВУЗів та інших навчальних закладах. Тому розгляд цієї теми дуже важлив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iCs/>
          <w:sz w:val="28"/>
          <w:szCs w:val="28"/>
        </w:rPr>
        <w:t xml:space="preserve">МЕТА   РОБОТИ </w:t>
      </w:r>
      <w:r>
        <w:rPr>
          <w:sz w:val="28"/>
          <w:szCs w:val="28"/>
        </w:rPr>
        <w:t>- системазувати   відомості   про   показников</w:t>
      </w:r>
      <w:r>
        <w:rPr>
          <w:sz w:val="28"/>
          <w:szCs w:val="28"/>
          <w:lang w:val="uk-UA"/>
        </w:rPr>
        <w:t>і та логарифмічні рівняння й нерівності та їх системи</w:t>
      </w:r>
      <w:r>
        <w:rPr>
          <w:sz w:val="28"/>
          <w:szCs w:val="28"/>
        </w:rPr>
        <w:t xml:space="preserve"> в шкільному курсі алгебри старшої школи і розкрити роль і місце вивчення показникових та логарифмічних рівняньта нерівностей в школі та  вибрати методику подання цієї теми.</w:t>
      </w:r>
    </w:p>
    <w:p>
      <w:pPr>
        <w:pStyle w:val="Normal"/>
        <w:spacing w:lineRule="auto" w:line="24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  ДОСЯГНЕННЯ   МЕТИ   БУЛИ   ПОСТАВЛЕНІ   ТАКІ   ЗАВДАНН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firstLine="284"/>
        <w:jc w:val="both"/>
        <w:rPr/>
      </w:pPr>
      <w:r>
        <w:rPr>
          <w:sz w:val="28"/>
          <w:szCs w:val="28"/>
        </w:rPr>
        <w:t>Систематизувати відомості про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вання показникових та логарифмічних рівнянь й нерівностей та їх систем</w:t>
      </w:r>
      <w:r>
        <w:rPr>
          <w:sz w:val="28"/>
          <w:szCs w:val="28"/>
        </w:rPr>
        <w:t xml:space="preserve"> в шкільному курсі алгебри старшої шко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firstLine="284"/>
        <w:jc w:val="both"/>
        <w:rPr/>
      </w:pPr>
      <w:r>
        <w:rPr>
          <w:sz w:val="28"/>
          <w:szCs w:val="28"/>
        </w:rPr>
        <w:t xml:space="preserve">З’ясувати місце </w:t>
      </w:r>
      <w:r>
        <w:rPr>
          <w:sz w:val="28"/>
          <w:szCs w:val="28"/>
          <w:lang w:val="uk-UA"/>
        </w:rPr>
        <w:t xml:space="preserve">показникових та логарифмічних рівнянь й нерівностей </w:t>
      </w:r>
      <w:r>
        <w:rPr>
          <w:sz w:val="28"/>
          <w:szCs w:val="28"/>
        </w:rPr>
        <w:t>в діючій та проекті нової програми з математики, конкретизувати вимоги до знань, умінь  і навичок учн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сучасні діючі і пробні підручники з алгебр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ропонувати методичні рекомендаціі  щодо викладання тем “Показникова функція” та «Логарифмічна функція» в середній загальноосвітній школ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ідібрати   диференційовану систему вп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ати приклади розв’язування рівнянь та нерівностей різної складності  та задачі самостійного розв’язува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обувати розроблену  методику в сучасній школ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Зробити   висновки.</w:t>
      </w:r>
    </w:p>
    <w:p>
      <w:pPr>
        <w:pStyle w:val="Normal"/>
        <w:spacing w:lineRule="auto" w:line="24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РОЦЕСІ   РОБОТИ   ВИКОРИСТОВУВАЛИСЬ   ТАКІ   МЕТОД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ослідницький метод при вивченні психологопедагогічної,  наукової та  методичної літератури з   предмету дослідж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аналітичні   мето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актична   реалізація запропонованої   методики.</w:t>
      </w:r>
    </w:p>
    <w:p>
      <w:pPr>
        <w:pStyle w:val="Normal"/>
        <w:spacing w:lineRule="auto" w:line="24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 ПРОВЕДЕННІ УРОКІВ В ШКОЛІ ПРОПОНУЄТЬСЯ ЗАСТОСУВАТИ   ТАКІ  МЕТОД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ювально--ілюстрацій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но--індуктив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бстрактно- дедуктив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лідницький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кладається  з таких частин: Вступ, 3 розділи, які включають в себе 8 параграфів, висновки та додатки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В результаті написання кваліфікаційної роботи мною була досягнуті цілі за допомогою виконання тих завдань, які були намічені, тобто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истематизувала відомості про </w:t>
      </w:r>
      <w:r>
        <w:rPr>
          <w:sz w:val="28"/>
          <w:szCs w:val="28"/>
        </w:rPr>
        <w:t>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вання показникових та логарифмічних рівнянь й нерівностей та їх систем</w:t>
      </w:r>
      <w:r>
        <w:rPr>
          <w:sz w:val="28"/>
          <w:szCs w:val="28"/>
        </w:rPr>
        <w:t xml:space="preserve"> в шкільному курсі алгебри старшої школи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озглянула всі основні способи розв’язання показникових та логарифмічних рівнянь й нерівностей  та їх систем,  теореми про рівносильність, та всі типові складності які виникають при розв’язуванні цих рівнянь.  </w:t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данній кваліфікаційній роботі проаналізовані різни підходи при вивченні показникових та логарифмічних рівнянь,  а також взагалі при вивченні теми «Показникова і логарифмічна функції».  З’ясувала місце показникових та логарифмічних рівнянь й нерівностей та їх 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діючій та проекті нової програми з математики, конкретизувала вимоги до уявлень, знань, умінь та навичок учнів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ла сучасні діючі і пробні підручники з алгебри і початків аналіз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овела логіко-дидактичний анал</w:t>
      </w:r>
      <w:r>
        <w:rPr>
          <w:sz w:val="28"/>
          <w:szCs w:val="28"/>
          <w:lang w:val="uk-UA"/>
        </w:rPr>
        <w:t>із тем «Показникова функція» і «Логарифмічна функція» за новим підручником  «Алгебра і початки аналізу 10-11»  під редакцією Шкіль М.І., Слєпкань З.І., Дубінчук О.С. Проведено порівняльну характеристику вивчення данної теми в підручниках під редакцією А.Н. Колмогорова та під редакцією Шкіль М.І., Слєпкань З.І., Дубінчук О.С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ла методичні рекомендації щодо викладання тем «Показникова  і логарифмічна функція» в старших класах загальноосвітньої школ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Сформулювала навчальні цілі, розробила тематичні плани до тем «Показникова функція», «Логарифмічна функція», а токож фрагменти уроків,</w:t>
      </w:r>
      <w:r>
        <w:rPr>
          <w:sz w:val="28"/>
          <w:szCs w:val="28"/>
        </w:rPr>
        <w:t xml:space="preserve"> план- </w:t>
      </w:r>
      <w:r>
        <w:rPr>
          <w:sz w:val="28"/>
          <w:szCs w:val="28"/>
          <w:lang w:val="uk-UA"/>
        </w:rPr>
        <w:t xml:space="preserve">конспект уроку формування навичок і вмінь на тему: </w:t>
      </w:r>
      <w:r>
        <w:rPr>
          <w:rFonts w:eastAsia="Symbol" w:cs="Symbol" w:ascii="Symbol" w:hAnsi="Symbol"/>
          <w:sz w:val="28"/>
          <w:szCs w:val="28"/>
          <w:lang w:val="uk-UA"/>
        </w:rPr>
        <w:t>²</w:t>
      </w:r>
      <w:r>
        <w:rPr>
          <w:sz w:val="28"/>
          <w:szCs w:val="28"/>
          <w:lang w:val="uk-UA"/>
        </w:rPr>
        <w:t xml:space="preserve"> Розв’язування логарифмічних рівняняь</w:t>
      </w:r>
      <w:r>
        <w:rPr>
          <w:rFonts w:eastAsia="Symbol" w:cs="Symbol" w:ascii="Symbol" w:hAnsi="Symbol"/>
          <w:sz w:val="28"/>
          <w:szCs w:val="28"/>
          <w:lang w:val="uk-UA"/>
        </w:rPr>
        <w:t>²</w:t>
      </w:r>
      <w:r>
        <w:rPr>
          <w:sz w:val="28"/>
          <w:szCs w:val="28"/>
          <w:lang w:val="uk-UA"/>
        </w:rPr>
        <w:t xml:space="preserve"> за підручником  «Алгебра і початки аналізу» під редакцією М.І.Шкіль, З.І.Слєпкань, О.С.Дубінчук 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Підібрала диференційовану систему вправ, подала приклади розв’язування рівнянь та нерівностей різної складності та для самостійного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зування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допомогою ком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ютера і використовуючи програму</w:t>
      </w:r>
      <w:r>
        <w:rPr>
          <w:positio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8"/>
          <w:szCs w:val="28"/>
          <w:lang w:val="en-US"/>
        </w:rPr>
        <w:t>Arb</w:t>
      </w:r>
      <w:r>
        <w:rPr>
          <w:position w:val="2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position w:val="2"/>
          <w:sz w:val="28"/>
          <w:szCs w:val="28"/>
          <w:lang w:val="en-US"/>
        </w:rPr>
        <w:t>it</w:t>
      </w:r>
      <w:r>
        <w:rPr>
          <w:sz w:val="28"/>
          <w:szCs w:val="28"/>
        </w:rPr>
        <w:t>, р</w:t>
      </w:r>
      <w:r>
        <w:rPr>
          <w:sz w:val="28"/>
          <w:szCs w:val="28"/>
          <w:lang w:val="uk-UA"/>
        </w:rPr>
        <w:t xml:space="preserve">озробила самоконтролюючу та контолюючу програму для перевірки знань учнів (теоретичних і практичних), </w:t>
      </w:r>
      <w:r>
        <w:rPr>
          <w:position w:val="2"/>
          <w:sz w:val="28"/>
          <w:szCs w:val="28"/>
          <w:lang w:val="uk-UA"/>
        </w:rPr>
        <w:t>яка може бути використана при вивченні тем «Показникова і логарифмічна функції». Яку я продемонструю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21:20:00Z</dcterms:created>
  <dc:creator>Ольга</dc:creator>
  <dc:description/>
  <dc:language>en-US</dc:language>
  <cp:lastModifiedBy>Sergey</cp:lastModifiedBy>
  <dcterms:modified xsi:type="dcterms:W3CDTF">1998-06-16T19:56:00Z</dcterms:modified>
  <cp:revision>5</cp:revision>
  <dc:subject>Диплом</dc:subject>
  <dc:title>Кваліфіеаційна робота написана на тему «Показникові і логарифмічні рівняння  і нерівності та їх системи»</dc:title>
</cp:coreProperties>
</file>