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мар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 Социальной Педагог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>КУРСОВАЯ   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По предмету </w:t>
      </w:r>
      <w:r>
        <w:rPr>
          <w:b/>
          <w:sz w:val="36"/>
        </w:rPr>
        <w:t>Моделирование социально-педагогической поддержки развития личности в микросред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 xml:space="preserve">На тему: </w:t>
      </w:r>
      <w:r>
        <w:rPr>
          <w:b/>
          <w:i/>
          <w:sz w:val="36"/>
        </w:rPr>
        <w:t>«Социально-педагогический комплекс как условие минимизации личностной тревожности ребенка»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Студентки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1-й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льжеевой М. 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к.п.н. Родина Л. 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АМАРА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before="200" w:after="120"/>
        <w:jc w:val="both"/>
        <w:rPr>
          <w:sz w:val="32"/>
          <w:u w:val="single"/>
        </w:rPr>
      </w:pPr>
      <w:r>
        <w:rPr>
          <w:sz w:val="32"/>
          <w:u w:val="single"/>
        </w:rPr>
        <w:t>Тема: Взаимодействие дошкольного учреждения с семьёй, имеющей ребёнка с нарушением речи.</w:t>
      </w:r>
    </w:p>
    <w:p>
      <w:pPr>
        <w:pStyle w:val="TextBodyIndent"/>
        <w:spacing w:before="960" w:after="0"/>
        <w:ind w:left="284"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речи для человека столь велико, что смело можно сказать — без речи нет человека. Заикание отно</w:t>
        <w:softHyphen/>
        <w:t>сится к одному из самых распространенных расстройств речи. Обычно оно возникает в раннем детстве и при от</w:t>
        <w:softHyphen/>
        <w:t>сутствии необходимой помощи может сохраняться мно</w:t>
        <w:softHyphen/>
        <w:t>гие годы, являясь помехой при выборе профессии, обуче</w:t>
        <w:softHyphen/>
        <w:t>нии и в личной жизни. Затрудняя общение, заикание часто формирует у человека черты характера, осложняю</w:t>
        <w:softHyphen/>
        <w:t xml:space="preserve">щие его жизнь: робость, неуверенность в своих силах, зависимость от окружающих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у заикания  можно считать одной из самых древних в истории развития учения о расстройствах речи . различное понимание его сущности обусловлено уровнем развития науки и позиций,  с которых ученые подходили и подходят к изучению этого речевого расстройст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вышесказанным , можно определить актуальность курсовой работы . </w:t>
      </w:r>
    </w:p>
    <w:p>
      <w:pPr>
        <w:pStyle w:val="TextBodyIndent"/>
        <w:spacing w:lineRule="atLeast" w:line="240" w:before="480" w:after="0"/>
        <w:ind w:left="284" w:firstLine="278"/>
        <w:rPr/>
      </w:pPr>
      <w:r>
        <w:rPr>
          <w:rFonts w:cs="Times New Roman" w:ascii="Times New Roman" w:hAnsi="Times New Roman"/>
        </w:rPr>
        <w:t>Цель курсовой работы</w:t>
      </w:r>
      <w:r>
        <w:rPr/>
        <w:t xml:space="preserve"> – </w:t>
      </w:r>
      <w:r>
        <w:rPr>
          <w:rFonts w:cs="Times New Roman" w:ascii="Times New Roman" w:hAnsi="Times New Roman"/>
        </w:rPr>
        <w:t>теоретически обосновать и разработать тематический план образовательного учреждения с родителями, имеющими ребёнка с нарушением речи.</w:t>
      </w:r>
    </w:p>
    <w:p>
      <w:pPr>
        <w:pStyle w:val="TextBodyIndent"/>
        <w:spacing w:lineRule="atLeast" w:line="240" w:before="480" w:after="480"/>
        <w:ind w:left="284" w:firstLine="278"/>
        <w:rPr>
          <w:rFonts w:ascii="Westwood LET" w:hAnsi="Westwood LET" w:cs="Westwood LET"/>
        </w:rPr>
      </w:pPr>
      <w:r>
        <w:rPr>
          <w:rFonts w:cs="Times New Roman" w:ascii="Times New Roman" w:hAnsi="Times New Roman"/>
        </w:rPr>
        <w:t>Объек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Westwood LET" w:ascii="Westwood LET" w:hAnsi="Westwood LET"/>
        </w:rPr>
        <w:t xml:space="preserve"> </w:t>
      </w:r>
      <w:r>
        <w:rPr>
          <w:rFonts w:cs="Times New Roman" w:ascii="Times New Roman" w:hAnsi="Times New Roman"/>
        </w:rPr>
        <w:t>процесс взаимодействия дошкольного учреждения и семьи.</w:t>
      </w:r>
    </w:p>
    <w:p>
      <w:pPr>
        <w:pStyle w:val="TextBodyIndent"/>
        <w:spacing w:lineRule="atLeast" w:line="240" w:before="480" w:after="480"/>
        <w:ind w:left="284" w:firstLine="278"/>
        <w:rPr/>
      </w:pPr>
      <w:r>
        <w:rPr>
          <w:rFonts w:cs="Times New Roman" w:ascii="Times New Roman" w:hAnsi="Times New Roman"/>
        </w:rPr>
        <w:t xml:space="preserve">Предмет </w:t>
      </w:r>
      <w:r>
        <w:rPr/>
        <w:t xml:space="preserve">– </w:t>
      </w:r>
      <w:r>
        <w:rPr>
          <w:rFonts w:cs="Times New Roman" w:ascii="Times New Roman" w:hAnsi="Times New Roman"/>
        </w:rPr>
        <w:t>взаимодействие дошкольного учреждения с семьёй, имеющей ребёнка с нарушением речи.</w:t>
      </w:r>
    </w:p>
    <w:p>
      <w:pPr>
        <w:pStyle w:val="TextBodyIndent"/>
        <w:spacing w:lineRule="atLeast" w:line="240"/>
        <w:rPr/>
      </w:pPr>
      <w:r>
        <w:rPr>
          <w:rFonts w:cs="Times New Roman" w:ascii="Times New Roman" w:hAnsi="Times New Roman"/>
        </w:rPr>
        <w:t>База исследования</w:t>
      </w:r>
      <w:r>
        <w:rPr/>
        <w:t xml:space="preserve">- </w:t>
      </w:r>
      <w:r>
        <w:rPr>
          <w:rFonts w:cs="Times New Roman" w:ascii="Times New Roman" w:hAnsi="Times New Roman"/>
        </w:rPr>
        <w:t>начальная школа –детский сад № 36 г.Новокуйбышевска .</w:t>
      </w:r>
    </w:p>
    <w:p>
      <w:pPr>
        <w:pStyle w:val="TextBody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етическое предположение – эффективность взаимодействия ДОУ с семьей , имеющей ребенка с нарушением речи . Эффективно , если выяснены причины заикания , выявлена симптоматика заикания , организовано психолого-педагогическое просвещение родителей , имеющих детей с заиканием .</w:t>
      </w:r>
    </w:p>
    <w:p>
      <w:pPr>
        <w:pStyle w:val="TextBodyIndent"/>
        <w:spacing w:lineRule="atLeast" w:line="240" w:before="120" w:after="0"/>
        <w:ind w:left="284"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: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учить литературу по данной проблеме.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ыделить ключевые понятия.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делить причины, симптоматику, классификацию заикания.</w:t>
      </w:r>
    </w:p>
    <w:p>
      <w:pPr>
        <w:pStyle w:val="TextBodyIndent"/>
        <w:spacing w:lineRule="atLeast" w:line="240"/>
        <w:ind w:hanging="0"/>
        <w:rPr/>
      </w:pPr>
      <w:r>
        <w:rPr>
          <w:rFonts w:cs="Times New Roman" w:ascii="Times New Roman" w:hAnsi="Times New Roman"/>
        </w:rPr>
        <w:t>4.Определить содержание тематического плана по взаимодействию дошкольного учреждения с семьёй ,имеющей ребёнка с нарушением речи</w:t>
      </w:r>
      <w:r>
        <w:rPr/>
        <w:t>.</w:t>
      </w:r>
    </w:p>
    <w:p>
      <w:pPr>
        <w:pStyle w:val="TextBody"/>
        <w:spacing w:lineRule="auto" w:line="256" w:before="240" w:after="0"/>
        <w:ind w:firstLine="357"/>
        <w:rPr/>
      </w:pPr>
      <w:r>
        <w:rPr>
          <w:rFonts w:cs="Times New Roman" w:ascii="Times New Roman" w:hAnsi="Times New Roman"/>
          <w:sz w:val="28"/>
        </w:rPr>
        <w:t xml:space="preserve">Заикание — нарушение темпо-ритмической организации </w:t>
      </w:r>
      <w:r>
        <w:rPr>
          <w:rFonts w:cs="Times New Roman" w:ascii="Times New Roman" w:hAnsi="Times New Roman"/>
          <w:sz w:val="28"/>
          <w:lang w:val="en-US"/>
        </w:rPr>
        <w:t>peчи,</w:t>
      </w:r>
      <w:r>
        <w:rPr>
          <w:rFonts w:cs="Times New Roman" w:ascii="Times New Roman" w:hAnsi="Times New Roman"/>
          <w:sz w:val="28"/>
        </w:rPr>
        <w:t xml:space="preserve"> обусловленное судорожным состоянием мышц рече</w:t>
        <w:softHyphen/>
        <w:t>вого аппарата</w:t>
      </w:r>
      <w:r>
        <w:rPr>
          <w:rFonts w:cs="Times New Roman" w:ascii="Times New Roman" w:hAnsi="Times New Roman"/>
          <w:b/>
          <w:sz w:val="28"/>
        </w:rPr>
        <w:t xml:space="preserve">. </w:t>
      </w:r>
    </w:p>
    <w:p>
      <w:pPr>
        <w:pStyle w:val="TextBody"/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евние времена в заикании преимущественно усматрива</w:t>
        <w:softHyphen/>
        <w:t>ли болезнь, связанную с накоплением влажности в головном мозге (Гиппократ) или неправильным соотнесением частей артику</w:t>
        <w:softHyphen/>
        <w:t>ляционного аппарата (Аристотель). Возможность нарушений в центральном или периферическом отделах речевого аппарата при заикании признавали Гален, Цельс, Авиценна.</w:t>
      </w:r>
    </w:p>
    <w:p>
      <w:pPr>
        <w:pStyle w:val="TextBody"/>
        <w:spacing w:lineRule="auto" w:line="256" w:before="0" w:after="0"/>
        <w:ind w:firstLine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убеже XVII—XVIII вв. заикание пытались объяснить как следствие несовершенства периферического аппарата речи. Так, например, Санторини считал, что заикание возникает при отвер</w:t>
        <w:softHyphen/>
        <w:t>стии в твердом нёбе, через которое якобы слизь просачивается на язык и затрудняет речь. Вутцер объяснял это ненормальным углублением в нижней челюсти, в которой прячется кончик языка при своем движении; Эрве-де-Шегуан — неправильным соотно</w:t>
        <w:softHyphen/>
        <w:t>шением между длиной языка и полостью рта или слишком плот</w:t>
        <w:softHyphen/>
        <w:t>ным прикреплением его короткой уздечкой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исследователи связывали заикание с нарушениями в функционировании речевых органов: судорожное закрытие голо</w:t>
        <w:softHyphen/>
        <w:t>совой щели (Арнот, Шультесс); чрезмерно быстрый выдох (Бек-керель); спазматическое сокращение мышц, удерживающих язык в полости рта (Итар, Ли, Диффенбах); несогласованность про</w:t>
        <w:softHyphen/>
        <w:t>цессов мышления и речи (Блюме); несовершенство воли челове</w:t>
        <w:softHyphen/>
        <w:t>ка, воздействующей на силу мышц речедвигательного механиз</w:t>
        <w:softHyphen/>
        <w:t>ма (Меркель) 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исследователей связывала заикание с нарушениями в протекании психических процессов. Например, Блюме считал, что заикание возникает от того, что человек или мыслит быстро, так что речевые органы не поспевают и потому спотыкаются, или же, наоборот, речевые движения «опережают процесс мышле</w:t>
        <w:softHyphen/>
        <w:t>ния». И тогда из-за напряженного стремления выровнять это не</w:t>
        <w:softHyphen/>
        <w:t>соответствие мышцы речевого аппарата приходят в «судорого-подобное состояние»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чале XIX в. ряд французских исследователей, рассматри</w:t>
        <w:softHyphen/>
        <w:t>вая заикание, объясняли его различными отклонениями в дея</w:t>
        <w:softHyphen/>
        <w:t>тельности периферического и центрального отделов речевого аппарата. Так, врач Вуазен (182-1) механизм заикания связывал с недостаточностью церебральных реакций на мускульную систе</w:t>
        <w:softHyphen/>
        <w:t>му органов речи, т. е. с деятельностью центральной нервной системы. Врач Дело (1829) объяснял заикание как результат ис</w:t>
        <w:softHyphen/>
        <w:t>кажения звукопроизношения (ротацизм, ламбдацизм, сигматизм), органического поражения голосового аппарата или неполноцен</w:t>
        <w:softHyphen/>
        <w:t>ной работы головного мозга. Он первым отметил сосредоточе</w:t>
        <w:softHyphen/>
        <w:t>ние акустического внимания заикающегося на своей речи. Врач Коломба де л'Изер считал заикание особой контрактурой мышц вокального аппарата, возникающей вследствие его недостаточ</w:t>
        <w:softHyphen/>
        <w:t>ной иннерваци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 России большинство исследователей рассматривали за</w:t>
        <w:softHyphen/>
        <w:t xml:space="preserve">икание </w:t>
      </w:r>
      <w:r>
        <w:rPr>
          <w:rFonts w:cs="Times New Roman" w:ascii="Times New Roman" w:hAnsi="Times New Roman"/>
          <w:i/>
          <w:sz w:val="28"/>
        </w:rPr>
        <w:t>как.</w:t>
      </w:r>
      <w:r>
        <w:rPr>
          <w:rFonts w:cs="Times New Roman" w:ascii="Times New Roman" w:hAnsi="Times New Roman"/>
          <w:sz w:val="28"/>
        </w:rPr>
        <w:t xml:space="preserve"> функциональное расстройство в сфере речи, судо</w:t>
        <w:softHyphen/>
        <w:t>рожный невроз (И. А. Сикорский, 1889; И. К. Хмелевский, 1897; Э. Андрее, 1894, и др.), или определяли его как страдание чисто психическое, выражающееся судорожными движениями в аппа</w:t>
        <w:softHyphen/>
        <w:t xml:space="preserve">рате речи (Хр. Лагузен, 1838; Г. Д. Неткачев, 1909, 1913), как психоз (Гр. Каменка, 1900). </w:t>
      </w:r>
      <w:r>
        <w:rPr>
          <w:rFonts w:cs="Times New Roman" w:ascii="Times New Roman" w:hAnsi="Times New Roman"/>
          <w:sz w:val="28"/>
          <w:lang w:val="en-US"/>
        </w:rPr>
        <w:t>[4,</w:t>
      </w:r>
      <w:r>
        <w:rPr>
          <w:rFonts w:cs="Times New Roman" w:ascii="Times New Roman" w:hAnsi="Times New Roman"/>
          <w:sz w:val="28"/>
        </w:rPr>
        <w:t>с.</w:t>
      </w:r>
      <w:r>
        <w:rPr>
          <w:rFonts w:cs="Times New Roman" w:ascii="Times New Roman" w:hAnsi="Times New Roman"/>
          <w:sz w:val="28"/>
          <w:lang w:val="en-US"/>
        </w:rPr>
        <w:t>123]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чалу XX в. все многообразие понимания механизмов за</w:t>
        <w:softHyphen/>
        <w:t>икания можно свести к трем теоретическим направлениям: 1)</w:t>
        <w:tab/>
        <w:t>Заикание как спастический невроз координации, происхо</w:t>
        <w:softHyphen/>
        <w:t>дящий от раздражительной слабости речевых цемтров(аппарата слоговых координации). Это было четко сформулировано в тру</w:t>
        <w:softHyphen/>
        <w:t>дах Г. Гутцмана, И. А. Куссмауля, а затем в работах И. А. Сикор-ского, который писал: «Заикание есть внезапное нарушение не</w:t>
        <w:softHyphen/>
        <w:t>прерывности артикуляции, вызванное судорогой, наступившей в одном из отделов речевого аппарата как физиологического це</w:t>
        <w:softHyphen/>
        <w:t>лого». Сторонники этой теории вначале подчеркивали врожден</w:t>
        <w:softHyphen/>
        <w:t>ную раздражительную слабость аппарата, управляющего слого</w:t>
        <w:softHyphen/>
        <w:t>вой координацией. В дальнейшем они объясняли заикание в свете невротизма: заикание — это судорогоподобные спазмы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Заикание как ассоциативное нарушение психологическо</w:t>
        <w:softHyphen/>
        <w:t>го характера. Это направление выдвинуто Т. Гепфнером и Э. Фрешельсом. Сторонниками были А. Либманн, Г. Д. Нетка</w:t>
        <w:softHyphen/>
        <w:t>чев, Ю. А. Флоренская. Психологический подход к пониманию механизмов заикания получил свое дальнейшее развитие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Заикание как подсознательное проявление, развивающее</w:t>
        <w:softHyphen/>
        <w:t>ся на почве психических травм, различных конфликтов с окружа</w:t>
        <w:softHyphen/>
        <w:t>ющей средой. Сторонниками этой теории были А. Адлер, Шней-дер, которые считали, что в заикании, с одной стороны, прояв</w:t>
        <w:softHyphen/>
        <w:t>ляется желание индивида избежать всякой возможности сопри</w:t>
        <w:softHyphen/>
        <w:t>косновения с окружающими, а с другой — возбудить сочувствие окружающих посредством такого демонстративного страдания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Таким образом, в конце</w:t>
      </w:r>
      <w:r>
        <w:rPr>
          <w:rFonts w:cs="Times New Roman" w:ascii="Times New Roman" w:hAnsi="Times New Roman"/>
          <w:sz w:val="28"/>
          <w:lang w:val="en-US"/>
        </w:rPr>
        <w:t xml:space="preserve"> XIX —</w:t>
      </w:r>
      <w:r>
        <w:rPr>
          <w:rFonts w:cs="Times New Roman" w:ascii="Times New Roman" w:hAnsi="Times New Roman"/>
          <w:sz w:val="28"/>
        </w:rPr>
        <w:t xml:space="preserve"> начале</w:t>
      </w:r>
      <w:r>
        <w:rPr>
          <w:rFonts w:cs="Times New Roman" w:ascii="Times New Roman" w:hAnsi="Times New Roman"/>
          <w:b/>
          <w:sz w:val="28"/>
        </w:rPr>
        <w:t xml:space="preserve"> XX</w:t>
      </w:r>
      <w:r>
        <w:rPr>
          <w:rFonts w:cs="Times New Roman" w:ascii="Times New Roman" w:hAnsi="Times New Roman"/>
          <w:sz w:val="28"/>
        </w:rPr>
        <w:t xml:space="preserve"> в. все определеннее становится мнение, что заикание — это сложное психофизичес</w:t>
        <w:softHyphen/>
        <w:t>кое расстройство. По мнению одних, в его основе лежат нару</w:t>
        <w:softHyphen/>
        <w:t>шения физиологического характера, а психологические проявле</w:t>
        <w:softHyphen/>
        <w:t>ния носят вторичный характер (А. Гутцман, 1879; А. Куссмауль, 1878; И. А. Сикорский, 1889, и др.). Другие первичными считали психологические особенности, а физиологические проявления — как следствие этих психологических недостатков (Хр. Лагузен, 1838; А. Коэн, 1878; Гр. Каменка, 1900; Г. Д. Неткачев, 1913, и др.). Делались попытки рассматривать заикание как невроз ожи</w:t>
        <w:softHyphen/>
        <w:t>дания, невроз страха, невроз неполноценности, навязчивый не</w:t>
        <w:softHyphen/>
        <w:t>вроз .К 30-м годам и в последующие 50—60-е годы XX в. механизм заикания стали рассматривать, опираясь на учение И. П. Павлова о высшей нервной деятельности человека и, в частности, о меха</w:t>
        <w:softHyphen/>
        <w:t>низме невроза. При этом одни исследователи рассматривали заикание как симптом невроза (Ю. А. Флоренская, Ю. А. Пово-ринский и др.), другие — как особую его форму (В. А. Гиляров</w:t>
        <w:softHyphen/>
        <w:t>ский, М. Е. Хватцев, И. П. Тяпугин, М. С. Лебединский, С. С. Ля</w:t>
        <w:softHyphen/>
        <w:t>пидевский, А. И. Поварнин, Н. И. Жинкин, В. С. Кочергина и др.). Но в обоих случаях эти сложные и многообразные механизмы развития заикания идентичны механизмам развития неврозов во</w:t>
        <w:softHyphen/>
        <w:t>обще. Заикание, как и прочие неврозы, возникает вследствие различных причин, вызывающих перенапряжение процессов воз</w:t>
        <w:softHyphen/>
        <w:t>буждения и торможения и образования патологического услов</w:t>
        <w:softHyphen/>
        <w:t>ного рефлекса. Заикание — это не симптом и не синдром, а заболевание центральной нервной системы в целом (В. С. Ко</w:t>
        <w:softHyphen/>
        <w:t>чергина, 1962).</w:t>
      </w:r>
      <w:r>
        <w:rPr>
          <w:rFonts w:cs="Times New Roman" w:ascii="Times New Roman" w:hAnsi="Times New Roman"/>
          <w:sz w:val="28"/>
          <w:lang w:val="en-US"/>
        </w:rPr>
        <w:t>[19,c.38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озникновении заикания первостепенную роль играют на</w:t>
        <w:softHyphen/>
        <w:t>рушенные взаимоотношения нервных процессов (перенапряже</w:t>
        <w:softHyphen/>
        <w:t>ние их силы и подвижности) в коре головного мозга. Нервный срыв в деятельности коры больших полушарий может быть обус</w:t>
        <w:softHyphen/>
        <w:t>ловлен, с одной стороны, состоянием нервной системы, ее го</w:t>
        <w:softHyphen/>
        <w:t>товностью к отклонениям от нормы. С другой стороны, нервный срыв может быть обусловлен неблагоприятными экзогенными факторами, на значение которых в генезе заикания указывал еще В. А. Гиляровский. Отражением нервного срыва является расстройство особо уязвимой и ранимой у ребенка области вы</w:t>
        <w:softHyphen/>
        <w:t>сшей нервной деятельности — речи, что проявляется в наруше</w:t>
        <w:softHyphen/>
        <w:t>нии координации речевых движений с явлениями аритмии и судорожности. Нарушение корковой деятельности является пер</w:t>
        <w:softHyphen/>
        <w:t>вичным и приводит к извращению индукционных отношений между корой и подкоркой и нарушению тех условнорефлекторных меха</w:t>
        <w:softHyphen/>
        <w:t>низмов, которые регулируют деятельность подкорковых образо</w:t>
        <w:softHyphen/>
        <w:t>ваний. В силу создавшихся условий, при которых нормальная регуляция коры извращается, имеют место отрицательные сдви</w:t>
        <w:softHyphen/>
        <w:t>ги в деятельности стриопаллидарной системы. Ее роль в меха</w:t>
        <w:softHyphen/>
        <w:t>низме заикания достаточно важна, поскольку в норме эта систе</w:t>
        <w:softHyphen/>
        <w:t>ма ответственна за темп и ритм дыхания, тонус артикуляторных мышц. Заикание возникает не при органических изменениях стри-опаллидума, а при динамических отклонениях его функций. Эти взгляды отражают понимание механизма невротического заика</w:t>
        <w:softHyphen/>
        <w:t>ния как своеобразного нарушения корково-подкорковых отноше</w:t>
        <w:softHyphen/>
        <w:t>ний (М. Зееман, Н. И. Жинкин, С. С. Ляпидевский, Р. Лухзингер и Г. Арнольд, Э. Рихтер)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е исследователей рассматривать заикание с пози</w:t>
        <w:softHyphen/>
        <w:t>ций павловского учения о неврозах находит своих последовате</w:t>
        <w:softHyphen/>
        <w:t>лей за рубежом: в Чехословакии — М. Зееман, М. Совак, Ф. Досужков, Н. Досталова, А. Конделькова; в Болгарии — Д. Даскалов, А. Атанасов, Г. Ангушев; в Польше — А. Митримович-Моджеевска; в Германии — К. П. Беккер 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У детей раннего возраста, по мнению некоторых авторов, механизм заикания целесообразно объяснить с позиций реак</w:t>
        <w:softHyphen/>
        <w:t>тивного невроза и невроза развития (В. Н. Мясищев, 1960). Ре</w:t>
        <w:softHyphen/>
        <w:t>активный невроз развития понимается как острое нарушение выс</w:t>
        <w:softHyphen/>
        <w:t>шей нервной деятельности. При неврозе развития образование патологических стереотипов происходит постепенно, в неблаго</w:t>
        <w:softHyphen/>
        <w:t>приятных условиях среды — перераздражения, подавления, изнеживания. Заикание развития возникает в раннем возрасте на фоне задержанного «физиологического косноязычия» при перехо</w:t>
        <w:softHyphen/>
        <w:t>де к сложным формам речи, к речи фразами. Иногда оно является результатом речевого недоразвития разного генеза (Р. М. Боскис, Р. Е. Левина, Е. Пишон и Б. Мезони). Так, Р. М. Боскис назы</w:t>
        <w:softHyphen/>
        <w:t>вает заикание заболеванием, в «основе которого лежат речевые затруднения, связанные с оформлением более или менее слож</w:t>
        <w:softHyphen/>
        <w:t>ных высказываний, требующих для своего выражения фразы».</w:t>
      </w:r>
      <w:r>
        <w:rPr>
          <w:rFonts w:cs="Times New Roman" w:ascii="Times New Roman" w:hAnsi="Times New Roman"/>
          <w:sz w:val="28"/>
          <w:lang w:val="en-US"/>
        </w:rPr>
        <w:t>[4,c.132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евые затруднения могут вызываться задержками развития речи, переходом на другой язык, случаями патологического раз вития личности с недоразвитием эмоционально-волевой сферы, необходимостью выразить сложную мысль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Р. Е. Левина, рассматривая заикание как речевое недоразвитие, видит сущность его в преимущественном нарушении коммуникативной функции речи. Изучение сотрудниками сектора логопедии НИИ РАО общего речевого развития ребенка, состояния его фонетического и лексико-грамматического развития, соот</w:t>
        <w:softHyphen/>
        <w:t>ношения активной и пассивной речи, условий, при которых за</w:t>
        <w:softHyphen/>
        <w:t>икание усиливается или ослабевает, подтверждает наблюдения Р. М. Боскис, Е. Пишон, Б. Мезони и др. Речевые затруднения, по мнению Р. Е. Левиной, зависят от различных условий: с од</w:t>
        <w:softHyphen/>
        <w:t>ной стороны, от типа нервной системы, с другой — от разговор</w:t>
        <w:softHyphen/>
        <w:t>ной среды, от общего и речевого режимов. Первые проявления заикания характеризуются аффективной напряженностью, сопро</w:t>
        <w:softHyphen/>
        <w:t>вождающей еще непосильную умственную операцию поиска слов, грамматической формы, оборота речи. Н. И. Жинкин с физиоло</w:t>
        <w:softHyphen/>
        <w:t>гических позиций анализа работы глотки находит, что феномен заикания может быть определен как нарушение непрерывности в отборе звуковых элементов при составлении разнометричного алгоритма слов, как нарушение авторегулировки в управлении речедвижениями на уровне слог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Наряду с невротическим заиканием стали изучаться и другие его формы при появлении речи после алалии и афазии; постконтузионное заикание; у олигофренов; у больных различными пси</w:t>
        <w:softHyphen/>
        <w:t>хозами; при тяжелых нарушениях звукопроизношения и при задер</w:t>
        <w:softHyphen/>
        <w:t>жке развития речи; органическое (В. М. Аристов, А. В, Шокина, 1934; А. Аллистер, 1937; Е. Пишон и Б. Мезони, 1937; Р. М. Бос</w:t>
        <w:softHyphen/>
        <w:t>кис, 1940; П. Н. Аникеев, 1946; Ю. А. Флоренская, 1949; А. Я. Страумит, 1951; Э. Гард, 1957; Б. Г. Ананьев, 1960 и др.). Так, Е. Пи</w:t>
        <w:softHyphen/>
        <w:t>шон выделяет две формы органического заикания: первая по типу корковой афазии, когда нарушаются системы ассоциатив</w:t>
        <w:softHyphen/>
        <w:t>ных волокон и страдает внутренняя речь; вторая представляет своеобразную моторную недостаточность речи по типу дизарт</w:t>
        <w:softHyphen/>
        <w:t>рии и связана с поражением подкорковых образований. Пробле</w:t>
        <w:softHyphen/>
        <w:t>ма органического заикания до настоящего времени остается не</w:t>
        <w:softHyphen/>
        <w:t>решенной. Одни исследователи полагают, что заикание в целом включается в категорию органических заболеваний центральной нервной системы и нарушения мозгового субстрата прямо за</w:t>
        <w:softHyphen/>
        <w:t>трагивают речевые области мозга или связанные с ними систе</w:t>
        <w:softHyphen/>
        <w:t>мы (В. Лав, 1947; Э. Гард, 1957; С. Скмоил и В. Ледезич, 1967). Другие рассматривают заикание как преимущественно невротиче</w:t>
        <w:softHyphen/>
        <w:t>ское расстройство, расценивая сами органические нарушения как «почву» для срыва высшей нервной деятельности и речевой функ</w:t>
        <w:softHyphen/>
        <w:t>ции (Р. Лухзингер и Г. Ландольд, 1951; М. Зееман, 1952; М. Совак, 1957; М. Е, Хватцев, 1959; С. С. Ляпидевский и В. П. Бара</w:t>
        <w:softHyphen/>
        <w:t xml:space="preserve">нова, 1963). </w:t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sz w:val="28"/>
        </w:rPr>
        <w:t>Большинство авторов, изучавших патогенез заикания, отме</w:t>
        <w:softHyphen/>
        <w:t>чают у заикающихся различные вегетативные изменения. Например, М. Зееман считает, что у 84% заикающихся имеется вегета</w:t>
        <w:softHyphen/>
        <w:t>тивная дистония. По мнению</w:t>
      </w:r>
      <w:r>
        <w:rPr>
          <w:sz w:val="28"/>
          <w:lang w:val="en-US"/>
        </w:rPr>
        <w:t xml:space="preserve"> Szondi,</w:t>
      </w:r>
      <w:r>
        <w:rPr>
          <w:sz w:val="28"/>
        </w:rPr>
        <w:t xml:space="preserve"> из 100 заикающихся 20% имеют повышенное внутричерепное давление и экстрапирамид</w:t>
        <w:softHyphen/>
        <w:t>ные нарушения. Он считает, что заикающиеся рождаются вазо-мевротиками.</w:t>
      </w:r>
      <w:r>
        <w:rPr>
          <w:sz w:val="28"/>
          <w:lang w:val="en-US"/>
        </w:rPr>
        <w:t xml:space="preserve"> Gerdner</w:t>
      </w:r>
      <w:r>
        <w:rPr>
          <w:sz w:val="28"/>
        </w:rPr>
        <w:t xml:space="preserve"> объективно показал изменение нейровегетативмой реакции у заикающихся во время приступов: в 100% случаев у них наблюдается расширение зрачков (мидриоз), у нормально говорящих людей ширина зрачков во время речи не меняется или наступает некоторое их сужение (миоз).</w:t>
      </w:r>
      <w:r>
        <w:rPr>
          <w:sz w:val="28"/>
          <w:lang w:val="en-US"/>
        </w:rPr>
        <w:t>[15,c.20]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В тяжелых случаях нарушения вегетативной нервной системы собственно заикание отступает на второй план, преобладают страхи, волнения, тревога, мнительность, общая напряженность, склонность к дрожанию, потливости, покраснению. В детском возрасте у заикающихся наблюдаются нарушения сна: вздраги</w:t>
        <w:softHyphen/>
        <w:t>вание перед засыпанием, утомительные, беспокойные неглубо</w:t>
        <w:softHyphen/>
        <w:t>кие сны, ночные страхи. Заикающиеся более старшего возраста стараются связать все эти неприятные переживания с нарушени</w:t>
        <w:softHyphen/>
        <w:t>ем речи. Мысль о ее расстройстве приобретает устойчивый ха</w:t>
        <w:softHyphen/>
        <w:t>рактер в соответствии с постоянно нарушенным самочувствием. На фоне общей возбудимости, истощаемости, неустойчивости и постоянных сомнений речь обыкновенно поддается улучшению лишь на короткое время. На занятиях у заикающихся часто от сутствует целеустремленность и настойчивость. Собственные ре</w:t>
        <w:softHyphen/>
        <w:t>зультаты ими недооцениваются, так как улучшение в речи мало облегчает их общее самочувствие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В 70-е годы в психиатрии были предложены клинические критерии для разграничения невротических и неврозоподобных расстройств и наметилась тенденция и к разграничению заика</w:t>
        <w:softHyphen/>
        <w:t>ния на невротическую и неврозоподобную формы (Н. М. Асатиа</w:t>
        <w:softHyphen/>
        <w:t>ни, Б. 3. Драпкин, В. Г. Казаков, Л. И. Белякова ).</w:t>
      </w:r>
      <w:r>
        <w:rPr>
          <w:sz w:val="28"/>
          <w:lang w:val="en-US"/>
        </w:rPr>
        <w:t>[16,c.3]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До настоящего времени механизм заикания исследователи пытаются рассматривать не только с клинических и физиологи</w:t>
        <w:softHyphen/>
        <w:t>ческих, но и с нейрофизиологических, психологических, психо</w:t>
        <w:softHyphen/>
        <w:t>лингвистических позици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Представляют интерес нейрофизиологические исследования заикания при организации речевой деятельности (И. В. Данилов, И. М. Черепанов, 1970). Данные исследования показывают, что у заикающихся во время речи доминантное (левое) полушарие не может достаточно стойко выполнять свою ведущую роль по от</w:t>
        <w:softHyphen/>
        <w:t>ношению к правому полушарию. Положение о взаимосвязи за</w:t>
        <w:softHyphen/>
        <w:t>икания с нечетко выраженной доминантностью речи подтверждают данные В. М. Шкловского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Исследования организации функции зрения у заикающихся (В. Суворова с соавт., 1984) показали, что им свойственна нети</w:t>
        <w:softHyphen/>
        <w:t>пичная латерализация речевой и зрительной функций. Выявлен</w:t>
        <w:softHyphen/>
        <w:t>ные аномалии можно рассматривать как следствие недостатков билатеральной регуляции зрительных процессов и отклонений в межполушарных отношениях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Актуальна разработка проблемы заикания в психологическом аспекте для раскрытия его генезиса, для понимания поведения заикающихся в процессе коммуникации, для выявления их инди</w:t>
        <w:softHyphen/>
        <w:t>видуально-психологических особенностей. Изучение у заикаю</w:t>
        <w:softHyphen/>
        <w:t>щихся внимания, памяти, мышления, психомоторики показало, что у них изменена структура психической деятельности, ее саморегуляция. Они хуже выполняют ту деятельность, которая требует высокого уровня автоматизации (и соответственно — быстрого включения в деятельность), но различия в продуктивности между заикающимися и здоровыми исчезают, как только деятельность может выполняться на произвольном уровне. Исключение со</w:t>
        <w:softHyphen/>
        <w:t>ставляет психомоторная деятельность: если у здоровых детей психомоторные акты совершаются в значительной мере автома</w:t>
        <w:softHyphen/>
        <w:t>тически и не требуют произвольной регуляции, то для заикаю</w:t>
        <w:softHyphen/>
        <w:t>щихся регуляция представляет сложную задачу, требующую про</w:t>
        <w:softHyphen/>
        <w:t>извольного контроля.</w:t>
      </w:r>
      <w:r>
        <w:rPr>
          <w:sz w:val="28"/>
          <w:lang w:val="en-US"/>
        </w:rPr>
        <w:t>[16,c.33]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Некоторые исследователи считают, что заикающиеся отлича</w:t>
        <w:softHyphen/>
        <w:t>ются большей инертностью психических процессов, чем нормаль</w:t>
        <w:softHyphen/>
        <w:t>но говорящие, им свойственны явления персеверации, связан</w:t>
        <w:softHyphen/>
        <w:t>ной с подвижностью нервной системы.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Перспективно исследование личностных особенностей заика</w:t>
        <w:softHyphen/>
        <w:t>ющихся как с помощью клинических наблюдений, так и с приме</w:t>
        <w:softHyphen/>
        <w:t>нением экспериментально-психологических методик. С их по</w:t>
        <w:softHyphen/>
        <w:t>мощью выявлены тревожно-мнительный характер, подозритель</w:t>
        <w:softHyphen/>
        <w:t>ность, фобические состояния; неуверенность, замкнутость, склон</w:t>
        <w:softHyphen/>
        <w:t>ность к депрессии; пассивно-оборонительные и оборонительно-агрессивные реакции на дефект.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Заслуживает внимания рассмотрение механизмов заикания с позиций психолингвистики. Данный аспект изучения предпола</w:t>
        <w:softHyphen/>
        <w:t>гает выяснение того, на какой стадии порождения речевого вы</w:t>
        <w:softHyphen/>
        <w:t>сказывания возникают судороги в речи заикающегося. Выделяют следующие фазы речевой коммуникации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1) наличие потребности в речи, или коммуникативное наме</w:t>
        <w:softHyphen/>
        <w:t>рение; 2) рождение замысла высказывания во внутренней речи;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3) звуковая реализация высказывания. В разных структурах ре</w:t>
        <w:softHyphen/>
        <w:t>чевой деятельности эти фазы различны по своей полноте и дли</w:t>
        <w:softHyphen/>
        <w:t>тельности протекания и не всегда однозначно вытекают одна из другой. Но постоянно происходит сопоставление задуманного и осуществленного. И. Ю. Абелева считает, что заикание возника</w:t>
        <w:softHyphen/>
        <w:t>ет в момент готовности к речи при наличии у говорящего комму</w:t>
        <w:softHyphen/>
        <w:t>никативного намерения, программы речи и принципиального уме</w:t>
        <w:softHyphen/>
        <w:t>ния говорить нормально. В трехчленную модель порождения речи автор предлагает включить фазу готовности к речи, на которой у заикающегося «ломается» весь произносительный механизм, все его системы: генераторная, резонаторная и энергетическая. Воз</w:t>
        <w:softHyphen/>
        <w:t>никают судороги, явно проявляющиеся затем на четвертой, за</w:t>
        <w:softHyphen/>
        <w:t>вершающей фазе.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Рассмотрев разные точки зрения на проблему заикания, можно сделать основной вывод, что механизмы возникновения заика</w:t>
        <w:softHyphen/>
        <w:t>ния неоднородны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sz w:val="28"/>
        </w:rPr>
        <w:t>В одних случаях заикание трактуется как сложное невроти</w:t>
        <w:softHyphen/>
        <w:t>ческое расстройство, которое является результатом сшибки нервных процессов в коре головного мозга, нарушения корково-подкоркового взаимодействия</w:t>
      </w:r>
      <w:r>
        <w:rPr>
          <w:sz w:val="28"/>
          <w:lang w:val="en-US"/>
        </w:rPr>
        <w:t>,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тройства единого авторегулируемого темпа речевых движений (голоса, дыхания, артикуля</w:t>
        <w:softHyphen/>
        <w:t>ции)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В других случаях — как сложное невротическое расстройст</w:t>
        <w:softHyphen/>
        <w:t>во, явившееся результатом зафиксированного рефлекса непра</w:t>
        <w:softHyphen/>
        <w:t>вильной речи, первоначально возникшей вследствие речевых за</w:t>
        <w:softHyphen/>
        <w:t>труднений разного генеза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В третьих — как сложное, преимущественно функциональное расстройство речи, появившееся вследствие общего и речевого дизонтогенеза и дисгармоничного развития личности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8"/>
        </w:rPr>
        <w:t>В четвертых — механизм заикания можно объяснить на осно</w:t>
        <w:softHyphen/>
        <w:t>ве органических изменений центральной нервной системы. Воз</w:t>
        <w:softHyphen/>
        <w:t>можны и другие объяснения. Но в любом случае необходимо учитывать нарушения физиологического и психологического ха</w:t>
        <w:softHyphen/>
        <w:t>рактера, составляющие единство.</w:t>
      </w:r>
      <w:r>
        <w:rPr>
          <w:sz w:val="28"/>
          <w:lang w:val="en-US"/>
        </w:rPr>
        <w:t>[12,c.71]</w:t>
      </w:r>
    </w:p>
    <w:p>
      <w:pPr>
        <w:pStyle w:val="FR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ичины заикания</w:t>
      </w:r>
    </w:p>
    <w:p>
      <w:pPr>
        <w:pStyle w:val="Normal"/>
        <w:spacing w:lineRule="auto" w:line="218" w:before="100" w:after="0"/>
        <w:ind w:firstLine="320"/>
        <w:jc w:val="both"/>
        <w:rPr>
          <w:sz w:val="28"/>
        </w:rPr>
      </w:pPr>
      <w:r>
        <w:rPr>
          <w:sz w:val="28"/>
        </w:rPr>
        <w:t>Еще Хр. Лагузен (1838) к причинам заикания относил аффек</w:t>
        <w:softHyphen/>
        <w:t>ты, стыд, испуг, гнев, страх, сильные ушибы головы, тяжелые болезни, подражание неправильной речи отца и матери. И. А. Сикорский (1889) первым подчеркнул, что заикание свойственно детскому возрасту, когда развитие речи еще не окончено. Реша</w:t>
        <w:softHyphen/>
        <w:t>ющую роль он отводил наследственности, считая иные психоло</w:t>
        <w:softHyphen/>
        <w:t>гические и биологические причины (испуг, ушиб, инфекционные болезни, подражание) лишь толчками, нарушающими равнове</w:t>
        <w:softHyphen/>
        <w:t>сие неустойчивых у детей речевых механизмов. Г. Д. Неткачев (1909) причину заикания искал в неправильных методах воспита</w:t>
        <w:softHyphen/>
        <w:t>ния ребенка в семье и считал вредным как суровое, так и залас</w:t>
        <w:softHyphen/>
        <w:t>канное воспитание.</w:t>
      </w:r>
    </w:p>
    <w:p>
      <w:pPr>
        <w:pStyle w:val="Normal"/>
        <w:spacing w:lineRule="auto" w:line="218"/>
        <w:ind w:left="40" w:firstLine="320"/>
        <w:jc w:val="both"/>
        <w:rPr>
          <w:sz w:val="28"/>
        </w:rPr>
      </w:pPr>
      <w:r>
        <w:rPr>
          <w:sz w:val="28"/>
        </w:rPr>
        <w:t>Зарубежные исследователи в качестве причин возникнове</w:t>
        <w:softHyphen/>
        <w:t>ния заикания выделяли неправильное воспитание детей (А. Шервен, 1908); астенизацию организма вследствие инфекционных заболеваний (А. Гутцман, 1910); косноязычие, подражание, ин</w:t>
        <w:softHyphen/>
        <w:t>фекции, падения, испуг, леворукость при переучивании (Т. Гепфнер, 1912; Э. Фрешельс, 1931).</w:t>
      </w:r>
    </w:p>
    <w:p>
      <w:pPr>
        <w:pStyle w:val="Normal"/>
        <w:spacing w:lineRule="auto" w:line="218"/>
        <w:ind w:left="40" w:firstLine="320"/>
        <w:jc w:val="both"/>
        <w:rPr>
          <w:sz w:val="28"/>
        </w:rPr>
      </w:pPr>
      <w:r>
        <w:rPr>
          <w:sz w:val="28"/>
        </w:rPr>
        <w:t>Таким образом, в этиологии заикания отмечается совокупность экзогенных и эндогенных факторов (В. А. Гиляровский, М. Е. Хватцев, Н. А. Власова, Н. И. Красногорский, Н. П. Тяпугин, М. Зееман).</w:t>
      </w:r>
    </w:p>
    <w:p>
      <w:pPr>
        <w:pStyle w:val="Normal"/>
        <w:spacing w:lineRule="auto" w:line="218"/>
        <w:ind w:left="40" w:firstLine="320"/>
        <w:jc w:val="both"/>
        <w:rPr/>
      </w:pPr>
      <w:r>
        <w:rPr>
          <w:sz w:val="28"/>
        </w:rPr>
        <w:t>В настоящее время можно выделить две группы причин:</w:t>
      </w:r>
      <w:r>
        <w:rPr>
          <w:b/>
          <w:sz w:val="28"/>
        </w:rPr>
        <w:t xml:space="preserve"> </w:t>
      </w:r>
      <w:r>
        <w:rPr>
          <w:sz w:val="28"/>
        </w:rPr>
        <w:t>пред</w:t>
        <w:softHyphen/>
        <w:t>располагающие («почву») и</w:t>
      </w:r>
      <w:r>
        <w:rPr>
          <w:b/>
          <w:sz w:val="28"/>
        </w:rPr>
        <w:t xml:space="preserve"> </w:t>
      </w:r>
      <w:r>
        <w:rPr>
          <w:sz w:val="28"/>
        </w:rPr>
        <w:t>производящие («толчки»). При этом некоторые этиологические факторы могут как способствовать развитию заикания, так и непосредственно вызывать его.</w:t>
      </w:r>
    </w:p>
    <w:p>
      <w:pPr>
        <w:pStyle w:val="Normal"/>
        <w:ind w:left="40" w:firstLine="320"/>
        <w:jc w:val="both"/>
        <w:rPr>
          <w:sz w:val="28"/>
        </w:rPr>
      </w:pPr>
      <w:r>
        <w:rPr>
          <w:sz w:val="28"/>
        </w:rPr>
        <w:t>К предрасполагающим причинам относятся следующие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патическая отягощенность родите</w:t>
        <w:softHyphen/>
        <w:t>лей (нервные, инфекционные и соматические заболевания, ос</w:t>
        <w:softHyphen/>
        <w:t>лабляющие или дезорганизующие функции центральной нервной системы); невропатические особенности самого заикающегося (ночные страхи, энурез, повышенная раздражительность, эмоциональная напряженность)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ональная предрасположенно</w:t>
        <w:softHyphen/>
        <w:t>сть (заболевание вегетативной нервной системы и повышенная ранимость высшей нервной деятельности, ее особая подвержен</w:t>
        <w:softHyphen/>
        <w:t>ность психическим травмам)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едственная отягченность (заикание развивается на почве врожденной слабости речевого аппарата, которая может передаваться по наследству в качестве рецессив</w:t>
        <w:softHyphen/>
        <w:t>ного признака). При этом необходимо обязательно учитывать роль экзогенных факторов, когда предрасположенность к заика</w:t>
        <w:softHyphen/>
        <w:t>нию сочетается с неблагоприятными воздействиями окружаю</w:t>
        <w:softHyphen/>
        <w:t>щей среды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е головного мозга в различные периоды развития под влиянием многих вредных факторов: внут</w:t>
        <w:softHyphen/>
        <w:t>риутробные и родовые травмы, асфиксия; постнатальные — ин</w:t>
        <w:softHyphen/>
        <w:t>фекционные, травматические и обменно-трофические наруше</w:t>
        <w:softHyphen/>
        <w:t>ния при различных детских заболеваниях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ые причины вызывают различные патологические сдви</w:t>
        <w:softHyphen/>
        <w:t>ги в соматической и психической сферах, приводят к задержке речевого развития, к речевым расстройствам и способствуют развитию заикания.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неблагоприятным условиям относятся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ослабленность детей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ные особенности деятельности мозга; большие полушария головного мозга в основном фор</w:t>
        <w:softHyphen/>
        <w:t>мируются к 5-му году жизни, к этому же возрасту оформляется функциональная асимметрия в деятельности головного мозга. Речевая функция, онтогенетически наиболее дифференцирован</w:t>
        <w:softHyphen/>
        <w:t>ная и поздносозревающая, особенно хрупка и ранима. Причем более медленное ее созревание у мальчиков по сравнению с девочками обусловливает более выраженную неустойчивость их нервной системы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коренное развитие речи (3—4 года), когда ее коммуникативная, познавательная и регулирующая функции быс</w:t>
        <w:softHyphen/>
        <w:t>тро развиваются под влиянием общения со взрослыми. У многих детей в этот период наблюдается повторение слогов и слов (итерации), имеющее физиологический характер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рытая психическая ущемленность ре</w:t>
        <w:softHyphen/>
        <w:t>бенка, повышенная реактивность на почве ненормальных отно</w:t>
        <w:softHyphen/>
        <w:t>шений с окружающими; конфликт между требованием среды и степенью его осознания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ость положительных эмоци</w:t>
        <w:softHyphen/>
        <w:t>ональных контактов между взрослыми и ребенком. Возникает эмоциональная напряженность, которая нередко внеш</w:t>
        <w:softHyphen/>
        <w:t>не разрешается заиканием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ость развития моторики, чув</w:t>
        <w:softHyphen/>
        <w:t>ства ритма, мимико-артикуляторных движений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ри наличии тех или иных из перечисленных неблагоприят</w:t>
        <w:softHyphen/>
        <w:t>ных условий достаточно какого-либо чрезвычайного по своей силе раздражителя, чтобы вызвать нервный срыв и заикание.</w:t>
      </w:r>
      <w:r>
        <w:rPr>
          <w:rFonts w:cs="Times New Roman" w:ascii="Times New Roman" w:hAnsi="Times New Roman"/>
          <w:sz w:val="28"/>
          <w:lang w:val="en-US"/>
        </w:rPr>
        <w:t>[15,c.142]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96265</wp:posOffset>
                </wp:positionH>
                <wp:positionV relativeFrom="paragraph">
                  <wp:posOffset>-380365</wp:posOffset>
                </wp:positionV>
                <wp:extent cx="40005" cy="109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86pt;mso-wrap-distance-left:4pt;mso-wrap-distance-right:4pt;mso-wrap-distance-top:2pt;mso-wrap-distance-bottom:2pt;margin-top:-29.9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4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 групп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изводящих причин выделяются анатомо-физиологические, психические и социальные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томо-физиологические причины: фи</w:t>
        <w:softHyphen/>
        <w:t>зические заболевания с энцефалитическими последствиями; трав</w:t>
        <w:softHyphen/>
        <w:t>мы — внутриутробные, природовые, нередко с асфиксией, со</w:t>
        <w:softHyphen/>
        <w:t>трясение мозга; органические нарушения мозга, при которых мо</w:t>
        <w:softHyphen/>
        <w:t>гут повреждаться подкорковые механизмы, регулирующие дви</w:t>
        <w:softHyphen/>
        <w:t>жения; истощение или переутомление нервной системы в ре</w:t>
        <w:softHyphen/>
        <w:t>зультате интоксикаций и других заболеваний, ослабляющих цен</w:t>
        <w:softHyphen/>
        <w:t>тральные аппараты речи: корь, тиф, рахит, глисты, в особенности коклюш, болезни внутренней секреции, обмена; болезни носа, глотки и гортани; несовершенство звукопроизносительного аппа</w:t>
        <w:softHyphen/>
        <w:t>рата в случаях дислалии, дизартрии и задержанного развития реч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сихические и социальные причины: крат</w:t>
        <w:softHyphen/>
        <w:t>ковременная — одномоментная — психическая травма (испуг, страх); длительно-действующая психическая травма, под кото</w:t>
        <w:softHyphen/>
        <w:t>рой понимается неправильное воспитание в семье: избалован</w:t>
        <w:softHyphen/>
        <w:t>ность, императивное воспитание, неровное воспитание, воспи</w:t>
        <w:softHyphen/>
        <w:t>тание «примерного» ребенка; хронические конфликтные пережи</w:t>
        <w:softHyphen/>
        <w:t>вания, длительные отрицательные эмоции в виде стойких психи</w:t>
        <w:softHyphen/>
        <w:t>ческих напряжений или неразрешенных, постоянно закрепляе</w:t>
        <w:softHyphen/>
        <w:t>мых конфликтных ситуаций; острая тяжелая психическая травма, сильные, неожиданно возникающие потрясения, вызывающие ос</w:t>
        <w:softHyphen/>
        <w:t>трую аффективную реакцию; состояние ужаса, чрезмерной ра</w:t>
        <w:softHyphen/>
        <w:t>дости; неправильное формирование речи в детстве: речь на вдо</w:t>
        <w:softHyphen/>
        <w:t>хе, скороговорение, нарушения звукопроизношения, быстрая не</w:t>
        <w:softHyphen/>
        <w:t>рвная речь родителей; перегрузка детей младшего возраста ре</w:t>
        <w:softHyphen/>
        <w:t>чевым материалом; несоответствующее возрасту усложнение ре</w:t>
        <w:softHyphen/>
        <w:t>чевого материала и мышления (абстрактные понятия, сложная конструкция фразы); полиглоссия: одновременное овладение в раннем возрасте разными языками вызывает заикание обычно на каком-нибудь одном языке; подражание заикающимся. Разли</w:t>
        <w:softHyphen/>
        <w:t>чаются две формы такой психической индукции: пассивная — ребенок непроизвольно начинает заикаться, слыша речь заикаю</w:t>
        <w:softHyphen/>
        <w:t>щегося; активная — он копирует речь заикающегося; переучива</w:t>
        <w:softHyphen/>
        <w:t>ние леворукости. Постоянные напоминания, требования могут дезорганизовать высшую нервную деятельность ребенка и до</w:t>
        <w:softHyphen/>
        <w:t>вести до невротического и психопатического состояния с возни</w:t>
        <w:softHyphen/>
        <w:t>кновением заикания; неправильное отношение к ребенку учите</w:t>
        <w:softHyphen/>
        <w:t>ля: излишняя строгость, суровость, неумение расположить уче</w:t>
        <w:softHyphen/>
        <w:t>ника — может служить толчком для появления заикания.</w:t>
      </w:r>
      <w:r>
        <w:rPr>
          <w:rFonts w:cs="Times New Roman" w:ascii="Times New Roman" w:hAnsi="Times New Roman"/>
          <w:sz w:val="28"/>
          <w:lang w:val="en-US"/>
        </w:rPr>
        <w:t>[5,c.17]</w:t>
      </w:r>
    </w:p>
    <w:p>
      <w:pPr>
        <w:pStyle w:val="FR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имптоматика заикания</w:t>
      </w:r>
    </w:p>
    <w:p>
      <w:pPr>
        <w:pStyle w:val="Normal"/>
        <w:spacing w:lineRule="auto" w:line="218"/>
        <w:ind w:firstLine="40"/>
        <w:jc w:val="both"/>
        <w:rPr/>
      </w:pPr>
      <w:r>
        <w:rPr>
          <w:sz w:val="28"/>
        </w:rPr>
        <w:t>Отечественные исследователи подходят к изучению заикания с диалектических позиций. Поэтому, выделяя при всем многооб</w:t>
        <w:softHyphen/>
        <w:t>разии клинической картины заикания физиологические и психи</w:t>
      </w:r>
      <w:r>
        <w:rPr>
          <w:sz w:val="28"/>
          <w:lang w:val="en-US"/>
        </w:rPr>
        <w:t xml:space="preserve">ческие моменты,первичными считают </w:t>
      </w:r>
      <w:r>
        <w:rPr>
          <w:sz w:val="28"/>
        </w:rPr>
        <w:t>расстройства физиологического характера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На основе физиологических расстройств формируются пси</w:t>
        <w:softHyphen/>
        <w:t>хологические особенности личности заикающегося, которые усу</w:t>
        <w:softHyphen/>
        <w:t>губляют заикание. Психологические изменения нередко выступа</w:t>
        <w:softHyphen/>
        <w:t>ют на первый план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Впервые наиболее полно симптоматика заикания была пред</w:t>
        <w:softHyphen/>
        <w:t>ставлена в работе И. А. Сикорского «Заикание» (1889). Прояв</w:t>
        <w:softHyphen/>
        <w:t>ления заикания у лиц в разные возрастные периоды изучали М. Е. Хватцев, М. Зееман, Э. Фрешельс, В. А. Гиляровский, Н. П. Тяпугин, С, С. Ляпидевский и многие другие. В настоящее время условно выделяются две группы симптомов, находящихся в тесной взаимосвязи: биологические (физиологи</w:t>
        <w:softHyphen/>
        <w:t>ческие) и социальные (психологические).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8"/>
        </w:rPr>
        <w:t>К физиологическим симптомам относятся речевые судороги, нарушения ЦНС и физического здоровья, общей и речевой моторики. К психологическим — речевые запинки и другие нарушения экспрессивной речи, феномен фиксированности на дефекте, логофобии, уловки и другие психоло</w:t>
        <w:softHyphen/>
        <w:t>гические особенности.</w:t>
      </w:r>
      <w:r>
        <w:rPr>
          <w:sz w:val="28"/>
          <w:lang w:val="en-US"/>
        </w:rPr>
        <w:t>[10,c.3]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Основным внешним симптомом заикания являются судороги в процессе речевого акта. Их длительность в средних случаях колеблется в пределах от 0,2 секунд до 12,6 секунд. В тяжелых случаях достигают 90 секунд. Судороги различаются по форме (тонические, клонические и смешанные), по локализации (дыха</w:t>
        <w:softHyphen/>
        <w:t>тельные, голосовые, артикуляционные и смешанные) и по часто</w:t>
        <w:softHyphen/>
        <w:t xml:space="preserve">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мечаются три формы нарушения дыхания при заикании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экспираторная (судорожный выдох), инспираторная (судорожный вдох, иногда со всхлипыванием и респираторная (судорожные вдох и выдох, нередко с разрывом слова).</w:t>
      </w:r>
    </w:p>
    <w:p>
      <w:pPr>
        <w:pStyle w:val="22"/>
        <w:rPr/>
      </w:pPr>
      <w:r>
        <w:rPr/>
        <w:t>Судороги в голосовом аппарате характеризуются следующим образом: смыкательная (судорожно сомкнутые голосовые склад</w:t>
        <w:softHyphen/>
        <w:t>ки не могут своевременно разомкнуться — голос внезапно пре</w:t>
        <w:softHyphen/>
        <w:t>рывается, или же образуется клоническая или затяжная судорога — получается блеющий прерывающийся («А-а-аня») или толчкообразный гласный звук («а. а. а.»); размыкательная</w:t>
      </w:r>
      <w:r>
        <w:rPr>
          <w:lang w:val="en-US"/>
        </w:rPr>
        <w:t>(голосовая щель остаётся открытой , при этом наблюдается полное безмолвие или шепотная речь);вокальная,свойственная детям(впервые выделена Сикорским  И.А.).Дети протягивают гласные в словах.</w:t>
      </w:r>
    </w:p>
    <w:p>
      <w:pPr>
        <w:pStyle w:val="Normal"/>
        <w:spacing w:lineRule="auto" w:line="218"/>
        <w:ind w:left="80" w:hanging="0"/>
        <w:jc w:val="both"/>
        <w:rPr>
          <w:sz w:val="28"/>
        </w:rPr>
      </w:pPr>
      <w:r>
        <w:rPr>
          <w:sz w:val="28"/>
        </w:rPr>
        <w:t>В артикуляционном аппарате различаются судороги</w:t>
      </w:r>
      <w:r>
        <w:rPr>
          <w:sz w:val="28"/>
          <w:lang w:val="en-US"/>
        </w:rPr>
        <w:t xml:space="preserve"> губные,язычные и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мягкого нёба</w:t>
      </w:r>
      <w:r>
        <w:rPr>
          <w:i/>
          <w:sz w:val="28"/>
          <w:lang w:val="en-US"/>
        </w:rPr>
        <w:t>.</w:t>
      </w:r>
      <w:r>
        <w:rPr>
          <w:sz w:val="28"/>
          <w:lang w:val="en-US"/>
        </w:rPr>
        <w:t>Чаще и резче  они проявляюся при произношении согласных взрывных звуков(к,г,п,б,т,д); реже и менее напяжённо щелевых.На звонких,как более координационно сложных, судороги проявляются чаще,чем на глухих,особенно при их сочетании с гласными,а также в начале слова ,возглавляющего фразу,синтагму или абзац.Следовательно, помимо затруднений ,обусловленных фонетической природой самих трудных звуков ,большую роль играют грамматические факторы: положение слова во фразе , структура текста. При этом надо учитывать содержание высказывания,так как известно ,что заикание усиливается по мере семантического и эмоционального осложнения произносимого:заикаются реже при простом повествовании о хорошо известных вещах,чем при трудных рассуждениях и спорах.Ученики меньше при перессказе хорошо подготовленного учебного материала.Известное значение в отношении частоты заикания имеет ритм речи.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В экспрессивной речи заикающихся детей отмечаются фонетико-фонематические, лексико-грамматические нарушения.Распространённость фонетико-фонематических нарушений заикающихся дошкольников составляет 66,7%.Среди заикающихся дошкольников, помимо нарушений звукопроизношения, в 34% случаев отмечаются отклонения в развитии речи , в сроках проявления слов , формирования фразовой речи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Нарушаются словесное ударение,интонация,ритм.Речь прерывиста,с необоснованными паузами , повторениями, изменяется громкость и темп произношения, сила, высота и тембр голоса, связанные с речевым намерениеи, эмоциональным состоянием заикающегося.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Изучение нестабильной частотности пароксизмов заикания позволяет обосновать понятие о сохранённых участках правильной речи, об определени уровня сохранной речи в зависимости от разной степени сложности речевой деятельности и речевых ситуаций.Выявление уровня сохранной речи имеет определяющее значение для основных коррекционных задач на каждом этапе последовательной логопедической работы.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В проявлении заикания характерными являются также различные речевой и общей моторики,которые могут быть насильственными (речевые судороги,тики, миоклонусы в мышцах лица, шеи) и произвольными уловками.К уловкам относятся вспомогательные движения, к которым прибегают заикающиеся, чтобы облегчить свою трудную речь.</w:t>
      </w:r>
    </w:p>
    <w:p>
      <w:pPr>
        <w:pStyle w:val="Normal"/>
        <w:numPr>
          <w:ilvl w:val="0"/>
          <w:numId w:val="0"/>
        </w:numPr>
        <w:spacing w:lineRule="auto" w:line="218"/>
        <w:jc w:val="both"/>
        <w:outlineLvl w:val="0"/>
        <w:rPr/>
      </w:pPr>
      <w:r>
        <w:rPr>
          <w:sz w:val="28"/>
        </w:rPr>
        <w:t>Нередко отмечается общее моторное напряжение, скованность движений или двигательное беспокойство, расторможенность, дискоординация или вялость, переключаемость.Некоторые исследователи указывают на связь заикания  с леворукостью.</w:t>
      </w:r>
      <w:r>
        <w:rPr>
          <w:sz w:val="28"/>
          <w:lang w:val="en-US"/>
        </w:rPr>
        <w:t>[4,c.160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ще в начале XX в. Т. Гепфнер и Э. Фрешельс подчеркивали, что«специфической основой заикания» является то психическое состояние на основании которого возникает «сознание расстройства речи». Впоследствии Ф. Штоккерт, Ю. А. Флоренская, М И. Пайкин, М. Е. Хватцев, А. М. Смирнова, Н. А. Власова, II И. Жинкин и другие также отмечали усугубляющую роль за</w:t>
        <w:softHyphen/>
        <w:t>фиксированного внимания заикающихся на своем дефекте;</w:t>
      </w:r>
    </w:p>
    <w:p>
      <w:pPr>
        <w:pStyle w:val="Normal"/>
        <w:jc w:val="both"/>
        <w:rPr/>
      </w:pPr>
      <w:r>
        <w:rPr>
          <w:sz w:val="28"/>
        </w:rPr>
        <w:t>Одним из основных явлений, из которых развивается невротическое расстройство, является чувство собственной неполноценности. И чем больше фиксируется больным внимание на сво</w:t>
        <w:softHyphen/>
        <w:t xml:space="preserve">ём болезненном симптоме, тем более упорным он становится. </w:t>
      </w:r>
      <w:r>
        <w:rPr>
          <w:sz w:val="28"/>
          <w:lang w:val="en-US"/>
        </w:rPr>
        <w:t>Так</w:t>
      </w:r>
      <w:r>
        <w:rPr>
          <w:sz w:val="28"/>
        </w:rPr>
        <w:t xml:space="preserve"> образуется тот порочный круг, из которого больной никак не в состоянии выбраться:</w:t>
      </w:r>
      <w:r>
        <w:rPr>
          <w:sz w:val="28"/>
          <w:lang w:val="en-US"/>
        </w:rPr>
        <w:t xml:space="preserve"> </w:t>
      </w:r>
      <w:r>
        <w:rPr>
          <w:sz w:val="28"/>
        </w:rPr>
        <w:t>болезненный симптом заставляет его фиксировать на нем свое внимание, а вследствие этого симптом ещё усиливается и еще более приковывает к себе внимание больного. Н. И. Жинкин, рассматривая заикание как расстройство  речевой саморегулировки, отмечает, что чем больше возрастает опасение за исход речи и чем в большей мере произнесе</w:t>
        <w:softHyphen/>
        <w:t>ние оценивается как дефектное, тем сильнее нарушается речевая саморегулировка. Это состояние через несколько повторе</w:t>
        <w:softHyphen/>
        <w:t>ний превращается в патологический условный рефлекс и возни</w:t>
        <w:softHyphen/>
        <w:t>кнет все чаще, теперь уже перед началом речи. Процесс стано-вится циркулярным, так как дефект на приеме усиливает дефект на выходе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Исследователи заикания в понятие фиксированности на де</w:t>
        <w:softHyphen/>
        <w:t>фекте вкладывают разное содержание: особое свойство внима</w:t>
        <w:softHyphen/>
        <w:t>ния (устойчивое,застревающее, навязчивое, концентрированное), осознание дефекта, представление о нем, разное эмоциональ</w:t>
        <w:softHyphen/>
        <w:t>ное отношение к нему (переживание, тревожность, боязливость, страх)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Опираясь на опыт работы с заикающимися разного возраста и общие принципы системного подхода в психологии (Л. С. Выгот</w:t>
        <w:softHyphen/>
        <w:t>ский, С. Я. Рубинштейн, А. Н. Леонтьев, А. Р. Лурия, Б. Ф. Ломов, А. В. Петровский, П. Я. Гальперин, В. Д. Небылицын, Д. Б. Эльконин и др.), можно представить психологическую модель воз</w:t>
        <w:softHyphen/>
        <w:t>никновения и развития феномена фиксированности с позиции интегрального взаимодействия психических процессов, состоя</w:t>
        <w:softHyphen/>
        <w:t>ний, свойств и действий у заикающихся. Различие между заика</w:t>
        <w:softHyphen/>
        <w:t>ющимися и свободно говорящими выражается не в степени про</w:t>
        <w:softHyphen/>
        <w:t>дуктивности той или иной деятельности, а в специфике ее протекания. От первого непроизвольного эмоционального реагирования на дефект у заикающихся детей постепенно формируется свое отношение к нему, связанное с эмоциональными пережива</w:t>
        <w:softHyphen/>
        <w:t>ниями и отражаемое в волевых усилиях (действиях и поступках) и самостоятельной и безуспешной борьбе с заиканием.</w:t>
      </w:r>
      <w:r>
        <w:rPr>
          <w:sz w:val="28"/>
          <w:lang w:val="en-US"/>
        </w:rPr>
        <w:t>[8,c.3]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онятие феномена фиксированности в данном случае можно определить так: это есть отражение объективно существующего речевого дефекта (речевых судорог) во всей психической деятельности заикающегося человека. Это результат процессов получения и переработки информации о речевых трудностях (или помехах) и связанных с ними неприятностях, трансформирован</w:t>
        <w:softHyphen/>
        <w:t>ных в психических процессах, состояниях и свойствах заикающе</w:t>
        <w:softHyphen/>
        <w:t>гося и проявляющихся в его взаимодействии с окружающей со</w:t>
        <w:softHyphen/>
        <w:t>циальной средой.</w:t>
      </w:r>
      <w:r>
        <w:rPr>
          <w:rFonts w:cs="Times New Roman" w:ascii="Times New Roman" w:hAnsi="Times New Roman"/>
          <w:sz w:val="28"/>
          <w:lang w:val="en-US"/>
        </w:rPr>
        <w:t>[12,c.71]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ажно найти критерии, которые характеризуют нарастающую сложность разных уровней (степеней) фиксированности на дефек</w:t>
        <w:softHyphen/>
        <w:t>те.</w:t>
      </w:r>
      <w:r>
        <w:rPr>
          <w:rFonts w:cs="Times New Roman" w:ascii="Times New Roman" w:hAnsi="Times New Roman"/>
          <w:sz w:val="28"/>
          <w:lang w:val="en-US"/>
        </w:rPr>
        <w:t xml:space="preserve"> В</w:t>
      </w:r>
      <w:r>
        <w:rPr>
          <w:rFonts w:cs="Times New Roman" w:ascii="Times New Roman" w:hAnsi="Times New Roman"/>
          <w:sz w:val="28"/>
        </w:rPr>
        <w:t xml:space="preserve"> качестве такого критерия могут быть использованы 3 вариан</w:t>
        <w:softHyphen/>
        <w:t>та эмоционального отношения заикающихся к своему дефекту (без</w:t>
        <w:softHyphen/>
        <w:t>различное, умеренно-сдержанное и безнадежно-отчаянное) и 3 варианта волевых усилий в борьбе с ним (их отсутствие, нали</w:t>
        <w:softHyphen/>
        <w:t>чие и перерастание в навязчивые действия и состояния). В связи с этим оправдано введение рабочего термина «болезненная фиксация » для выделения соответственно трех групп заикающихся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улевая степень болезненной фикса</w:t>
        <w:softHyphen/>
        <w:t>ции: дети не испытывают ущемления от сознания дефекта либо вовсе не замечают его. Отсутствуют элементы стеснения, обид</w:t>
        <w:softHyphen/>
        <w:t>чивости за свою неправильную речь, какие-либо попытки к пре</w:t>
        <w:softHyphen/>
        <w:t>одолению дефекта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Умеренная степень болезненной фикса</w:t>
        <w:softHyphen/>
        <w:t>ции: старшие школьники и подростки переживают свой дефект, стесняются его, скрывают, прибегают к различным уловкам, ста</w:t>
        <w:softHyphen/>
        <w:t>раются меньше общаться. Они знают о своем заикании, испыты</w:t>
        <w:softHyphen/>
        <w:t>вают от этого ряд неудобств, стараются замаскировать свой не</w:t>
        <w:softHyphen/>
        <w:t>достаток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</w:rPr>
        <w:t>3.</w:t>
        <w:tab/>
        <w:t>Выраженная степень болезненной фик</w:t>
        <w:softHyphen/>
        <w:t>сации: у заикающихся переживания по поводу дефекта выли</w:t>
        <w:softHyphen/>
        <w:t>ваются в постоянно тягостное чувство неполноценности, когда каждый поступок осмысливается через призму речевой неполно</w:t>
        <w:softHyphen/>
        <w:t>ценности. Это чаще подростки. Они концентрируют внимание на речевых» неудачах, глубоко переживают их, для них характерен уход в болезнь, болезненная мнительность, страх перед речью, людьми, ситуациями и пр.</w:t>
      </w:r>
      <w:r>
        <w:rPr>
          <w:rFonts w:cs="Times New Roman" w:ascii="Times New Roman" w:hAnsi="Times New Roman"/>
          <w:sz w:val="28"/>
          <w:lang w:val="en-US"/>
        </w:rPr>
        <w:t>[9,c.27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феномена фиксированности заикающихся на своем дефекте позволило установить следующее: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Фиксированность является одним из основных факторов, усложняющих структуру дефекта и эффективность его преодоле</w:t>
        <w:softHyphen/>
        <w:t>ния,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Имеется прямая зависимость его от возраста детей (или стажа заикания). Это объясняется наличием неблагоприятных фак</w:t>
        <w:softHyphen/>
        <w:t>торов окружающей среды, совершенствованием и усложнением психической деятельности в связи с формированием личности детей, появлением сдвигов в нервной и эндокринной системах, связанных с пубертатным периодом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Отмечается связь с усложняющимся характером моторных нарушений. Тоническая судорога иногда может рассматриваться как попытка заикающегося бороться со своим недугом. Характер моторных нарушений у заикающихся обычно связан с эмоцио</w:t>
        <w:softHyphen/>
        <w:t>нальным отношением ребенка к дефекту.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</w:t>
        <w:tab/>
        <w:t>Эффективность логопедической работы с заикающимися детьми находится в зависимости от разной степени их фиксированности на дефекте: чем больше фиксированность, тем ниже результаты логопедической работы, и наоборот.</w:t>
      </w:r>
      <w:r>
        <w:rPr>
          <w:b w:val="false"/>
          <w:i w:val="false"/>
          <w:sz w:val="28"/>
          <w:lang w:val="en-US"/>
        </w:rPr>
        <w:t xml:space="preserve">            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ознание речевого дефекта, неудачные попытки избавиться от него или хотя бы замаскировать порождают у заикающихся различные психологические особенности, как-то: уязвимость, без</w:t>
        <w:softHyphen/>
        <w:t>защитность, боязливость, робость, внушаемость и многое дру</w:t>
        <w:softHyphen/>
        <w:t xml:space="preserve">гое.                                                   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настоящее время делаются попытки не только глубже Изу</w:t>
        <w:softHyphen/>
        <w:t>чать индивидуальные психологические особенности заикающих</w:t>
        <w:softHyphen/>
        <w:t xml:space="preserve">ся, но и комплектовать по этому признаку группы для обоснованной психотерапевтической направленности логопедической работы с ними.                                        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зависимости от благоприятных или неблагоприятных соци</w:t>
        <w:softHyphen/>
        <w:t>альных условий, в которых растет и воспитывается ребенок, а также от его преморбидных особенностей психические явления могут в разной степени и кратковременно проявляться или за</w:t>
        <w:softHyphen/>
        <w:t>крепляться и перерастать в стойкие психические состояния и свойства личности, определяя в целом уже психологическиеосо</w:t>
        <w:softHyphen/>
        <w:t>бенности заикающихся. Попытки замаскировать речевые Труд</w:t>
        <w:softHyphen/>
        <w:t>ности порождают у заикающихся различные неречевые и рече</w:t>
        <w:softHyphen/>
        <w:t>вые уловки, которые наблюдаются в общей моторике (движения руками, ногами, корпусом, головой и др.); реже — в речевой моторике (покусывания кончика языка, нижней губы, облизывание губ, причмокивание, беззвучное артикулирование звуков). Различают три степени заикания: легкая — заикаются лишь в возбужденном состоянии и при стремлении быстро вы</w:t>
        <w:softHyphen/>
        <w:t>сказаться. В этом случае задержки легко преодолеваются, за</w:t>
        <w:softHyphen/>
        <w:t>икающиеся говорят, не стесняясь своего дефекта; средняя — в спокойном состоянии и в привычной обстановке говорят легко и мало заикаются; в эмоциональном состоянии проявляется силь</w:t>
        <w:softHyphen/>
        <w:t>ное заикание; тяжелая— заикаются в течение всей речи, постоянно, с сопутствующими движениями.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ыделяются следующие типы течения заикания: постоян</w:t>
        <w:softHyphen/>
        <w:t>ный — заикание, возникнув, проявляется относительно посто</w:t>
        <w:softHyphen/>
        <w:t>янно в различных формах речи, ситуациях ; в о л н о о б р а з н ы й — заикание то усиливается, то ослабевает, но до конца не исчезает; рецидивирующий— исчезнув, заикание появляется вновь, т. е наступает рецидив, возврат за</w:t>
        <w:softHyphen/>
        <w:t>икания после довольно длительных периодов свободной, без запинки речи.</w:t>
      </w:r>
    </w:p>
    <w:p>
      <w:pPr>
        <w:pStyle w:val="FR1"/>
        <w:spacing w:before="160" w:after="0"/>
        <w:ind w:left="36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Классификация заикания</w:t>
      </w:r>
    </w:p>
    <w:p>
      <w:pPr>
        <w:pStyle w:val="FR1"/>
        <w:spacing w:before="80" w:after="0"/>
        <w:ind w:left="40" w:first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большинстве существующих классификаций учитываются общие закономерности заикания детей дошкольного и школьно</w:t>
        <w:softHyphen/>
        <w:t>го возраст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ервые попытки создания классификации относятся к 1937 го</w:t>
        <w:softHyphen/>
        <w:t>ду.</w:t>
      </w:r>
      <w:r>
        <w:rPr>
          <w:rFonts w:cs="Times New Roman" w:ascii="Times New Roman" w:hAnsi="Times New Roman"/>
          <w:sz w:val="28"/>
          <w:lang w:val="en-US"/>
        </w:rPr>
        <w:t xml:space="preserve"> A. Allister</w:t>
      </w:r>
      <w:r>
        <w:rPr>
          <w:rFonts w:cs="Times New Roman" w:ascii="Times New Roman" w:hAnsi="Times New Roman"/>
          <w:sz w:val="28"/>
        </w:rPr>
        <w:t xml:space="preserve"> (1937, 1958) разделила всех заикающихся по этио</w:t>
        <w:softHyphen/>
        <w:t>логическому признаку с учетом клинической картины нарушения на 4 группы: 1) заикание, сопровождающееся аномалиями в струк</w:t>
        <w:softHyphen/>
        <w:t>туре или функции органов, участвующих в речи; 2) связанное с левшеством; 3) по подражанию; 4) сопровождающееся эмоцио</w:t>
        <w:softHyphen/>
        <w:t>нальной неустойчивостью и эмоциональными расстройствами: логофобиями, чувством неполноценности и др. По этиологичес</w:t>
        <w:softHyphen/>
        <w:t>кому признаку классифицировали заикание Ф. Досужев (1957, 1963), Ю. Берендес (1963).</w:t>
      </w:r>
    </w:p>
    <w:p>
      <w:pPr>
        <w:pStyle w:val="TextBody"/>
        <w:spacing w:lineRule="auto" w:line="256" w:before="0" w:after="0"/>
        <w:ind w:firstLine="3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анатомо-физиологическому признаку классифицировали заикание Е. С. Никитина и М. Ф. Брунс (1939). Они выделили 2 группы детей: 1) дети с паллидарным синдромом — отмечают</w:t>
        <w:softHyphen/>
        <w:t>ся психофизическая заторможенность, скованность, личностные нарушения, нарушения контакта с окружающими; дети становятся мрачными, не принимают участия в играх; 2) дети со стриарным синдромом — им присуща психофизическая заторможенность, нервно-психические нарушения. Дети подвижны, непоседливы, заиканием не тяготятся, легко вступают в контакт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линическому признаку классификация заикания представ</w:t>
        <w:softHyphen/>
        <w:t>лена в трудах В. С. Кочергиной (1959), Н. А. Власовой (1958)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В. С. Кочергина выделяет детей, у которых неуравнове</w:t>
        <w:softHyphen/>
        <w:t>шенность поведения появилась вследствие заикания; детей, у которых неуравновешенное поведение отмечается с детства и является индивидуальной особенностью их личности, а развитие заикания способствует усилению их неуравновешенности и по</w:t>
        <w:softHyphen/>
        <w:t>явлению черт общей детской нервности; а также детей с повы</w:t>
        <w:softHyphen/>
        <w:t>шенной возбудимостью, в анамнезе которых имеются неблагоп</w:t>
        <w:softHyphen/>
        <w:t>риятные условия внутриутробного развития, родовые травмы, соматические заболевания, острые и хронические инфекции, сер</w:t>
        <w:softHyphen/>
        <w:t>дечно-сосудистые заболевания, эндокринные расстройства, дис</w:t>
        <w:softHyphen/>
        <w:t>трофии, и, наконец, детей, у которых до заикания имелись при</w:t>
        <w:softHyphen/>
        <w:t>знаки тяжелого невроза, склонность к истерическим реакциям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лассификации, предложенной Н. А. Власовой и Э. Н. Герценштейн, учитываются в первую очередь форма заикания (то</w:t>
        <w:softHyphen/>
        <w:t>ническая, клоническая), некоторые этиологические факторы, вто</w:t>
        <w:softHyphen/>
        <w:t>ричные психические симптомы, степень успешности логопеди</w:t>
        <w:softHyphen/>
        <w:t>ческого воздействия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заикающихся младших школьников представлено в классификации А. Ф. Шельтинг (50-е годы XX в.). Ею выделяется заикание, возникающее на фоне задержанного развития моторики и речи, связанное с алалией, при наличии общей слабости, мышечной вялости, повышенной нервности, нередко осложнен</w:t>
        <w:softHyphen/>
        <w:t>ное «косноязычием», у невротик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 работах, посвященных изучению заикания у подростков и взрослых, показана корреляция между спецификой нервно-пси</w:t>
        <w:softHyphen/>
        <w:t>хического заболевания и особенностями заикания.</w:t>
      </w:r>
      <w:r>
        <w:rPr>
          <w:rFonts w:cs="Times New Roman" w:ascii="Times New Roman" w:hAnsi="Times New Roman"/>
          <w:sz w:val="28"/>
          <w:lang w:val="en-US"/>
        </w:rPr>
        <w:t>[20,c.43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Е. Шуберт (1928) исследовала заикание у эпилептоидных психопатов (строение тела астеническое), у психастеников (астенико-атлетический тип), у шизоидных личностей, у больных истерией, у лиц с циклоидными компонентам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М. С. Лебединский, Ф. П. Янович и Г. П. Платонова (1960) изучали заикание при различных формах неврозов; у психопатов и лиц с патологическим развитием личности; при различных ор</w:t>
        <w:softHyphen/>
        <w:t>ганических поражениях центральной нервной системы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Заикающихся как нозологически разнородную группу рассмат</w:t>
        <w:softHyphen/>
        <w:t>ривают в своих исследованиях Н. М. Асатиани, В. Г. Казаков (1967, 1970) и др. Ими выделяются 4 группы: резидуальные яв</w:t>
        <w:softHyphen/>
        <w:t>ления органического поражения центральной нервной системы различного генеза; невротические расстройства; психопатии; вялопрогредиентмая шизофрени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Таким образом, вопросы классификации заикания рассмат</w:t>
        <w:softHyphen/>
        <w:t>риваются с разных позиций, но каждая из них является право</w:t>
        <w:softHyphen/>
        <w:t>мерной, так как имеет свое научное обоснование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Распространенность заикания обусловлена возрастом, по</w:t>
        <w:softHyphen/>
        <w:t>лом, видом деятельности, местом проживания и другими факто</w:t>
        <w:softHyphen/>
        <w:t>рами. Наиболее часто оно возникает в возрасте от 2 до 4 лет, в период наиболее интенсивного развития речевой функциональ</w:t>
        <w:softHyphen/>
        <w:t>ной системы и формирования личности ребенка. Затем склон</w:t>
        <w:softHyphen/>
        <w:t>ность к заиканию понижается, и в течение последующих десяти лет (от 4 до 14) случаев возникновения заикания примерно столь</w:t>
        <w:softHyphen/>
        <w:t>ко же, сколько в первые три года. В период до пубертатного возраста число заикающихся возрастает при поступлении в шко</w:t>
        <w:softHyphen/>
        <w:t>лу вследствие рецидивов. Усиление заикания обусловлено сме</w:t>
        <w:softHyphen/>
        <w:t>ной ведущей деятельности (вместо игровой — учебная), повы</w:t>
        <w:softHyphen/>
        <w:t>шением требований к ребенку, к его речевым умениям, обще</w:t>
        <w:softHyphen/>
        <w:t>нию со сверстниками, взрослыми, с коллективом. Обострение заикания возможно и в период полового созревани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Количество заикающихся дошкольников составляет 1,4% (по К. П. Беккер), 2% (по М. Е. Хватцеву); заикающихся младших школьников — 1,6% (по М. Соваку). Среди взрослых заикающих</w:t>
        <w:softHyphen/>
        <w:t>ся немногим более 1%(по М. Е. Хватцеву)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реди детей, живущих в сельской местности, заикание встре</w:t>
        <w:softHyphen/>
        <w:t>чается реже, чем у городских сверстников. Некоторые авторы отмечают влияние климатических условий на усиление заикания, например, осенью и весной (М. Зееман).</w:t>
      </w:r>
      <w:r>
        <w:rPr>
          <w:sz w:val="28"/>
          <w:lang w:val="en-US"/>
        </w:rPr>
        <w:t>[20,c.46]</w:t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2.Практическая часть исследования</w:t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ind w:left="0" w:hanging="0"/>
        <w:jc w:val="center"/>
        <w:rPr>
          <w:sz w:val="28"/>
        </w:rPr>
      </w:pPr>
      <w:r>
        <w:rPr>
          <w:sz w:val="28"/>
        </w:rPr>
        <w:t>2.1Обследование заикающихся</w:t>
      </w:r>
    </w:p>
    <w:p>
      <w:pPr>
        <w:pStyle w:val="Normal"/>
        <w:spacing w:lineRule="auto" w:line="218" w:before="120" w:after="0"/>
        <w:jc w:val="both"/>
        <w:rPr>
          <w:sz w:val="28"/>
        </w:rPr>
      </w:pPr>
      <w:r>
        <w:rPr>
          <w:sz w:val="28"/>
        </w:rPr>
        <w:t>Обследование заикающегося осуществляется комплексно (ло</w:t>
        <w:softHyphen/>
        <w:t>гопедом, невропатологом, психологом) с привлечением по необ</w:t>
        <w:softHyphen/>
        <w:t>ходимости других специалистов: педиатра, терапевта, психиат</w:t>
        <w:softHyphen/>
        <w:t>ра, окулиста, отоларинголога и др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Содержание обследования включает изучение анам</w:t>
        <w:softHyphen/>
        <w:t>нестических сведений, педагогической, психологической и меди</w:t>
        <w:softHyphen/>
        <w:t>цинской документации и исследование самого заикающегос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Из беседы с родителями логопед выясняет наиболее значи</w:t>
        <w:softHyphen/>
        <w:t>мые события, происшедшие в семье, и в связи с этим уточняет особенности общего, моторного и речевого развития ребенк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цениваются основные моменты пренатального (дородово</w:t>
        <w:softHyphen/>
        <w:t>го) периода: возраст матери (менее или более 35 лет) при ро</w:t>
        <w:softHyphen/>
        <w:t>ждении ребенка, нервно-психическое здоровье, болезни матери, отца, течение беременности. Данные о здоровье отца и матери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до появления ребенка позволяют определить возможные откло</w:t>
        <w:softHyphen/>
        <w:t>нения в его соматическом и нервно-психическом состоянии. Вы</w:t>
        <w:softHyphen/>
        <w:t>явление неблагоприятных факторов внутриутробного развития поможет определить их косвенное влияние на последующее ре</w:t>
        <w:softHyphen/>
        <w:t>чевое развитие ребенка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Выявленные отклонения, различные отрицательные факты на-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тального и постнатального периодов развития ребенка анализи</w:t>
        <w:softHyphen/>
        <w:t>руются и оцениваются специалистами с целью наиболее пол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учения этиологии и патогенеза заикани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В беседах с родителями уточняются сведения о речевом раз</w:t>
        <w:softHyphen/>
        <w:t>витии ребенка: когда появились первые звуки, гуление, лепет, первые слова, фразы, каким темпом речи пользуется, не было ли особенностей поведения в моменты речевого общения с ок</w:t>
        <w:softHyphen/>
        <w:t>ружающими. Важно узнать и о речевом окружении ребенка (не заикаются ли, не говорят ли слишком быстро родители или близ</w:t>
        <w:softHyphen/>
        <w:t>кие ребенку люди)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Уделяется внимание изучению вопроса воспитания ребенка в семье: отношение к нему взрослых (нет ли заласкивания, потакания капризам или, наоборот, неуравновешенного, резкого об</w:t>
        <w:softHyphen/>
        <w:t>ращения, физических наказаний, запугивания); помощь в фор</w:t>
        <w:softHyphen/>
        <w:t>мировании у него правильной речи (нет ли перегрузок в заучива</w:t>
        <w:softHyphen/>
        <w:t>нии сложных текстов) или, наоборот, почти полное отсутствие контроля за развитием его правильного произношения, грамма</w:t>
        <w:softHyphen/>
        <w:t>тически правильного речевого общения и т. д.</w:t>
      </w:r>
    </w:p>
    <w:p>
      <w:pPr>
        <w:pStyle w:val="Normal"/>
        <w:spacing w:lineRule="auto" w:line="218"/>
        <w:ind w:left="80" w:hanging="0"/>
        <w:jc w:val="both"/>
        <w:rPr>
          <w:sz w:val="28"/>
        </w:rPr>
      </w:pPr>
      <w:r>
        <w:rPr>
          <w:sz w:val="28"/>
        </w:rPr>
        <w:t>Когда возникло заикание, появились первые его признаки? Как внешне оно выражалось? Какие, предполагаемые причины могли его вызвать? Как развивалось, какие особенности прояв</w:t>
        <w:softHyphen/>
        <w:t>лений обратили на себя внимание родителей: нет ли сопутству</w:t>
        <w:softHyphen/>
        <w:t>ющих двигательных нарушений (судорог, постукивания рукой, но</w:t>
        <w:softHyphen/>
        <w:t>гой, покачивания головой и пр.) или недостатков речи (лишние слова, звуки, произношение отдельных звуков и слов на вдохе и др.)? Как проявляется оно в зависимости от обстановки или окружающих людей, от разного вида деятельности? Как говорит ребенок один (например, со своими игрушками)? С чем связаны периоды ухудшения и улучшения речи? Как ребенок относится к имеющемуся у него речевому недостатку (замечает, не замеча</w:t>
        <w:softHyphen/>
        <w:t>ет, безразличен, переживает, стыдится, скрывает, боится гово</w:t>
        <w:softHyphen/>
        <w:t>рить 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щались ли родители за помощью: куда, когда, что было</w:t>
      </w:r>
    </w:p>
    <w:p>
      <w:pPr>
        <w:pStyle w:val="Normal"/>
        <w:ind w:left="160" w:hanging="0"/>
        <w:jc w:val="both"/>
        <w:rPr>
          <w:sz w:val="28"/>
        </w:rPr>
      </w:pPr>
      <w:r>
        <w:rPr>
          <w:sz w:val="28"/>
        </w:rPr>
        <w:t>рекомендовано, какие результаты?</w:t>
      </w:r>
    </w:p>
    <w:p>
      <w:pPr>
        <w:pStyle w:val="Normal"/>
        <w:spacing w:lineRule="auto" w:line="218"/>
        <w:ind w:left="240" w:hanging="0"/>
        <w:jc w:val="both"/>
        <w:rPr>
          <w:sz w:val="28"/>
        </w:rPr>
      </w:pPr>
      <w:r>
        <w:rPr>
          <w:sz w:val="28"/>
        </w:rPr>
        <w:t>Сведения об особенностях протекания заикания позволяют в каждом конкретном случае выбрать основную форму лечебно-педагогического воздействия. Наличие сопутствующих наруше</w:t>
        <w:softHyphen/>
        <w:t>ний моторики указывает на необходимость двигательных упраж</w:t>
        <w:softHyphen/>
        <w:t>нений, быть может, даже цикла занятий по лечебной физкуль</w:t>
        <w:softHyphen/>
        <w:t>тур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Особенности психологических проявлений у заикающегося</w:t>
      </w:r>
    </w:p>
    <w:p>
      <w:pPr>
        <w:pStyle w:val="Normal"/>
        <w:ind w:left="200" w:hanging="0"/>
        <w:jc w:val="both"/>
        <w:rPr>
          <w:sz w:val="28"/>
        </w:rPr>
      </w:pPr>
      <w:r>
        <w:rPr>
          <w:sz w:val="28"/>
        </w:rPr>
        <w:t>требуют от логопеда предусмотреть и этот план воздействия на него: отвлечь от фиксированности на своем дефекте, перестроить его отношение к себе, к своей речи, научить его слышать свою правильную речь.</w:t>
      </w:r>
    </w:p>
    <w:p>
      <w:pPr>
        <w:pStyle w:val="Normal"/>
        <w:spacing w:before="20" w:after="0"/>
        <w:ind w:left="200" w:hanging="0"/>
        <w:jc w:val="both"/>
        <w:rPr>
          <w:sz w:val="28"/>
        </w:rPr>
      </w:pPr>
      <w:r>
        <w:rPr>
          <w:sz w:val="28"/>
        </w:rPr>
        <w:t>После уточнения сведений о ребенке, истории возникнове</w:t>
        <w:softHyphen/>
        <w:t>ния и особенностей протекания у него заикания проводится об</w:t>
        <w:softHyphen/>
        <w:t>следование речи заикающегося и внеречевых процессов, оказы</w:t>
        <w:softHyphen/>
        <w:t>вающих непосредственное влияние на его речевую дея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логопедическом заключении учитывается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форма заикания (тоническая, клоническая, смешанная), вид судорог (дыхательный, голосовой, артикуляторный, смешанный), степень заикания (легкая, средняя, тяжелая), темп речи (замед</w:t>
        <w:softHyphen/>
        <w:t>ленный, ускоренный, скороговорение, наличие тахилалии), со</w:t>
        <w:softHyphen/>
        <w:t>путствующие заиканию дислалия, стертая форма дизартрии.общее недоразвитие речи, состояние моторной функции, наличие и вы</w:t>
        <w:softHyphen/>
        <w:t>раженность психических симптомов заикания: страх речи (логофобия), двигательные и речевые уловки, эмболофразия, изме</w:t>
        <w:softHyphen/>
        <w:t>нение стиля речи и др., наличие волнения в процессе заикания, реакция на волнение. Фиксация внимания на речевом процессе и ее влияние на заикание, влияние сложности речевой ситуации на заикание, индивидуально-психологические особенности за</w:t>
        <w:softHyphen/>
        <w:t>икающегося, характер игровой деятельности, отношение к учеб</w:t>
        <w:softHyphen/>
        <w:t>ной деятельности, круг ситуаций, в которых проявляется заика</w:t>
        <w:softHyphen/>
        <w:t>ние (во всех, в большинстве, в некоторых)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Логопедическое заключение дает возможность осуществить дифференциальную диагностику и отличить заикание от других речевых расстройств (тахилалии, дизартрии, от спотыкания фи</w:t>
        <w:softHyphen/>
        <w:t>зиологического характера), а также отделить разные формы за</w:t>
        <w:softHyphen/>
        <w:t>икания друг от друга. Данные комплексного изучения заикающе</w:t>
        <w:softHyphen/>
        <w:t>гося позволяют установить его природу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Наличие разных проявлений заикания, психологических осо</w:t>
        <w:softHyphen/>
        <w:t>бенностей и поведение каждого заикающегося определяют и осо</w:t>
        <w:softHyphen/>
        <w:t>бенности выбора средств, приемов и направленности логопедиче</w:t>
        <w:softHyphen/>
        <w:t>ской работы индивидуально для каждого заикающегося в усло</w:t>
        <w:softHyphen/>
        <w:t>виях общей поэтапной логопедической работы со всей группой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i/>
          <w:i/>
          <w:sz w:val="32"/>
        </w:rPr>
      </w:pPr>
      <w:r>
        <w:rPr>
          <w:i/>
          <w:sz w:val="32"/>
        </w:rPr>
        <w:t>2.2Обоснования выбора методики исследования</w:t>
      </w:r>
    </w:p>
    <w:p>
      <w:pPr>
        <w:pStyle w:val="Normal"/>
        <w:spacing w:before="12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а из центральных задач воспитания состоит в том ,чтобы сформировать у растущего человека гуманистическую направленность личности. Это значит ,что в мотивационно-потребностной сфере личности общественные побуждения ,мотивы социально полезных деятельностей должны устойчиво преобладать над эгоистическими мотивами. 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угая важнейшая задача воспитания растущих детей – это формирование их устойчивых учебно-познавательных интересов.Полноценное воспитание предполагает развитие у детей познавательной потребости ,которая направлена не только на содержание учебных предметов ,но и на всю окружающую их действительность. Ребенок должен насвоем личном опыте убедиться ,что мир познаваем , что человек , т.е. он сам может открывать законы , управляющие окружающим миром , предсказывать события  и проверять ,произойдут ли они на самом деле ,находить единую скрытую основу , казалось бы разнородных явлений. Эта радость познания , радость собственного творчества превращает первоначальное любопытство в любознательность , присущую ребенку ,делает ее более устойчивой. Познавательная потребность находится в непосредственной зависимости от развития речи ребенка.  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шем исследовании применялись следующие методики : 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-опросник родительского отношения (А.Я.Варга , В.В.Столин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ена карта демографического среза семьи.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кета «Речевое развитие детей в ДОУ».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зучении взаимодействия ребенок-взрослый использовался тест. «Моя семья» .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56" w:before="12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2.2. Результаты исследования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 xml:space="preserve">Диагностическое исследование проводилось </w:t>
      </w:r>
    </w:p>
    <w:p>
      <w:pPr>
        <w:pStyle w:val="TextBody"/>
        <w:spacing w:lineRule="auto" w:line="256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азе Начальной школы –детского сада №36 г. Новокуйбышевска.</w:t>
      </w:r>
    </w:p>
    <w:p>
      <w:pPr>
        <w:pStyle w:val="TextBody"/>
        <w:spacing w:lineRule="auto" w:line="256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spacing w:lineRule="auto" w:line="256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уемые – родители детей старшей логопедической группы с диагнозом «заикание» в возрасте 5-6 лет.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Тест- опросник родительского отношения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TextBody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992"/>
        <w:gridCol w:w="1985"/>
        <w:gridCol w:w="1276"/>
        <w:gridCol w:w="1134"/>
        <w:gridCol w:w="850"/>
      </w:tblGrid>
      <w:tr>
        <w:trPr>
          <w:trHeight w:val="65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ициалы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ителей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ип отношени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ребенка к родителям</w:t>
            </w:r>
          </w:p>
        </w:tc>
      </w:tr>
      <w:tr>
        <w:trPr>
          <w:trHeight w:val="73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ятие отвер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п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би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итарная гиперсо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енький неуда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spacing w:before="0" w:after="12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Эмоционально.благополуч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Негатив-ное отношени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Ч.С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Р.А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С.А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Л.Д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П.Д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А.А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Л.В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М.Ю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before="720" w:after="120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Карта демографичского среза семь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tbl>
      <w:tblPr>
        <w:tblW w:w="10538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82"/>
        <w:gridCol w:w="5372"/>
        <w:gridCol w:w="2192"/>
        <w:gridCol w:w="2192"/>
      </w:tblGrid>
      <w:tr>
        <w:trPr>
          <w:trHeight w:val="52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\п</w:t>
            </w:r>
          </w:p>
        </w:tc>
        <w:tc>
          <w:tcPr>
            <w:tcW w:w="53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е количество семей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 них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емья с одним ребёнком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емья с двумя детьм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емья с тремя детьм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ы семей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полны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оспитывает одна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потеря кормильц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 развод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мать одиночк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воспитывает один отец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мать и отчим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тец и неродная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ебёнок в семье опекун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образования родителей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семей , где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ба родителя имеют высшее образовани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ысшее только у мамы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ысшее только у папы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ба  имеют средне-специальное образовани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редне-специальное образование имеет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редне-специальное образование имеет отец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реднее образование у обоих родителей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жим  работы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родители работают об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работает одна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работает один отец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родители пенсионеры об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мать на пенси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отец на пенси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Малообеспеченные семь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беспеченные семь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Имеющие средний доход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2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32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4.Выводы по диагностической части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ное диагностическое исследование \по опроснику родительского отношения  Д.А.Варга , В.В Столина\ позволяет увидеть следующие результаты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мьях Ч.С. ,Р.А. , С.А. ребенок нравится таким ,какой он есть. Родители уважают его индивидуальность , симпатизируют ему , стремятся проводить с ребенком много времени , одобряют его интересы и планы. Однако не позволяют ребенку проявлять самостоятельность , стремятся удовлетворить все его потребности , оградить от трудностей и неприятностей жизни . Постоянно ощущают тревогу за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емьях Л.Д. , П.Д. , А.А. ,Л.В. ,М.Ю. родители стремятся к симбиотическим отношениям с ребенком . Они ощущают себя с ребенком единым целым , стремятся удовлетворить все его потребности , оградить от трудностей и неприятностей жизни . Постоянно ощущают тревогу за ребенка . Он кажется родителям маленьким и беззащитным . Они не позволяют ребенку проявлять самостоятельность . В этих семьях преобладает также стремление приписать ребенку личную и социальную несостоятельность . Ребенок воспринимается неприспособленным , открытым для дурных влияни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сех семьях , кроме П. Д. , Л. В. , .М. Ю. Просматривается авторитаризм по отношению к детям . Родители хорошо знают своего ребенка , его привычки , мысли и чувств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 тип отношений родителей к детям – смешанны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уя детей старшей логопедической группы на взаимоотношения «родитель-ребенок» \рисуночный тест «Моя семья» \ ,прослеживается ,что во всех представленных рисунках , дети изображены рядом со взрослыми .</w:t>
      </w:r>
    </w:p>
    <w:p>
      <w:pPr>
        <w:pStyle w:val="Normal"/>
        <w:jc w:val="both"/>
        <w:rPr/>
      </w:pPr>
      <w:r>
        <w:rPr>
          <w:sz w:val="28"/>
        </w:rPr>
        <w:t>В основном дети использовали для рисования ЖЕЛТЫЙ</w:t>
      </w:r>
      <w:r>
        <w:rPr>
          <w:i/>
          <w:sz w:val="28"/>
        </w:rPr>
        <w:t xml:space="preserve"> </w:t>
      </w:r>
      <w:r>
        <w:rPr>
          <w:sz w:val="28"/>
        </w:rPr>
        <w:t>, ЗЕЛЕНЫЙ</w:t>
      </w:r>
      <w:r>
        <w:rPr>
          <w:i/>
          <w:sz w:val="28"/>
        </w:rPr>
        <w:t xml:space="preserve"> , </w:t>
      </w:r>
      <w:r>
        <w:rPr>
          <w:sz w:val="28"/>
        </w:rPr>
        <w:t>КРАСНЫЙ цвет .Рисунки детей радостные , веселые , Это говорит об эмоционально-благополучных связях детей с родителям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в нашу задачу входило выявление условий для речевого воспитания в семье. В результате опроса и обработки полученной информации установленно, что у 75% семей созданы условия для речевого развития ребенка ,но этот показатель не является основополагающим ,даже несмотря на то, что 54% семей читают художественную литературу детям , 20% семей проводят беседы по содержанию произведений,30% принимают участие в разучивании стихов с детьми и 79% родителей прислушиваются к рекомендациям специа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е задания с детьми выполняют только 75%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ом такого подхода и является тот факт, что только 20% семей приобретают специальную литературу по речевому развит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ким образом напрашивается вывод- специалистам необходимо дать рекомендации родителям по приобретению специальной литературы для речевого развития  детей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56" w:before="4080" w:after="0"/>
        <w:ind w:firstLine="35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ематический план работы образовательного учреждения Начальной школы –детского сада №36 с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 xml:space="preserve">родителями , имеющего ребёнка с нарушением реч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мероприят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Цель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нтябрь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Тема: «Речевые нарушения и причины их возникновения» .</w:t>
            </w:r>
          </w:p>
          <w:p>
            <w:pPr>
              <w:pStyle w:val="Normal"/>
              <w:rPr/>
            </w:pPr>
            <w:r>
              <w:rPr/>
              <w:t>\лекция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ать представление о видах речевых нарушени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rPr/>
            </w:pPr>
            <w:r>
              <w:rPr/>
              <w:t>Практический семинар на тему:</w:t>
            </w:r>
          </w:p>
          <w:p>
            <w:pPr>
              <w:pStyle w:val="Normal"/>
              <w:rPr/>
            </w:pPr>
            <w:r>
              <w:rPr/>
              <w:t>«Обучение родителей речи с руукой».\методика Л.З.Андроновой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родителей приемам работы с рукой по методике Л.З.Андроново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работой образовательного учреждения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>Тема: «Психологические особенности детей с заиканием».\круглый стол с участием социального педагога психолога ,учителя-логопеда врача-невропатолога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особенностями развития личности заикающегося ребенка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  <w:p>
            <w:pPr>
              <w:pStyle w:val="Normal"/>
              <w:rPr/>
            </w:pPr>
            <w:r>
              <w:rPr/>
              <w:t>Тема: «Как мы встречаем праздники».\лекция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соблюдать речевой режим в период праздников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rPr/>
            </w:pPr>
            <w:r>
              <w:rPr/>
              <w:t>Тема: «Нетрадиционные формы работы с ребенком в процессе домашних заданий и игоровой деятельности» .\клубный час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использовать разнообразные обучающие игровые упражнения и задания в процессе общения с ребенком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rPr/>
            </w:pPr>
            <w:r>
              <w:rPr/>
              <w:t>Тема: «Подвижные игры в системе коррекционной работы».\открытое мероприятие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видами коррекционных игр , привлечь родителей к участию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Тема: «Психологическое здоровье ребенка» \конференция\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ключевых звеньях , входящих в термин «здоровье» . Познакомить со статистикой уровня здоровья воспитанников образовательного учреждения .Организация вопросов и ответов по данной теме .</w:t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rPr/>
            </w:pPr>
            <w:r>
              <w:rPr/>
              <w:t xml:space="preserve">Тема: «Психологическая готовность ребенка к обучению в школе.\встреча родителей со специалистами и учителями\ 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наиболее приемлемую организацию летнего отдыха с использованием заданий для подготовки к школ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: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курсовой работы можно с уверенностью сказать , что родители играют очень важную роль в воспитании и становлении личности ребенка. Их активная заинтересованность, участие в общественной жизни, помогают вырастить ребенка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либеральных, демократических методов и стилей семейных взаимоотношений приводят к результатам, которые удовлетворяют моральным и нравственным стандартам общества, в котором предстоит жить уже взрослому человеку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мненно, что помочь правильно воспитать ребенка сегодня, когда вокруг столь много отрицательных тенденций может именно ДОУ, как образовательное учреждение, в задачу которого также входит воспитание. В ДОУ опытный воспитатель может обратить внимание на проблемы, а точнее на их симптомы, проявляющиеся в характерных чертах поведения ребенка, возникающие в семье. Воспитатель, педагог и наставник могут помочь справиться с ними. Конечно, это в идеале, но при правильной постановке вопроса, можно многого добиться, и особенно избежать проявлений психологических затруднений в отношениях между родителями и детьми. Ранняя диагностика, а точнее ее своевременное осуществление помогает предотвратить массу проблем ребенка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теза курсовой работы подтвердилась, но необходим более продолжительный срок для работы с родителями. Однако я считаю, что мне удалось цели и решить задачи, которые я поставила перед собой в начале курсовой работы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 было очень интересно работать над этой темой поскольку, как мне кажется, ее актуальность в наше время не представляет сомнений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не является законченной, так как в дальнейшем я хотела бы продолжить теоретическое и практическое изучение данной темы.   </w:t>
      </w:r>
    </w:p>
    <w:p>
      <w:pPr>
        <w:pStyle w:val="TextBody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00" w:after="0"/>
        <w:ind w:left="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18"/>
        <w:ind w:left="40" w:firstLine="3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писок литературы:</w:t>
      </w:r>
    </w:p>
    <w:p>
      <w:pPr>
        <w:pStyle w:val="Normal"/>
        <w:spacing w:lineRule="auto" w:line="2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9"/>
        </w:numPr>
        <w:spacing w:lineRule="auto" w:line="218"/>
        <w:rPr/>
      </w:pPr>
      <w:r>
        <w:rPr/>
        <w:t>Абелева И.Ю. В помощь взрослым заикающимся.- М.,196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Андронова Л.З. Способ лечения заикания. Авт. Свидетельство №1337085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ласова Н.А. Логопедическая работа с заикающимися дошкольниками.-М.,195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олкова Л.С. и др. Логопедия .Книга1.-М.Просвещение .,1995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ласова Н.А., БеккерК.П. Заикание.-М.,1983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ыгодская И.Г. и др. Устранение заикания у дошкольников.- М.,1984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Жинкин Н.И. механизм заикания./тезисы докладов конференциипо речевым расстройствам/.- М.,1957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Ковшиков В.А. Специфика заикания при различных нервно-психических расстройствах //Педагогические пути устранения речевых нарушений у детей/.- Л.,1976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Кальчин В. Если ребенок заикается.СПб:Питер Ком.1998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Левина Р.Е. Основы теории и практики логопедии.-М.,1968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Ляпидевский С.С. Расстройства речи у детей и подростков.-М.,196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Поварова И.А. Практикум для заикающихся.-СПб.: Союз,1998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Рогов Е.И. Настольная книга практического психолога в образовании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Родина Л.И .,Воронова Л.И. и др. социальный педагог в образовании//Учебно-методическое пособие/.Самара,2001-202 стр.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Селиверстов В.И. Заикание у детей. М.,197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Тяпугин И.П. Заикание.М.,Просвещение.1966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Хватцев М.Е. Логопедия. М.,196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Чевелева Н.А. Исправление речи у заикающихся дошкольников.-М.,1965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Шкловский В.М. Психотерапия в комплексной системе лечения логоневрозов.// руководство по психотерапии /М.,1974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 xml:space="preserve">Ястребова А.В. Коррекция заикания у учащихся в общеобразовательной школе.- М.,1980.  </w:t>
      </w:r>
    </w:p>
    <w:p>
      <w:pPr>
        <w:sectPr>
          <w:type w:val="nextPage"/>
          <w:pgSz w:w="11906" w:h="16820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FR1"/>
        <w:rPr>
          <w:sz w:val="32"/>
        </w:rPr>
      </w:pPr>
      <w:r>
        <w:rPr>
          <w:sz w:val="32"/>
        </w:rPr>
        <w:t>Опросник родительского отношения</w:t>
      </w:r>
    </w:p>
    <w:p>
      <w:pPr>
        <w:pStyle w:val="Normal"/>
        <w:spacing w:before="300" w:after="0"/>
        <w:rPr>
          <w:sz w:val="28"/>
        </w:rPr>
      </w:pPr>
      <w:r>
        <w:rPr>
          <w:sz w:val="28"/>
        </w:rPr>
        <w:t>С помощью этого теста вы можете определить характер своего отношения к ребенку, те способы поведения, которые предпочитаете в общении с ним, особенности своего воспри</w:t>
        <w:softHyphen/>
        <w:t>ятия и понимания его личности и поступков.</w:t>
      </w:r>
    </w:p>
    <w:p>
      <w:pPr>
        <w:pStyle w:val="Normal"/>
        <w:spacing w:before="260" w:after="0"/>
        <w:ind w:left="40" w:hanging="0"/>
        <w:rPr>
          <w:b/>
          <w:b/>
          <w:sz w:val="28"/>
        </w:rPr>
      </w:pPr>
      <w:r>
        <w:rPr>
          <w:b/>
          <w:sz w:val="28"/>
        </w:rPr>
        <w:t>Обработка результатов</w:t>
      </w:r>
    </w:p>
    <w:p>
      <w:pPr>
        <w:pStyle w:val="Normal"/>
        <w:ind w:left="40" w:hanging="0"/>
        <w:rPr/>
      </w:pPr>
      <w:r>
        <w:rPr>
          <w:sz w:val="28"/>
        </w:rPr>
        <w:t>Авторы теста (Я. А. Варга, В.В. Столин) выделяют пять типов отношения к своему ре</w:t>
        <w:softHyphen/>
        <w:t>бенку:</w:t>
      </w:r>
      <w:r>
        <w:rPr>
          <w:b/>
          <w:sz w:val="28"/>
        </w:rPr>
        <w:t xml:space="preserve"> принятие-отвержение, кооперация, симбиоз, авторитарная гиперсоциализация, маленький неудачник.</w:t>
      </w:r>
      <w:r>
        <w:rPr>
          <w:sz w:val="28"/>
        </w:rPr>
        <w:t xml:space="preserve"> Степень выраженности каждого из типов зависит от количества по</w:t>
        <w:softHyphen/>
        <w:t>ложительных ответов, данных вами на соответствующие вопросы. Ниже приведены номера вопросов для каждого из типов отношения.</w:t>
      </w:r>
    </w:p>
    <w:p>
      <w:pPr>
        <w:pStyle w:val="Normal"/>
        <w:ind w:left="600" w:hanging="0"/>
        <w:rPr/>
      </w:pPr>
      <w:r>
        <w:rPr>
          <w:sz w:val="28"/>
        </w:rPr>
        <w:t>1. Принятие-отвержение: 3, 4, 10, 12, 14, 15, 16, 18, 20, 23, 24, 26</w:t>
      </w:r>
      <w:r>
        <w:rPr>
          <w:i/>
          <w:sz w:val="28"/>
        </w:rPr>
        <w:t>,</w:t>
      </w:r>
      <w:r>
        <w:rPr>
          <w:sz w:val="28"/>
        </w:rPr>
        <w:t xml:space="preserve"> 27, 29, 37, 38, 39, 40, 42, 43, 44, 45, 46, 47, 49, 51. 52, 53, 55, 56,60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2. Кооперация: б, 9, 21. 25, 31. 33, 34, 35, 36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3. Симбиоз: 1, 5, 7, 28, 32, 41, 58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4. Авторитарная гиперсоциализация: 2, 19, 30, 48, 50, 57, 59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5. Маленький неудачник: 9, 11,13, 17, 22, 28, 54. 61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дсчитайте количество положительных ответов по каждому показателю и обратитесь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к следующим описаниям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1. Принятие-отвержение</w:t>
      </w:r>
    </w:p>
    <w:p>
      <w:pPr>
        <w:pStyle w:val="Normal"/>
        <w:spacing w:lineRule="auto" w:line="218"/>
        <w:ind w:left="40" w:firstLine="520"/>
        <w:rPr>
          <w:sz w:val="28"/>
        </w:rPr>
      </w:pPr>
      <w:r>
        <w:rPr>
          <w:sz w:val="28"/>
        </w:rPr>
        <w:t>Если вы получили высокое значение (11 баллов и выше) по этому показателю, можно 'сказать, что ваш ребенок нравится вам таким, какой он есть. Вы уважаете индивидуальность ребенка, симпатизируете ему. Стремитесь проводить с ним много времени, одобряете его ин</w:t>
        <w:softHyphen/>
        <w:t>тересы и планы.</w:t>
      </w:r>
    </w:p>
    <w:p>
      <w:pPr>
        <w:pStyle w:val="Normal"/>
        <w:ind w:left="40" w:firstLine="520"/>
        <w:rPr>
          <w:sz w:val="28"/>
        </w:rPr>
      </w:pPr>
      <w:r>
        <w:rPr>
          <w:sz w:val="28"/>
        </w:rPr>
        <w:t>Если вы получили низкие значения (9 баллов и ниже) по этому показателю, то, скорее всего, считаете своего ребенка плохим, неприспособленным, неудачливым. Вам кажется, что ребенок не добьется успеха в жизни из-за низких способностей, небольшого ума, дурных на</w:t>
        <w:softHyphen/>
        <w:t>клонностей. Часто испытываете к ребенку злость, досаду, раздражение, обиду. Не доверяете ему и не уважаете его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2. Кооперация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Если вы получили высокие значения (9 баллов) по этому показателю, можно предпо</w:t>
        <w:softHyphen/>
        <w:t>ложить вашу заинтересованность делами и планами ребенка. Вы стараетесь во всем помогать ему, проявляете сочувствие. Высоко оцениваете интеллектуальные и творческие способно</w:t>
        <w:softHyphen/>
        <w:t>сти ребенка, испытываете чувство гордости за него. Поощряете инициативу и самостоятель</w:t>
        <w:softHyphen/>
        <w:t>ность ребенка, стараетесь быть .с ним на равных. Доверяете ребенку, стараетесь встать на его точку зрения в спорных вопросах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Низкие значения (8 баллов и ниже) говорят о недостаточной выраженности такого типа отношения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3. Симбиоз</w:t>
      </w:r>
    </w:p>
    <w:p>
      <w:pPr>
        <w:pStyle w:val="Normal"/>
        <w:rPr>
          <w:sz w:val="28"/>
        </w:rPr>
      </w:pPr>
      <w:r>
        <w:rPr>
          <w:sz w:val="28"/>
        </w:rPr>
        <w:t>При высоких значениях (4 балла и выше) по этому показателю можно считать, что вы стремитесь к симбиотическим отношениям с ребенком. Это означает, что вы ощущаете себя с ребенком единым целым, стремитесь удовлетворить все его потребности, оградить от трудностей и неприятностей жизни. Постоянно ощущаете тревогу за ребенка. Он кажется вам маленьким беззащитным. По своей воле вы никогда не позволяете ему проявлять само</w:t>
        <w:softHyphen/>
        <w:t>стоятельность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Низкие значения (2 балла и ниже) по этому показателю говорят о наличии межлично</w:t>
        <w:softHyphen/>
        <w:t>стной дистанции в общении с ребенком, которая совершенно необходима в любом взаимоот</w:t>
        <w:softHyphen/>
        <w:t>ношении между людьми.</w:t>
      </w:r>
    </w:p>
    <w:p>
      <w:pPr>
        <w:pStyle w:val="Normal"/>
        <w:ind w:left="560" w:hanging="0"/>
        <w:rPr>
          <w:sz w:val="28"/>
        </w:rPr>
      </w:pPr>
      <w:r>
        <w:rPr>
          <w:b/>
          <w:sz w:val="28"/>
        </w:rPr>
        <w:t>4. Авторитарная гиперсоциализация</w:t>
      </w:r>
    </w:p>
    <w:p>
      <w:pPr>
        <w:pStyle w:val="Normal"/>
        <w:rPr>
          <w:sz w:val="28"/>
        </w:rPr>
      </w:pPr>
      <w:r>
        <w:rPr>
          <w:sz w:val="28"/>
        </w:rPr>
        <w:t>При высоких значениях (4 балла и выше) по этому показателю в вашем отношении к ребенку просматривается авторитаризм. Авторитарные родители обычно требуют от ребенка безоговорочного послушания и дисциплины. Они не в состоянии разделить точку зрения ре</w:t>
        <w:softHyphen/>
        <w:t>бенка, стараются во всем навязать ему свою волю. За проявления своеволия сурово наказы</w:t>
        <w:softHyphen/>
        <w:t>вают. Пристально следят за социальными достижениями ребенка, требуют от него постоян</w:t>
        <w:softHyphen/>
        <w:t>ного успеха в этой сфере. Такие родители хорошо знают своего ребенка, его привычки, мыс</w:t>
        <w:softHyphen/>
        <w:t>ли и чувства.</w:t>
      </w:r>
    </w:p>
    <w:p>
      <w:pPr>
        <w:pStyle w:val="Normal"/>
        <w:rPr>
          <w:sz w:val="28"/>
        </w:rPr>
      </w:pPr>
      <w:r>
        <w:rPr>
          <w:sz w:val="28"/>
        </w:rPr>
        <w:t>Низкие значения (2 балла и ниже) являются показателем отсутствия авторитаризма в отношении к ребенку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5. Маленький неудачник</w:t>
      </w:r>
    </w:p>
    <w:p>
      <w:pPr>
        <w:pStyle w:val="Normal"/>
        <w:rPr>
          <w:sz w:val="28"/>
        </w:rPr>
      </w:pPr>
      <w:r>
        <w:rPr>
          <w:sz w:val="28"/>
        </w:rPr>
        <w:t>При высоких значениях (2 балла и выше) по этому показателю в вашем родительском отношении, скорее всего, преобладает стремление приписать ребенку личную и социальную несостоятельность, представить его инфантильным, более младшим по сравнению с реаль</w:t>
        <w:softHyphen/>
        <w:t>ным возрастом. Интересы, увлечения, мысли и чувства ребенка кажутся вам детскими, не</w:t>
        <w:softHyphen/>
        <w:t>серьезными. Ребенок воспринимается неприспособленным, открытым для дурных влияний. Такие родители не доверяют своему ребенку, досадуют на его неумелость. В связи с этим стараются оградить ребенка от трудностей жизни и строго контролировать его действия.</w:t>
      </w:r>
    </w:p>
    <w:p>
      <w:pPr>
        <w:pStyle w:val="Normal"/>
        <w:rPr>
          <w:sz w:val="28"/>
        </w:rPr>
      </w:pPr>
      <w:r>
        <w:rPr>
          <w:sz w:val="28"/>
        </w:rPr>
        <w:t>При низких значениях (0 баллов) подобные стремления бывают сведены к минимуму.</w:t>
      </w:r>
    </w:p>
    <w:p>
      <w:pPr>
        <w:pStyle w:val="Normal"/>
        <w:spacing w:before="220" w:after="0"/>
        <w:ind w:firstLine="540"/>
        <w:rPr>
          <w:sz w:val="28"/>
        </w:rPr>
      </w:pPr>
      <w:r>
        <w:rPr>
          <w:sz w:val="28"/>
        </w:rPr>
        <w:t>Обратите внимание на то, что приведенные описания касаются крайних случаев. Чаще всего вы можете обнаружить у себя только склонность вести себя тем или иным образом, на</w:t>
        <w:softHyphen/>
        <w:t>пример контролировать ребенка, считать его неуспешным или глупым. Но и этого уже дос</w:t>
        <w:softHyphen/>
        <w:t>таточно для того, чтобы постараться по-новому осмыслить свои с ним отношения, осознать, что причина конфликтов или непонимания не только и не столько в ребенке, сколько в при</w:t>
        <w:softHyphen/>
        <w:t>нятом вами стереотипе поведения, который, может быть, уже не актуален, поскольку дети обладают способностью расти, развиваться и становиться вполне самостоятельными лично</w:t>
        <w:softHyphen/>
        <w:t>стям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Я всегда сочувствую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2. Я считаю своим долгом знать все, что думает мой ребенок.</w:t>
      </w:r>
    </w:p>
    <w:p>
      <w:pPr>
        <w:pStyle w:val="Normal"/>
        <w:rPr>
          <w:sz w:val="28"/>
        </w:rPr>
      </w:pPr>
      <w:r>
        <w:rPr>
          <w:sz w:val="28"/>
        </w:rPr>
        <w:t>3. Я уважаю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4. Мне кажется, что поведение моего ребенка значительно отклоняется от нормы.</w:t>
      </w:r>
    </w:p>
    <w:p>
      <w:pPr>
        <w:pStyle w:val="Normal"/>
        <w:rPr>
          <w:sz w:val="28"/>
        </w:rPr>
      </w:pPr>
      <w:r>
        <w:rPr>
          <w:sz w:val="28"/>
        </w:rPr>
        <w:t>5. Нужно подольше держать ребенка в стороне от реальных жизненных проблем, если они его травмируют.</w:t>
      </w:r>
    </w:p>
    <w:p>
      <w:pPr>
        <w:pStyle w:val="Normal"/>
        <w:rPr>
          <w:sz w:val="28"/>
        </w:rPr>
      </w:pPr>
      <w:r>
        <w:rPr>
          <w:sz w:val="28"/>
        </w:rPr>
        <w:t>6. Я испытываю к ребенку расположение.</w:t>
      </w:r>
    </w:p>
    <w:p>
      <w:pPr>
        <w:pStyle w:val="Normal"/>
        <w:rPr>
          <w:sz w:val="28"/>
        </w:rPr>
      </w:pPr>
      <w:r>
        <w:rPr>
          <w:sz w:val="28"/>
        </w:rPr>
        <w:t>7. Хорошие родители ограждают своего ребенка от трудностей жизни.</w:t>
      </w:r>
    </w:p>
    <w:p>
      <w:pPr>
        <w:pStyle w:val="Normal"/>
        <w:rPr>
          <w:sz w:val="28"/>
        </w:rPr>
      </w:pPr>
      <w:r>
        <w:rPr>
          <w:sz w:val="28"/>
        </w:rPr>
        <w:t>8. Мой ребенок часто неприятен мне.</w:t>
      </w:r>
    </w:p>
    <w:p>
      <w:pPr>
        <w:pStyle w:val="Normal"/>
        <w:rPr>
          <w:sz w:val="28"/>
        </w:rPr>
      </w:pPr>
      <w:r>
        <w:rPr>
          <w:sz w:val="28"/>
        </w:rPr>
        <w:t>9. Я всегда стараюсь помочь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10. Бывают случаи, когда издевательское отношение к ребенку приносит ему реальную пользу.</w:t>
      </w:r>
    </w:p>
    <w:p>
      <w:pPr>
        <w:pStyle w:val="Normal"/>
        <w:rPr>
          <w:sz w:val="28"/>
        </w:rPr>
      </w:pPr>
      <w:r>
        <w:rPr>
          <w:sz w:val="28"/>
        </w:rPr>
        <w:t>11. Я испытываю досаду по отношению к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12. Мой ребенок ничего не добьется в жизни.</w:t>
      </w:r>
    </w:p>
    <w:p>
      <w:pPr>
        <w:pStyle w:val="Normal"/>
        <w:rPr>
          <w:sz w:val="28"/>
        </w:rPr>
      </w:pPr>
      <w:r>
        <w:rPr>
          <w:sz w:val="28"/>
        </w:rPr>
        <w:t>13. Мне кажется, что дети потешаются над моим ребенком.</w:t>
      </w:r>
    </w:p>
    <w:p>
      <w:pPr>
        <w:pStyle w:val="Normal"/>
        <w:rPr>
          <w:sz w:val="28"/>
        </w:rPr>
      </w:pPr>
      <w:r>
        <w:rPr>
          <w:sz w:val="28"/>
        </w:rPr>
        <w:t>14. Мой ребенок часто совершает такие поступки, которые, кроме презрения, ничего не стоят.</w:t>
      </w:r>
    </w:p>
    <w:p>
      <w:pPr>
        <w:pStyle w:val="Normal"/>
        <w:rPr>
          <w:sz w:val="28"/>
        </w:rPr>
      </w:pPr>
      <w:r>
        <w:rPr>
          <w:sz w:val="28"/>
        </w:rPr>
        <w:t>15. Для своего возраста мой ребенок немножко взрослый.</w:t>
      </w:r>
    </w:p>
    <w:p>
      <w:pPr>
        <w:pStyle w:val="Normal"/>
        <w:rPr>
          <w:sz w:val="28"/>
        </w:rPr>
      </w:pPr>
      <w:r>
        <w:rPr>
          <w:sz w:val="28"/>
        </w:rPr>
        <w:t>16. Мой ребенок ведет себя плохо специально, чтобы досадить мне.</w:t>
      </w:r>
    </w:p>
    <w:p>
      <w:pPr>
        <w:pStyle w:val="Normal"/>
        <w:rPr>
          <w:sz w:val="28"/>
        </w:rPr>
      </w:pPr>
      <w:r>
        <w:rPr>
          <w:sz w:val="28"/>
        </w:rPr>
        <w:t>17. Мой ребенок впитывает в себя все дурное, как губка.</w:t>
      </w:r>
    </w:p>
    <w:p>
      <w:pPr>
        <w:pStyle w:val="Normal"/>
        <w:rPr>
          <w:sz w:val="28"/>
        </w:rPr>
      </w:pPr>
      <w:r>
        <w:rPr>
          <w:sz w:val="28"/>
        </w:rPr>
        <w:t>18. Моего ребенка трудно научить хорошим манерам при всем старании.</w:t>
      </w:r>
    </w:p>
    <w:p>
      <w:pPr>
        <w:pStyle w:val="Normal"/>
        <w:rPr>
          <w:sz w:val="28"/>
        </w:rPr>
      </w:pPr>
      <w:r>
        <w:rPr>
          <w:sz w:val="28"/>
        </w:rPr>
        <w:t>19. Ребенка следует держать в жестких рамках, тогда из него вырастит хороший человек.</w:t>
      </w:r>
    </w:p>
    <w:p>
      <w:pPr>
        <w:pStyle w:val="Normal"/>
        <w:rPr>
          <w:sz w:val="28"/>
        </w:rPr>
      </w:pPr>
      <w:r>
        <w:rPr>
          <w:sz w:val="28"/>
        </w:rPr>
        <w:t>20. Я люблю, когда друзья моего ребенка приходят к нам в дом.</w:t>
      </w:r>
    </w:p>
    <w:p>
      <w:pPr>
        <w:pStyle w:val="Normal"/>
        <w:rPr>
          <w:sz w:val="28"/>
        </w:rPr>
      </w:pPr>
      <w:r>
        <w:rPr>
          <w:sz w:val="28"/>
        </w:rPr>
        <w:t>21. Я принимаю участие в своем ребенке.</w:t>
      </w:r>
    </w:p>
    <w:p>
      <w:pPr>
        <w:pStyle w:val="Normal"/>
        <w:rPr>
          <w:sz w:val="28"/>
        </w:rPr>
      </w:pPr>
      <w:r>
        <w:rPr>
          <w:sz w:val="28"/>
        </w:rPr>
        <w:t>22. К моему ребенку липнет все дурное.</w:t>
      </w:r>
    </w:p>
    <w:p>
      <w:pPr>
        <w:pStyle w:val="Normal"/>
        <w:rPr>
          <w:sz w:val="28"/>
        </w:rPr>
      </w:pPr>
      <w:r>
        <w:rPr>
          <w:sz w:val="28"/>
        </w:rPr>
        <w:t>23. Мой ребенок не добьется успеха в жизни.</w:t>
      </w:r>
    </w:p>
    <w:p>
      <w:pPr>
        <w:pStyle w:val="TextBodyIndent"/>
        <w:rPr/>
      </w:pPr>
      <w:r>
        <w:rPr/>
        <w:t>24. Когда в компаниях знакомых говорят о детях, мне немножко стыдно, что мой ребенок не такой умный и способный, как мне бы хотелось.</w:t>
      </w:r>
    </w:p>
    <w:p>
      <w:pPr>
        <w:pStyle w:val="Normal"/>
        <w:rPr>
          <w:sz w:val="28"/>
        </w:rPr>
      </w:pPr>
      <w:r>
        <w:rPr>
          <w:sz w:val="28"/>
        </w:rPr>
        <w:t>25. Я жалею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26. Когда я сравниваю своего ребенка со сверстниками, они кажутся мне взрослее и по и по суждению.</w:t>
      </w:r>
    </w:p>
    <w:p>
      <w:pPr>
        <w:pStyle w:val="Normal"/>
        <w:rPr>
          <w:sz w:val="28"/>
        </w:rPr>
      </w:pPr>
      <w:r>
        <w:rPr>
          <w:sz w:val="28"/>
        </w:rPr>
        <w:t>27. Я с удовольствием провожу с ребенком все свое свободное время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5829935</wp:posOffset>
                </wp:positionH>
                <wp:positionV relativeFrom="paragraph">
                  <wp:posOffset>26035</wp:posOffset>
                </wp:positionV>
                <wp:extent cx="584200" cy="243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bidi w:val="0"/>
                              <w:spacing w:before="200" w:after="0"/>
                              <w:ind w:left="3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9.2pt;mso-wrap-distance-left:4pt;mso-wrap-distance-right:4pt;mso-wrap-distance-top:2pt;mso-wrap-distance-bottom:2pt;margin-top:2.05pt;mso-position-vertical-relative:text;margin-left:459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bidi w:val="0"/>
                        <w:spacing w:before="200" w:after="0"/>
                        <w:ind w:left="3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8. Я часто жалею о том, что мой ребенок растет и взрослеет, и с нежностью вспоминаю его ма</w:t>
        <w:softHyphen/>
        <w:t>леньким.</w:t>
      </w:r>
    </w:p>
    <w:p>
      <w:pPr>
        <w:pStyle w:val="Normal"/>
        <w:rPr>
          <w:sz w:val="28"/>
        </w:rPr>
      </w:pPr>
      <w:r>
        <w:rPr>
          <w:sz w:val="28"/>
        </w:rPr>
        <w:t>29. Я часто ловлю себя на враждебном отношении к ребенку.</w:t>
      </w:r>
    </w:p>
    <w:p>
      <w:pPr>
        <w:pStyle w:val="Normal"/>
        <w:rPr>
          <w:sz w:val="28"/>
        </w:rPr>
      </w:pPr>
      <w:r>
        <w:rPr>
          <w:sz w:val="28"/>
        </w:rPr>
        <w:t>30. Я мечтаю о том, чтобы мой ребенок достиг всего того, что мне не удалось в жизни.</w:t>
      </w:r>
    </w:p>
    <w:p>
      <w:pPr>
        <w:pStyle w:val="Normal"/>
        <w:rPr>
          <w:sz w:val="28"/>
        </w:rPr>
      </w:pPr>
      <w:r>
        <w:rPr>
          <w:sz w:val="28"/>
        </w:rPr>
        <w:t>31. Родители должны приспосабливаться к ребенку, а не только требовать этого от него.</w:t>
      </w:r>
    </w:p>
    <w:p>
      <w:pPr>
        <w:pStyle w:val="Normal"/>
        <w:rPr>
          <w:sz w:val="28"/>
        </w:rPr>
      </w:pPr>
      <w:r>
        <w:rPr>
          <w:sz w:val="28"/>
        </w:rPr>
        <w:t>32. Я стараюсь выполнять все просьбы моего ребенка.</w:t>
      </w:r>
    </w:p>
    <w:p>
      <w:pPr>
        <w:pStyle w:val="Normal"/>
        <w:rPr>
          <w:sz w:val="28"/>
        </w:rPr>
      </w:pPr>
      <w:r>
        <w:rPr>
          <w:sz w:val="28"/>
        </w:rPr>
        <w:t>33. При принятии семейных решений следует учитывать мнение ребенка.</w:t>
      </w:r>
    </w:p>
    <w:p>
      <w:pPr>
        <w:pStyle w:val="Normal"/>
        <w:rPr>
          <w:sz w:val="28"/>
        </w:rPr>
      </w:pPr>
      <w:r>
        <w:rPr>
          <w:sz w:val="28"/>
        </w:rPr>
        <w:t>34. Я очень интересуюсь жизнью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35. В конфликте с ребенком я часто могу ошибаться.</w:t>
      </w:r>
    </w:p>
    <w:p>
      <w:pPr>
        <w:pStyle w:val="Normal"/>
        <w:rPr>
          <w:sz w:val="28"/>
        </w:rPr>
      </w:pPr>
      <w:r>
        <w:rPr>
          <w:sz w:val="28"/>
        </w:rPr>
        <w:t>36. Дети рано узнают, что родители могут ошибаться.</w:t>
      </w:r>
    </w:p>
    <w:p>
      <w:pPr>
        <w:pStyle w:val="Normal"/>
        <w:rPr>
          <w:sz w:val="28"/>
        </w:rPr>
      </w:pPr>
      <w:r>
        <w:rPr>
          <w:sz w:val="28"/>
        </w:rPr>
        <w:t>37. Я всегда считаюсь с ребенком.</w:t>
      </w:r>
    </w:p>
    <w:p>
      <w:pPr>
        <w:pStyle w:val="Normal"/>
        <w:rPr>
          <w:sz w:val="28"/>
        </w:rPr>
      </w:pPr>
      <w:r>
        <w:rPr>
          <w:sz w:val="28"/>
        </w:rPr>
        <w:t>38. Я испытываю к ребенку дружеские чувства.</w:t>
      </w:r>
    </w:p>
    <w:p>
      <w:pPr>
        <w:pStyle w:val="Normal"/>
        <w:rPr>
          <w:sz w:val="28"/>
        </w:rPr>
      </w:pPr>
      <w:r>
        <w:rPr>
          <w:sz w:val="28"/>
        </w:rPr>
        <w:t>39. Основные причины капризов моего ребенка - эгоизм, упрямство и лень.</w:t>
      </w:r>
    </w:p>
    <w:p>
      <w:pPr>
        <w:pStyle w:val="Normal"/>
        <w:rPr>
          <w:sz w:val="28"/>
        </w:rPr>
      </w:pPr>
      <w:r>
        <w:rPr>
          <w:sz w:val="28"/>
        </w:rPr>
        <w:t>40. Невозможно нормально отдохнуть, если проводить отпуск с ребенком.</w:t>
      </w:r>
    </w:p>
    <w:p>
      <w:pPr>
        <w:pStyle w:val="Normal"/>
        <w:rPr>
          <w:sz w:val="28"/>
        </w:rPr>
      </w:pPr>
      <w:r>
        <w:rPr>
          <w:sz w:val="28"/>
        </w:rPr>
        <w:t>41. Самое главное, чтобы у ребенка было спокойное и беззаботное детство, все остальное - при</w:t>
        <w:softHyphen/>
        <w:t>ложится.</w:t>
      </w:r>
    </w:p>
    <w:p>
      <w:pPr>
        <w:pStyle w:val="Normal"/>
        <w:rPr>
          <w:sz w:val="28"/>
        </w:rPr>
      </w:pPr>
      <w:r>
        <w:rPr>
          <w:sz w:val="28"/>
        </w:rPr>
        <w:t>42. Иногда мне кажется, что мой ребенок не способен ни на что хорошее.</w:t>
      </w:r>
    </w:p>
    <w:p>
      <w:pPr>
        <w:pStyle w:val="Normal"/>
        <w:rPr>
          <w:sz w:val="28"/>
        </w:rPr>
      </w:pPr>
      <w:r>
        <w:rPr>
          <w:sz w:val="28"/>
        </w:rPr>
        <w:t>43. Я разделяю увлечения своего ребенка-</w:t>
      </w:r>
    </w:p>
    <w:p>
      <w:pPr>
        <w:pStyle w:val="Normal"/>
        <w:rPr>
          <w:sz w:val="28"/>
        </w:rPr>
      </w:pPr>
      <w:r>
        <w:rPr>
          <w:sz w:val="28"/>
        </w:rPr>
        <w:t>44. Мой ребенок может вывести из себя кого угодно.</w:t>
      </w:r>
    </w:p>
    <w:p>
      <w:pPr>
        <w:pStyle w:val="Normal"/>
        <w:rPr>
          <w:sz w:val="28"/>
        </w:rPr>
      </w:pPr>
      <w:r>
        <w:rPr>
          <w:sz w:val="28"/>
        </w:rPr>
        <w:t>45. Я понимаю огорчения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46. Мой ребенок часто раздражает меня.</w:t>
      </w:r>
    </w:p>
    <w:p>
      <w:pPr>
        <w:pStyle w:val="Normal"/>
        <w:rPr>
          <w:sz w:val="28"/>
        </w:rPr>
      </w:pPr>
      <w:r>
        <w:rPr>
          <w:sz w:val="28"/>
        </w:rPr>
        <w:t>47. Воспитание ребенка - сплошная нервотрепка.</w:t>
      </w:r>
    </w:p>
    <w:p>
      <w:pPr>
        <w:pStyle w:val="Normal"/>
        <w:rPr>
          <w:sz w:val="28"/>
        </w:rPr>
      </w:pPr>
      <w:r>
        <w:rPr>
          <w:sz w:val="28"/>
        </w:rPr>
        <w:t>48. Строгая дисциплина в детстве развивает сильный характер.</w:t>
      </w:r>
    </w:p>
    <w:p>
      <w:pPr>
        <w:pStyle w:val="Normal"/>
        <w:rPr>
          <w:sz w:val="28"/>
        </w:rPr>
      </w:pPr>
      <w:r>
        <w:rPr>
          <w:sz w:val="28"/>
        </w:rPr>
        <w:t>49. Я не доверяю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50. За строгое воспитание дети благодарят потом.</w:t>
      </w:r>
    </w:p>
    <w:p>
      <w:pPr>
        <w:pStyle w:val="Normal"/>
        <w:rPr>
          <w:sz w:val="28"/>
        </w:rPr>
      </w:pPr>
      <w:r>
        <w:rPr>
          <w:sz w:val="28"/>
        </w:rPr>
        <w:t>51. Иногда мне кажется, что я ненавижу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52. В моем ребенке больше недостатков, чем достоинств.</w:t>
      </w:r>
    </w:p>
    <w:p>
      <w:pPr>
        <w:pStyle w:val="Normal"/>
        <w:rPr>
          <w:sz w:val="28"/>
        </w:rPr>
      </w:pPr>
      <w:r>
        <w:rPr>
          <w:sz w:val="28"/>
        </w:rPr>
        <w:t>53. Я разделяю интересы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54. Мой ребенок не в состоянии что-либо сделать самостоятельно, а если и сделает, то обязательно не так.</w:t>
      </w:r>
    </w:p>
    <w:p>
      <w:pPr>
        <w:pStyle w:val="Normal"/>
        <w:rPr>
          <w:sz w:val="28"/>
        </w:rPr>
      </w:pPr>
      <w:r>
        <w:rPr>
          <w:sz w:val="28"/>
        </w:rPr>
        <w:t>55. Мой ребенок вырастет не приспособленным к жизни.</w:t>
      </w:r>
    </w:p>
    <w:p>
      <w:pPr>
        <w:pStyle w:val="Normal"/>
        <w:rPr>
          <w:sz w:val="28"/>
        </w:rPr>
      </w:pPr>
      <w:r>
        <w:rPr>
          <w:sz w:val="28"/>
        </w:rPr>
        <w:t>56. Мой ребенок нравится мне таким, какой он есть.</w:t>
      </w:r>
    </w:p>
    <w:p>
      <w:pPr>
        <w:pStyle w:val="Normal"/>
        <w:rPr>
          <w:sz w:val="28"/>
        </w:rPr>
      </w:pPr>
      <w:r>
        <w:rPr>
          <w:sz w:val="28"/>
        </w:rPr>
        <w:t>57. Я тщательно слежу за состоянием здоровья моего ребенка.</w:t>
      </w:r>
    </w:p>
    <w:p>
      <w:pPr>
        <w:pStyle w:val="Normal"/>
        <w:rPr>
          <w:sz w:val="28"/>
        </w:rPr>
      </w:pPr>
      <w:r>
        <w:rPr>
          <w:sz w:val="28"/>
        </w:rPr>
        <w:t>58. Нередко я восхищаюсь своим ребенком.</w:t>
      </w:r>
    </w:p>
    <w:p>
      <w:pPr>
        <w:pStyle w:val="Normal"/>
        <w:rPr>
          <w:sz w:val="28"/>
        </w:rPr>
      </w:pPr>
      <w:r>
        <w:rPr>
          <w:sz w:val="28"/>
        </w:rPr>
        <w:t>59. Ребенок не должен иметь секретов от родителей.</w:t>
      </w:r>
    </w:p>
    <w:p>
      <w:pPr>
        <w:pStyle w:val="Normal"/>
        <w:rPr>
          <w:sz w:val="28"/>
        </w:rPr>
      </w:pPr>
      <w:r>
        <w:rPr>
          <w:sz w:val="28"/>
        </w:rPr>
        <w:t>60. Я невысокого мнения о способностях моего ребенка и не скрываю этого от него.</w:t>
      </w:r>
    </w:p>
    <w:p>
      <w:pPr>
        <w:pStyle w:val="Normal"/>
        <w:rPr>
          <w:sz w:val="28"/>
        </w:rPr>
      </w:pPr>
      <w:r>
        <w:rPr>
          <w:sz w:val="28"/>
        </w:rPr>
        <w:t>61. Очень желательно, чтобы ребенок дружил с теми детьми, которые нравятся его родителям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21"/>
        <w:spacing w:lineRule="auto" w:line="518"/>
        <w:rPr/>
      </w:pPr>
      <w:r>
        <w:rPr/>
        <w:t>Уважаемые   родители, предлагаем вашему вниманию анкету на тему: "Речевое развитие детей вне ОУ". Заранее благодарны!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843"/>
        <w:gridCol w:w="1701"/>
        <w:gridCol w:w="1701"/>
      </w:tblGrid>
      <w:tr>
        <w:trPr>
          <w:trHeight w:val="86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Вопросы</w:t>
            </w:r>
          </w:p>
          <w:p>
            <w:pPr>
              <w:pStyle w:val="Normal"/>
              <w:spacing w:before="4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4"/>
              </w:rPr>
            </w:pPr>
            <w:r>
              <w:rPr>
                <w:sz w:val="34"/>
              </w:rPr>
              <w:t>ча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4"/>
              </w:rPr>
            </w:pPr>
            <w:r>
              <w:rPr>
                <w:sz w:val="34"/>
              </w:rPr>
              <w:t>иног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4"/>
              </w:rPr>
            </w:pPr>
            <w:r>
              <w:rPr>
                <w:sz w:val="34"/>
              </w:rPr>
              <w:t>редко</w:t>
            </w:r>
          </w:p>
        </w:tc>
      </w:tr>
      <w:tr>
        <w:trPr>
          <w:trHeight w:val="980" w:hRule="exac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Чтение художественной  литературы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 xml:space="preserve">Беседы по содержанию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 или картин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06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Рассматривание книг </w:t>
            </w:r>
          </w:p>
          <w:p>
            <w:pPr>
              <w:pStyle w:val="Normal"/>
              <w:spacing w:before="40" w:after="0"/>
              <w:ind w:right="800" w:hanging="0"/>
              <w:rPr>
                <w:sz w:val="28"/>
              </w:rPr>
            </w:pPr>
            <w:r>
              <w:rPr>
                <w:sz w:val="28"/>
              </w:rPr>
              <w:t xml:space="preserve">иллюстраций, сюжетных картинок.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Заучивание стихов. </w:t>
            </w:r>
          </w:p>
          <w:p>
            <w:pPr>
              <w:pStyle w:val="Normal"/>
              <w:spacing w:before="40" w:after="0"/>
              <w:ind w:left="4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8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88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640" w:hanging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40" w:hanging="0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Беседы во время прогулки. </w:t>
            </w:r>
          </w:p>
          <w:p>
            <w:pPr>
              <w:pStyle w:val="Normal"/>
              <w:spacing w:before="40" w:after="0"/>
              <w:ind w:left="3400" w:right="2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3400" w:right="2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>Просмотр познавательных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развивающих телепередач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>Развитие воображения /придумывание сказок</w:t>
            </w:r>
            <w:r>
              <w:rPr>
                <w:i/>
                <w:sz w:val="28"/>
              </w:rPr>
              <w:t>-</w:t>
            </w:r>
            <w:r>
              <w:rPr>
                <w:sz w:val="28"/>
              </w:rPr>
              <w:t>рассказов и т.д./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06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 xml:space="preserve">Выполнение домашних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заданий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5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360" w:right="1800" w:hanging="360"/>
              <w:rPr>
                <w:sz w:val="28"/>
              </w:rPr>
            </w:pPr>
            <w:r>
              <w:rPr>
                <w:sz w:val="28"/>
              </w:rPr>
              <w:t>Прислушиваетесь ли Вы к рекомендациям специалистов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80" w:right="18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80" w:right="18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обретение специальной литературы по развитию речи и психичес</w:t>
            </w:r>
            <w:r>
              <w:rPr>
                <w:sz w:val="28"/>
                <w:lang w:val="en-US"/>
              </w:rPr>
              <w:t xml:space="preserve">ких процессов. </w:t>
            </w:r>
          </w:p>
          <w:p>
            <w:pPr>
              <w:pStyle w:val="Normal"/>
              <w:spacing w:before="40" w:after="0"/>
              <w:ind w:left="880" w:right="32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4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8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40" w:right="20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40" w:right="20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" w:right="2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stwood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360"/>
      <w:jc w:val="both"/>
    </w:pPr>
    <w:rPr>
      <w:rFonts w:ascii="Arial" w:hAnsi="Arial" w:cs="Arial"/>
      <w:sz w:val="18"/>
    </w:rPr>
  </w:style>
  <w:style w:type="paragraph" w:styleId="List">
    <w:name w:val="List"/>
    <w:basedOn w:val="Normal"/>
    <w:pPr>
      <w:widowControl w:val="false"/>
      <w:spacing w:lineRule="auto" w:line="259"/>
      <w:ind w:left="283" w:hanging="283"/>
      <w:jc w:val="both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18"/>
      <w:ind w:firstLine="360"/>
      <w:jc w:val="both"/>
    </w:pPr>
    <w:rPr>
      <w:rFonts w:ascii="Arial" w:hAnsi="Arial" w:cs="Arial"/>
      <w:sz w:val="28"/>
    </w:rPr>
  </w:style>
  <w:style w:type="paragraph" w:styleId="FR1">
    <w:name w:val="FR1"/>
    <w:qFormat/>
    <w:pPr>
      <w:widowControl w:val="false"/>
      <w:bidi w:val="0"/>
      <w:spacing w:before="200" w:after="0"/>
      <w:ind w:left="32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 w:val="false"/>
      <w:spacing w:lineRule="auto" w:line="259"/>
      <w:ind w:left="566" w:hanging="283"/>
      <w:jc w:val="both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218"/>
      <w:ind w:firstLine="3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19:00Z</dcterms:created>
  <dc:creator>Ильжеев С.С.</dc:creator>
  <dc:description/>
  <cp:keywords/>
  <dc:language>en-US</dc:language>
  <cp:lastModifiedBy>Mage</cp:lastModifiedBy>
  <cp:lastPrinted>2001-11-29T20:18:00Z</cp:lastPrinted>
  <dcterms:modified xsi:type="dcterms:W3CDTF">2011-10-19T00:19:00Z</dcterms:modified>
  <cp:revision>2</cp:revision>
  <dc:subject/>
  <dc:title>Министерство образования РФ</dc:title>
</cp:coreProperties>
</file>