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акторы риска сердечно-сосудистых заболеваний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амер Александр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оры, связанные с повышенным риском преждевременного развития ишемической болезни сердца, можно разделить на две группы: те, которые человек не может изменить, и те, которые поддаются изменению. К первым относятся наследственность, мужской пол и процесс старения. Ко вторым относя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вышенное содержание липидов крови (холестерина и триглицеридов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гипертенз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уре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тсутствие физической актив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избыточная масса тел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иабет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трес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факторами риска считаются те, которые тесно связаны с ишемической болезнью сердца. Это - курение, гипертензия, высокие уровни липидов крови и отсутствие физической активности. Последний фактор был включен в этот список в 1992 г. Избыточную массу тела, по-видимому, можно считать одним из основных факторов рис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нижение риска вследствие физических упражн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ктически отсутствуют непосредственные доказательства того, что выполнение физических упражнений приводит к отказу от курения или сокращению количества выкуриваемых сигарет. Вместе с тем, согласно обширной анекдотического характера информации, это именно так. Имеются веские доказательства эффективности выполнения физических упражнений для снижения артериального давления у людей с низкой и средней гипертензией. Физическая активность, направленная на повышение выносливости, может снижать как диастолическое, так и систолическое давление крови приблизительно на 10 мм рт.ст. у людей со средней степенью первичной артериальной гипертензии. Механизм, способствующий снижению давления крови в результате тренировки, направленной на повышение выносливости еще не до конца определ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зические упражнения, очевидно, наиболее благоприятно воздействуют на уровни липидов крови. Хотя физические нагрузки, напрвленные на повышение выносливости, лишь незначительно уменьшают общее содержание холестерина и липопротеидов низкой плотности, связанных с холестерином, они существенно увеличивают содержание липопротеидов высокой плотности, связанных с холестерином (положительный фактор). и снижают концентрацию триглецир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остальных факторов риска, то физические нагрузки играют важную роль в снижении и регуляции массы тела, а также развитии диабета. Физические нагрузки, кроме того, эффективны для уменьшения влияния и регуляции стресса, снижения тревожного состояния. Некоторые ученые рекомендуют использовать физические нагрузки для лечения депресс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dorove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0:00Z</dcterms:created>
  <dc:creator>User</dc:creator>
  <dc:description/>
  <cp:keywords/>
  <dc:language>en-US</dc:language>
  <cp:lastModifiedBy>Mage</cp:lastModifiedBy>
  <dcterms:modified xsi:type="dcterms:W3CDTF">2011-10-11T19:10:00Z</dcterms:modified>
  <cp:revision>2</cp:revision>
  <dc:subject/>
  <dc:title>Факторы риска сердечно-сосудистых заболеваний</dc:title>
</cp:coreProperties>
</file>