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моленский государственный институт физической культур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56"/>
        </w:rPr>
      </w:pPr>
      <w:r>
        <w:rPr>
          <w:sz w:val="56"/>
        </w:rPr>
        <w:t>Реферат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72"/>
        </w:rPr>
      </w:pPr>
      <w:r>
        <w:rPr>
          <w:sz w:val="72"/>
        </w:rPr>
        <w:t>Физическое воспитание в средних специальных учебных заведениях.</w:t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ыполнил: Даниленко А.И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реподаватель: Молдовская И.О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моленск</w:t>
      </w:r>
    </w:p>
    <w:p>
      <w:pPr>
        <w:pStyle w:val="Heading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План: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Физическое воспитание как предмет учебного плана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Теоретическая подготовка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бщая физическая подготовка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Средства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Структура и методические основы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Форма занятий на профессионально-прикладной физической подготовке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Учет успеваемости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воспитания физических качеств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физического воспитания. Характеристика возрастных особенностей учащихся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рганизация и проведение занятий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рганизация учащихся на занятиях.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  <w:r>
        <w:rPr/>
        <w:t>ФИЗИЧЕСКОЕ ВОСПИТАНИЕ КАК ПРЕДМЕТ УЧЕБНОГО ПЛАНА</w:t>
      </w:r>
    </w:p>
    <w:p>
      <w:pPr>
        <w:pStyle w:val="Normal"/>
        <w:spacing w:before="140" w:after="0"/>
        <w:ind w:left="40" w:firstLine="260"/>
        <w:rPr>
          <w:sz w:val="24"/>
        </w:rPr>
      </w:pPr>
      <w:r>
        <w:rPr>
          <w:sz w:val="24"/>
        </w:rPr>
        <w:t>Подготовка квалифицированных рабо</w:t>
        <w:softHyphen/>
        <w:t>чих в профессионально-технических учеб</w:t>
        <w:softHyphen/>
        <w:t>ных заведениях осуществляется по учеб</w:t>
        <w:softHyphen/>
        <w:t>ным планам, утверждаемым Государст</w:t>
        <w:softHyphen/>
        <w:t>венным комитетом Совета Министров СССР по профессионально-техническому образованию.</w:t>
      </w:r>
    </w:p>
    <w:p>
      <w:pPr>
        <w:pStyle w:val="Normal"/>
        <w:ind w:left="40" w:firstLine="260"/>
        <w:rPr/>
      </w:pPr>
      <w:r>
        <w:rPr>
          <w:sz w:val="24"/>
        </w:rPr>
        <w:t>Учебный план</w:t>
      </w:r>
      <w:r>
        <w:rPr>
          <w:sz w:val="24"/>
          <w:lang w:val="en-US" w:eastAsia="en-US"/>
        </w:rPr>
        <w:t>—</w:t>
      </w:r>
      <w:r>
        <w:rPr>
          <w:sz w:val="24"/>
        </w:rPr>
        <w:t>документ, опреде</w:t>
        <w:softHyphen/>
        <w:t>ляющий состав учебных дисциплин, ко</w:t>
        <w:softHyphen/>
        <w:t>личество часов, отводимых на их изуче</w:t>
        <w:softHyphen/>
        <w:t>ние, а также систему прохождения дис</w:t>
        <w:softHyphen/>
        <w:t>циплин по годам обучения. Предусмат</w:t>
        <w:softHyphen/>
        <w:t>риваемые учебными планами общеобра</w:t>
        <w:softHyphen/>
        <w:t>зовательные и специальные дисциплины, в том числе и физическое воспитание, призваны обеспечить 'подготовку для на</w:t>
        <w:softHyphen/>
        <w:t>родного хозяйства «всесторонне разви</w:t>
        <w:softHyphen/>
        <w:t>тых, технически образованных и культур</w:t>
        <w:softHyphen/>
        <w:t>ных молодых квалифицированных рабо</w:t>
        <w:softHyphen/>
        <w:t>чих, владеющих профессиональным ма</w:t>
        <w:softHyphen/>
        <w:t>стерством, отвечающим требованиям со</w:t>
        <w:softHyphen/>
        <w:t>временного производства, научно-техни</w:t>
        <w:softHyphen/>
        <w:t>ческого прогресса и перспективам их раз</w:t>
        <w:softHyphen/>
        <w:t>вития» (ст.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Основ законодательства Союза ССР и союзных республик о на</w:t>
        <w:softHyphen/>
        <w:t>родном образовании). Место и значение физического воспитания как учебного предмета определяются общесоциальны</w:t>
        <w:softHyphen/>
        <w:t>ми и профессионально-прикладными за</w:t>
        <w:softHyphen/>
        <w:t>дача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Организуя учебный процесс, руково</w:t>
        <w:softHyphen/>
        <w:t>дители и преподаватели физического во</w:t>
        <w:softHyphen/>
        <w:t>спитания должны иметь ясное представ</w:t>
        <w:softHyphen/>
        <w:t>ление о направленности и задачах физи</w:t>
        <w:softHyphen/>
        <w:t>ческого воспитания как обязательной учебной дисциплине 'в профессионально-технических учебных заведениях.</w:t>
      </w:r>
    </w:p>
    <w:p>
      <w:pPr>
        <w:pStyle w:val="Normal"/>
        <w:ind w:hanging="0"/>
        <w:rPr/>
      </w:pPr>
      <w:r>
        <w:rPr>
          <w:sz w:val="24"/>
        </w:rPr>
        <w:t>Физическое   воспитание</w:t>
      </w:r>
      <w:r>
        <w:rPr>
          <w:sz w:val="24"/>
          <w:lang w:val="en-US" w:eastAsia="en-US"/>
        </w:rPr>
        <w:t>—</w:t>
      </w:r>
      <w:r>
        <w:rPr>
          <w:sz w:val="24"/>
        </w:rPr>
        <w:t>органиче</w:t>
        <w:softHyphen/>
        <w:t>ская составная часть общей системы обучения и воспитания, оно должно содействовать как общему, так и специальному развитию физических качеств учащихся в соответ</w:t>
        <w:softHyphen/>
        <w:t>ствии с требованиями осваиваемой професс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здоровительные функции физического воспитания как предме</w:t>
        <w:softHyphen/>
        <w:t>та учебного плана определены Основами законодательства Союза ССР и Союзных республик о здравоохранении и Основами законо</w:t>
        <w:softHyphen/>
        <w:t>дательства Союза ССР и Союзных республик о народном образова</w:t>
        <w:softHyphen/>
        <w:t>нии. В этих документах охрана здоровья населения рассматривает</w:t>
        <w:softHyphen/>
        <w:t>ся как обязанность всех государственных органов, предприятий, уч</w:t>
        <w:softHyphen/>
        <w:t>реждений и организаций.</w:t>
      </w:r>
    </w:p>
    <w:p>
      <w:pPr>
        <w:pStyle w:val="Normal"/>
        <w:ind w:firstLine="320"/>
        <w:rPr/>
      </w:pPr>
      <w:r>
        <w:rPr>
          <w:sz w:val="24"/>
        </w:rPr>
        <w:t>Законодательством Союза ССР и Союзных республик о народ</w:t>
        <w:softHyphen/>
        <w:t>ном образовании, постановлением ЦК КПСС и Совета Министров СССР от</w:t>
      </w:r>
      <w:r>
        <w:rPr>
          <w:sz w:val="24"/>
          <w:lang w:val="en-US" w:eastAsia="en-US"/>
        </w:rPr>
        <w:t xml:space="preserve"> 17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972</w:t>
      </w:r>
      <w:r>
        <w:rPr>
          <w:sz w:val="24"/>
        </w:rPr>
        <w:t xml:space="preserve"> г. «О введении нового Всесоюзного физ</w:t>
        <w:softHyphen/>
        <w:t>культурного комплекса «Готов к труду и обороне СССР» определе</w:t>
        <w:softHyphen/>
        <w:t>ны общие социальные требования к физическому воспитанию как предмету учебного плана.</w:t>
      </w:r>
    </w:p>
    <w:p>
      <w:pPr>
        <w:pStyle w:val="Normal"/>
        <w:ind w:firstLine="320"/>
        <w:rPr/>
      </w:pPr>
      <w:r>
        <w:rPr>
          <w:sz w:val="24"/>
        </w:rPr>
        <w:t>В законодательстве о народном образовании отмечается, что одна из целей народного образования</w:t>
      </w:r>
      <w:r>
        <w:rPr>
          <w:sz w:val="24"/>
          <w:lang w:val="en-US" w:eastAsia="en-US"/>
        </w:rPr>
        <w:t>—</w:t>
      </w:r>
      <w:r>
        <w:rPr>
          <w:sz w:val="24"/>
        </w:rPr>
        <w:t>подготовка физически здо</w:t>
        <w:softHyphen/>
        <w:t>ровых людей, способных успешно трудиться в различных областях хозяйственного и социально-культурного строительства, активно участвовать в общественной и государственной деятельности, гото</w:t>
        <w:softHyphen/>
        <w:t>вых беззаветно защищать социалистическую Родину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ЦК КПСС и Совет Министров СССР в связи с введением ново</w:t>
        <w:softHyphen/>
        <w:t>го комплекса ГТО указали на необходимость улучшения профес</w:t>
        <w:softHyphen/>
        <w:t>сиональной и военно-прикладной физической подготовки молодежи, более широкого применения средств 'физического воспитания в си</w:t>
        <w:softHyphen/>
        <w:t>стеме организации труда, отдыха и в воспитательной работе с мо</w:t>
        <w:softHyphen/>
        <w:t>лодежью.</w:t>
      </w:r>
    </w:p>
    <w:p>
      <w:pPr>
        <w:pStyle w:val="Normal"/>
        <w:ind w:firstLine="320"/>
        <w:rPr/>
      </w:pPr>
      <w:r>
        <w:rPr>
          <w:sz w:val="24"/>
        </w:rPr>
        <w:t>В профессионально-технических училищах обучаются юноши и девушки в возрасте</w:t>
      </w:r>
      <w:r>
        <w:rPr>
          <w:sz w:val="24"/>
          <w:lang w:val="en-US" w:eastAsia="en-US"/>
        </w:rPr>
        <w:t xml:space="preserve"> 15—18</w:t>
      </w:r>
      <w:r>
        <w:rPr>
          <w:sz w:val="24"/>
        </w:rPr>
        <w:t xml:space="preserve"> лет, который характеризуется поступа</w:t>
        <w:softHyphen/>
        <w:t>тельным развитием организма. В связи с этим важнейшая задача физического воспит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действовать правильному гармониче</w:t>
        <w:softHyphen/>
        <w:t>скому развитию форм и функций растущего организм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Учебно-производственная деятельность учащихся часто связана с недостаточной двигательной активностью, что может привести к некоторому ослаблению функций сердечно-сосудистой, дыхательной и мышечной систем. Физическое воспитание призвано' обеспечить нормальный двигательный режим, сохранение здоровья и высокую работоспособность учащихся на протяжении всех лет обучения.</w:t>
      </w:r>
    </w:p>
    <w:p>
      <w:pPr>
        <w:pStyle w:val="Normal"/>
        <w:rPr/>
      </w:pPr>
      <w:r>
        <w:rPr>
          <w:sz w:val="24"/>
        </w:rPr>
        <w:t>Программа физического воспитания учащихся профессионально-технических училищ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осударственный документ, определяющий объем знаний, умений и навыков, а также уровень физической под</w:t>
        <w:softHyphen/>
        <w:t>готовленности, которыми должны овладеть учащиеся за время обу</w:t>
        <w:softHyphen/>
        <w:t>чения в училище. Основу ее содержания составляет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ступень Всесоюзного физкультурного комплекса ГТО «Сила и мужество». Этой ступенью комплекса предусмотрено совершенствование физи</w:t>
        <w:softHyphen/>
        <w:t>ческой подготовленности молодежи к повседневной трудовой дея</w:t>
        <w:softHyphen/>
        <w:t>тельности и службе в Вооруженных Силах СССР.</w:t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общесоциальными и профессиональными требованиями основными задачами физического воспитания учащихся профессионально-технических училищ являются:</w:t>
      </w:r>
    </w:p>
    <w:p>
      <w:pPr>
        <w:pStyle w:val="TextBodyIndent"/>
        <w:rPr>
          <w:sz w:val="24"/>
        </w:rPr>
      </w:pPr>
      <w:r>
        <w:rPr>
          <w:sz w:val="24"/>
        </w:rPr>
        <w:t>содействие гармоническому развитию растущего организма уча</w:t>
        <w:softHyphen/>
        <w:t>щихся; организация двигательного режима, необходимого для со</w:t>
        <w:softHyphen/>
        <w:t>хранения и укрепления здоровья, поддержания высокой работоспо</w:t>
        <w:softHyphen/>
        <w:t>собности;</w:t>
      </w:r>
    </w:p>
    <w:p>
      <w:pPr>
        <w:pStyle w:val="Normal"/>
        <w:rPr>
          <w:sz w:val="24"/>
        </w:rPr>
      </w:pPr>
      <w:r>
        <w:rPr>
          <w:sz w:val="24"/>
        </w:rPr>
        <w:t>формирование специальных знаний, умений и жизненно необхо</w:t>
        <w:softHyphen/>
        <w:t>димых двигательных навыков и физических качеств, обеспечиваю</w:t>
        <w:softHyphen/>
        <w:t>щих готовность учащихся к предстоящей трудовой деятельности и защите Родины;</w:t>
      </w:r>
    </w:p>
    <w:p>
      <w:pPr>
        <w:pStyle w:val="Normal"/>
        <w:rPr>
          <w:sz w:val="24"/>
        </w:rPr>
      </w:pPr>
      <w:r>
        <w:rPr>
          <w:sz w:val="24"/>
        </w:rPr>
        <w:t>развитие необходимых для избранной профессии физических и психических качеств, двигательных навыков;</w:t>
      </w:r>
    </w:p>
    <w:p>
      <w:pPr>
        <w:pStyle w:val="Normal"/>
        <w:rPr>
          <w:sz w:val="24"/>
        </w:rPr>
      </w:pPr>
      <w:r>
        <w:rPr>
          <w:sz w:val="24"/>
        </w:rPr>
        <w:t>спортивное совершенствование учащихся в избранном виде спорта;</w:t>
      </w:r>
    </w:p>
    <w:p>
      <w:pPr>
        <w:pStyle w:val="Normal"/>
        <w:rPr>
          <w:sz w:val="24"/>
        </w:rPr>
      </w:pPr>
      <w:r>
        <w:rPr>
          <w:sz w:val="24"/>
        </w:rPr>
        <w:t>содействие формированию советского патриотизма, 'коллекти</w:t>
        <w:softHyphen/>
        <w:t>визма, сознательной дисциплины, коммунистического отношения к труду, учебе, общественной собственности и других качеств совет</w:t>
        <w:softHyphen/>
        <w:t>ского человека;</w:t>
      </w:r>
    </w:p>
    <w:p>
      <w:pPr>
        <w:pStyle w:val="Normal"/>
        <w:rPr>
          <w:sz w:val="24"/>
        </w:rPr>
      </w:pPr>
      <w:r>
        <w:rPr>
          <w:sz w:val="24"/>
        </w:rPr>
        <w:t>воспитание привычки к систематическим занятиям физическими упражнениями и внедрение в быт учащихся массовых видов физи</w:t>
        <w:softHyphen/>
        <w:t>ческой культуры и спорта; воспитание организаторских навыков с целью подготовки уча</w:t>
        <w:softHyphen/>
        <w:t>щихся к общественной работе по физической культуре и спорту.</w:t>
      </w:r>
    </w:p>
    <w:p>
      <w:pPr>
        <w:pStyle w:val="Normal"/>
        <w:rPr>
          <w:sz w:val="24"/>
        </w:rPr>
      </w:pPr>
      <w:r>
        <w:rPr>
          <w:sz w:val="24"/>
        </w:rPr>
        <w:t>В профессионально-технических училищах физическое воспита</w:t>
        <w:softHyphen/>
        <w:t>ние осуществляется на протяжении всех лет обучения в режиме учебного дня и во внеучебное время. Предусмотренные плановые учебные занятия по физическому воспитанию составляют основу всей работы .по физическому воспитанию. От качества их проведе</w:t>
        <w:softHyphen/>
        <w:t>ния зависит успех работы по физическому воспитанию училища в целом.</w:t>
      </w:r>
    </w:p>
    <w:p>
      <w:pPr>
        <w:pStyle w:val="Normal"/>
        <w:rPr>
          <w:sz w:val="24"/>
        </w:rPr>
      </w:pPr>
      <w:r>
        <w:rPr>
          <w:sz w:val="24"/>
        </w:rPr>
        <w:t>В программе по физическому воспитанию предусмотрены учеб</w:t>
        <w:softHyphen/>
        <w:t>ные занятия .последующим основным разделам: теоретическая под</w:t>
        <w:softHyphen/>
        <w:t>готовка; общая физическая .подготовка; профессионально-при</w:t>
        <w:softHyphen/>
        <w:t>кладная физическая подготовка. Кроете того, программой преду</w:t>
        <w:softHyphen/>
        <w:t>сматривается организация занятий спортом во внеучебное время.</w:t>
      </w:r>
    </w:p>
    <w:p>
      <w:pPr>
        <w:pStyle w:val="Normal"/>
        <w:rPr>
          <w:sz w:val="24"/>
        </w:rPr>
      </w:pPr>
      <w:r>
        <w:rPr>
          <w:sz w:val="24"/>
        </w:rPr>
        <w:t>Начальную 'военную подготовку, обучение по гражданской обо</w:t>
        <w:softHyphen/>
        <w:t>роне и стрелковую подготовку по комплексу ГТО осуществляют преподаватели других специальных учебных дисциплин совместно с представителями общества ДОСААФ.</w:t>
      </w:r>
    </w:p>
    <w:p>
      <w:pPr>
        <w:pStyle w:val="Normal"/>
        <w:rPr/>
      </w:pPr>
      <w:r>
        <w:rPr>
          <w:b/>
          <w:sz w:val="24"/>
        </w:rPr>
        <w:t>Теоретическая подготовка.</w:t>
      </w:r>
      <w:r>
        <w:rPr>
          <w:sz w:val="24"/>
        </w:rPr>
        <w:t xml:space="preserve"> В процессе обучения учащиеся долж</w:t>
        <w:softHyphen/>
        <w:t>ны получить теоретические знания по таким вопросам: общие све</w:t>
        <w:softHyphen/>
        <w:t>дения о советском физкультурном движении и организации физи</w:t>
        <w:softHyphen/>
        <w:t>ческого воспитания в государственной системе профессионально-технического образования; гигиенические основы физического вос</w:t>
        <w:softHyphen/>
        <w:t>питания; физическая культура в трудовой деятельности; теоретиче</w:t>
        <w:softHyphen/>
        <w:t>ские знания по гимнастике, легкой атлетике, спортивным играм, плаванию.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  <w:t>Общие сведения о советском физкультурном движении и органи</w:t>
        <w:softHyphen/>
        <w:t>зации физического воспитания в государственной системе профессионально-технического образования излагаются в темах «Физическая культура и спорт в СССР», «Физическое воспитание в профес</w:t>
        <w:softHyphen/>
        <w:t>сионально-техническом училище».</w:t>
      </w:r>
    </w:p>
    <w:p>
      <w:pPr>
        <w:pStyle w:val="Normal"/>
        <w:ind w:left="40" w:firstLine="300"/>
        <w:rPr/>
      </w:pPr>
      <w:r>
        <w:rPr>
          <w:sz w:val="24"/>
        </w:rPr>
        <w:t>Эти темы раскрывают социальное значение и основные задачи массового физкультурного движения, выдвинутые Коммунистиче</w:t>
        <w:softHyphen/>
        <w:t>ской партией и Советским правительством на современном этапе; организацию физического воспитания в СССР и в государственной системе профессионально-технического образования; общественное и государственное значение Всесоюзного физкультурного 'комплек</w:t>
        <w:softHyphen/>
        <w:t>са «Готов к труду и обороне СССР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ы физического воспита</w:t>
        <w:softHyphen/>
        <w:t>ния населения нашей страны; содержание единой Всесоюзной спор</w:t>
        <w:softHyphen/>
        <w:t>тивной классификации; роль советских спортсменов в междуна</w:t>
        <w:softHyphen/>
        <w:t>родных соревнованиях и борьбе за мир и дружбу между народа</w:t>
        <w:softHyphen/>
        <w:t>ми разных стран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Теоретические сведения о гигиенических основах физического воспитания раскрываются в темах «Личная и общественная ги</w:t>
        <w:softHyphen/>
        <w:t>гиена», «Гигиеническая гимнастика».</w:t>
      </w:r>
    </w:p>
    <w:p>
      <w:pPr>
        <w:pStyle w:val="Normal"/>
        <w:rPr/>
      </w:pPr>
      <w:r>
        <w:rPr>
          <w:sz w:val="24"/>
        </w:rPr>
        <w:t>Знание гигиенических основ физического воспитания имеет важ</w:t>
        <w:softHyphen/>
        <w:t>ное значение для организации здорового образа жизни учащихся и внедрения физической культуры в их быт. Соблюдение правил личной гигиены, рационального режима учебы и отдыха, системати</w:t>
        <w:softHyphen/>
        <w:t>ческие занятия физическими упражнениями в быт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язательное условие успешного решения задач физического воспитания, преду</w:t>
        <w:softHyphen/>
        <w:t>смотренных программой. Полученные знания необходимо закрепить на практических занятиях, увязать их с общими гигиеническими требованиями, 'предъявляемыми учащимся в учебной .и производст</w:t>
        <w:softHyphen/>
        <w:t>венной деятельно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 физической культуре в трудовой деятельности рассказывает</w:t>
        <w:softHyphen/>
        <w:t>ся в теме «Производственная гимнастика». Теоретические знания по этой теме необходимо сообщать применительно к особенностям будущей специальности учащихся и закреплять в процессе практи</w:t>
        <w:softHyphen/>
        <w:t>ческих занятий, во время проведения вводной гимнастики и физкуль</w:t>
        <w:softHyphen/>
        <w:t>турной паузы.</w:t>
      </w:r>
    </w:p>
    <w:p>
      <w:pPr>
        <w:pStyle w:val="Normal"/>
        <w:rPr>
          <w:sz w:val="24"/>
        </w:rPr>
      </w:pPr>
      <w:r>
        <w:rPr>
          <w:sz w:val="24"/>
        </w:rPr>
        <w:t>Давая теоретические знания по отдельным видам общей физи</w:t>
        <w:softHyphen/>
        <w:t>ческой подготовки, учащихся следует познакомить с основами тех</w:t>
        <w:softHyphen/>
        <w:t>ники различных видов спорта, профилактикой травматизма, с ин</w:t>
        <w:softHyphen/>
        <w:t>вентарем и правилами ухода за ним. Теоретические знания вместе с практическими навыками по видам спорта должны содействовать спортивному совершенствованию в избранном виде спорта и внед</w:t>
        <w:softHyphen/>
        <w:t>рению физических упражнений в 'быт учащихся.</w:t>
      </w:r>
    </w:p>
    <w:p>
      <w:pPr>
        <w:pStyle w:val="Normal"/>
        <w:ind w:firstLine="160"/>
        <w:rPr/>
      </w:pPr>
      <w:r>
        <w:rPr>
          <w:sz w:val="24"/>
          <w:lang w:val="en-US" w:eastAsia="en-US"/>
        </w:rPr>
        <w:t>.</w:t>
      </w:r>
      <w:r>
        <w:rPr>
          <w:sz w:val="24"/>
        </w:rPr>
        <w:t xml:space="preserve"> Методы сообщения теоретических знаний (лекции, беседы, теоре</w:t>
        <w:softHyphen/>
        <w:t>тические сведения в процессе занятий физическими упражнениями) устанавливаются руководителями физического воспитания.</w:t>
      </w:r>
    </w:p>
    <w:p>
      <w:pPr>
        <w:pStyle w:val="Normal"/>
        <w:ind w:firstLine="520"/>
        <w:rPr/>
      </w:pPr>
      <w:r>
        <w:rPr>
          <w:b/>
          <w:sz w:val="24"/>
        </w:rPr>
        <w:t>Общая физическая подготовка.</w:t>
      </w:r>
      <w:r>
        <w:rPr>
          <w:sz w:val="24"/>
        </w:rPr>
        <w:t xml:space="preserve"> Она составляет главное содер</w:t>
        <w:softHyphen/>
        <w:t>жание занятий физическими упражнениями в профтехучилищах.</w:t>
      </w:r>
    </w:p>
    <w:p>
      <w:pPr>
        <w:pStyle w:val="Normal"/>
        <w:rPr>
          <w:sz w:val="24"/>
        </w:rPr>
      </w:pPr>
      <w:r>
        <w:rPr>
          <w:sz w:val="24"/>
        </w:rPr>
        <w:t>Основными видами общей физической подготовки являются гим</w:t>
        <w:softHyphen/>
        <w:t>настика, легкая атлетика, лыжная подготовка, плавание, туризм и спортивные игры. Надо иметь в виду, что занятия по гимнастике, легкой атлетике, лыжной подготовке и спортивным играм представляют собой еди</w:t>
        <w:softHyphen/>
        <w:t>ный процесс физического воспитания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 из основных средств общей физической под</w:t>
        <w:softHyphen/>
        <w:t>готовки, с помощью которого решается большой 'круг задач: форми</w:t>
        <w:softHyphen/>
        <w:t>руется правильная осанка, совершенствуются координация движе</w:t>
        <w:softHyphen/>
        <w:t>ний, сила мышц, гибкость, вестибулярная устойчивость, мышечная чувствительность и др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целая школа движений. С помощью гимнасти</w:t>
        <w:softHyphen/>
        <w:t>ческих упражнений обеспечивается специальная физическая подго</w:t>
        <w:softHyphen/>
        <w:t>товленность для успешного выполнения программных требований по легкой атлетике, лыжной подготовке и др. Гимнастика также иг</w:t>
        <w:softHyphen/>
        <w:t>рает большую роль в профессионально-прикладной физической под</w:t>
        <w:softHyphen/>
        <w:t>готовке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месте с тем занятия гимнастикой недостаточно влияют на ор</w:t>
        <w:softHyphen/>
        <w:t>ганы кровообращения и дыхания, на функции сердечно-сосудистой и дыхательной систем. Поэтому ее следует применять в сочетании с другими видами физических упражнений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гимнастике включает строевые и общеразвивающие упражнения (без предметов и с предметами, на гимнастической стенке и скамейке), упражнения в равновесии, лазании, упражнения спортивной гимнастики, элементы акробатики. Легкая атлетика имеет большие оздоровительное и прикладное значение, ее виды включены в комплекс ГТО.</w:t>
      </w:r>
    </w:p>
    <w:p>
      <w:pPr>
        <w:pStyle w:val="Normal"/>
        <w:ind w:hanging="0"/>
        <w:rPr/>
      </w:pPr>
      <w:r>
        <w:rPr>
          <w:sz w:val="24"/>
        </w:rPr>
        <w:t>Легкая атлетика в учебной работе в ПТУ содействует более ус</w:t>
        <w:softHyphen/>
        <w:t xml:space="preserve">пешному выполнению учащимися требований программ по лыжной подготовке и плаванию, восполняет недостатки в разносторонней 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физической подготовке по другим видам спорта и в первую очередь гимнастике и плаванию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легкой атлетике включает специальные подгото</w:t>
        <w:softHyphen/>
        <w:t>вительные упражнения, ходьбу, бег на короткие и средние дистан</w:t>
        <w:softHyphen/>
        <w:t>ции, прыжки в длину и высоту с разбега, толкание ядра, метание гранаты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ая подготовка. В программе физического воспитания лыжной подготовке отводится значительное место. При ходьбе на лыжах вовлекается в работу весь двигательный аппарат, укрепляет</w:t>
        <w:softHyphen/>
        <w:t>ся мышечная система, особенно ног, плечевого пояса, туловища и брюшного пресса. Кроме того, развиваются выносливость, вестибу</w:t>
        <w:softHyphen/>
        <w:t>лярная устойчивость, способность ориентироваться в пространстве, повышается закаленность организм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ой подготовке способствуют предварительные занятия дру</w:t>
        <w:softHyphen/>
        <w:t>гими видами физической подготовки и в первую очередь гимнасти</w:t>
        <w:softHyphen/>
        <w:t>кой и легкой атлетикой. При этом особое значение имеет развитие общей выносливост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грамма по лыжной подготовке включает в себя специальные подготовительные упражнения, строевые упражнения с лыжами и на лыжах, изучение техники лыжных ходов, подъемов, спусков, торможений и поворотов, сведения о материальной части и правилах ухода за лыжным инвентарем.</w:t>
      </w:r>
      <w:r>
        <w:rPr>
          <w:sz w:val="24"/>
          <w:lang w:val="en-US" w:eastAsia="en-US"/>
        </w:rPr>
        <w:t xml:space="preserve">                         /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портивные игры. Среди различных средств физического воспи</w:t>
        <w:softHyphen/>
        <w:t>тания учащихся профтехучилищ определенное место Нанимают спортивные игры.</w:t>
      </w:r>
      <w:r>
        <w:rPr>
          <w:sz w:val="24"/>
          <w:lang w:val="en-US" w:eastAsia="en-US"/>
        </w:rPr>
        <w:t xml:space="preserve">              </w:t>
      </w:r>
    </w:p>
    <w:p>
      <w:pPr>
        <w:pStyle w:val="2"/>
        <w:rPr>
          <w:sz w:val="24"/>
        </w:rPr>
      </w:pPr>
      <w:r>
        <w:rPr>
          <w:sz w:val="24"/>
        </w:rPr>
        <w:t>В программе предусмотрено занятие одной какой-либо спортив</w:t>
        <w:softHyphen/>
        <w:t>ной игрой (баскетболом, волейболом, футболом, ручным мячом). Преподаватели могут сами выбрать спортивную игру, для культи</w:t>
        <w:softHyphen/>
        <w:t>вирования которой в училище наиболее благоприятные условия. Спортивные игры развивают выносливость, быстроту и ловкость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вышают эмоциональность, способствуют привитию .интереса к фи</w:t>
        <w:softHyphen/>
        <w:t>зическим упражнениям, спорту; воспитывают чувство коллективиз</w:t>
        <w:softHyphen/>
        <w:t>ма, организованность, дисциплину, умение подчинить личные инте</w:t>
        <w:softHyphen/>
        <w:t>ресы интересам коллектива и другие качества.</w:t>
      </w:r>
    </w:p>
    <w:p>
      <w:pPr>
        <w:pStyle w:val="Normal"/>
        <w:rPr>
          <w:sz w:val="24"/>
        </w:rPr>
      </w:pPr>
      <w:r>
        <w:rPr>
          <w:sz w:val="24"/>
        </w:rPr>
        <w:t>Спортивные игры имеют важное значение и для нормального досуга и активного отдыха, содействуют наиболее эффективному выполнению программных требований по другим основным разде</w:t>
        <w:softHyphen/>
        <w:t>лам физического воспитания.</w:t>
      </w:r>
    </w:p>
    <w:p>
      <w:pPr>
        <w:pStyle w:val="Normal"/>
        <w:rPr>
          <w:sz w:val="24"/>
        </w:rPr>
      </w:pPr>
      <w:r>
        <w:rPr>
          <w:sz w:val="24"/>
        </w:rPr>
        <w:t>Плавание. Занятия плаванием способствуют правильному и гар</w:t>
        <w:softHyphen/>
        <w:t>моническому развитию форм тела, воспитанию выносливости. Дли</w:t>
        <w:softHyphen/>
        <w:t>тельные физические нагрузки при горизонтальном положении тела в воде равномерно развивают мышцы, формируют правильную осанку. Плавание значительно влияет на тренировку физиологиче</w:t>
        <w:softHyphen/>
        <w:t>ских механизмов теплорегуляции, способствуя закаливанию орга</w:t>
        <w:softHyphen/>
        <w:t>низма.</w:t>
      </w:r>
    </w:p>
    <w:p>
      <w:pPr>
        <w:pStyle w:val="Normal"/>
        <w:rPr>
          <w:sz w:val="24"/>
        </w:rPr>
      </w:pPr>
      <w:r>
        <w:rPr>
          <w:sz w:val="24"/>
        </w:rPr>
        <w:t>Обучение плаванию имеет большое прикладное значение и спо</w:t>
        <w:softHyphen/>
        <w:t>собствует внедрению физической культуры в быт учащихся.</w:t>
      </w:r>
    </w:p>
    <w:p>
      <w:pPr>
        <w:pStyle w:val="Normal"/>
        <w:rPr>
          <w:sz w:val="24"/>
        </w:rPr>
      </w:pPr>
      <w:r>
        <w:rPr>
          <w:sz w:val="24"/>
        </w:rPr>
        <w:t>Программа по плаванию включает в себя специальные подгото</w:t>
        <w:softHyphen/>
        <w:t>вительные упражнения, обучение технике плавания кролем на гру</w:t>
        <w:softHyphen/>
        <w:t>ди и на спине; дополнительно также предусмотрено изучение пла</w:t>
        <w:softHyphen/>
        <w:t>вания брассом на груди.</w:t>
      </w:r>
    </w:p>
    <w:p>
      <w:pPr>
        <w:pStyle w:val="Normal"/>
        <w:rPr>
          <w:sz w:val="24"/>
        </w:rPr>
      </w:pPr>
      <w:r>
        <w:rPr>
          <w:sz w:val="24"/>
        </w:rPr>
        <w:t>В связи с тем что на плавание программой выделено ограничен</w:t>
        <w:softHyphen/>
        <w:t>ное количество часов, главным являются обучение технике плава</w:t>
        <w:softHyphen/>
        <w:t>ния и 'подготовка к выполнению нормативов комплекса ГТО.</w:t>
      </w:r>
    </w:p>
    <w:p>
      <w:pPr>
        <w:pStyle w:val="Normal"/>
        <w:rPr/>
      </w:pPr>
      <w:r>
        <w:rPr>
          <w:sz w:val="24"/>
        </w:rPr>
        <w:t>Туризм. Занятие туризмом имеет большое оздоровительное, вос</w:t>
        <w:softHyphen/>
        <w:t>питательное и прикладное значение. Туристские походы проводятся во внеучебное врем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выходные дни по специальному плану. Они могут быть пешие, на лыжах и велосипедах. Дальность похо</w:t>
        <w:softHyphen/>
        <w:t>дов определяется в зависимости от способа передвижения. Турист</w:t>
        <w:softHyphen/>
        <w:t>ские групповые походы проводятся с активным передвижением по всему маршруту.</w:t>
      </w:r>
    </w:p>
    <w:p>
      <w:pPr>
        <w:pStyle w:val="Normal"/>
        <w:rPr>
          <w:sz w:val="24"/>
        </w:rPr>
      </w:pPr>
      <w:r>
        <w:rPr>
          <w:sz w:val="24"/>
        </w:rPr>
        <w:t>Туризм предоставляет широкие возможности для изучения прош</w:t>
        <w:softHyphen/>
        <w:t>лого и настоящего нашей Родины, воспитывает чувство советского патриотизма. Занятия этим видом спорта приучают учащихся к дли</w:t>
        <w:softHyphen/>
        <w:t>тельным физическим напряжениям. Овладение навыками туризма и привитие интереса к туристским походам способствуют внедрению этого ценного средства физического воспитания в быт учащихся.</w:t>
      </w:r>
    </w:p>
    <w:p>
      <w:pPr>
        <w:pStyle w:val="Normal"/>
        <w:rPr/>
      </w:pPr>
      <w:r>
        <w:rPr>
          <w:sz w:val="24"/>
        </w:rPr>
        <w:t>Профессионально-прикладная физическая подготовка. Этот вид физической подготов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обязательных разделов програ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ОСНОВЫ МЕТОДИКИ ПРОФЕССИОНАЛЬНО-ПРИКЛАДНОЙ ФИЗИЧЕСКОЙ ПОДГОТОВКИ</w:t>
      </w:r>
    </w:p>
    <w:p>
      <w:pPr>
        <w:pStyle w:val="Normal"/>
        <w:spacing w:before="200" w:after="0"/>
        <w:rPr/>
      </w:pPr>
      <w:r>
        <w:rPr>
          <w:sz w:val="24"/>
        </w:rPr>
        <w:t>Профессионально-прикладная физиче</w:t>
        <w:softHyphen/>
        <w:t>ская подготовка в профтехучилище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специализированный процесс физического воспитания, осуществляемый с учетом</w:t>
      </w:r>
      <w:r>
        <w:rPr>
          <w:sz w:val="24"/>
          <w:lang w:val="en-US" w:eastAsia="en-US"/>
        </w:rPr>
        <w:t xml:space="preserve">; </w:t>
      </w:r>
      <w:r>
        <w:rPr>
          <w:sz w:val="24"/>
        </w:rPr>
        <w:t xml:space="preserve">специфических особенностей и требований данной профессии. </w:t>
      </w:r>
    </w:p>
    <w:p>
      <w:pPr>
        <w:pStyle w:val="TextBodyIndent"/>
        <w:rPr>
          <w:sz w:val="24"/>
        </w:rPr>
      </w:pPr>
      <w:r>
        <w:rPr>
          <w:sz w:val="24"/>
        </w:rPr>
        <w:t>За последний период роль такой подготовки в системе профессионально-технического образования значительно воз</w:t>
        <w:softHyphen/>
        <w:t>росла. Это объясняется теми качественно новыми требованиями, которые предъяв</w:t>
        <w:softHyphen/>
        <w:t>ляет современное производство к рабоче</w:t>
        <w:softHyphen/>
        <w:t>му в условиях научно-технической рево</w:t>
        <w:softHyphen/>
        <w:t>люции. Современное производство осна</w:t>
        <w:softHyphen/>
        <w:t>щается новейшими машинами и оборудо</w:t>
        <w:softHyphen/>
        <w:t>ванием. Механизация и автоматизация производственных процессов все больше освобождает человека от тяжелого физи</w:t>
        <w:softHyphen/>
        <w:t>ческого труда. Преобладающим физиче</w:t>
        <w:softHyphen/>
        <w:t>ским трудом становится труд средней и легкой тяже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орождая целый ряд новых профес</w:t>
        <w:softHyphen/>
        <w:t>сий и новых особенностей трудовой дея</w:t>
        <w:softHyphen/>
        <w:t>тельности, технический прогресс предъяв</w:t>
        <w:softHyphen/>
        <w:t>ляет все более высокие требования к ка</w:t>
        <w:softHyphen/>
        <w:t>честву общеобразовательной, специаль</w:t>
        <w:softHyphen/>
        <w:t>ной (по профессии) и физической подго</w:t>
        <w:softHyphen/>
        <w:t>товки будущих рабочих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Характерным для двигательной дея</w:t>
        <w:softHyphen/>
        <w:t>тельности 'при современных формах труда, связанной с управлением сложной техникой, является быстрота и точность действий (точность по микро интервалами времени, мышечным уси</w:t>
        <w:softHyphen/>
        <w:t>лиям и пространственным характеристикам). Рабочие действия час</w:t>
        <w:softHyphen/>
        <w:t>то сопряжены с быстрым восприятием обстановки, переработкой за короткий промежуток времени полученной информации и срочным реагированием.</w:t>
      </w:r>
    </w:p>
    <w:p>
      <w:pPr>
        <w:pStyle w:val="Normal"/>
        <w:rPr>
          <w:sz w:val="24"/>
        </w:rPr>
      </w:pPr>
      <w:r>
        <w:rPr>
          <w:sz w:val="24"/>
        </w:rPr>
        <w:t>Все это предъявляет большие требования к центральной нервной системе, особенно к ее механизмам координации движений, к двига</w:t>
        <w:softHyphen/>
        <w:t>тельному, зрительному, вестибулярному и другим анализаторам.</w:t>
      </w:r>
    </w:p>
    <w:p>
      <w:pPr>
        <w:pStyle w:val="Normal"/>
        <w:rPr>
          <w:sz w:val="24"/>
        </w:rPr>
      </w:pPr>
      <w:r>
        <w:rPr>
          <w:sz w:val="24"/>
        </w:rPr>
        <w:t>Вместе с тем есть еще немало профессий, где успешное выполне</w:t>
        <w:softHyphen/>
        <w:t>ние рабочих операций невозможно без высокого развития силы, вы</w:t>
        <w:softHyphen/>
        <w:t>носливости и ряда других физических качеств. К таким про</w:t>
        <w:softHyphen/>
        <w:t>фессиям относятся профессии рабочих-монтажников и эксплу</w:t>
        <w:softHyphen/>
        <w:t>атационников, занятых в строительстве и на обслуживании высот</w:t>
        <w:softHyphen/>
        <w:t>ных промышленных, транспортных и жилых объектов, шахтеров и др.</w:t>
      </w:r>
    </w:p>
    <w:p>
      <w:pPr>
        <w:pStyle w:val="Normal"/>
        <w:rPr/>
      </w:pPr>
      <w:r>
        <w:rPr>
          <w:sz w:val="24"/>
        </w:rPr>
        <w:t>Многие виды профессиональной деятельности связаны с воздей</w:t>
        <w:softHyphen/>
        <w:t>ствиями на организм работающего различных внешних условий (высокая температура окружающей среды, ускорения, вибрация, эмоциональное напряжение, длительное пребывание в однообразной рабочей позе и Др.). Например, установлено, что у рабочих горячих цехов металлургических предприятий большому напряжению под</w:t>
        <w:softHyphen/>
        <w:t>вержены терморегуляторный аппарат, сердечно-сосудистая и мы</w:t>
        <w:softHyphen/>
        <w:t>шечная системы. В мартеновских, конверторных цехах трудовые операции выполняются при резком перепаде температур в зимний период (от</w:t>
      </w:r>
      <w:r>
        <w:rPr>
          <w:sz w:val="24"/>
          <w:lang w:val="en-US" w:eastAsia="en-US"/>
        </w:rPr>
        <w:t xml:space="preserve"> +22, +24°</w:t>
      </w:r>
      <w:r>
        <w:rPr>
          <w:sz w:val="24"/>
        </w:rPr>
        <w:t xml:space="preserve"> С до</w:t>
      </w:r>
      <w:r>
        <w:rPr>
          <w:sz w:val="24"/>
          <w:lang w:val="en-US" w:eastAsia="en-US"/>
        </w:rPr>
        <w:t xml:space="preserve"> —6, —8°</w:t>
      </w:r>
      <w:r>
        <w:rPr>
          <w:sz w:val="24"/>
        </w:rPr>
        <w:t xml:space="preserve"> С), при высокой температуре летом</w:t>
      </w:r>
      <w:r>
        <w:rPr>
          <w:sz w:val="24"/>
          <w:lang w:val="en-US" w:eastAsia="en-US"/>
        </w:rPr>
        <w:t xml:space="preserve"> (+45, +50°</w:t>
      </w:r>
      <w:r>
        <w:rPr>
          <w:sz w:val="24"/>
        </w:rPr>
        <w:t xml:space="preserve"> С), повышенной скорости движения воздуха </w:t>
      </w:r>
      <w:r>
        <w:rPr>
          <w:sz w:val="24"/>
          <w:lang w:val="en-US" w:eastAsia="en-US"/>
        </w:rPr>
        <w:t>(2,5—3</w:t>
      </w:r>
      <w:r>
        <w:rPr>
          <w:sz w:val="24"/>
        </w:rPr>
        <w:t xml:space="preserve"> м/с), в некоторых случаях</w:t>
      </w:r>
      <w:r>
        <w:rPr>
          <w:sz w:val="24"/>
          <w:lang w:val="en-US" w:eastAsia="en-US"/>
        </w:rPr>
        <w:t>—</w:t>
      </w:r>
      <w:r>
        <w:rPr>
          <w:sz w:val="24"/>
        </w:rPr>
        <w:t>при интенсивном тепловом об</w:t>
        <w:softHyphen/>
        <w:t>лучении.</w:t>
      </w:r>
    </w:p>
    <w:p>
      <w:pPr>
        <w:pStyle w:val="Normal"/>
        <w:rPr>
          <w:sz w:val="24"/>
        </w:rPr>
      </w:pPr>
      <w:r>
        <w:rPr>
          <w:sz w:val="24"/>
        </w:rPr>
        <w:t>В специфических условиях протекает трудовая деятельность монтажников строительных конструкций, электромонтеров по монта</w:t>
        <w:softHyphen/>
        <w:t>жу и эксплуатации линий электропередач, контактных электриче</w:t>
        <w:softHyphen/>
        <w:t>ских сетей на железных дорогах и ряда других профессий. Большин</w:t>
        <w:softHyphen/>
        <w:t>ство рабочих операций они выполняют на высоте с ограниченной площадью опоры, что сопряжено с опасностью падения. Поэтому не</w:t>
        <w:softHyphen/>
        <w:t>обходим непрерывный контроль за положением собственного тела в пространстве.</w:t>
      </w:r>
    </w:p>
    <w:p>
      <w:pPr>
        <w:pStyle w:val="Normal"/>
        <w:spacing w:before="20" w:after="0"/>
        <w:rPr/>
      </w:pPr>
      <w:r>
        <w:rPr>
          <w:sz w:val="24"/>
        </w:rPr>
        <w:t>Высо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ельный физиологический раздражитель. Пре</w:t>
        <w:softHyphen/>
        <w:t>бывание человека на высоте с ограниченной площадью опоры мо</w:t>
        <w:softHyphen/>
        <w:t>жет служить причиной эмоциональной напряженности (боязнь вы</w:t>
        <w:softHyphen/>
        <w:t>соты), особенно у молодых рабочих с небольшим производственным стажем и не прошедших специальной физической подготовки по профессии.</w:t>
      </w:r>
    </w:p>
    <w:p>
      <w:pPr>
        <w:pStyle w:val="Normal"/>
        <w:spacing w:before="60" w:after="0"/>
        <w:ind w:firstLine="320"/>
        <w:rPr>
          <w:sz w:val="24"/>
        </w:rPr>
      </w:pPr>
      <w:r>
        <w:rPr>
          <w:sz w:val="24"/>
        </w:rPr>
        <w:t>Таким образом, профессии различаются по психофизиологиче</w:t>
        <w:softHyphen/>
        <w:t>ским характеристикам и условиям труда и, следовательно, предъяв</w:t>
        <w:softHyphen/>
        <w:t>ляют разные требования к физической подготовленности человека причины предопределяют профилирование процесса физическо</w:t>
        <w:softHyphen/>
        <w:t>го воспитания в профтехучилищах при сохранении ведущего значе</w:t>
        <w:softHyphen/>
        <w:t>ния общей физической подготовки.</w:t>
      </w:r>
    </w:p>
    <w:p>
      <w:pPr>
        <w:pStyle w:val="Normal"/>
        <w:rPr>
          <w:sz w:val="24"/>
        </w:rPr>
      </w:pPr>
      <w:r>
        <w:rPr>
          <w:sz w:val="24"/>
        </w:rPr>
        <w:t>Требование профилирования педагогического процесса нашло свое отражение в программе по физическому воспитанию учащихся профессионально-технических училищ. Один из разделов програм</w:t>
        <w:softHyphen/>
        <w:t>мы составляет профессионально-прикладная физическая подготов</w:t>
        <w:softHyphen/>
        <w:t>ка. Ее место в учебном процессе в каждом училище определяется спецификой той профессии, по которой готовят рабочие кадры.</w:t>
      </w:r>
    </w:p>
    <w:p>
      <w:pPr>
        <w:pStyle w:val="Normal"/>
        <w:rPr>
          <w:sz w:val="24"/>
        </w:rPr>
      </w:pPr>
      <w:r>
        <w:rPr>
          <w:sz w:val="24"/>
        </w:rPr>
        <w:t>Сущность профессионально-прикладной физической подготовки заключается в направленности педагогического процесса на углуб</w:t>
        <w:softHyphen/>
        <w:t>ленное развитие у учащихся физических и психических качеств и двигательных навыков, особенно важных для .повышения эффек</w:t>
        <w:softHyphen/>
        <w:t>тивности профессионального обучения и обеспечения в дальнейшем высокой и устойчивой профессиональной работоспособности. Общая разносторонняя физическая .подготовка составляет основу и профес</w:t>
        <w:softHyphen/>
        <w:t>сионально-прикладной физической подготов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программе по физическому воспитанию указаны такие задачи прикладной физической подготовки учащихся профессионально-технических училищ: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развитие у учащихся физических качеств, особенно важных для данной профессиональной деятельности;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формирование и совершенствование вспомогательно-прикладных двигательных навыков;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повышение устойчивости организма к внешним воздействиям ус</w:t>
        <w:softHyphen/>
        <w:t>ловий труда;</w:t>
      </w:r>
    </w:p>
    <w:p>
      <w:pPr>
        <w:pStyle w:val="Normal"/>
        <w:ind w:hanging="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оспитание у учащихся специфических волевых и других психи</w:t>
        <w:softHyphen/>
        <w:t>ческих качеств.</w:t>
      </w:r>
    </w:p>
    <w:p>
      <w:pPr>
        <w:pStyle w:val="Normal"/>
        <w:ind w:hanging="40"/>
        <w:rPr>
          <w:sz w:val="24"/>
        </w:rPr>
      </w:pPr>
      <w:r>
        <w:rPr>
          <w:sz w:val="24"/>
        </w:rPr>
        <w:t>Указанные задачи должны решаться в единстве с общевоспита</w:t>
        <w:softHyphen/>
        <w:t>тельными и профессионально-образовательными. Конкретизировать их следует с учетом особенностей профессии.</w:t>
      </w:r>
    </w:p>
    <w:p>
      <w:pPr>
        <w:pStyle w:val="Normal"/>
        <w:ind w:firstLine="320"/>
        <w:rPr/>
      </w:pPr>
      <w:r>
        <w:rPr>
          <w:b/>
          <w:sz w:val="24"/>
        </w:rPr>
        <w:t xml:space="preserve">Средства профессионально-прикладной физической подготовки. </w:t>
      </w:r>
      <w:r>
        <w:rPr>
          <w:sz w:val="24"/>
        </w:rPr>
        <w:t>В качестве средств прикладной физической подготовки используют главным образом физические упражнения, отражающие особенно</w:t>
        <w:softHyphen/>
        <w:t>сти будущей трудовой деятельности. В зависимости от методиче</w:t>
        <w:softHyphen/>
        <w:t>ской организации, от объема, интенсивности выполнения и других условий одни и те же упражнения могут давать различный трениро</w:t>
        <w:softHyphen/>
        <w:t>вочный эффект. Исходя из этого средства прикладной физической подготовки систематизируют в группы по их преимущественному значению для решения 'конкретных .педагогических задач.</w:t>
      </w:r>
    </w:p>
    <w:p>
      <w:pPr>
        <w:pStyle w:val="Normal"/>
        <w:rPr>
          <w:sz w:val="24"/>
        </w:rPr>
      </w:pPr>
      <w:r>
        <w:rPr>
          <w:sz w:val="24"/>
        </w:rPr>
        <w:t>Для развития профессионально важных физических качеств при</w:t>
        <w:softHyphen/>
        <w:t>меняют упражнения на быстроту, силу, общую, скоростную и сило</w:t>
        <w:softHyphen/>
        <w:t>вую выносливость, на координацию движений и др. Это главным об</w:t>
        <w:softHyphen/>
        <w:t>разом упражнения из основной гимнастики, из различных видов легкой атлетики, спортивных игр, тяжелой атлетики и др. С по</w:t>
        <w:softHyphen/>
        <w:t>мощью них можно укрепить мышцы, на которые приходится наибольшая физическая нагрузка, дополнительно развить физиче</w:t>
        <w:softHyphen/>
        <w:t>ские качества, требуемые той или иной профессией.</w:t>
      </w:r>
    </w:p>
    <w:p>
      <w:pPr>
        <w:pStyle w:val="Normal"/>
        <w:rPr>
          <w:sz w:val="24"/>
        </w:rPr>
      </w:pPr>
      <w:r>
        <w:rPr>
          <w:sz w:val="24"/>
        </w:rPr>
        <w:t>Для формирования и совершенствования вспомогательно-при</w:t>
        <w:softHyphen/>
        <w:t>кладных навыков применяют так называемые естественные движе</w:t>
        <w:softHyphen/>
        <w:t>ния (прыжки, метания, лазание, плавание), упражнения из при</w:t>
        <w:softHyphen/>
        <w:t>кладного туризма и др. Повысить устойчивость организма к неблагоприятным воздейст</w:t>
        <w:softHyphen/>
        <w:t>виям внешней среды можно, применяя соответствующие упражне</w:t>
        <w:softHyphen/>
        <w:t>ния, которые не только совершенствуют какое-либо качество, но и одновременно дают неспецифический тренировочный эффект. На</w:t>
        <w:softHyphen/>
        <w:t>пример, устойчивость к перегреванию можно повысить упражнения</w:t>
        <w:softHyphen/>
        <w:t>ми, сопровождающимися значительным теплообразованием: про</w:t>
        <w:softHyphen/>
        <w:t>должительным бегом, интенсивным передвижением на лыжах, конь</w:t>
        <w:softHyphen/>
        <w:t>ках, спортивными играми, фехтованием.</w:t>
      </w:r>
    </w:p>
    <w:p>
      <w:pPr>
        <w:pStyle w:val="Normal"/>
        <w:ind w:firstLine="320"/>
        <w:rPr/>
      </w:pPr>
      <w:r>
        <w:rPr>
          <w:sz w:val="24"/>
        </w:rPr>
        <w:t>Для совершенствования психических качеств</w:t>
      </w:r>
      <w:r>
        <w:rPr>
          <w:sz w:val="24"/>
          <w:lang w:val="en-US" w:eastAsia="en-US"/>
        </w:rPr>
        <w:t>—</w:t>
      </w:r>
      <w:r>
        <w:rPr>
          <w:sz w:val="24"/>
        </w:rPr>
        <w:t>волевых, внима</w:t>
        <w:softHyphen/>
        <w:t>ния, реакции на сигналы, восприятия пространства, времени, мы</w:t>
        <w:softHyphen/>
        <w:t>шечных усилий и друг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ьшое значение имеют используемые направленно физические упражнения и занятия определенными ви</w:t>
        <w:softHyphen/>
        <w:t>дами спорта. При этом влияние последних на развитие психических качеств неодинаково. Специфика каждого конкретного вида спорта определяет активность соответствующих психических функций и сте</w:t>
        <w:softHyphen/>
        <w:t>пень их проявления. Например, бокс, спортивные игры вырабатыва</w:t>
        <w:softHyphen/>
        <w:t>ют точность времени реакции на движущийся объект, быстроту дви</w:t>
        <w:softHyphen/>
        <w:t>гательной реакции; гимнастика в большой степени развивает точ</w:t>
        <w:softHyphen/>
        <w:t>ность мышечных усилий при действии руками и др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Совершенствованию волевых качеств способствуют занятия всеми видами единоборств, спортивными играми, прыжками в во</w:t>
        <w:softHyphen/>
        <w:t>ду, гимнастическими упражнениями, связанными с элементами опасности и др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содержание профессионально-прикладной физической подго</w:t>
        <w:softHyphen/>
        <w:t>товки входит также изучение теоретического материала по такими основным вопросам: сущность и задачи профессионально-прикладной физической подготовки; особенности и требования профессии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изическим качествам, а также к двигательным учащихся; характеристика прикладных упражнений и видам спорта, используемых для данного .вида подготовки; организация профессионально-прикладной физической подготовки; учебные нормативы.</w:t>
      </w:r>
    </w:p>
    <w:p>
      <w:pPr>
        <w:pStyle w:val="Normal"/>
        <w:ind w:right="200" w:firstLine="320"/>
        <w:rPr/>
      </w:pPr>
      <w:r>
        <w:rPr>
          <w:b/>
          <w:sz w:val="24"/>
        </w:rPr>
        <w:t>Структура и методические основы профессионально-прикладной физической подготовки.</w:t>
      </w:r>
      <w:r>
        <w:rPr>
          <w:sz w:val="24"/>
        </w:rPr>
        <w:t xml:space="preserve"> Профессионально-прикладная физическая подготовка строится в единстве с общей физической подготовкой. Необходимость органического сочетания того и другого вида подго</w:t>
        <w:softHyphen/>
        <w:t>товки определяется объективными закономерностями функциониро</w:t>
        <w:softHyphen/>
        <w:t>вания и совершенствования организма учащихся.</w:t>
      </w:r>
    </w:p>
    <w:p>
      <w:pPr>
        <w:pStyle w:val="Normal"/>
        <w:ind w:right="200" w:firstLine="320"/>
        <w:rPr>
          <w:sz w:val="24"/>
        </w:rPr>
      </w:pPr>
      <w:r>
        <w:rPr>
          <w:sz w:val="24"/>
        </w:rPr>
        <w:t>Общая физическая подготовка служит предпосылкой для спе</w:t>
        <w:softHyphen/>
        <w:t>циализированного педагогического процесса; вместе с тем ее необхо</w:t>
        <w:softHyphen/>
        <w:t>димо осуществлять и параллельно со специализацией. В этом слу</w:t>
        <w:softHyphen/>
        <w:t>чае отдельные профессионально важные качества развиваются эф</w:t>
        <w:softHyphen/>
        <w:t>фективнее.</w:t>
      </w:r>
    </w:p>
    <w:p>
      <w:pPr>
        <w:pStyle w:val="Normal"/>
        <w:ind w:left="40" w:right="200" w:firstLine="300"/>
        <w:rPr>
          <w:sz w:val="24"/>
        </w:rPr>
      </w:pPr>
      <w:r>
        <w:rPr>
          <w:sz w:val="24"/>
        </w:rPr>
        <w:t>Следовательно, оба вида физической подготовки должны состав</w:t>
        <w:softHyphen/>
        <w:t>лять действенную систему мероприятий по физическому воспитанию с определенной профессиональной направленностью.</w:t>
      </w:r>
    </w:p>
    <w:p>
      <w:pPr>
        <w:pStyle w:val="Normal"/>
        <w:ind w:left="40" w:firstLine="300"/>
        <w:rPr/>
      </w:pPr>
      <w:r>
        <w:rPr>
          <w:sz w:val="24"/>
        </w:rPr>
        <w:t>Существенным моментом в определении такой системы является правильный подбор ее средств. Средства как общей, так и профес</w:t>
        <w:softHyphen/>
        <w:t>сионально-прикладной физической подготовки следует подбират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сходя из поставленных задач и с учетом закономерностей переноса! тренированности. Учесть эти закономер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 обеспечить! возможно большее положительное влияние упражнений на развитие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профессиональных качеств и навыков, профессиональную работоспособность.                                                 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Физическая подготовка, организуемая вне связи со спецификой труда, не всегда способствует овладению профессиональным мастерством и даже может затруднить формирование профессиональных качеств и навыков в силу так называемого отрицательного переноса тренированност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пример, у боксеров и футболистов, движения которых отли</w:t>
        <w:softHyphen/>
        <w:t>чаются большой резкостью, наблюдаются затруднения в выполне</w:t>
        <w:softHyphen/>
        <w:t>нии плавных 'и тонко координированных (дозировочных) движении. особенно на начальном этапе профессионального обучения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Под переносом физической тренированности понимают положи</w:t>
        <w:softHyphen/>
        <w:t>тельное или отрицательное влияние физических упражнений на те или иные виды деятельности человека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Существует много видов переноса тренированности, поскольку происходящие адаптационные изменения качественно различны и отражают многообразие взаимодействия процессов в организме и внешней сред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физическом воспитании с профессиональной направленностью особенно важно учитывать такие виды переноса тренированности, как однонаправленный (однородный) перенос качеств; перенос ка</w:t>
        <w:softHyphen/>
        <w:t>честв, приобретенных при работе мышц одной стороны тела, на ра</w:t>
        <w:softHyphen/>
        <w:t>ботоспособность симметричных мышц противоположной стороны тела; перенос эффекта физической тренировки на устойчивость орга</w:t>
        <w:softHyphen/>
        <w:t>низма к действию ряда неблагоприятных факторов внешней среды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еренос навыков при их функционировании. Однонаправленный перенос качеств наблюдается в пределах однотипных функциональных проявлений. Так, у учащихся, занимавшихся баскетболом, волейболом и настольным теннисом, была выявлена достаточно высокая подвижность основных нервных процессов быстрота зрительного различения и тактильная чувствительности что положительно влияло на освоение профессии сборщика часовых механизмов.</w:t>
      </w:r>
    </w:p>
    <w:p>
      <w:pPr>
        <w:pStyle w:val="Normal"/>
        <w:ind w:firstLine="320"/>
        <w:rPr/>
      </w:pPr>
      <w:r>
        <w:rPr>
          <w:sz w:val="24"/>
        </w:rPr>
        <w:t>Другой вид переноса качеств состоит в том, что при тренировке работе мышц одной стороны тела увеличивается работоспособность симметричных не упражнявшихся мышц. Благодаря этому перенос;) достигается .прирост силы, быстроты движений, выносливости (в среднем</w:t>
      </w:r>
      <w:r>
        <w:rPr>
          <w:sz w:val="24"/>
          <w:lang w:val="en-US" w:eastAsia="en-US"/>
        </w:rPr>
        <w:t xml:space="preserve"> 70—80%)</w:t>
      </w:r>
      <w:r>
        <w:rPr>
          <w:sz w:val="24"/>
        </w:rPr>
        <w:t xml:space="preserve"> и, кроме того, повышение мышечного тонуса улучшение координации движений и др. Использование возможностей механизма такого переноса, в частности для развития </w:t>
      </w:r>
      <w:r>
        <w:rPr>
          <w:smallCaps/>
          <w:sz w:val="24"/>
        </w:rPr>
        <w:t xml:space="preserve"> </w:t>
      </w:r>
      <w:r>
        <w:rPr>
          <w:sz w:val="24"/>
        </w:rPr>
        <w:t>координации рабочих движений, представляет собой один из методических путей в совершенствовании профессиональных качеств и может найти свое практическое применение в прикладной физической подготовке, например, при обучении профессиям сборщиков точных приборов и аппаратур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ыше отмечалось, что повышение устойчивости, организма чело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ека к действию неблагоприятных факторов внешней среды можно обеспечить путем использования соответствующего механизма пере</w:t>
        <w:softHyphen/>
        <w:t>носа эффекта физической тренировки. Однако следует подчеркнуть, что повышенная сопротивляемость организма, достигнутая в ре</w:t>
        <w:softHyphen/>
        <w:t>зультате тренировки, требует для своего развития систематических упражнений на протяжении длительного времени (несколько ме</w:t>
        <w:softHyphen/>
        <w:t>сяцев).</w:t>
      </w:r>
    </w:p>
    <w:p>
      <w:pPr>
        <w:pStyle w:val="Normal"/>
        <w:rPr>
          <w:sz w:val="24"/>
        </w:rPr>
      </w:pPr>
      <w:r>
        <w:rPr>
          <w:sz w:val="24"/>
        </w:rPr>
        <w:t>Перенос при функционировании сформированных навыков ха</w:t>
        <w:softHyphen/>
        <w:t>рактеризуется, способностью применить их в иных, изменившихся условиях. Речь здесь 'идет о прикладных навыках, которыми овладе</w:t>
        <w:softHyphen/>
        <w:t>вают учащиеся в процессе физического воспитания с целью дальней</w:t>
        <w:softHyphen/>
        <w:t>шего их 'применения как «фоновых» 'в трудовой деятельности (на</w:t>
        <w:softHyphen/>
        <w:t>пример, навыках лазания у рабочих-строителей).</w:t>
      </w:r>
    </w:p>
    <w:p>
      <w:pPr>
        <w:pStyle w:val="Normal"/>
        <w:rPr>
          <w:sz w:val="24"/>
        </w:rPr>
      </w:pPr>
      <w:r>
        <w:rPr>
          <w:sz w:val="24"/>
        </w:rPr>
        <w:t>Установлено, что с увеличением прочности, стабилизации двига</w:t>
        <w:softHyphen/>
        <w:t>тельного навыка возрастает его положительный и ослабевает отри</w:t>
        <w:softHyphen/>
        <w:t>цательный перенос. Положительный перенос при функционировании находится также в прямой зависимости от гибкости, приспособительности и, следовательно, переключаемости выработанного дви</w:t>
        <w:softHyphen/>
        <w:t>гательного навыка. В силу отмеченной связи вариативность условий обучения, осуществляемая на этапе совершенствования, способст</w:t>
        <w:softHyphen/>
        <w:t>вует последующему переносу умений и навыков.</w:t>
      </w:r>
    </w:p>
    <w:p>
      <w:pPr>
        <w:pStyle w:val="Normal"/>
        <w:rPr/>
      </w:pPr>
      <w:r>
        <w:rPr>
          <w:sz w:val="24"/>
        </w:rPr>
        <w:t>Итак, учет закономерностей переноса тренирован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б</w:t>
        <w:softHyphen/>
        <w:t>ходимое условие обоснованного подбора средств профессионально-прикладной физической подготовки для направленного развития ор</w:t>
        <w:softHyphen/>
        <w:t>ганизма. Сознательное управление процессами переноса позволяет успешнее решать поставленные задачи.</w:t>
      </w:r>
    </w:p>
    <w:p>
      <w:pPr>
        <w:pStyle w:val="Normal"/>
        <w:rPr>
          <w:sz w:val="24"/>
        </w:rPr>
      </w:pPr>
      <w:r>
        <w:rPr>
          <w:sz w:val="24"/>
        </w:rPr>
        <w:t>При подборе средств профессионально-прикладной физической подготовки необходимо исходить из критерия однонаправленности воздействия на функциональные системы организма специальных упражнений и конкретного процесса труда и его условий, а также критерия непосредственной прикладности изучаемых форм движе</w:t>
        <w:softHyphen/>
        <w:t>ний для данной профессиональной деятельности. Последний крите</w:t>
        <w:softHyphen/>
        <w:t>рий учитывается при подборе упражнений для формирования вспо</w:t>
        <w:softHyphen/>
        <w:t>могательно-прикладных двигательных навыков.</w:t>
      </w:r>
    </w:p>
    <w:p>
      <w:pPr>
        <w:pStyle w:val="Normal"/>
        <w:rPr>
          <w:sz w:val="24"/>
        </w:rPr>
      </w:pPr>
      <w:r>
        <w:rPr>
          <w:sz w:val="24"/>
        </w:rPr>
        <w:t>Подбор средств на основе выделенных критериев будет как бы моделировать ('воспроизводить) рабочие нагрузки, ситуации выпол</w:t>
        <w:softHyphen/>
        <w:t>нения действий, отдельные вспомогательно-прикладные формы дви</w:t>
        <w:softHyphen/>
        <w:t>жений и условия деятельности, присущие конкретной профессии.</w:t>
      </w:r>
    </w:p>
    <w:p>
      <w:pPr>
        <w:pStyle w:val="Normal"/>
        <w:rPr>
          <w:sz w:val="24"/>
        </w:rPr>
      </w:pPr>
      <w:r>
        <w:rPr>
          <w:sz w:val="24"/>
        </w:rPr>
        <w:t>Однако такой подбор средств и их использование отнюдь не означает имитацию трудовых движений в целом или по элементам.</w:t>
      </w:r>
    </w:p>
    <w:p>
      <w:pPr>
        <w:pStyle w:val="Normal"/>
        <w:rPr>
          <w:sz w:val="24"/>
        </w:rPr>
      </w:pPr>
      <w:r>
        <w:rPr>
          <w:sz w:val="24"/>
        </w:rPr>
        <w:t>Применение критериев подбора специальных средств требует точных знаний психофизиологических особенностей конкретной профессиональной деятельности и обусловливающих их причин.</w:t>
      </w:r>
    </w:p>
    <w:p>
      <w:pPr>
        <w:pStyle w:val="Normal"/>
        <w:rPr/>
      </w:pPr>
      <w:r>
        <w:rPr>
          <w:sz w:val="24"/>
        </w:rPr>
        <w:t>В процессе трудовой деятельности все системы организма чело</w:t>
        <w:softHyphen/>
        <w:t>века приходят в состояние активности. Однако каждый трудовой процесс характеризуется преимущественным напряжением опреде</w:t>
        <w:softHyphen/>
        <w:t>ленных функциональных систем: корковых и подкорковых механиз</w:t>
        <w:softHyphen/>
        <w:t>мов центральной нервной системы, вегетативных функций, опреде</w:t>
        <w:softHyphen/>
        <w:t>ленных групп мышц и т. д. В результате этого функциональные системы организма в неодинаковой степени участвуют в процессе тру</w:t>
        <w:softHyphen/>
        <w:t>да, что и приводит к образованию специфических структур психиче</w:t>
        <w:softHyphen/>
        <w:t>ских и физических качеств у представителей различных профессий. Все специфические качества, входящие в такие структуры, принято называть профессиональными. Причем в каждой структуре качеств (способностей) выделяют ведущ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альные звенья, которым принадлежит решающая роль в обеспечении высокой работоспособ</w:t>
        <w:softHyphen/>
        <w:t>ности и достижении профессионального мастерств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Для раскрытия закономерностей формирования структуры про</w:t>
        <w:softHyphen/>
        <w:t>фессиональных качеств важное значение имеет исследование специ</w:t>
        <w:softHyphen/>
        <w:t>фического влияния объективных факторов труда на организм чело</w:t>
        <w:softHyphen/>
        <w:t>века. При этом надо принять во 'внимание как положительные фак</w:t>
        <w:softHyphen/>
        <w:t>торы, оказывающие тренирующее воздействие, так и отрицательные, которые в гигиене труда относят к категории «профессиональных вредностей»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Исходным в таком анализе является положение о единстве, не</w:t>
        <w:softHyphen/>
        <w:t>разрывной взаимосвязи субъективных и объективных сторон труд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Физиологические и другие изменения в организме человека спе</w:t>
        <w:softHyphen/>
        <w:t>цифичны и зависят от характера выполняемой работы и 'влияния особых внешних условий. Учет данного факта имеет принципиально важное значение для правильного осуществления прикладной фи</w:t>
        <w:softHyphen/>
        <w:t>зической подготовки.</w:t>
      </w:r>
    </w:p>
    <w:p>
      <w:pPr>
        <w:pStyle w:val="Normal"/>
        <w:ind w:left="80" w:firstLine="320"/>
        <w:rPr/>
      </w:pPr>
      <w:r>
        <w:rPr>
          <w:sz w:val="24"/>
        </w:rPr>
        <w:t>Понятие «характер трудовых двигательных действий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об</w:t>
        <w:softHyphen/>
        <w:t>щающее. Оно отражает, прежде всего, функциональное содержание труда и связанные с ним (через технологию производства и аппара</w:t>
        <w:softHyphen/>
        <w:t>турное оформление) самые существенные специфические особенно</w:t>
        <w:softHyphen/>
        <w:t>сти рабочих приемов (действий). Приемы представляют собой кон</w:t>
        <w:softHyphen/>
        <w:t>кретные объективные факторы, обусловливающие различные воз</w:t>
        <w:softHyphen/>
        <w:t>действия на организм человека в процессе труд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К специфическим особенностям рабочих приемов (действий) от</w:t>
        <w:softHyphen/>
        <w:t>носятся: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тип движений (поднимающие, опускающие, нажимные, враща</w:t>
        <w:softHyphen/>
        <w:t>тельные, ударные и :пр.) и участвующие при этом рабочие органы (пальцы рук, кисти рук, рука, руки, правая нога и пр.);</w:t>
      </w:r>
    </w:p>
    <w:p>
      <w:pPr>
        <w:pStyle w:val="Normal"/>
        <w:ind w:left="80" w:firstLine="320"/>
        <w:rPr/>
      </w:pPr>
      <w:r>
        <w:rPr>
          <w:sz w:val="24"/>
        </w:rPr>
        <w:t>пространственные компоненты действий</w:t>
      </w:r>
      <w:r>
        <w:rPr>
          <w:sz w:val="24"/>
          <w:lang w:val="en-US" w:eastAsia="en-US"/>
        </w:rPr>
        <w:t>—</w:t>
      </w:r>
      <w:r>
        <w:rPr>
          <w:sz w:val="24"/>
        </w:rPr>
        <w:t>амплитуда движений (малая, средняя, большая);</w:t>
      </w:r>
    </w:p>
    <w:p>
      <w:pPr>
        <w:pStyle w:val="Normal"/>
        <w:ind w:left="80" w:firstLine="320"/>
        <w:rPr/>
      </w:pPr>
      <w:r>
        <w:rPr>
          <w:sz w:val="24"/>
        </w:rPr>
        <w:t>временные компоненты дей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ыстродействие в обычных условиях и при ограниченном времени, быстрота реагирования на отдельные сигналы;</w:t>
      </w:r>
    </w:p>
    <w:p>
      <w:pPr>
        <w:pStyle w:val="Normal"/>
        <w:ind w:left="80" w:firstLine="320"/>
        <w:rPr/>
      </w:pPr>
      <w:r>
        <w:rPr>
          <w:sz w:val="24"/>
        </w:rPr>
        <w:t>силовые компоненты дей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ловая нагрузка на отдельные группы мышц (динамическая, статическая);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собенности координации движений: соразмерность движений по силе, скорости и пространственным параметрам (точность воспроиз</w:t>
        <w:softHyphen/>
        <w:t>ведения формы, величины углов и т. п.), согласованность одновре</w:t>
        <w:softHyphen/>
        <w:t>менных и последовательных движений рук и ног в различных соче</w:t>
        <w:softHyphen/>
        <w:t>таниях, согласованность движений с процессами восприятия (сенсомоторная координация);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ластичность и выразительность движений.</w:t>
      </w:r>
    </w:p>
    <w:p>
      <w:pPr>
        <w:pStyle w:val="Normal"/>
        <w:ind w:firstLine="320"/>
        <w:rPr/>
      </w:pPr>
      <w:r>
        <w:rPr>
          <w:sz w:val="24"/>
        </w:rPr>
        <w:t>Характер какого-либо конкретного трудового двигательного действия определяется одним или несколькими признаками. Харак</w:t>
        <w:softHyphen/>
        <w:t>тер трудовых двигательных действий в разных видах профессио</w:t>
        <w:softHyphen/>
        <w:t>нальной деятельности может быть сходным или, напротив, резко от</w:t>
        <w:softHyphen/>
        <w:t>личаться один от другого. Так, при работе на пультах управления оператор довольно часто выполняет движения с очень малой ампли</w:t>
        <w:softHyphen/>
        <w:t>туд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ньш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м; при кнопочном же управлении перемещение кнопки составляет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с силой нажатия от</w:t>
      </w:r>
      <w:r>
        <w:rPr>
          <w:b/>
          <w:sz w:val="24"/>
          <w:lang w:val="en-US" w:eastAsia="en-US"/>
        </w:rPr>
        <w:t xml:space="preserve"> 200</w:t>
      </w:r>
      <w:r>
        <w:rPr>
          <w:sz w:val="24"/>
        </w:rPr>
        <w:t xml:space="preserve"> до</w:t>
      </w:r>
      <w:r>
        <w:rPr>
          <w:b/>
          <w:sz w:val="24"/>
          <w:lang w:val="en-US" w:eastAsia="en-US"/>
        </w:rPr>
        <w:t xml:space="preserve"> 1600</w:t>
      </w:r>
      <w:r>
        <w:rPr>
          <w:sz w:val="24"/>
        </w:rPr>
        <w:t xml:space="preserve"> г. Здесь о характере трудовых двигательных действий можно гово</w:t>
        <w:softHyphen/>
        <w:t>рить как о микродвижениях, требующих быстроты двигательной реакции. Вальцовщик горячего проката металлургического пред</w:t>
        <w:softHyphen/>
        <w:t>приятия в процессе работы должен быстро перемещать по большой амплитуде раскаленные металлические заготовки. В этом случае пре</w:t>
        <w:softHyphen/>
        <w:t>обладают движения с большой амплитудой, динамической нагруз</w:t>
        <w:softHyphen/>
        <w:t>кой на мышцы рук, плечевого пояса и спины и со статической на</w:t>
        <w:softHyphen/>
        <w:t>грузкой на мышцы ног.</w:t>
      </w:r>
    </w:p>
    <w:p>
      <w:pPr>
        <w:pStyle w:val="Normal"/>
        <w:rPr>
          <w:sz w:val="24"/>
        </w:rPr>
      </w:pPr>
      <w:r>
        <w:rPr>
          <w:sz w:val="24"/>
        </w:rPr>
        <w:t>Из приведенных примеров видно, что разный характер трудовых действий оператора и вальцовщика горячего проката обусловливает и разные требования к их специальным качествам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д особыми внешними условиями профессиональной деятель</w:t>
        <w:softHyphen/>
        <w:t>ности подразумевается сопутствующее действие факторов, услож</w:t>
        <w:softHyphen/>
        <w:t>няющих трудовой процесс. Так, неблагоприятные производственные условия вызывают дополнительное напряжение психических и фи</w:t>
        <w:softHyphen/>
        <w:t>зиологических функций организма во время работы. Другие условия труда требуют того, чтобы работники овладели рядом вспомога</w:t>
        <w:softHyphen/>
        <w:t>тельно-прикладных двигательных навыков,</w:t>
      </w:r>
    </w:p>
    <w:p>
      <w:pPr>
        <w:pStyle w:val="Normal"/>
        <w:ind w:left="40" w:firstLine="280"/>
        <w:rPr/>
      </w:pPr>
      <w:r>
        <w:rPr>
          <w:sz w:val="24"/>
        </w:rPr>
        <w:t>Таким образом, объективные факторы труда</w:t>
      </w:r>
      <w:r>
        <w:rPr>
          <w:sz w:val="24"/>
          <w:lang w:val="en-US" w:eastAsia="en-US"/>
        </w:rPr>
        <w:t>—</w:t>
      </w:r>
      <w:r>
        <w:rPr>
          <w:sz w:val="24"/>
        </w:rPr>
        <w:t>характер двига</w:t>
        <w:softHyphen/>
        <w:t>тельных действий и особые внешние условия дея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у</w:t>
        <w:softHyphen/>
        <w:t>словливают специфическое воздействие на организм человека. Эти факторы в их конкретном виде определяют и специфические требо</w:t>
        <w:softHyphen/>
        <w:t>вания той или иной профессии к подготовленности работников (их психическим и физическим качествам, двигательным навыкам, устойчивости организма к неблагоприятным воздействиям среды).</w:t>
      </w:r>
    </w:p>
    <w:p>
      <w:pPr>
        <w:pStyle w:val="Normal"/>
        <w:ind w:left="80" w:firstLine="300"/>
        <w:rPr/>
      </w:pPr>
      <w:r>
        <w:rPr>
          <w:sz w:val="24"/>
        </w:rPr>
        <w:t>Профессионально-прикладная физическая подготовка осуществ</w:t>
        <w:softHyphen/>
        <w:t>ляется в соответствии с общими методическими принципами обуче</w:t>
        <w:softHyphen/>
        <w:t>ния и воспитания. Однако специфика различных видов трудовой деятельности требует организации занятий в усложненных услови</w:t>
        <w:softHyphen/>
        <w:t>ях: круглогодично на открытом воздухе; в обстановке, максимально приближенной к реальной; после значительной физической нагруз</w:t>
        <w:softHyphen/>
        <w:t>ки; выполнение в ряде случаев упражнений из исходных рабочих по</w:t>
        <w:softHyphen/>
        <w:t>ложений и т. п. Выполнение упражнений в обстановке, близкой к ре</w:t>
        <w:softHyphen/>
        <w:t>аль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характерная особенность методики профессионально-при</w:t>
        <w:softHyphen/>
        <w:t>кладной физической подготовк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ля отдельных видов прикладной физической подготовки разра</w:t>
        <w:softHyphen/>
        <w:t>батываются и устанавливаются частные методические принципы. Например, для тренировки вестибулярного аппарата с учетом про</w:t>
        <w:softHyphen/>
        <w:t>фессиональной подготовки разработаны и предложены такие принципы: максимальной нагрузки, оптимальной частоты трениро</w:t>
        <w:softHyphen/>
        <w:t>вочных занятий, всесторонней тренировки вестибулярного аппарата (применение угловых, прямолинейных ускорений и их комбинаций), специфичности тренировки и др. Соблюдение их позволяет дости</w:t>
        <w:softHyphen/>
        <w:t>гать высокой функциональной устойчивости вестибулярного аппара</w:t>
        <w:softHyphen/>
        <w:t>та за сравнительно короткие сроки.</w:t>
      </w:r>
    </w:p>
    <w:p>
      <w:pPr>
        <w:pStyle w:val="Normal"/>
        <w:ind w:left="80" w:firstLine="320"/>
        <w:rPr/>
      </w:pPr>
      <w:r>
        <w:rPr>
          <w:sz w:val="24"/>
        </w:rPr>
        <w:t>Своеобразна профессионально-прикладная физическая подготов</w:t>
        <w:softHyphen/>
        <w:t>ка для учащихся, готовящихся к работе в горячих цехах промыш</w:t>
        <w:softHyphen/>
        <w:t>ленных предприятий. Тренировка терморегуляторного аппарата их должна строиться по принципу контрастного варьирования условий занятий в зимний период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возду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л» или «з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дух». Создаваемая при этом на каждом занятии контрастность действия термических раздражителей (холод, тепло) позволяет повысить устойчивость организма к резкой смене температур окружающей среды.</w:t>
      </w:r>
    </w:p>
    <w:p>
      <w:pPr>
        <w:pStyle w:val="Normal"/>
        <w:ind w:left="80" w:firstLine="320"/>
        <w:rPr/>
      </w:pPr>
      <w:r>
        <w:rPr>
          <w:b/>
          <w:sz w:val="24"/>
        </w:rPr>
        <w:t>Формы занятий по профессионально-прикладной физической подготовке.</w:t>
      </w:r>
      <w:r>
        <w:rPr>
          <w:sz w:val="24"/>
        </w:rPr>
        <w:t xml:space="preserve"> Задачи профессионально-прикладной физической под</w:t>
        <w:softHyphen/>
        <w:t>готовки не представляется возможным успешно разрешить только путем плановых обязательных занятий и мероприятий в режиме учебного дня. Необходимо использовать и дополнительное время и другие формы занятий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Применяют следующие формы занятий: комплексное и специали</w:t>
        <w:softHyphen/>
        <w:t>зированное (плановые), утренние физические упражнения (заряд</w:t>
        <w:softHyphen/>
        <w:t>ка), массовые спортивные мероприятия (спортивные 'и спортивно-прикладные соревнования, однодневные и многодневные туристские походы, лыжные переходы, массовые проплывы и др.).</w:t>
      </w:r>
    </w:p>
    <w:p>
      <w:pPr>
        <w:pStyle w:val="Normal"/>
        <w:ind w:left="80" w:firstLine="320"/>
        <w:rPr/>
      </w:pPr>
      <w:r>
        <w:rPr>
          <w:sz w:val="24"/>
        </w:rPr>
        <w:t>Комплексное занятие (урок)</w:t>
      </w:r>
      <w:r>
        <w:rPr>
          <w:sz w:val="24"/>
          <w:lang w:val="en-US" w:eastAsia="en-US"/>
        </w:rPr>
        <w:t>—</w:t>
      </w:r>
      <w:r>
        <w:rPr>
          <w:sz w:val="24"/>
        </w:rPr>
        <w:t>наиболее распростра</w:t>
        <w:softHyphen/>
        <w:t>ненная форма. Следует различать два типа таких занятий: заня</w:t>
        <w:softHyphen/>
        <w:t>тие, которое включает в себя общеразвивающие и специальные (прикладные) упражнения, и занятие, построенное на материале различных видов прикладной физической подготов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 назы</w:t>
        <w:softHyphen/>
        <w:t>ваемая комплексная тренировка.</w:t>
      </w:r>
    </w:p>
    <w:p>
      <w:pPr>
        <w:pStyle w:val="Normal"/>
        <w:ind w:left="80" w:firstLine="320"/>
        <w:rPr/>
      </w:pPr>
      <w:r>
        <w:rPr>
          <w:sz w:val="24"/>
        </w:rPr>
        <w:t>Прикладные упражнения, включаемые в содержание занятий по общей физической подготовке, должны быть методически связаны с остальным учебным материалом; время, отводимое на них, зави</w:t>
        <w:softHyphen/>
        <w:t>сит от конкретных задач занятий. Например, обучение прикладным навыкам лазания по вертикальной и горизонтальной лестницам, .пе</w:t>
        <w:softHyphen/>
        <w:t>редвижения на повышенной опоре целесообразно предусматривать в занятиях по гимнастике; способам преодоления различных пре</w:t>
        <w:softHyphen/>
        <w:t>пят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занятиях легкой атлетикой на местности и пр.</w:t>
      </w:r>
    </w:p>
    <w:p>
      <w:pPr>
        <w:pStyle w:val="Normal"/>
        <w:ind w:left="80" w:firstLine="320"/>
        <w:rPr/>
      </w:pPr>
      <w:r>
        <w:rPr>
          <w:sz w:val="24"/>
        </w:rPr>
        <w:t>Комплексная тренировка</w:t>
      </w:r>
      <w:r>
        <w:rPr>
          <w:sz w:val="24"/>
          <w:lang w:val="en-US" w:eastAsia="en-US"/>
        </w:rPr>
        <w:t>—</w:t>
      </w:r>
      <w:r>
        <w:rPr>
          <w:sz w:val="24"/>
        </w:rPr>
        <w:t>эффективная форма специальной физической подготовки, предъявляющая очень высокие требования к организму учащихся. Она используется в тренировочных целях, главным образом на завершающем этапе обучения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В комплексное занятие по прикладной подготовке включают уп</w:t>
        <w:softHyphen/>
        <w:t>ражнения для развития профессионально важных качеств и навы</w:t>
        <w:softHyphen/>
        <w:t>ков 'в различных сочетаниях с учетом их реальной взаимосвязи в ус</w:t>
        <w:softHyphen/>
        <w:t>ловиях профессиональной деятельности, а также закономерностей переноса тренированности.</w:t>
      </w:r>
    </w:p>
    <w:p>
      <w:pPr>
        <w:pStyle w:val="Normal"/>
        <w:ind w:left="80" w:firstLine="320"/>
        <w:rPr/>
      </w:pPr>
      <w:r>
        <w:rPr>
          <w:sz w:val="24"/>
        </w:rPr>
        <w:t>Специализированное занятие (учебное, тренировоч</w:t>
        <w:softHyphen/>
        <w:t>но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 занятий, имеющая строгую направленность. Оно включает обучение вспомогательно-прикладным навыкам, совершенствование их, углубленное развитие отдельных физических ка</w:t>
        <w:softHyphen/>
        <w:t>честв.</w:t>
      </w:r>
    </w:p>
    <w:p>
      <w:pPr>
        <w:pStyle w:val="Normal"/>
        <w:ind w:firstLine="280"/>
        <w:rPr/>
      </w:pPr>
      <w:r>
        <w:rPr>
          <w:sz w:val="24"/>
        </w:rPr>
        <w:t>Специализированные занятия проводятся, когда организацион</w:t>
        <w:softHyphen/>
        <w:t>но трудно или методически нецелесообразно совмещать обучение по отдельным разделам профессионально-прикладной физической подготовки, когда необходимо воздействие на отдельные функциональ</w:t>
        <w:softHyphen/>
        <w:t>ные системы и органы, чтобы получить наибольший эффект в их развитии. В занятиях с предельной интенсивностью предусматрива</w:t>
        <w:softHyphen/>
        <w:t>ют расширенную подготовительную и заключительную части.</w:t>
      </w:r>
    </w:p>
    <w:p>
      <w:pPr>
        <w:pStyle w:val="Normal"/>
        <w:rPr>
          <w:sz w:val="24"/>
        </w:rPr>
      </w:pPr>
      <w:r>
        <w:rPr>
          <w:sz w:val="24"/>
        </w:rPr>
        <w:t>В процессе плановых занятий перед выполнением прикладных упражнений полезно сообщать теоретические сведения по изучаемо</w:t>
        <w:softHyphen/>
        <w:t>му виду профессионально-прикладной физической подготовки. Эти вопросы можно рассматривать также на специальном теоретиче</w:t>
        <w:softHyphen/>
        <w:t>ском занятии.</w:t>
      </w:r>
    </w:p>
    <w:p>
      <w:pPr>
        <w:pStyle w:val="Normal"/>
        <w:rPr>
          <w:sz w:val="24"/>
        </w:rPr>
      </w:pPr>
      <w:r>
        <w:rPr>
          <w:sz w:val="24"/>
        </w:rPr>
        <w:t>Утренние физические упражнения (зарядка) для учащихся профтехучилищ преследуют не только гигиенические, но и тренировочные цели. Проводимые на открытом воздухе, они имеют и большое закаливающее значение.</w:t>
      </w:r>
    </w:p>
    <w:p>
      <w:pPr>
        <w:pStyle w:val="Normal"/>
        <w:rPr>
          <w:sz w:val="24"/>
        </w:rPr>
      </w:pPr>
      <w:r>
        <w:rPr>
          <w:sz w:val="24"/>
        </w:rPr>
        <w:t>Зарядка должна включать как общеразвивающие упражнения гигиенического характера и повышающие разностороннюю физиче</w:t>
        <w:softHyphen/>
        <w:t>скую подготовленность, так и специальные прикладные упражне</w:t>
        <w:softHyphen/>
        <w:t>ния. Последние применяют с целью тренировки, и в этом случае за</w:t>
        <w:softHyphen/>
        <w:t>дачи обучения не ставятся.</w:t>
      </w:r>
    </w:p>
    <w:p>
      <w:pPr>
        <w:pStyle w:val="Normal"/>
        <w:rPr/>
      </w:pPr>
      <w:r>
        <w:rPr>
          <w:sz w:val="24"/>
        </w:rPr>
        <w:t>Утренние физические упражнения должны быть плановыми. Каждый вариант зарядки разрабатывается со специальной направ</w:t>
        <w:softHyphen/>
        <w:t>ленностью. Комплексы упражнений через определенный промежу</w:t>
        <w:softHyphen/>
        <w:t>ток времени необходимо изменять в зависимости от сезонно-климатических условий, содержания учебных занятий по физической под</w:t>
        <w:softHyphen/>
        <w:t>готовке и ряда других причин. На утренние физические упражнения обычно отводится о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.</w:t>
      </w:r>
    </w:p>
    <w:p>
      <w:pPr>
        <w:pStyle w:val="Normal"/>
        <w:ind w:left="40" w:firstLine="280"/>
        <w:rPr/>
      </w:pPr>
      <w:r>
        <w:rPr>
          <w:sz w:val="24"/>
        </w:rPr>
        <w:t>Соревнов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йственная  форма профессионально-прикладной физической подготовки, воспитывающая волевые каче</w:t>
        <w:softHyphen/>
        <w:t>ства: целеустремленность, инициативность, решительность, сме</w:t>
        <w:softHyphen/>
        <w:t>лость, самообладание, способность стойко переносить большие и предельные физические нагрузки. Соревнования помогают совер</w:t>
        <w:softHyphen/>
        <w:t>шенствовать физические качества и прикладные навыки в обстанов</w:t>
        <w:softHyphen/>
        <w:t>ке спортивной борьбы. По степени прикладности соревнования бы</w:t>
        <w:softHyphen/>
        <w:t>вают спортивные и спортивно-прикладные. Спортивные только кос</w:t>
        <w:softHyphen/>
        <w:t>венно отражают специфические особенности той или иной деятель</w:t>
        <w:softHyphen/>
        <w:t>ности (для лиц, управляющих скоростным транспортом,</w:t>
      </w:r>
      <w:r>
        <w:rPr>
          <w:sz w:val="24"/>
          <w:lang w:val="en-US" w:eastAsia="en-US"/>
        </w:rPr>
        <w:t>—</w:t>
      </w:r>
      <w:r>
        <w:rPr>
          <w:sz w:val="24"/>
        </w:rPr>
        <w:t>состя</w:t>
        <w:softHyphen/>
        <w:t>зания по горнолыжному спорту, баскетболу и другим спортивным играм; для строительных рабочих</w:t>
      </w:r>
      <w:r>
        <w:rPr>
          <w:sz w:val="24"/>
          <w:lang w:val="en-US" w:eastAsia="en-US"/>
        </w:rPr>
        <w:t>—</w:t>
      </w:r>
      <w:r>
        <w:rPr>
          <w:sz w:val="24"/>
        </w:rPr>
        <w:t>по акробатике, гимнастике). Спортивно-прикладные отличаются от спортивных тем, что в их со</w:t>
        <w:softHyphen/>
        <w:t>держание входят физические упражнения, специфичные для той или иной профессии (для водни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стязания по водным видам спорта). Большое значение для профессиональной подготовки учащихся имеет массовое целенаправленное физическое совершенствование путем занятий в спортивных секциях по различным видам спорта. Секции организуются, как правило, с учетом особенностей профес</w:t>
        <w:softHyphen/>
        <w:t>сии. Занятия в секциях содействуют повышению уровня развития у учащихся профессионально важных качеств и навыков.</w:t>
      </w:r>
    </w:p>
    <w:p>
      <w:pPr>
        <w:pStyle w:val="Normal"/>
        <w:ind w:left="80" w:firstLine="300"/>
        <w:rPr/>
      </w:pPr>
      <w:r>
        <w:rPr>
          <w:b/>
          <w:sz w:val="24"/>
        </w:rPr>
        <w:t>Учет успеваемости.</w:t>
      </w:r>
      <w:r>
        <w:rPr>
          <w:sz w:val="24"/>
        </w:rPr>
        <w:t xml:space="preserve"> На начальном этапе прикладной физической подготовки проверкой выявляют исходный уровень развития про</w:t>
        <w:softHyphen/>
        <w:t>фессионально важных качеств и навыков у учащихся. Это позволяет преподавателю правильно планировать, организовывать и вести учебный процесс. С учетом выявленных да.нных составляют доку</w:t>
        <w:softHyphen/>
        <w:t>менты планирования, комплектуют подгруппы, разрабатывают ин</w:t>
        <w:softHyphen/>
        <w:t>дивидуальные учебные задания и нагрузку и др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оверка и оценка физической подготовленности в ходе профес</w:t>
        <w:softHyphen/>
        <w:t>сионально-прикладной подготовки позволяет преподавателю узнать, насколько эффективно решаются поставленные задачи, и в необхо</w:t>
        <w:softHyphen/>
        <w:t>димых случаях вносить соответствующие коррективы в методику учебного процесса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оверка и оценка подготовленности обучаемых по профессио</w:t>
        <w:softHyphen/>
        <w:t>нально-прикладным видам физической подготовки осуществляются на основе специально установленных нормативов. При этом пере</w:t>
        <w:softHyphen/>
        <w:t>чень контрольных упражнений и величина нормативов определяют</w:t>
        <w:softHyphen/>
        <w:t>ся объективными требованиями, предъявляемыми конкретной про</w:t>
        <w:softHyphen/>
        <w:t>фессиональной деятельностью к структуре и уровню физической подготовленности учащихся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и разработке учебных нормативов по прикладной физической подготовке учащихся необходимо руководствоваться методическими указаниями и требованиями программы физического воспитания учащихся городских и сельских профессионально-технических учи</w:t>
        <w:softHyphen/>
        <w:t>лищ.</w:t>
      </w:r>
    </w:p>
    <w:p>
      <w:pPr>
        <w:pStyle w:val="Normal"/>
        <w:rPr>
          <w:sz w:val="24"/>
        </w:rPr>
      </w:pPr>
      <w:r>
        <w:rPr>
          <w:sz w:val="24"/>
        </w:rPr>
        <w:t>Проверку и оценку специальной физической подготовленности учащихся следует осуществлять на занятиях систематически в по</w:t>
        <w:softHyphen/>
        <w:t>рядке текущего контроля и в конце периодов обучения. Для анали</w:t>
        <w:softHyphen/>
        <w:t>за и оценки результатов, достигнутых группой в целом и каждым учащимся, сравнивают данные первоначальных и повторных про</w:t>
        <w:softHyphen/>
        <w:t>вер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СНОВЫ МЕТОДИКИ ВОСПИТАНИЯ ФИЗИЧЕСКИХ КАЧЕСТВ</w:t>
      </w:r>
    </w:p>
    <w:p>
      <w:pPr>
        <w:pStyle w:val="Normal"/>
        <w:spacing w:before="220" w:after="0"/>
        <w:rPr/>
      </w:pPr>
      <w:r>
        <w:rPr>
          <w:sz w:val="24"/>
        </w:rPr>
        <w:t>Одна из главных задач общей физиче</w:t>
        <w:softHyphen/>
        <w:t>ской подготовки в профтехучилищах -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оспитание и всестороннее развитие у учащихся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С физиологической точки зрения все</w:t>
        <w:softHyphen/>
        <w:t>сторонняя подготовка базируется на уче</w:t>
        <w:softHyphen/>
        <w:t>нии И. П. Павлова, рассматривающего организм как единое целое, в котором взаимно обусловлены все качества чело</w:t>
        <w:softHyphen/>
        <w:t>века. При этом развитие одного из ка</w:t>
        <w:softHyphen/>
        <w:t>честв .положительно влияет на развитие других и, наоборот, отставание в разви</w:t>
        <w:softHyphen/>
        <w:t>тии одного или нескольких задерживает развитие остальных.</w:t>
      </w:r>
    </w:p>
    <w:p>
      <w:pPr>
        <w:pStyle w:val="Normal"/>
        <w:rPr>
          <w:sz w:val="24"/>
        </w:rPr>
      </w:pPr>
      <w:r>
        <w:rPr>
          <w:sz w:val="24"/>
        </w:rPr>
        <w:t>Принцип всесторонности физического воспитания на занятиях с учащимися про</w:t>
        <w:softHyphen/>
        <w:t>фессионально-технических училищ при</w:t>
        <w:softHyphen/>
        <w:t>обретает особое значение. В подростко</w:t>
        <w:softHyphen/>
        <w:t>вом и юношеском возрасте еще не завер</w:t>
        <w:softHyphen/>
        <w:t>шено формирование организма. Необхо</w:t>
        <w:softHyphen/>
        <w:t>димо целенаправленно воздействовать на него в период обучения учащихся в проф</w:t>
        <w:softHyphen/>
        <w:t>техучилище.</w:t>
      </w:r>
    </w:p>
    <w:p>
      <w:pPr>
        <w:pStyle w:val="Normal"/>
        <w:rPr>
          <w:sz w:val="24"/>
        </w:rPr>
      </w:pPr>
      <w:r>
        <w:rPr>
          <w:sz w:val="24"/>
        </w:rPr>
        <w:t>Осуществляемое в неразрывной связи с обучением физическим упражнениям это воздействие должно способствовать эффективному проявлению тех физиче</w:t>
        <w:softHyphen/>
        <w:t>ских качеств, для развития которых есть благоприятные возрастные предпосылки.</w:t>
      </w:r>
    </w:p>
    <w:p>
      <w:pPr>
        <w:pStyle w:val="Normal"/>
        <w:rPr>
          <w:sz w:val="24"/>
        </w:rPr>
      </w:pPr>
      <w:r>
        <w:rPr>
          <w:sz w:val="24"/>
        </w:rPr>
        <w:t>Педагогический опыт свидетельствует о том, что даже при условии двух уроков физвоспитания в неделю можно добиться положительных результатов в развитии у учащихся основных двигательных ка</w:t>
        <w:softHyphen/>
        <w:t>честв. В первую очередь следует уделять внимание развитию быстроты, скоростно-силовых качеств, гибкости, ловкости и об</w:t>
        <w:softHyphen/>
        <w:t>щей выносливости.</w:t>
      </w:r>
    </w:p>
    <w:p>
      <w:pPr>
        <w:pStyle w:val="Normal"/>
        <w:rPr/>
      </w:pPr>
      <w:r>
        <w:rPr>
          <w:sz w:val="24"/>
        </w:rPr>
        <w:t>Каждое физическое упражнение способствует в той или иной степени развитию всех, а некоторые только определенных физических качеств учащихся. Например, при помо</w:t>
        <w:softHyphen/>
        <w:t>щи бега н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 со старта в основном развивается быстрота, при помощи упражнений со штан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ышечная сила.</w:t>
      </w:r>
    </w:p>
    <w:p>
      <w:pPr>
        <w:pStyle w:val="Normal"/>
        <w:rPr/>
      </w:pPr>
      <w:r>
        <w:rPr>
          <w:sz w:val="24"/>
        </w:rPr>
        <w:t>Эффект воздействия физического упражнения на развитие физи</w:t>
        <w:softHyphen/>
        <w:t>ческих качеств во многом определяется методикой его применения. Например, однократное выполнение упражнения со штангой способ</w:t>
        <w:softHyphen/>
        <w:t>ствует развитию в основном мышечной силы и скоростно-силовых качеств, а многократное выполнение этого же упражнения, но с не</w:t>
        <w:softHyphen/>
        <w:t>сколько меньшим отягощени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витию силовой выносливост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процессе развития быстроты движений необходимо всесторон</w:t>
        <w:softHyphen/>
        <w:t>не повышать функциональные возможности организма, определяю</w:t>
        <w:softHyphen/>
        <w:t>щие скоростные характеристики в разнообразных видах двигатель</w:t>
        <w:softHyphen/>
        <w:t>ной деятельности. Для .подростков и юношей желательна более поздняя спортивная специализация при предварительной физиче</w:t>
        <w:softHyphen/>
        <w:t>ской подготовке на протяжении ряда лет. Нецелесообразно прежде</w:t>
        <w:softHyphen/>
        <w:t>временно начинать узкоспециализированную скоростную подготов</w:t>
        <w:softHyphen/>
        <w:t>ку. Чтобы достигнуть определенных положительных результатов в развитии быстроты движений, лучше использовать преимуществен</w:t>
        <w:softHyphen/>
        <w:t>но скоростно-силовые и силовые упражнения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Для улучшения двигательной реакции обычно используют уп</w:t>
        <w:softHyphen/>
        <w:t>ражнения, требующие мгновенной реакции на сигнал, на изменение ситуации, например, по сигналу принять определенную позу, начать движение и т. п. Выход со старта следует тренировать, изменяя длительность пауз между предварительной и исполнительной коман</w:t>
        <w:softHyphen/>
        <w:t>дам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Ценным средством развития быстроты и улучшения двигатель</w:t>
        <w:softHyphen/>
        <w:t>ной 'реакции являются спортивные и подвижные игры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циклических видах спорта (бег, плавание, лыжные гонки) бы</w:t>
        <w:softHyphen/>
        <w:t>строта проявляется главным образом в частоте движений. Высо</w:t>
        <w:softHyphen/>
        <w:t>кий темп движений зависит от умения быстро сокращать и рас</w:t>
        <w:softHyphen/>
        <w:t>слаблять мышцы, и полезными упражнениями для развития быстро</w:t>
        <w:softHyphen/>
        <w:t>ты и овладения искусством расслабляться являются бег на месте в упоре, при котором учащийся стремится достигнуть максимальной частоты движений; максимально быстрые движения рук; семенящий бег и др.</w:t>
      </w:r>
    </w:p>
    <w:p>
      <w:pPr>
        <w:pStyle w:val="Normal"/>
        <w:ind w:left="80" w:firstLine="260"/>
        <w:rPr/>
      </w:pPr>
      <w:r>
        <w:rPr>
          <w:sz w:val="24"/>
        </w:rPr>
        <w:t>Основное средство развития быстро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пражнения, выполняе</w:t>
        <w:softHyphen/>
        <w:t>мые с максимальной скоростью. Например, преодоление неболь</w:t>
        <w:softHyphen/>
        <w:t>ших расстояний, бег с ускорением на</w:t>
      </w:r>
      <w:r>
        <w:rPr>
          <w:sz w:val="24"/>
          <w:lang w:val="en-US" w:eastAsia="en-US"/>
        </w:rPr>
        <w:t xml:space="preserve"> 50—60</w:t>
      </w:r>
      <w:r>
        <w:rPr>
          <w:sz w:val="24"/>
        </w:rPr>
        <w:t xml:space="preserve"> м, со старта и с хода на</w:t>
      </w:r>
      <w:r>
        <w:rPr>
          <w:sz w:val="24"/>
          <w:lang w:val="en-US" w:eastAsia="en-US"/>
        </w:rPr>
        <w:t xml:space="preserve"> 30—50</w:t>
      </w:r>
      <w:r>
        <w:rPr>
          <w:sz w:val="24"/>
        </w:rPr>
        <w:t xml:space="preserve"> м, бег на</w:t>
      </w:r>
      <w:r>
        <w:rPr>
          <w:sz w:val="24"/>
          <w:lang w:val="en-US" w:eastAsia="en-US"/>
        </w:rPr>
        <w:t xml:space="preserve"> 60, 10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, эстафетный бег, специальные беговые упражнения, бег по песчаному грунту; бег в гору и др. Дли</w:t>
        <w:softHyphen/>
        <w:t>на преодолеваемого расстояния дистанции должна быть такой, что</w:t>
        <w:softHyphen/>
        <w:t>бы скорость не снижалась к концу; движения выполняют с пре</w:t>
        <w:softHyphen/>
        <w:t>дельной скоростью; интервалы отдыха между попытками делают на</w:t>
        <w:softHyphen/>
        <w:t>столько большими, чтобы обеспечить относительно полное восста</w:t>
        <w:softHyphen/>
        <w:t>новление сил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Быстрота в значительной степени обусловлена высоким уровнем динамической («взрывной») силы учащегося, поэтому упражнения на скорость необходимо использовать в изменяющихся ситуациях и формах.</w:t>
      </w:r>
    </w:p>
    <w:p>
      <w:pPr>
        <w:pStyle w:val="Normal"/>
        <w:rPr/>
      </w:pPr>
      <w:r>
        <w:rPr>
          <w:sz w:val="24"/>
        </w:rPr>
        <w:t>Основной метод развития быстро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лексный, сущность которого состоит в систематическом применении подвижных и спортивных игр, игровых упражнений, а также комплексов спе</w:t>
        <w:softHyphen/>
        <w:t>циальных подготовительных упражнений.</w:t>
      </w:r>
    </w:p>
    <w:p>
      <w:pPr>
        <w:pStyle w:val="Normal"/>
        <w:rPr>
          <w:sz w:val="24"/>
        </w:rPr>
      </w:pPr>
      <w:r>
        <w:rPr>
          <w:sz w:val="24"/>
        </w:rPr>
        <w:t>Другим эффективным методом развития быстроты является ме</w:t>
        <w:softHyphen/>
        <w:t>тод повторного выполнения упражн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оростно-силового (без отягощения и с небольшим отягощением), с .предельной и около пре</w:t>
        <w:softHyphen/>
        <w:t>дельной скоростью, в облегченных условиях)</w:t>
      </w:r>
      <w:r>
        <w:rPr>
          <w:sz w:val="24"/>
          <w:lang w:val="en-US" w:eastAsia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Значительное место в системе физического воспитания учащихся профессионально-технических училищ должно быть отведено разви</w:t>
        <w:softHyphen/>
        <w:t>тию мышечной силы. Силовая подготовка стимулирует активность и дееспособность тканей, систем и 'организма в целом, помогает со</w:t>
        <w:softHyphen/>
        <w:t>вершенствованию координации движений, формированию и прояв</w:t>
        <w:softHyphen/>
        <w:t>лению других физических качеств. Важно, чтобы гармоничное раз</w:t>
        <w:softHyphen/>
        <w:t>витие всей мускулатуры сочеталось со способностью проявлять мы</w:t>
        <w:softHyphen/>
        <w:t>шечную силу в определенных движениях.</w:t>
      </w:r>
    </w:p>
    <w:p>
      <w:pPr>
        <w:pStyle w:val="Normal"/>
        <w:rPr/>
      </w:pPr>
      <w:r>
        <w:rPr>
          <w:sz w:val="24"/>
        </w:rPr>
        <w:t>Основные задачи силовой подготовки юношей среднего возра</w:t>
        <w:softHyphen/>
        <w:t>с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крепление мышечных групп всего двигательного аппарата учащихся, воспитание умения проявлять усилия динамического ха</w:t>
        <w:softHyphen/>
        <w:t>рактера в различных условиях.</w:t>
      </w:r>
    </w:p>
    <w:p>
      <w:pPr>
        <w:pStyle w:val="TextBodyIndent"/>
        <w:rPr>
          <w:sz w:val="24"/>
        </w:rPr>
      </w:pPr>
      <w:r>
        <w:rPr>
          <w:sz w:val="24"/>
        </w:rPr>
        <w:t>Наиболее эффективны для развития силы у подростков динами</w:t>
        <w:softHyphen/>
        <w:t>ческие упражнения с отягощениями малого и среднего веса. Целе</w:t>
        <w:softHyphen/>
        <w:t>сообразны упражнения со штангой при условии правильного дозирования их и тщательного учета возрастных особенностей и уровня подготовленности учащихся.</w:t>
      </w:r>
    </w:p>
    <w:p>
      <w:pPr>
        <w:pStyle w:val="Normal"/>
        <w:rPr>
          <w:sz w:val="24"/>
        </w:rPr>
      </w:pPr>
      <w:r>
        <w:rPr>
          <w:sz w:val="24"/>
        </w:rPr>
        <w:t>Применение оптимальных по объему силовых нагрузок позво</w:t>
        <w:softHyphen/>
        <w:t>ляет за короткий срок добиться у юношей</w:t>
      </w:r>
      <w:r>
        <w:rPr>
          <w:sz w:val="24"/>
          <w:lang w:val="en-US" w:eastAsia="en-US"/>
        </w:rPr>
        <w:t xml:space="preserve"> 15—17</w:t>
      </w:r>
      <w:r>
        <w:rPr>
          <w:sz w:val="24"/>
        </w:rPr>
        <w:t xml:space="preserve"> лет увеличения мышечной силы на</w:t>
      </w:r>
      <w:r>
        <w:rPr>
          <w:sz w:val="24"/>
          <w:lang w:val="en-US" w:eastAsia="en-US"/>
        </w:rPr>
        <w:t xml:space="preserve"> 18—20%,</w:t>
      </w:r>
      <w:r>
        <w:rPr>
          <w:sz w:val="24"/>
        </w:rPr>
        <w:t xml:space="preserve"> а силовой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на </w:t>
      </w:r>
      <w:r>
        <w:rPr>
          <w:sz w:val="24"/>
          <w:lang w:val="en-US" w:eastAsia="en-US"/>
        </w:rPr>
        <w:t>35—45%.</w:t>
      </w:r>
    </w:p>
    <w:p>
      <w:pPr>
        <w:pStyle w:val="Normal"/>
        <w:rPr>
          <w:sz w:val="24"/>
        </w:rPr>
      </w:pPr>
      <w:r>
        <w:rPr>
          <w:sz w:val="24"/>
        </w:rPr>
        <w:t>Для более разностороннего воздействия на силовую подготов</w:t>
        <w:softHyphen/>
        <w:t>ленность учащихся и повышения эмоциональности занятий наряду с упражнениями со штангой и гирями</w:t>
      </w:r>
      <w:r>
        <w:rPr>
          <w:sz w:val="24"/>
          <w:lang w:val="en-US" w:eastAsia="en-US"/>
        </w:rPr>
        <w:t xml:space="preserve"> (8,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0, 16, 20, 32</w:t>
      </w:r>
      <w:r>
        <w:rPr>
          <w:sz w:val="24"/>
        </w:rPr>
        <w:t xml:space="preserve"> кг) следует использовать упражнения с мешком, наполненным песком, упраж</w:t>
        <w:softHyphen/>
        <w:t>нения на гимнастических снарядах, упражнения с гантелями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, 2, 3,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6</w:t>
      </w:r>
      <w:r>
        <w:rPr>
          <w:sz w:val="24"/>
        </w:rPr>
        <w:t xml:space="preserve"> «г, пружинными и резиновыми эспандерами и др. Упражнения с гантелями развивают мышцы кисти рук и грудные, с гирям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мышц спины и ног, со штангой легкого веса </w:t>
      </w:r>
      <w:r>
        <w:rPr>
          <w:sz w:val="24"/>
          <w:lang w:val="en-US" w:eastAsia="en-US"/>
        </w:rPr>
        <w:t>— э</w:t>
      </w:r>
      <w:r>
        <w:rPr>
          <w:sz w:val="24"/>
        </w:rPr>
        <w:t>ффективны для всех мышц.</w:t>
      </w:r>
      <w:r>
        <w:rPr>
          <w:sz w:val="24"/>
          <w:lang w:val="en-US" w:eastAsia="en-US"/>
        </w:rPr>
        <w:t>"</w:t>
      </w:r>
    </w:p>
    <w:p>
      <w:pPr>
        <w:pStyle w:val="TextBody"/>
        <w:rPr>
          <w:sz w:val="24"/>
        </w:rPr>
      </w:pPr>
      <w:r>
        <w:rPr>
          <w:sz w:val="24"/>
        </w:rPr>
        <w:t>Основными методами развития мышечной силы являются: метод повторного выполнения упражнения с отягощением среднего веса: метод максимальных усилий (с отягощениями около предельного и предельного веса) и метод динамических усилий (повторное выпол</w:t>
        <w:softHyphen/>
        <w:t>нение скоростно-силового упражнения).</w:t>
      </w:r>
    </w:p>
    <w:p>
      <w:pPr>
        <w:pStyle w:val="Normal"/>
        <w:ind w:firstLine="320"/>
        <w:rPr/>
      </w:pPr>
      <w:r>
        <w:rPr>
          <w:sz w:val="24"/>
        </w:rPr>
        <w:t>Для развития мышечной силы и силовой выносливости рекомен</w:t>
        <w:softHyphen/>
        <w:t>дуется круговая тренировка. Круг (цикл) может состоять из таких упражнений: скачки через гимнастические скамейки</w:t>
      </w:r>
      <w:r>
        <w:rPr>
          <w:sz w:val="24"/>
          <w:lang w:val="en-US" w:eastAsia="en-US"/>
        </w:rPr>
        <w:t xml:space="preserve"> (3—4</w:t>
      </w:r>
      <w:r>
        <w:rPr>
          <w:sz w:val="24"/>
        </w:rPr>
        <w:t xml:space="preserve"> раза), приседания с весом в руках, переходы из положения лежа в положение сидя и обратно с набивным мячом за головой, прыжки на двух ногах через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барьера и другие упражнения. На упражне</w:t>
        <w:softHyphen/>
        <w:t>ния затрачивают примерно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ин</w:t>
      </w:r>
      <w:r>
        <w:rPr>
          <w:sz w:val="24"/>
          <w:lang w:val="en-US" w:eastAsia="en-US"/>
        </w:rPr>
        <w:t>—</w:t>
      </w:r>
      <w:r>
        <w:rPr>
          <w:sz w:val="24"/>
        </w:rPr>
        <w:t>три-четыре круга (цикла). По мере развития силы и силовой выносливости увеличивают количе</w:t>
        <w:softHyphen/>
        <w:t>ство повторений и одновременно усложняют упражн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роме этого, периодически можно увеличивать тренировочную нагрузку: повышать вес отягощения, увеличивать число подходов к снаряду и др. Однако не надо забывать, что чрезмерно быстрое форсирование силовой нагрузки может привести к утомлению или даже перетренированности. Поэтому необходимо правильно дози</w:t>
        <w:softHyphen/>
        <w:t>ровать силовые и скоростно-силовые упражнения с учетом возраста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ысокий уровень развития скоростно-силовых качеств положи</w:t>
        <w:softHyphen/>
        <w:t>тельно сказывается на физической и технической подготовленности учащихся и во многом способствует их успешной трудовой деятель</w:t>
        <w:softHyphen/>
        <w:t>ности. Развить скоростно-силовые качества можно с помощью скоростно-силовых и собственно силовых упражнени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иболее распространенными являются прыжковые упражне</w:t>
        <w:softHyphen/>
        <w:t>ния, и им в процессе физического воспитания отводится значитель</w:t>
        <w:softHyphen/>
        <w:t>ное место.</w:t>
      </w:r>
    </w:p>
    <w:p>
      <w:pPr>
        <w:pStyle w:val="Normal"/>
        <w:ind w:firstLine="320"/>
        <w:rPr/>
      </w:pPr>
      <w:r>
        <w:rPr>
          <w:sz w:val="24"/>
        </w:rPr>
        <w:t>Степень скоростно-силовых качеств у подростк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и юношей зависит в основном от способности максимально проявить мышеч</w:t>
        <w:softHyphen/>
        <w:t>ную силу в небольшой промежуток времени. С возрастом совершен</w:t>
        <w:softHyphen/>
        <w:t>ствуется нервно-мышечная координация движений, и это обу</w:t>
        <w:softHyphen/>
        <w:t>словливает более эффективное проявление скоростно-силовых качеств.</w:t>
      </w:r>
    </w:p>
    <w:p>
      <w:pPr>
        <w:pStyle w:val="3"/>
        <w:rPr/>
      </w:pPr>
      <w:r>
        <w:rPr/>
        <w:t>Основными средствами развития скоростно-силовых качеств на занятиях с учащимися являются прыжки, бег на 'короткие дистан</w:t>
        <w:softHyphen/>
        <w:t>ции, метания, упражнения с небольшими отягощениями, легкоатле</w:t>
        <w:softHyphen/>
        <w:t>тические прыжки, акробатические упражнения, динамические уп</w:t>
        <w:softHyphen/>
        <w:t>ражнения на гимнастических снарядах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Методами воспитания скоростно-силовых качеств у юношей яв</w:t>
        <w:softHyphen/>
        <w:t>ляются метод повторного выполнения упражнения (скоростно-силового без отягощения, с отягощениями малого и среднего веса) и ме</w:t>
        <w:softHyphen/>
        <w:t>тод упражнения, выполняемого при смешанном режиме работы мышц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Развитие общей выносливости имеет важное значение для все</w:t>
        <w:softHyphen/>
        <w:t>сторонней физической подготовленности учащихся.</w:t>
      </w:r>
    </w:p>
    <w:p>
      <w:pPr>
        <w:pStyle w:val="Normal"/>
        <w:ind w:firstLine="320"/>
        <w:rPr/>
      </w:pPr>
      <w:r>
        <w:rPr>
          <w:sz w:val="24"/>
        </w:rPr>
        <w:t>Главное средство развития общей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>длительный мало интенсивный бег. Он создает благоприятные предпосылки для повышения функциональных «потолков» всех систем и органов, обеспечивает высокую слаженность в их работе. Допустимые на</w:t>
        <w:softHyphen/>
        <w:t>грузки при беге на одном занятии для юношей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составляют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км, для юношей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--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км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ind w:firstLine="320"/>
        <w:rPr/>
      </w:pPr>
      <w:r>
        <w:rPr>
          <w:sz w:val="24"/>
        </w:rPr>
        <w:t>Другие эффективные средства развития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>раз</w:t>
        <w:softHyphen/>
        <w:t>личные циклические упражнения (лыжные гонки, конькобежный спорт, гребля, велоспорт), а также и подвижные спортивные игры.</w:t>
      </w:r>
    </w:p>
    <w:p>
      <w:pPr>
        <w:pStyle w:val="Normal"/>
        <w:ind w:firstLine="320"/>
        <w:rPr/>
      </w:pPr>
      <w:r>
        <w:rPr>
          <w:sz w:val="24"/>
        </w:rPr>
        <w:t>На первых занятиях основным средством развития общей вынос</w:t>
        <w:softHyphen/>
        <w:t>ливости становится бег в равномерном темпе с невысокой интенсив</w:t>
        <w:softHyphen/>
        <w:t>ностью, с постепенным увеличением продолжительности с</w:t>
      </w:r>
      <w:r>
        <w:rPr>
          <w:sz w:val="24"/>
          <w:lang w:val="en-US" w:eastAsia="en-US"/>
        </w:rPr>
        <w:t xml:space="preserve"> 5—8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25—30</w:t>
      </w:r>
      <w:r>
        <w:rPr>
          <w:sz w:val="24"/>
        </w:rPr>
        <w:t xml:space="preserve"> мин. В дальнейшем общую выносливость повышают с по</w:t>
        <w:softHyphen/>
        <w:t>мощью равномерного и переменного бег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ервоначальную нагрузку усиливают путем постепенного уве</w:t>
        <w:softHyphen/>
        <w:t>личения длительности непрерывной работы при сохранении относи</w:t>
        <w:softHyphen/>
        <w:t>тельно невысокой средней скорости. Все это приучает учащихся выполнять сравнительно большой объем работ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Эффективными методами развития общей выносливости являют</w:t>
        <w:softHyphen/>
        <w:t>ся преодоление дистанции в равномерном темпе, в различных ва</w:t>
        <w:softHyphen/>
        <w:t>риантах, игровой и круговой методы трениров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комплекс упражнений при круговом методе тренировки целе</w:t>
        <w:softHyphen/>
        <w:t>сообразно включать легкоатлетический бег, особенно в игровой и в соревновательных формах. Это позволяет выполнять значитель</w:t>
        <w:softHyphen/>
        <w:t>ную по объему нагрузку. Круговой метод тренировки следует использовать с учетом индивидуальных возможностей подростков и юношей. Преподаватель должен определить максимально возмож</w:t>
        <w:softHyphen/>
        <w:t>ное число повторений для каждого занимающегося и после этого | постепенно увеличивать нагрузку.</w:t>
      </w:r>
    </w:p>
    <w:p>
      <w:pPr>
        <w:pStyle w:val="Normal"/>
        <w:ind w:left="40" w:firstLine="300"/>
        <w:rPr/>
      </w:pPr>
      <w:r>
        <w:rPr>
          <w:sz w:val="24"/>
        </w:rPr>
        <w:t>Специальную выносливость развивают в двух направлениях. Если общая выносливость развивается преимущественно путем при</w:t>
        <w:softHyphen/>
        <w:t>менения упражнений циклического характера, то специальна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осредством тех видов упражнений, в которых специализируется учащийся. Другая особенность состоит в том, что упражнения при развитии специальной выносливости выполняются с интенсивно</w:t>
        <w:softHyphen/>
        <w:t>стью, соответствующей соревновательной или близкой к ней.</w:t>
      </w:r>
    </w:p>
    <w:p>
      <w:pPr>
        <w:pStyle w:val="Normal"/>
        <w:ind w:left="40" w:firstLine="300"/>
        <w:rPr/>
      </w:pPr>
      <w:r>
        <w:rPr>
          <w:sz w:val="24"/>
        </w:rPr>
        <w:t>Основные задачи развития ловкости у учащихс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владение новыми двигательными навыками и умениями и совершенствование способности эффективно перестраивать двигательную деятельность при изменении обстановки. Поэтому развитие ловкости предпола</w:t>
        <w:softHyphen/>
        <w:t>гает, во-первых, развитие способности осваивать координационно-сложные двигательные действия, во-вторых, способности перестраи</w:t>
        <w:softHyphen/>
        <w:t>вать двигательную деятельность в соответствии с требованиями внезапно изменяющейся обстановки.</w:t>
      </w:r>
    </w:p>
    <w:p>
      <w:pPr>
        <w:pStyle w:val="2"/>
        <w:rPr>
          <w:sz w:val="24"/>
        </w:rPr>
      </w:pPr>
      <w:r>
        <w:rPr>
          <w:sz w:val="24"/>
        </w:rPr>
        <w:t>Средствами развития ловкости служат прыжки, упражнения в равновесии с дополнительными заданиями (перетаскивание пред</w:t>
        <w:softHyphen/>
        <w:t>метов, переступание через предметы), всевозможные метания, уп</w:t>
        <w:softHyphen/>
        <w:t>ражнения, требующие высокой координации движений. Полезны также упражнения, выполняемые в усложненных условиях (бег с преодолением .препятствий, равновесие, перелезания и др.). Осо</w:t>
        <w:softHyphen/>
        <w:t>бое значение для развития ловкости имеют спортивные игры и гим</w:t>
        <w:softHyphen/>
        <w:t>настические упражнени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Большое значение для приобретения двигательного опыта, ов</w:t>
        <w:softHyphen/>
        <w:t>ладения умением ориентироваться в пространстве и времени имеют гимнастические и акробатические упражнения. Их разнообразие позволяет учащимся непрерывно обогащаться все новыми двига</w:t>
        <w:softHyphen/>
        <w:t>тельными ощущениями и упражнять способность осваивать новые действия. Из богатого арсенала средств гимнастики и акробатики, способствующих развитию ловкости, особо следует выделить упраж</w:t>
        <w:softHyphen/>
        <w:t>нения, формирующие умение правильно расслаблять мышцы.</w:t>
      </w:r>
    </w:p>
    <w:p>
      <w:pPr>
        <w:pStyle w:val="Normal"/>
        <w:ind w:left="40" w:firstLine="300"/>
        <w:rPr/>
      </w:pPr>
      <w:r>
        <w:rPr>
          <w:sz w:val="24"/>
        </w:rPr>
        <w:t>Важный составной элемент ловкости</w:t>
      </w:r>
      <w:r>
        <w:rPr>
          <w:sz w:val="24"/>
          <w:lang w:val="en-US" w:eastAsia="en-US"/>
        </w:rPr>
        <w:t>—</w:t>
      </w:r>
      <w:r>
        <w:rPr>
          <w:sz w:val="24"/>
        </w:rPr>
        <w:t>быстрота ответа на но</w:t>
        <w:softHyphen/>
        <w:t>вую ситуацию, и для совершенствования ее целесообразно приме</w:t>
        <w:softHyphen/>
        <w:t>нять такие методические приемы, которые заставляла бы учащихся реагировать с каждым разом быстрее. В спортивных играх</w:t>
      </w:r>
      <w:r>
        <w:rPr>
          <w:sz w:val="24"/>
          <w:lang w:val="en-US" w:eastAsia="en-US"/>
        </w:rPr>
        <w:t>—</w:t>
      </w:r>
      <w:r>
        <w:rPr>
          <w:sz w:val="24"/>
        </w:rPr>
        <w:t>это сокращение расстояния между игроками, в бокс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величение ско</w:t>
        <w:softHyphen/>
        <w:t>рости атакующих движений партнера и т. п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Для комплексного совершенствования ловкости наиболее цен</w:t>
        <w:softHyphen/>
        <w:t>ным средством следует признать подвижные и спортивные игры, так как во время игр непрерывно и внезапно изменяется ситуация и условия деятельности, происходит переключение от одних дейст</w:t>
        <w:softHyphen/>
        <w:t>вий к другим, когда играющим приходится в кратчайшее время ре</w:t>
        <w:softHyphen/>
        <w:t>шать сложные двигательные задачи. Изменение нагрузок, направленных на развитие ловкости, долж</w:t>
        <w:softHyphen/>
        <w:t>но идти в основном по пути постепенного повышения координацион</w:t>
        <w:softHyphen/>
        <w:t>ных трудностей. При этом надо использовать методические приемы, стимулирующие более сложное проявление координации движений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менение необычных исходных положений, зеркальное выполне</w:t>
        <w:softHyphen/>
        <w:t>ние упражнений, смена способов выполнения упражнений, услож</w:t>
        <w:softHyphen/>
        <w:t>нение упражнений дополнительными движениями и др.</w:t>
      </w:r>
    </w:p>
    <w:p>
      <w:pPr>
        <w:pStyle w:val="Normal"/>
        <w:rPr>
          <w:sz w:val="24"/>
        </w:rPr>
      </w:pPr>
      <w:r>
        <w:rPr>
          <w:sz w:val="24"/>
        </w:rPr>
        <w:t>При оценке степени ловкости учащихся можно использовать следующие критерии: координационную сложность выполнения дви</w:t>
        <w:softHyphen/>
        <w:t>гательной задачи (например, преодоление расстоянии с препятст</w:t>
        <w:softHyphen/>
        <w:t>виями); точность выполнения движения (качество выполнения подъема махом на гимнастических брусьях); время, затраченное на освоение движения (учебное время, затраченное на овладение опре</w:t>
        <w:softHyphen/>
        <w:t>деленной гимнастической комбинацией).</w:t>
      </w:r>
    </w:p>
    <w:p>
      <w:pPr>
        <w:pStyle w:val="Normal"/>
        <w:rPr>
          <w:sz w:val="24"/>
        </w:rPr>
      </w:pPr>
      <w:r>
        <w:rPr>
          <w:sz w:val="24"/>
        </w:rPr>
        <w:t>Наиболее благоприятны возможности для развития ловкости в подростковом и юношеском возрасте, когда организм учащихся более пластичен, чем в последующие периоды развития. Типичными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ля развития гибкости являются упражнения «на растягивание». Они характеризуются постепенным увеличением амплитуды движе</w:t>
        <w:softHyphen/>
        <w:t>ний до возможного на данном занятии предела. Упражнения «на растягивание» представляют собой, как правило, элементарные дви</w:t>
        <w:softHyphen/>
        <w:t>жения из основной или вспомогательной гимнастики, избирательно воздействующие на те или иные группы мышц, связок (упражнения для ног, рук, туловища, шеи).</w:t>
      </w:r>
    </w:p>
    <w:p>
      <w:pPr>
        <w:pStyle w:val="Normal"/>
        <w:rPr/>
      </w:pPr>
      <w:r>
        <w:rPr>
          <w:sz w:val="24"/>
        </w:rPr>
        <w:t>Упражнения на гибкость могут выполняться без снарядов, на гимнастической стенке и других снарядах, с набивными мячами, гантелями, с партнером и др. Увеличить амплитуду в этих упражне</w:t>
        <w:softHyphen/>
        <w:t>ниях можно собственными усилиями</w:t>
      </w:r>
      <w:r>
        <w:rPr>
          <w:sz w:val="24"/>
          <w:lang w:val="en-US" w:eastAsia="en-US"/>
        </w:rPr>
        <w:t>—</w:t>
      </w:r>
      <w:r>
        <w:rPr>
          <w:sz w:val="24"/>
        </w:rPr>
        <w:t>при маховых движениях ру</w:t>
        <w:softHyphen/>
        <w:t>ками или ногами, либо за счет приложения внешних сил, например, усилий партнера в парных упражнениях.</w:t>
      </w:r>
    </w:p>
    <w:p>
      <w:pPr>
        <w:pStyle w:val="Normal"/>
        <w:rPr>
          <w:sz w:val="24"/>
        </w:rPr>
      </w:pPr>
      <w:r>
        <w:rPr>
          <w:sz w:val="24"/>
        </w:rPr>
        <w:t>Для развития гибкости следует использовать разнообразные подвижные и спортивные игры, упражнения с движениями большой амплитуды (без предметов и с предметами), упражнения на гиб</w:t>
        <w:softHyphen/>
        <w:t>кость в сочетании с упражнениями на укрепление суставов, связок и мышц. Темп выполнения упражнений на гибкость устанавливают в зависимости от их характера и целевого назначения, а также от уровня подготовленности учащихся.</w:t>
      </w:r>
    </w:p>
    <w:p>
      <w:pPr>
        <w:pStyle w:val="Normal"/>
        <w:rPr/>
      </w:pPr>
      <w:r>
        <w:rPr>
          <w:sz w:val="24"/>
        </w:rPr>
        <w:t>Основной метод развития гибк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торное выполнение упражнений. Гибкость следует развивать систематически. Лишь после  многократных  повторений  упражнений  на гибкость </w:t>
      </w:r>
      <w:r>
        <w:rPr>
          <w:sz w:val="24"/>
          <w:lang w:val="en-US" w:eastAsia="en-US"/>
        </w:rPr>
        <w:t>(10—15</w:t>
      </w:r>
      <w:r>
        <w:rPr>
          <w:sz w:val="24"/>
        </w:rPr>
        <w:t xml:space="preserve"> раз) можно добиться увеличения амплитуды движения. Наибольший эффект в развитии гибкости достигается в том случае, если занятия проводятся ежедневно или два раза в день. Кроме то</w:t>
        <w:softHyphen/>
        <w:t>го, необходимо заниматься и самостоятельно во время утренней гимнастики.</w:t>
      </w:r>
    </w:p>
    <w:p>
      <w:pPr>
        <w:pStyle w:val="Normal"/>
        <w:spacing w:before="20" w:after="0"/>
        <w:rPr/>
      </w:pPr>
      <w:r>
        <w:rPr>
          <w:sz w:val="24"/>
        </w:rPr>
        <w:t>Воспитание основных физических качеств учащихся</w:t>
      </w:r>
      <w:r>
        <w:rPr>
          <w:sz w:val="24"/>
          <w:lang w:val="en-US" w:eastAsia="en-US"/>
        </w:rPr>
        <w:t>—</w:t>
      </w:r>
      <w:r>
        <w:rPr>
          <w:sz w:val="24"/>
        </w:rPr>
        <w:t>единый процесс, и поэтому правильнее говорить не об отдельных процессах, а о различных сторонах единого процесса физического воспитания Учащихся с учетом возрастных особенностей послед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40" w:hanging="0"/>
        <w:jc w:val="center"/>
        <w:rPr>
          <w:sz w:val="24"/>
        </w:rPr>
      </w:pPr>
      <w:r>
        <w:rPr>
          <w:sz w:val="24"/>
        </w:rPr>
        <w:t>ОСНОВЫ МЕТОДИКИ ФИЗИЧЕСКОГО ВОСПИТАНИЯ</w:t>
      </w:r>
    </w:p>
    <w:p>
      <w:pPr>
        <w:pStyle w:val="Normal"/>
        <w:spacing w:before="140" w:after="0"/>
        <w:ind w:left="40" w:hanging="0"/>
        <w:jc w:val="center"/>
        <w:rPr>
          <w:sz w:val="24"/>
        </w:rPr>
      </w:pPr>
      <w:r>
        <w:rPr>
          <w:sz w:val="24"/>
        </w:rPr>
        <w:t>ХАРАКТЕРИСТИКА ВОЗРАСТНЫХ ОСОБЕННОСТЕЙ УЧАЩИХСЯ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sz w:val="24"/>
        </w:rPr>
        <w:t>В профессионально-технических учи</w:t>
        <w:softHyphen/>
        <w:t>лищах обучаются юноши и девушки в воз</w:t>
        <w:softHyphen/>
        <w:t>расте от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. По возрастным осо</w:t>
        <w:softHyphen/>
        <w:t>бенностям их .можно отнести к двум груп</w:t>
        <w:softHyphen/>
        <w:t>пам:  подростковый возрас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юноши </w:t>
      </w:r>
      <w:r>
        <w:rPr>
          <w:sz w:val="24"/>
          <w:lang w:val="en-US" w:eastAsia="en-US"/>
        </w:rPr>
        <w:t>13—16</w:t>
      </w:r>
      <w:r>
        <w:rPr>
          <w:sz w:val="24"/>
        </w:rPr>
        <w:t xml:space="preserve"> лет, девушки</w:t>
      </w:r>
      <w:r>
        <w:rPr>
          <w:sz w:val="24"/>
          <w:lang w:val="en-US" w:eastAsia="en-US"/>
        </w:rPr>
        <w:t xml:space="preserve"> — 12—15</w:t>
      </w:r>
      <w:r>
        <w:rPr>
          <w:sz w:val="24"/>
        </w:rPr>
        <w:t xml:space="preserve"> лет и юно</w:t>
        <w:softHyphen/>
        <w:t>шеский возрас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юноши</w:t>
      </w:r>
      <w:r>
        <w:rPr>
          <w:sz w:val="24"/>
          <w:lang w:val="en-US" w:eastAsia="en-US"/>
        </w:rPr>
        <w:t xml:space="preserve"> 17—21</w:t>
      </w:r>
      <w:r>
        <w:rPr>
          <w:sz w:val="24"/>
        </w:rPr>
        <w:t xml:space="preserve"> год и девушки</w:t>
      </w:r>
      <w:r>
        <w:rPr>
          <w:sz w:val="24"/>
          <w:lang w:val="en-US" w:eastAsia="en-US"/>
        </w:rPr>
        <w:t xml:space="preserve"> — 16—20</w:t>
      </w:r>
      <w:r>
        <w:rPr>
          <w:sz w:val="24"/>
        </w:rPr>
        <w:t xml:space="preserve"> лет. Возрастная перио</w:t>
        <w:softHyphen/>
        <w:t>дизация в известной степени условна и позволяет установить лишь ориентировоч</w:t>
        <w:softHyphen/>
        <w:t>ные границы между фазами роста. Одна</w:t>
        <w:softHyphen/>
        <w:t>ко в каждом возрастном периоде физи</w:t>
        <w:softHyphen/>
        <w:t>ческое воспитание имеет свои отличия. Возрастные особенности организма в зна</w:t>
        <w:softHyphen/>
        <w:t>чительной степени обусловливают содер</w:t>
        <w:softHyphen/>
        <w:t>жание и методику физического воспита</w:t>
        <w:softHyphen/>
        <w:t>ния. С учетом возраста осуществляется подбор средств, определяются допусти</w:t>
        <w:softHyphen/>
        <w:t>мые нагрузки, нормативные требования</w:t>
      </w:r>
    </w:p>
    <w:p>
      <w:pPr>
        <w:pStyle w:val="Normal"/>
        <w:ind w:firstLine="320"/>
        <w:rPr/>
      </w:pPr>
      <w:r>
        <w:rPr>
          <w:sz w:val="24"/>
        </w:rPr>
        <w:t>Возраст</w:t>
      </w:r>
      <w:r>
        <w:rPr>
          <w:sz w:val="24"/>
          <w:lang w:val="en-US" w:eastAsia="en-US"/>
        </w:rPr>
        <w:t xml:space="preserve"> 15—20</w:t>
      </w:r>
      <w:r>
        <w:rPr>
          <w:sz w:val="24"/>
        </w:rPr>
        <w:t xml:space="preserve"> лет характеризуется поступательным развитием организма. Особенностями этого возраста являются постепенное увеличение массы и разме</w:t>
        <w:softHyphen/>
        <w:t>ров тела, расширение приспособительных возможностей организма.</w:t>
      </w:r>
    </w:p>
    <w:p>
      <w:pPr>
        <w:pStyle w:val="Normal"/>
        <w:ind w:firstLine="260"/>
        <w:rPr/>
      </w:pPr>
      <w:r>
        <w:rPr>
          <w:sz w:val="24"/>
        </w:rPr>
        <w:t>Формирование скелета заканчивается в основном к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годам. К этому вре</w:t>
        <w:softHyphen/>
        <w:t>мени сформировывается физиологическая кривизна позвоночного столба. К</w:t>
      </w:r>
      <w:r>
        <w:rPr>
          <w:sz w:val="24"/>
          <w:lang w:val="en-US" w:eastAsia="en-US"/>
        </w:rPr>
        <w:t xml:space="preserve"> 16—18 </w:t>
      </w:r>
      <w:r>
        <w:rPr>
          <w:sz w:val="24"/>
        </w:rPr>
        <w:t>годам  заканчивается   формирование стопы. В возрасте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особое внима</w:t>
        <w:softHyphen/>
        <w:t>ние преподавателя физического воспита</w:t>
        <w:softHyphen/>
        <w:t>ния должно быть обращено на формиро</w:t>
        <w:softHyphen/>
        <w:t>вание правильной осанки и развитие сто</w:t>
        <w:softHyphen/>
        <w:t>пы. Чем полноценнее осанка, тем лучше условия для функционирования внутрен</w:t>
        <w:softHyphen/>
        <w:t>них органов и организма в целом.</w:t>
      </w:r>
    </w:p>
    <w:p>
      <w:pPr>
        <w:pStyle w:val="Normal"/>
        <w:ind w:firstLine="260"/>
        <w:rPr/>
      </w:pPr>
      <w:r>
        <w:rPr>
          <w:sz w:val="24"/>
        </w:rPr>
        <w:t>У женщин рост заканчивается в</w:t>
      </w:r>
      <w:r>
        <w:rPr>
          <w:sz w:val="24"/>
          <w:lang w:val="en-US" w:eastAsia="en-US"/>
        </w:rPr>
        <w:t xml:space="preserve"> 20—22</w:t>
      </w:r>
      <w:r>
        <w:rPr>
          <w:sz w:val="24"/>
        </w:rPr>
        <w:t xml:space="preserve"> года, у мужчин в</w:t>
      </w:r>
      <w:r>
        <w:rPr>
          <w:sz w:val="24"/>
          <w:lang w:val="en-US" w:eastAsia="en-US"/>
        </w:rPr>
        <w:t xml:space="preserve"> 23—25 </w:t>
      </w:r>
      <w:r>
        <w:rPr>
          <w:sz w:val="24"/>
        </w:rPr>
        <w:t>чет. Рост тела сочетается с изменениями в строении костной систе</w:t>
        <w:softHyphen/>
        <w:t>мы. Чрезмерные физические нагрузки могут привести к задержке роста.</w:t>
      </w:r>
    </w:p>
    <w:p>
      <w:pPr>
        <w:pStyle w:val="Normal"/>
        <w:rPr>
          <w:sz w:val="24"/>
        </w:rPr>
      </w:pPr>
      <w:r>
        <w:rPr>
          <w:sz w:val="24"/>
        </w:rPr>
        <w:t>С возрастом увеличивается относительная доля мышц в общем весе тела. Вес тела продолжает возрастать примерно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лет. У женщин вес тела, как и рост, увеличивается в меньшей мере, чем у мужчин. Вес мышечной массы к весу тела у подростков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5</w:t>
      </w:r>
      <w:r>
        <w:rPr>
          <w:sz w:val="24"/>
        </w:rPr>
        <w:t xml:space="preserve"> лет со</w:t>
        <w:softHyphen/>
        <w:t>ставляет</w:t>
      </w:r>
      <w:r>
        <w:rPr>
          <w:sz w:val="24"/>
          <w:lang w:val="en-US" w:eastAsia="en-US"/>
        </w:rPr>
        <w:t xml:space="preserve"> 32,6%,</w:t>
      </w:r>
      <w:r>
        <w:rPr>
          <w:sz w:val="24"/>
        </w:rPr>
        <w:t xml:space="preserve"> а у юношей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—</w:t>
      </w:r>
      <w:r>
        <w:rPr>
          <w:sz w:val="24"/>
          <w:lang w:val="en-US" w:eastAsia="en-US"/>
        </w:rPr>
        <w:t xml:space="preserve"> 44,2%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18—21</w:t>
      </w:r>
      <w:r>
        <w:rPr>
          <w:sz w:val="24"/>
        </w:rPr>
        <w:t xml:space="preserve"> годам в основном заканчивается функциональное раз</w:t>
        <w:softHyphen/>
        <w:t>витие отделов центральной нервной системы и вегетативных систем. Нервные процессы отличаются большой подвижностью. Сила воз</w:t>
        <w:softHyphen/>
        <w:t>будительных процессов преобладает над тормозными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1—18</w:t>
      </w:r>
      <w:r>
        <w:rPr>
          <w:sz w:val="24"/>
        </w:rPr>
        <w:t xml:space="preserve"> лет отмечается усиленный рост сердца. Линей</w:t>
        <w:softHyphen/>
        <w:t>ные размеры сердца к</w:t>
      </w:r>
      <w:r>
        <w:rPr>
          <w:sz w:val="24"/>
          <w:lang w:val="en-US" w:eastAsia="en-US"/>
        </w:rPr>
        <w:t xml:space="preserve"> 15—17</w:t>
      </w:r>
      <w:r>
        <w:rPr>
          <w:sz w:val="24"/>
        </w:rPr>
        <w:t xml:space="preserve"> годам увеличиваются в три раза в сравнении с размерами новорожденных. Объем полостей сердца в </w:t>
      </w:r>
      <w:r>
        <w:rPr>
          <w:sz w:val="24"/>
          <w:lang w:val="en-US" w:eastAsia="en-US"/>
        </w:rPr>
        <w:t>13—15</w:t>
      </w:r>
      <w:r>
        <w:rPr>
          <w:sz w:val="24"/>
        </w:rPr>
        <w:t xml:space="preserve"> лет составляет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, а у взрослых</w:t>
      </w:r>
      <w:r>
        <w:rPr>
          <w:sz w:val="24"/>
          <w:lang w:val="en-US" w:eastAsia="en-US"/>
        </w:rPr>
        <w:t xml:space="preserve"> 250—3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. Если за семь лет (от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4)</w:t>
      </w:r>
      <w:r>
        <w:rPr>
          <w:sz w:val="24"/>
        </w:rPr>
        <w:t xml:space="preserve"> его объем возрастает на</w:t>
      </w:r>
      <w:r>
        <w:rPr>
          <w:sz w:val="24"/>
          <w:lang w:val="en-US" w:eastAsia="en-US"/>
        </w:rPr>
        <w:t xml:space="preserve"> 30—35%,</w:t>
      </w:r>
      <w:r>
        <w:rPr>
          <w:sz w:val="24"/>
        </w:rPr>
        <w:t xml:space="preserve"> то за четыре года (от</w:t>
      </w:r>
      <w:r>
        <w:rPr>
          <w:sz w:val="24"/>
          <w:lang w:val="en-US" w:eastAsia="en-US"/>
        </w:rPr>
        <w:t xml:space="preserve"> 1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) —</w:t>
      </w:r>
      <w:r>
        <w:rPr>
          <w:sz w:val="24"/>
        </w:rPr>
        <w:t xml:space="preserve"> на</w:t>
      </w:r>
      <w:r>
        <w:rPr>
          <w:sz w:val="24"/>
          <w:lang w:val="en-US" w:eastAsia="en-US"/>
        </w:rPr>
        <w:t xml:space="preserve"> 60—70%.</w:t>
      </w:r>
      <w:r>
        <w:rPr>
          <w:sz w:val="24"/>
        </w:rPr>
        <w:t xml:space="preserve"> Увеличение емкости поло</w:t>
        <w:softHyphen/>
        <w:t>сти сердца опережает увеличение 'просветов сосудов. Сердце неред</w:t>
        <w:softHyphen/>
        <w:t>ко «не поспевает» за увеличением общих размеров тела. В возра</w:t>
        <w:softHyphen/>
        <w:t>сте</w:t>
      </w:r>
      <w:r>
        <w:rPr>
          <w:sz w:val="24"/>
          <w:lang w:val="en-US" w:eastAsia="en-US"/>
        </w:rPr>
        <w:t xml:space="preserve"> 15—20</w:t>
      </w:r>
      <w:r>
        <w:rPr>
          <w:sz w:val="24"/>
        </w:rPr>
        <w:t xml:space="preserve"> лет у</w:t>
      </w:r>
      <w:r>
        <w:rPr>
          <w:sz w:val="24"/>
          <w:lang w:val="en-US" w:eastAsia="en-US"/>
        </w:rPr>
        <w:t xml:space="preserve"> 10—15%</w:t>
      </w:r>
      <w:r>
        <w:rPr>
          <w:sz w:val="24"/>
        </w:rPr>
        <w:t xml:space="preserve"> юношей и девушек отмечается относитель</w:t>
        <w:softHyphen/>
        <w:t>ное «малое» сердце, что приводит к увеличению периода восстано</w:t>
        <w:softHyphen/>
        <w:t>вительных .процессов после нагрузки.</w:t>
      </w:r>
    </w:p>
    <w:p>
      <w:pPr>
        <w:pStyle w:val="Normal"/>
        <w:rPr/>
      </w:pPr>
      <w:r>
        <w:rPr>
          <w:sz w:val="24"/>
        </w:rPr>
        <w:t>Частота сердечных сокращений в возраст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лет составляет </w:t>
      </w:r>
      <w:r>
        <w:rPr>
          <w:sz w:val="24"/>
          <w:lang w:val="en-US" w:eastAsia="en-US"/>
        </w:rPr>
        <w:t>76</w:t>
      </w:r>
      <w:r>
        <w:rPr>
          <w:sz w:val="24"/>
        </w:rPr>
        <w:t xml:space="preserve"> ударов в минуту, а в возраст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 юношей</w:t>
      </w:r>
      <w:r>
        <w:rPr>
          <w:sz w:val="24"/>
          <w:lang w:val="en-US" w:eastAsia="en-US"/>
        </w:rPr>
        <w:t xml:space="preserve"> 65—</w:t>
      </w:r>
      <w:r>
        <w:rPr>
          <w:sz w:val="24"/>
        </w:rPr>
        <w:t>70, у деву</w:t>
        <w:softHyphen/>
        <w:t>шек</w:t>
      </w:r>
      <w:r>
        <w:rPr>
          <w:sz w:val="24"/>
          <w:lang w:val="en-US" w:eastAsia="en-US"/>
        </w:rPr>
        <w:t xml:space="preserve"> 70—75</w:t>
      </w:r>
      <w:r>
        <w:rPr>
          <w:sz w:val="24"/>
        </w:rPr>
        <w:t xml:space="preserve"> ударов в минуту.</w:t>
      </w:r>
    </w:p>
    <w:p>
      <w:pPr>
        <w:pStyle w:val="Normal"/>
        <w:rPr/>
      </w:pPr>
      <w:r>
        <w:rPr>
          <w:sz w:val="24"/>
        </w:rPr>
        <w:t>В обеспечении снабжения тканей кислородом важным фактором является скорость кровотока. Время кругооборота крови в</w:t>
      </w:r>
      <w:r>
        <w:rPr>
          <w:sz w:val="24"/>
          <w:lang w:val="en-US" w:eastAsia="en-US"/>
        </w:rPr>
        <w:t xml:space="preserve"> 14—16 </w:t>
      </w:r>
      <w:r>
        <w:rPr>
          <w:sz w:val="24"/>
        </w:rPr>
        <w:t>лет составляет 18с, а у взрослых</w:t>
      </w:r>
      <w:r>
        <w:rPr>
          <w:sz w:val="24"/>
          <w:lang w:val="en-US" w:eastAsia="en-US"/>
        </w:rPr>
        <w:t xml:space="preserve"> — 17—29</w:t>
      </w:r>
      <w:r>
        <w:rPr>
          <w:sz w:val="24"/>
        </w:rPr>
        <w:t xml:space="preserve"> с.</w:t>
      </w:r>
    </w:p>
    <w:p>
      <w:pPr>
        <w:pStyle w:val="Normal"/>
        <w:rPr>
          <w:sz w:val="24"/>
        </w:rPr>
      </w:pPr>
      <w:r>
        <w:rPr>
          <w:sz w:val="24"/>
        </w:rPr>
        <w:t>Для укрепления сердечно-сосудистой системы важное значение имеет разносторонняя физическая подготовка, строгая дозировка и постепенное повышение физических нагрузок, систематичность за</w:t>
        <w:softHyphen/>
        <w:t>нятий физическими упражнениями.</w:t>
      </w:r>
    </w:p>
    <w:p>
      <w:pPr>
        <w:pStyle w:val="Normal"/>
        <w:rPr/>
      </w:pPr>
      <w:r>
        <w:rPr>
          <w:sz w:val="24"/>
        </w:rPr>
        <w:t>С возрастом происходят изменения и в дыхательной системе с ростом тела потребность в кислороде увеличивается и органы дыхания работают более напряженно. Так, минутный объем дыха</w:t>
        <w:softHyphen/>
        <w:t>ния у 14-летнего подростка составляет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г веса</w:t>
      </w:r>
      <w:r>
        <w:rPr>
          <w:sz w:val="24"/>
          <w:lang w:val="en-US" w:eastAsia="en-US"/>
        </w:rPr>
        <w:t xml:space="preserve"> 110—130</w:t>
      </w:r>
      <w:r>
        <w:rPr>
          <w:sz w:val="24"/>
        </w:rPr>
        <w:t xml:space="preserve"> мл, у взрослого же всего лишь</w:t>
      </w:r>
      <w:r>
        <w:rPr>
          <w:sz w:val="24"/>
          <w:lang w:val="en-US" w:eastAsia="en-US"/>
        </w:rPr>
        <w:t xml:space="preserve"> 80—100</w:t>
      </w:r>
      <w:r>
        <w:rPr>
          <w:sz w:val="24"/>
        </w:rPr>
        <w:t xml:space="preserve"> мл. Функциональные возмож</w:t>
        <w:softHyphen/>
        <w:t>ности аппарата дыхания еще недостаточно совершенны. Жизненная емкость легких ,и максимальная легочная вентиляция меньше, чем у взрослых. Объем вентиляции составляет в</w:t>
      </w:r>
      <w:r>
        <w:rPr>
          <w:sz w:val="24"/>
          <w:lang w:val="en-US" w:eastAsia="en-US"/>
        </w:rPr>
        <w:t xml:space="preserve"> 14—16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 45</w:t>
      </w:r>
      <w:r>
        <w:rPr>
          <w:sz w:val="24"/>
        </w:rPr>
        <w:t xml:space="preserve"> л, в </w:t>
      </w:r>
      <w:r>
        <w:rPr>
          <w:sz w:val="24"/>
          <w:lang w:val="en-US" w:eastAsia="en-US"/>
        </w:rPr>
        <w:t>17—18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 61</w:t>
      </w:r>
      <w:r>
        <w:rPr>
          <w:sz w:val="24"/>
        </w:rPr>
        <w:t xml:space="preserve"> л в минуту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обенно велика роль физического воспитания в развитии дыха</w:t>
        <w:softHyphen/>
        <w:t>тельного аппарата. Преподаватель должен обращать внимание на правильное формирование и увеличение подвижности (экскурсии) грудной клетки, на укрепление дыхательных мышц. Учащихся не</w:t>
        <w:softHyphen/>
        <w:t>обходимо научить правильно дышать и помочь им овладеть навы</w:t>
        <w:softHyphen/>
        <w:t>ками грудного и диафрагмального (брюшного) дыхания. При этом следует учитывать, что развитие дыхательной системы происходит в единстве с развитием других систем организма и в различные воз</w:t>
        <w:softHyphen/>
        <w:t>растные периоды предъявляются разные требования к развитию фи</w:t>
        <w:softHyphen/>
        <w:t>зических качеств. Развитие тех .или иных физических качеств надо рассматривать не только с точки зрения совершенствования дви</w:t>
        <w:softHyphen/>
        <w:t>гательных способностей, но и обязательно с точки зрения обеспече</w:t>
        <w:softHyphen/>
        <w:t>ния нормального протекания процесса физического развития и по</w:t>
        <w:softHyphen/>
        <w:t>вышения функциональных возможностей растущего организма.</w:t>
      </w:r>
    </w:p>
    <w:p>
      <w:pPr>
        <w:pStyle w:val="Normal"/>
        <w:rPr/>
      </w:pPr>
      <w:r>
        <w:rPr>
          <w:sz w:val="24"/>
        </w:rPr>
        <w:t>Уровень развития физических качеств и степень приспособляе</w:t>
        <w:softHyphen/>
        <w:t>мости организма к физическим нагрузкам на быстроту, силу, гиб</w:t>
        <w:softHyphen/>
        <w:t>кость зависят от возрастных особенностей организма. Высокие по</w:t>
        <w:softHyphen/>
        <w:t>казатели гибкости и быстроты могут быть достигнуты к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годам, сила .мышц увеличивается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лет и более; высокий уровень вы</w:t>
        <w:softHyphen/>
        <w:t>носливости наблюдается обычно к</w:t>
      </w:r>
      <w:r>
        <w:rPr>
          <w:sz w:val="24"/>
          <w:lang w:val="en-US" w:eastAsia="en-US"/>
        </w:rPr>
        <w:t xml:space="preserve"> 23—25</w:t>
      </w:r>
      <w:r>
        <w:rPr>
          <w:sz w:val="24"/>
        </w:rPr>
        <w:t xml:space="preserve"> годам. Упражнения на выносливость в возрасте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 и особенно в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необхо</w:t>
        <w:softHyphen/>
        <w:t>димо строго дозировать. Наиболее благоприятные условия для раз</w:t>
        <w:softHyphen/>
        <w:t>вития выносливости в</w:t>
      </w:r>
      <w:r>
        <w:rPr>
          <w:sz w:val="24"/>
          <w:lang w:val="en-US" w:eastAsia="en-US"/>
        </w:rPr>
        <w:t xml:space="preserve"> 19—20</w:t>
      </w:r>
      <w:r>
        <w:rPr>
          <w:sz w:val="24"/>
        </w:rPr>
        <w:t xml:space="preserve"> лет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отмечается значительное увеличение мы</w:t>
        <w:softHyphen/>
        <w:t>шечной массы и совершенствование нервно-мышечного аппарата, создаются предпосылки к развитию силы. Однако в занятиях с уча</w:t>
        <w:softHyphen/>
        <w:t>щимися этого возраста следует воздерживаться от силовых упраж</w:t>
        <w:softHyphen/>
        <w:t>нений с предельными нагрузками, так как условия для развития силы создают несколько поздне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—20</w:t>
      </w:r>
      <w:r>
        <w:rPr>
          <w:sz w:val="24"/>
        </w:rPr>
        <w:t xml:space="preserve"> лет.</w:t>
      </w:r>
    </w:p>
    <w:p>
      <w:pPr>
        <w:pStyle w:val="Normal"/>
        <w:rPr>
          <w:sz w:val="24"/>
        </w:rPr>
      </w:pPr>
      <w:r>
        <w:rPr>
          <w:sz w:val="24"/>
        </w:rPr>
        <w:t>Необходимо подчеркнуть, что обучение в профессионально-тех</w:t>
        <w:softHyphen/>
        <w:t>ническом училище совпадает с периодом полового созревания. В этот период наблюдается повышенная возбудимость и неустойчивость нервной системы. Индивидуальные особенности физического разви</w:t>
        <w:softHyphen/>
        <w:t>тия учащихся определяются по данным медицинского контроля. Физиологические возможности учащихся одного и того же возраста могут значительно отличаться. Поэтому в процессе физического вос</w:t>
        <w:softHyphen/>
        <w:t>питания важен индивидуальный подход.</w:t>
      </w:r>
    </w:p>
    <w:p>
      <w:pPr>
        <w:pStyle w:val="Normal"/>
        <w:spacing w:before="240" w:after="0"/>
        <w:ind w:left="40" w:hanging="0"/>
        <w:rPr>
          <w:sz w:val="24"/>
        </w:rPr>
      </w:pPr>
      <w:r>
        <w:rPr>
          <w:sz w:val="24"/>
        </w:rPr>
        <w:t>ОРГАНИЗАЦИЯ И ПРОВЕДЕНИЕ ЗАНЯТИИ</w:t>
      </w:r>
    </w:p>
    <w:p>
      <w:pPr>
        <w:pStyle w:val="Normal"/>
        <w:spacing w:before="160" w:after="0"/>
        <w:ind w:firstLine="320"/>
        <w:rPr/>
      </w:pPr>
      <w:r>
        <w:rPr>
          <w:sz w:val="24"/>
        </w:rPr>
        <w:t>Групповые учебные занят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 всей учебно-воспитатель</w:t>
        <w:softHyphen/>
        <w:t>ной работы по физическому воспитанию. На учебных занятиях ре</w:t>
        <w:softHyphen/>
        <w:t>шается большой круг задач: сообщаются специальные знания, выяв</w:t>
        <w:softHyphen/>
        <w:t>ляются и совершенствуются физические способности учащихся, при</w:t>
        <w:softHyphen/>
        <w:t>вивается любовь к физической культуре и спорту, формируются двигательные навыки. От качества групповых занятий зависит ус</w:t>
        <w:softHyphen/>
        <w:t>пешное применение всех других форм физического воспитания. По</w:t>
        <w:softHyphen/>
        <w:t>этому методику проведения плановых учебных занятий следует раз</w:t>
        <w:softHyphen/>
        <w:t>рабатывать с учетом их связи с другими формами физического вос</w:t>
        <w:softHyphen/>
        <w:t>питания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ормами физического воспитания в режиме учебного дня яв</w:t>
        <w:softHyphen/>
        <w:t>ляются учебные занятия, проводимые по расписанию училища, сасостоятельные занятия по заданию преподавателя и .производствен</w:t>
        <w:softHyphen/>
        <w:t>ная гимнастика (вводная гимнастика и физкультурная пауза). Для физически слабо подготовленных учащихся могут быть организова</w:t>
        <w:softHyphen/>
        <w:t>ны дополнительные занятия под руководством преподавателя.</w:t>
      </w:r>
    </w:p>
    <w:p>
      <w:pPr>
        <w:pStyle w:val="Normal"/>
        <w:rPr>
          <w:sz w:val="24"/>
        </w:rPr>
      </w:pPr>
      <w:r>
        <w:rPr>
          <w:sz w:val="24"/>
        </w:rPr>
        <w:t>По своей педагогической направленности учебные занятия могут быть комплексными, видовыми, специализированными.</w:t>
      </w:r>
    </w:p>
    <w:p>
      <w:pPr>
        <w:pStyle w:val="Normal"/>
        <w:rPr/>
      </w:pPr>
      <w:r>
        <w:rPr>
          <w:sz w:val="24"/>
        </w:rPr>
        <w:t>Наилучшая форма учебных занятий по общей физической под</w:t>
        <w:softHyphen/>
        <w:t>готовке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комплексные занятия, характерной особенностью которых является комплексное применение предусмотренных про</w:t>
        <w:softHyphen/>
        <w:t>граммой средств физического воспитания в одном занятии. Цель проведения комплексных заня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еспечить в каждом занятии разностороннее воздействие средств физического воспитания на ор</w:t>
        <w:softHyphen/>
        <w:t>ганизм, сформировать и развить различные по своему характеру двигательные умения и навыки, физические качества и подготовить организм учащихся к успешному выполнению программных требо</w:t>
        <w:softHyphen/>
        <w:t>ваний очередного цикла занятий. Комплексирование программного материала осуществляется по признаку положительного переноса двигательных навыков и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Научные исследования и практика показывают, что комплексное прохождение учебной программы обеспечивает лучшее разрешение оздоровительных, образовательных и воспитательных задач, в том числе и задач, связанных с подготовкой учащихся к выполнению общегосударственных требований Всесоюзного физкультурного комплекса «Готов к труду и обороне СССР».</w:t>
      </w:r>
    </w:p>
    <w:p>
      <w:pPr>
        <w:pStyle w:val="Normal"/>
        <w:rPr>
          <w:sz w:val="24"/>
        </w:rPr>
      </w:pPr>
      <w:r>
        <w:rPr>
          <w:sz w:val="24"/>
        </w:rPr>
        <w:t>Характерная особенность видовых занятий заключается в том, что содержание отдельных занятий ограничивается средствами какого-либо одного раздела общей физической подготовки (легкая атлетика, гимнастика, плавание и др.), а последовательность заня</w:t>
        <w:softHyphen/>
        <w:t>тий по этим разделам определяется временем года или сроками предоставления спортивных сооружений (стадиона, бассейна, лыж</w:t>
        <w:softHyphen/>
        <w:t>ной станции и др.). С точки зрения общей физической подготовки и разрешения оздоровительных задач видовые занятия менее эф</w:t>
        <w:softHyphen/>
        <w:t>фективны, так как средствами одного вида нельзя обеспечить нуж</w:t>
        <w:softHyphen/>
        <w:t>ную подготовку учащихся к успешному выполнению программных требований.</w:t>
      </w:r>
    </w:p>
    <w:p>
      <w:pPr>
        <w:pStyle w:val="Normal"/>
        <w:rPr>
          <w:sz w:val="24"/>
        </w:rPr>
      </w:pPr>
      <w:r>
        <w:rPr>
          <w:sz w:val="24"/>
        </w:rPr>
        <w:t>Видовые занятия оправданы в тех случаях, когда комплексирование в одном занятии нескольких видов по организационным (за</w:t>
        <w:softHyphen/>
        <w:t>нятие в бассейне, на лыжной станции) или методическим (отрица</w:t>
        <w:softHyphen/>
        <w:t>тельный перенос двигательных навыков или физических качеств) признакам невозможно или нецелесообразно.</w:t>
      </w:r>
    </w:p>
    <w:p>
      <w:pPr>
        <w:pStyle w:val="Normal"/>
        <w:rPr>
          <w:sz w:val="24"/>
        </w:rPr>
      </w:pPr>
      <w:r>
        <w:rPr>
          <w:sz w:val="24"/>
        </w:rPr>
        <w:t>Специализированные занятия проводят, когда осу</w:t>
        <w:softHyphen/>
        <w:t>ществляется специальная профессионально-прикладная физическая подготовка, например, обучение переправам через водные преграды, обучение езде верхом на лошади или на мотоцикле, или когда не</w:t>
        <w:softHyphen/>
        <w:t>обходимо развить специфические для данной профессии двигатель</w:t>
        <w:softHyphen/>
        <w:t>ные качества с помощью специальных средств.</w:t>
      </w:r>
    </w:p>
    <w:p>
      <w:pPr>
        <w:pStyle w:val="Normal"/>
        <w:rPr>
          <w:sz w:val="24"/>
        </w:rPr>
      </w:pPr>
      <w:r>
        <w:rPr>
          <w:sz w:val="24"/>
        </w:rPr>
        <w:t>Специализированные занятия организуют, если не представляет</w:t>
        <w:softHyphen/>
        <w:t>ся возможным решить задачи профессионально-прикладной физи</w:t>
        <w:softHyphen/>
        <w:t>ческой подготовки в рамках общей физической подготовки. В качестве одной из действенных форм занятий в училище про</w:t>
        <w:softHyphen/>
        <w:t>водятся соревнования в рамках Всесоюзного физкультурного комп</w:t>
        <w:softHyphen/>
        <w:t>лекса «Готов к труду и обороне СССР» в виде «прикидок», зачетных соревнований по видам комплекса ГТО, а также в виде первенств между учебными группами, учебными подразделениями и др. Содержание такого рода соревнований определяется учебной про</w:t>
        <w:softHyphen/>
        <w:t>граммой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являются важным дополнением обязательных занятий и могут включать в се</w:t>
        <w:softHyphen/>
        <w:t>бя изучение теоретических вопросов по литературным источникам, составление комплексов гигиенической и производственной гимна</w:t>
        <w:softHyphen/>
        <w:t>стики, 'выполнение специальных упражнений, направленных на уст</w:t>
        <w:softHyphen/>
        <w:t>ранение недостатков в физическом развитии или физической подго</w:t>
        <w:softHyphen/>
        <w:t>товленности и т. д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имеют большое воспитательное значение, способствуя внедрению физиче</w:t>
        <w:softHyphen/>
        <w:t>ской культуры в быт учащихс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дной из обязательных форм физического воспитания, обуслов</w:t>
        <w:softHyphen/>
        <w:t>ленных новым комплексом ГТО, являются туристские походы. Ту</w:t>
        <w:softHyphen/>
        <w:t>ристские походы могут быть предусмотрены в «дни здоровья» или во внеучебное время. В процессе туристских походов формируются прикладные двигательные умения и навыки и физические качества в условиях походной жизн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оизводственная гимнастика в режиме учебного дня решает об</w:t>
        <w:softHyphen/>
        <w:t>щеоздоровительные и прикладные задач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неучебные формы физического воспитания организуются кол</w:t>
        <w:softHyphen/>
        <w:t>лективом физической культуры и самими учащимися в 'быту на доб</w:t>
        <w:softHyphen/>
        <w:t>ровольных началах. К ним относятся мероприятия по закаливанию организма, прогулки, оздоровительный бег, экскурсии, учебно-тре</w:t>
        <w:softHyphen/>
        <w:t>нировочные занятия в спортивных секциях и др. Они призваны обеспечить здоровый и культурный отдых, удовлетворить спортив</w:t>
        <w:softHyphen/>
        <w:t>ные запросы учащихся 'и способствовать их физическому совершен</w:t>
        <w:softHyphen/>
        <w:t>ствов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 сравнению с другими педагогическими дисциплинами физи</w:t>
        <w:softHyphen/>
        <w:t>ческое воспитание имеет свою специфику, и это предъявляет особые требования к организации и проведению учебных занятий по физи</w:t>
        <w:softHyphen/>
        <w:t>ческому воспит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авильная организация учебного процесса предполагает одно</w:t>
        <w:softHyphen/>
        <w:t>родный состав учащихся по полу, состоянию здоровья и физической подготовленности. Необходимо эти требования учитывать при комп</w:t>
        <w:softHyphen/>
        <w:t>лектовании учебных групп.</w:t>
      </w:r>
    </w:p>
    <w:p>
      <w:pPr>
        <w:pStyle w:val="Normal"/>
        <w:ind w:left="40" w:firstLine="300"/>
        <w:rPr/>
      </w:pPr>
      <w:r>
        <w:rPr>
          <w:sz w:val="24"/>
        </w:rPr>
        <w:t>Один из важнейших вопросов методики физического воспита</w:t>
        <w:softHyphen/>
        <w:t>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ределение структуры занятий. Построение занятий обусловлено педагогическими, психологическими и физиологическими зако</w:t>
        <w:softHyphen/>
        <w:t>номерностям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чет педагогических и психологических закономерностей пред</w:t>
        <w:softHyphen/>
        <w:t>полагает: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рганизованное начало учебных занятий, благоприятную обстановку, рабочее настроение и желание заниматься физическими уп</w:t>
        <w:softHyphen/>
        <w:t>ражнениями;</w:t>
      </w:r>
    </w:p>
    <w:p>
      <w:pPr>
        <w:pStyle w:val="Normal"/>
        <w:rPr>
          <w:sz w:val="24"/>
        </w:rPr>
      </w:pPr>
      <w:r>
        <w:rPr>
          <w:sz w:val="24"/>
        </w:rPr>
        <w:t>ясное представление о цели и задачах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установление необходимой связи в содержании предшествовав</w:t>
        <w:softHyphen/>
        <w:t>ших и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обеспечение образовательной ценности и воспитывающего харак</w:t>
        <w:softHyphen/>
        <w:t>тера процесса обучения, связи его с жизнью;</w:t>
      </w:r>
    </w:p>
    <w:p>
      <w:pPr>
        <w:pStyle w:val="Normal"/>
        <w:rPr>
          <w:sz w:val="24"/>
        </w:rPr>
      </w:pPr>
      <w:r>
        <w:rPr>
          <w:sz w:val="24"/>
        </w:rPr>
        <w:t>соблюдение методических принципов обучения и воспитания;</w:t>
      </w:r>
    </w:p>
    <w:p>
      <w:pPr>
        <w:pStyle w:val="Normal"/>
        <w:rPr>
          <w:sz w:val="24"/>
        </w:rPr>
      </w:pPr>
      <w:r>
        <w:rPr>
          <w:sz w:val="24"/>
        </w:rPr>
        <w:t>организованное окончание занятий, стимулирующее у обучаемых желание заниматься физическими упражнениями.</w:t>
      </w:r>
    </w:p>
    <w:p>
      <w:pPr>
        <w:pStyle w:val="Normal"/>
        <w:rPr/>
      </w:pPr>
      <w:r>
        <w:rPr>
          <w:sz w:val="24"/>
        </w:rPr>
        <w:t>Не менее важны и физиологические закономерности: реакция организма на физическую нагрузку, развитие работоспособности в ходе занятия (предстартовое состояние, вырабатываемость, устойчи</w:t>
        <w:softHyphen/>
        <w:t>вое состояние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 соответствии с этим необходимо предусмотреть подготовку органов и систем организма к предстоящей двигатель</w:t>
        <w:softHyphen/>
        <w:t>ной деятельности; чередование работы и отдыха, постепенное повы</w:t>
        <w:softHyphen/>
        <w:t>шение 'физических нагрузок с учетом достигнутого уровня функцио</w:t>
        <w:softHyphen/>
        <w:t>нальной подготовленности организма; приведение организма при окончании занятий в относительно спокойное состояние, создание благоприятных предпосылок перехода к другим видам деятель</w:t>
        <w:softHyphen/>
        <w:t>ности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 учетом педагогических, психологических и физиологических за</w:t>
        <w:softHyphen/>
        <w:t>кономерностей разработана общая структура занятий физическими упражнениями, включающая в себя три части: 'подготовительную, основную и заключительную, которые различаются по своим педа</w:t>
        <w:softHyphen/>
        <w:t>гогическим задачам. Так, педагогические задачи подготовительной части: организационный момент и сообщение задач урока; подго</w:t>
        <w:softHyphen/>
        <w:t>товка двигательного аппарата, сердечно-сосудистой, дыхательной и других систем организма к предстоящим физическим нагрузкам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новной части: формирование необходимых двигательных умений и навыков, сообщение знаний в области физического воспитания; воспитание физических, волевых и других качеств; заключительной части: организованное завершение занятия, подведение итогов, сти</w:t>
        <w:softHyphen/>
        <w:t>мулирование интереса к .предстоящим занятиям, задание для само</w:t>
        <w:softHyphen/>
        <w:t>стоятельных занятий физическими упражнениями в свободное вре</w:t>
        <w:softHyphen/>
        <w:t>мя; приведение организма в относительно спокойное состояние, обеспечивающее 'переход к другим видам деятельности.</w:t>
      </w:r>
    </w:p>
    <w:p>
      <w:pPr>
        <w:pStyle w:val="Normal"/>
        <w:ind w:left="80" w:firstLine="280"/>
        <w:rPr>
          <w:sz w:val="24"/>
        </w:rPr>
      </w:pPr>
      <w:r>
        <w:rPr>
          <w:sz w:val="24"/>
        </w:rPr>
        <w:t>К делению занятий на три части нельзя подходить строго фор</w:t>
        <w:softHyphen/>
        <w:t>мально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бщевоспитательные и образовательные задачи, как правило, осуществляются на протяжении всего занятия, начиная с подгото</w:t>
        <w:softHyphen/>
        <w:t>вительной части и кончая последней, заключительной частью. Так, строевые упражнения в подготовительной части применяют не толь</w:t>
        <w:softHyphen/>
        <w:t>ко для организации учащихся, но и для формирования строевых навыков. Совершенствовать эти навыки можно и в основной и в за</w:t>
        <w:softHyphen/>
        <w:t>ключительной частях занятия. Общеразвивающие упражнения в подготовительной части занятия проводят не только в целях функ</w:t>
        <w:softHyphen/>
        <w:t>циональной подготовки организма, но и в известной мере для обу</w:t>
        <w:softHyphen/>
        <w:t>чения движениям, воспитания осанки и др. Поэтому значение подготовительной части занятия нельзя сводить только к функциям разминки.</w:t>
      </w:r>
    </w:p>
    <w:p>
      <w:pPr>
        <w:pStyle w:val="Normal"/>
        <w:ind w:left="120" w:firstLine="320"/>
        <w:rPr>
          <w:sz w:val="24"/>
        </w:rPr>
      </w:pPr>
      <w:r>
        <w:rPr>
          <w:sz w:val="24"/>
        </w:rPr>
        <w:t>Организуя занятия по физическому воспитанию, необходимо ру</w:t>
        <w:softHyphen/>
        <w:t>ководствоваться еще и такими положениями: занятия по своему со</w:t>
        <w:softHyphen/>
        <w:t>держанию должны отвечать требованиям учебной программы; каж</w:t>
        <w:softHyphen/>
        <w:t>дое занятие, как правило, должно складываться не из одного, а из ряда взаимосвязанных 'компонентов (обучения движениям, функ</w:t>
        <w:softHyphen/>
        <w:t>циональной подготовки организма, сообщения специальных знаний и пр.)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еобходимо стремиться полнее реализовать общеметодические принципы (сознательность, активность, наглядность, доступность, индивидуализацию, систематичность и т. д.)</w:t>
      </w:r>
      <w:r>
        <w:rPr>
          <w:sz w:val="24"/>
          <w:lang w:val="en-US" w:eastAsia="en-US"/>
        </w:rPr>
        <w:t>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учебные занятия должны проходить на достаточно высоком эмо</w:t>
        <w:softHyphen/>
        <w:t>циональном уровне, вызывать у учащихся чувство удовлетворения и желание систематически заниматься физическими упражнениями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каждое занятие должно быть органически связано с предшеству</w:t>
        <w:softHyphen/>
        <w:t>ющими и последующими занятиями и составлять часть общей си</w:t>
        <w:softHyphen/>
        <w:t>стемы последовательного обучения, воспитания и физического со</w:t>
        <w:softHyphen/>
        <w:t>вершенствов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в проведении занятий надо избегать шаблона, проявляя творче</w:t>
        <w:softHyphen/>
        <w:t>скую активность, совершенствуя формы организации и методы обу</w:t>
        <w:softHyphen/>
        <w:t>чения и воспит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каждое занятие должно быть строго целенаправленным и раз</w:t>
        <w:softHyphen/>
        <w:t>решать конкретные задач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учные исследования и опыт работы помогли установить наи</w:t>
        <w:softHyphen/>
        <w:t>более целесообразный .порядок проведения занятий физическими упражнениями в основной части: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упражнения на овладение техникой движений рекомендуется проводить непосредственно после подготовительной части, когда организм еще не утомлен;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упражнения на быстроту, координацию движений также лучше проводить в начале занятий; упражнения на выносливость целесо</w:t>
        <w:softHyphen/>
        <w:t>образно отнести к концу основной части занятия;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упражнения, направленные на развитие гибкости, силы, надо включать в занятия в зависимости от разрешаемых задач и типа за</w:t>
        <w:softHyphen/>
        <w:t>нятий; после упражнений, требующих значительного напряжения, необходимо предусматривать отдых и упражнения на расслабление.</w:t>
      </w:r>
    </w:p>
    <w:p>
      <w:pPr>
        <w:pStyle w:val="Normal"/>
        <w:ind w:left="40" w:firstLine="320"/>
        <w:rPr/>
      </w:pPr>
      <w:r>
        <w:rPr>
          <w:b/>
          <w:sz w:val="24"/>
        </w:rPr>
        <w:t>Организация учащихся на занятиях.</w:t>
      </w:r>
      <w:r>
        <w:rPr>
          <w:sz w:val="24"/>
        </w:rPr>
        <w:t xml:space="preserve"> В практике физического воспитания применяют следующие способы организации учащихся:</w:t>
      </w:r>
    </w:p>
    <w:p>
      <w:pPr>
        <w:pStyle w:val="Normal"/>
        <w:ind w:left="40" w:hanging="0"/>
        <w:jc w:val="left"/>
        <w:rPr>
          <w:sz w:val="24"/>
        </w:rPr>
      </w:pPr>
      <w:r>
        <w:rPr>
          <w:sz w:val="24"/>
        </w:rPr>
        <w:t>фронтальный, групповой (по отделениям), посменный, станционно-круговой, поточно-круговой, индивидуальны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ронтальный способ позволяет преподавателю прово</w:t>
        <w:softHyphen/>
        <w:t>дить учебные занятия со всеми учащимися одновременно. Он пред</w:t>
        <w:softHyphen/>
        <w:t>полагает однородный состав занимающихся и применяется при про</w:t>
        <w:softHyphen/>
        <w:t>ведении строевых, порядковых и общеразвивающих упражнений в подготовительной и заключительной частях, а иногда и в основной части занятий.</w:t>
      </w:r>
    </w:p>
    <w:p>
      <w:pPr>
        <w:pStyle w:val="Normal"/>
        <w:ind w:firstLine="340"/>
        <w:jc w:val="left"/>
        <w:rPr>
          <w:sz w:val="24"/>
        </w:rPr>
      </w:pPr>
      <w:r>
        <w:rPr>
          <w:sz w:val="24"/>
        </w:rPr>
        <w:t>При групповом способе учащихся делят на группы (отделения) по половому признаку, физической подготовленности; этот способ применим главным образом в основной части заняти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Посменный способ предполагает разделение учащихся на смены. Численный состав смен определяется пропускной способ</w:t>
        <w:softHyphen/>
        <w:t>ностью используемых снарядов (например, по количеству пролетов гимнастической стенки) или условиями, в которых проводятся за</w:t>
        <w:softHyphen/>
        <w:t>нятия. Посменный способ применяют для проведения спортивных игр, когда число занимающихся превышает число участников в игре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Станционно-круговой способ предусматривает раз</w:t>
        <w:softHyphen/>
        <w:t>деление всех занимающихся на мелкие группы по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человека для выполнения установленных на каждой «станции» упражнений. При определении численного состава группы исходят из необходимости обеспечить занятость всех занимающихся одновременно и пропуск</w:t>
        <w:softHyphen/>
        <w:t>ной способности «станций». Этот способ обеспечивает значительное повышение моторной плотности занятий и используется одновремен</w:t>
        <w:softHyphen/>
        <w:t>но как один из методов тренировки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Поточно-круговой спосо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полнение упражнений не</w:t>
        <w:softHyphen/>
        <w:t>прерывно поочередно по кругу группо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Индивидуальный способ организации занятий пред</w:t>
        <w:softHyphen/>
        <w:t>полагает выполнение учащимися упражнений самостоятельно по за</w:t>
        <w:softHyphen/>
        <w:t>данию преподавателя. При этом способе разрешаются индиви</w:t>
        <w:softHyphen/>
        <w:t>дуальные для каждого учащегося задачи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В процессе одного занятия обычно применяют несколько спосо</w:t>
        <w:softHyphen/>
        <w:t>бов организации учащихся.</w:t>
      </w:r>
    </w:p>
    <w:p>
      <w:pPr>
        <w:pStyle w:val="Normal"/>
        <w:rPr>
          <w:sz w:val="24"/>
        </w:rPr>
      </w:pPr>
      <w:r>
        <w:rPr>
          <w:sz w:val="24"/>
        </w:rPr>
        <w:t>Выбор порядка выполнения упражнений определяется в первую очередь подготовленностью занимающихся и задачами, стоящими перед урок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20"/>
      <w:pgMar w:left="1440" w:right="845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firstLine="3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01:00Z</dcterms:created>
  <dc:creator>Miha</dc:creator>
  <dc:description/>
  <cp:keywords/>
  <dc:language>en-US</dc:language>
  <cp:lastModifiedBy>Mage</cp:lastModifiedBy>
  <cp:lastPrinted>2000-12-24T11:28:00Z</cp:lastPrinted>
  <dcterms:modified xsi:type="dcterms:W3CDTF">2011-10-19T00:01:00Z</dcterms:modified>
  <cp:revision>2</cp:revision>
  <dc:subject/>
  <dc:title>Для формирования личности учащихся важное значение имеет приобретение ими опыта общественной работы по физической культуре</dc:title>
</cp:coreProperties>
</file>