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ind w:left="0" w:right="284" w:hanging="0"/>
        <w:jc w:val="center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Heading1"/>
        <w:spacing w:lineRule="auto" w:line="360"/>
        <w:ind w:left="0" w:right="284" w:hanging="0"/>
        <w:jc w:val="center"/>
        <w:rPr>
          <w:sz w:val="24"/>
        </w:rPr>
      </w:pPr>
      <w:r>
        <w:rPr>
          <w:sz w:val="24"/>
        </w:rPr>
        <w:t>ШАДРИНСКИЙ ГОСУДАРСТВЕННЫЙ ПЕДАГОГИЧЕСКИЙ ИНСТИТУТ</w:t>
      </w:r>
    </w:p>
    <w:p>
      <w:pPr>
        <w:pStyle w:val="Heading1"/>
        <w:spacing w:lineRule="auto" w:line="360"/>
        <w:ind w:left="0" w:right="284" w:hanging="0"/>
        <w:jc w:val="center"/>
        <w:rPr>
          <w:sz w:val="24"/>
        </w:rPr>
      </w:pPr>
      <w:r>
        <w:rPr>
          <w:sz w:val="24"/>
        </w:rPr>
        <w:t xml:space="preserve">ФАКУЛЬТЕТ ИНОСТРАННЫХ ЯЗЫКОВ </w:t>
      </w:r>
    </w:p>
    <w:p>
      <w:pPr>
        <w:pStyle w:val="Heading6"/>
        <w:rPr>
          <w:sz w:val="24"/>
        </w:rPr>
      </w:pPr>
      <w:r>
        <w:rPr>
          <w:sz w:val="24"/>
        </w:rPr>
        <w:t>КАФЕДРА АНГЛИЙСКОГО ЯЗЫКА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ВЕКОВ АЛЕКСЕЙ ВЛАДИМИРОВИЧ</w:t>
      </w:r>
    </w:p>
    <w:p>
      <w:pPr>
        <w:pStyle w:val="Normal"/>
        <w:jc w:val="center"/>
        <w:rPr/>
      </w:pPr>
      <w:r>
        <w:rPr/>
        <w:t>СТУДЕНТ ГРУППЫ 4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ОРМИРОВАНИЕ ЛЕКСИЧЕСКИХ НАВЫКОВ НА СТАРШЕМ ЭТАПЕ ОБУЧЕНИЯ АНГЛИЙСКОМУ ЯЗЫК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3"/>
        <w:pageBreakBefore w:val="false"/>
        <w:spacing w:lineRule="auto" w:line="240"/>
        <w:rPr/>
      </w:pPr>
      <w:r>
        <w:rPr/>
        <w:t>Курсовая работа по методике преподавания английского язык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/>
        <w:t>Научный руководитель:</w:t>
      </w:r>
    </w:p>
    <w:p>
      <w:pPr>
        <w:pStyle w:val="Normal"/>
        <w:jc w:val="right"/>
        <w:rPr/>
      </w:pPr>
      <w:r>
        <w:rPr/>
        <w:t>Спицына Т.В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4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адринск, 2003</w:t>
      </w:r>
      <w:r>
        <w:br w:type="page"/>
      </w:r>
    </w:p>
    <w:p>
      <w:pPr>
        <w:pStyle w:val="TextBodyIndent"/>
        <w:spacing w:lineRule="auto" w:line="360"/>
        <w:ind w:left="-42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главление</w:t>
      </w:r>
    </w:p>
    <w:p>
      <w:pPr>
        <w:pStyle w:val="TextBodyIndent"/>
        <w:spacing w:lineRule="auto" w:line="360"/>
        <w:ind w:left="360" w:hanging="0"/>
        <w:rPr/>
      </w:pPr>
      <w:r>
        <w:rPr>
          <w:sz w:val="28"/>
        </w:rPr>
        <w:t>Введение…………………………………</w:t>
      </w:r>
      <w:r>
        <w:rPr>
          <w:sz w:val="28"/>
          <w:lang w:val="en-US"/>
        </w:rPr>
        <w:t>………….</w:t>
      </w:r>
      <w:r>
        <w:rPr>
          <w:sz w:val="28"/>
        </w:rPr>
        <w:t>………………………….3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360"/>
        <w:ind w:left="360" w:hanging="0"/>
        <w:rPr/>
      </w:pPr>
      <w:r>
        <w:rPr>
          <w:sz w:val="28"/>
        </w:rPr>
        <w:t>Введение лексического материала на старшей ступени обучения………………………………….…</w:t>
      </w:r>
      <w:r>
        <w:rPr>
          <w:sz w:val="28"/>
          <w:lang w:val="en-US"/>
        </w:rPr>
        <w:t>……………………</w:t>
      </w:r>
      <w:r>
        <w:rPr>
          <w:sz w:val="28"/>
        </w:rPr>
        <w:t>…………….6</w:t>
      </w:r>
    </w:p>
    <w:p>
      <w:pPr>
        <w:pStyle w:val="TextBodyIndent"/>
        <w:spacing w:lineRule="auto" w:line="360"/>
        <w:ind w:left="-360" w:firstLine="1440"/>
        <w:rPr>
          <w:sz w:val="28"/>
        </w:rPr>
      </w:pPr>
      <w:r>
        <w:rPr>
          <w:sz w:val="28"/>
        </w:rPr>
        <w:t>1. Роль и место лексического аспекта обучения ИЯ……………...….6</w:t>
      </w:r>
    </w:p>
    <w:p>
      <w:pPr>
        <w:pStyle w:val="TextBodyIndent"/>
        <w:spacing w:lineRule="auto" w:line="360"/>
        <w:ind w:left="-360" w:firstLine="1440"/>
        <w:rPr>
          <w:sz w:val="28"/>
          <w:lang w:val="en-US"/>
        </w:rPr>
      </w:pPr>
      <w:r>
        <w:rPr>
          <w:sz w:val="28"/>
        </w:rPr>
        <w:t xml:space="preserve">2. Требования школьной программы к объему </w:t>
      </w:r>
    </w:p>
    <w:p>
      <w:pPr>
        <w:pStyle w:val="TextBodyIndent"/>
        <w:spacing w:lineRule="auto" w:line="360"/>
        <w:ind w:left="-360" w:firstLine="1440"/>
        <w:rPr/>
      </w:pPr>
      <w:r>
        <w:rPr>
          <w:sz w:val="28"/>
        </w:rPr>
        <w:t>лексического</w:t>
      </w:r>
      <w:r>
        <w:rPr>
          <w:sz w:val="28"/>
          <w:lang w:val="en-US"/>
        </w:rPr>
        <w:t xml:space="preserve"> </w:t>
      </w:r>
      <w:r>
        <w:rPr>
          <w:sz w:val="28"/>
        </w:rPr>
        <w:t>материала…………………………………………..……7</w:t>
      </w:r>
    </w:p>
    <w:p>
      <w:pPr>
        <w:pStyle w:val="TextBodyIndent"/>
        <w:spacing w:lineRule="auto" w:line="360"/>
        <w:ind w:left="-360" w:firstLine="1440"/>
        <w:rPr/>
      </w:pPr>
      <w:r>
        <w:rPr>
          <w:sz w:val="28"/>
        </w:rPr>
        <w:t>3. Принципы отбора</w:t>
      </w:r>
      <w:r>
        <w:rPr>
          <w:sz w:val="28"/>
          <w:lang w:val="en-US"/>
        </w:rPr>
        <w:t xml:space="preserve"> </w:t>
      </w:r>
      <w:r>
        <w:rPr>
          <w:sz w:val="28"/>
        </w:rPr>
        <w:t>лексического</w:t>
      </w:r>
      <w:r>
        <w:rPr>
          <w:sz w:val="28"/>
          <w:lang w:val="en-US"/>
        </w:rPr>
        <w:t xml:space="preserve"> </w:t>
      </w:r>
      <w:r>
        <w:rPr>
          <w:sz w:val="28"/>
        </w:rPr>
        <w:t>минимума………………..……</w:t>
      </w:r>
      <w:r>
        <w:rPr>
          <w:sz w:val="28"/>
          <w:lang w:val="en-US"/>
        </w:rPr>
        <w:t>…</w:t>
      </w:r>
      <w:r>
        <w:rPr>
          <w:sz w:val="28"/>
        </w:rPr>
        <w:t>9</w:t>
      </w:r>
    </w:p>
    <w:p>
      <w:pPr>
        <w:pStyle w:val="TextBodyIndent"/>
        <w:spacing w:lineRule="auto" w:line="360"/>
        <w:ind w:left="-360" w:firstLine="1440"/>
        <w:rPr>
          <w:sz w:val="28"/>
        </w:rPr>
      </w:pPr>
      <w:r>
        <w:rPr>
          <w:sz w:val="28"/>
        </w:rPr>
        <w:t xml:space="preserve">4. Упражнения, используемые при обучении лексике…………...…11     </w:t>
      </w:r>
    </w:p>
    <w:p>
      <w:pPr>
        <w:pStyle w:val="TextBodyIndent"/>
        <w:numPr>
          <w:ilvl w:val="0"/>
          <w:numId w:val="7"/>
        </w:numPr>
        <w:spacing w:lineRule="auto" w:line="360"/>
        <w:rPr>
          <w:sz w:val="28"/>
          <w:lang w:val="en-US"/>
        </w:rPr>
      </w:pPr>
      <w:r>
        <w:rPr>
          <w:sz w:val="28"/>
        </w:rPr>
        <w:t>Цели и задачи обучения ИЯ на старшем этапе в условиях  средней общеобразовательной школы. Аспекты…………………………..……...15</w:t>
      </w:r>
    </w:p>
    <w:p>
      <w:pPr>
        <w:pStyle w:val="Normal"/>
        <w:shd w:fill="FFFFFF" w:val="clear"/>
        <w:spacing w:lineRule="auto" w:line="360"/>
        <w:ind w:left="1080" w:hanging="0"/>
        <w:rPr/>
      </w:pPr>
      <w:r>
        <w:rPr>
          <w:color w:val="000000"/>
          <w:sz w:val="28"/>
          <w:szCs w:val="17"/>
        </w:rPr>
        <w:t>1.Познавательный (культурологический) аспект…………...</w:t>
      </w:r>
      <w:r>
        <w:rPr>
          <w:color w:val="000000"/>
          <w:sz w:val="28"/>
          <w:szCs w:val="17"/>
          <w:lang w:val="en-US"/>
        </w:rPr>
        <w:t>………</w:t>
      </w:r>
      <w:r>
        <w:rPr>
          <w:color w:val="000000"/>
          <w:sz w:val="28"/>
          <w:szCs w:val="17"/>
        </w:rPr>
        <w:t>23</w:t>
      </w:r>
    </w:p>
    <w:p>
      <w:pPr>
        <w:pStyle w:val="Normal"/>
        <w:shd w:fill="FFFFFF" w:val="clear"/>
        <w:spacing w:lineRule="auto" w:line="360"/>
        <w:ind w:left="1080" w:hanging="0"/>
        <w:rPr/>
      </w:pPr>
      <w:r>
        <w:rPr>
          <w:color w:val="000000"/>
          <w:sz w:val="28"/>
          <w:szCs w:val="17"/>
        </w:rPr>
        <w:t>2.Учебный аспект…</w:t>
      </w:r>
      <w:r>
        <w:rPr>
          <w:color w:val="000000"/>
          <w:sz w:val="28"/>
          <w:szCs w:val="17"/>
          <w:lang w:val="en-US"/>
        </w:rPr>
        <w:t>………………………</w:t>
      </w:r>
      <w:r>
        <w:rPr>
          <w:color w:val="000000"/>
          <w:sz w:val="28"/>
          <w:szCs w:val="17"/>
        </w:rPr>
        <w:t>………...</w:t>
      </w:r>
      <w:r>
        <w:rPr>
          <w:color w:val="000000"/>
          <w:sz w:val="28"/>
          <w:szCs w:val="17"/>
          <w:lang w:val="en-US"/>
        </w:rPr>
        <w:t>…………………</w:t>
      </w:r>
      <w:r>
        <w:rPr>
          <w:color w:val="000000"/>
          <w:sz w:val="28"/>
          <w:szCs w:val="17"/>
        </w:rPr>
        <w:t>24</w:t>
      </w:r>
    </w:p>
    <w:p>
      <w:pPr>
        <w:pStyle w:val="Normal"/>
        <w:shd w:fill="FFFFFF" w:val="clear"/>
        <w:spacing w:lineRule="auto" w:line="360"/>
        <w:ind w:left="1800" w:hanging="0"/>
        <w:rPr/>
      </w:pPr>
      <w:r>
        <w:rPr>
          <w:color w:val="000000"/>
          <w:sz w:val="28"/>
          <w:szCs w:val="17"/>
        </w:rPr>
        <w:t>2.1. Аудирование…</w:t>
      </w:r>
      <w:r>
        <w:rPr>
          <w:color w:val="000000"/>
          <w:sz w:val="28"/>
          <w:szCs w:val="17"/>
          <w:lang w:val="en-US"/>
        </w:rPr>
        <w:t>………………………</w:t>
      </w:r>
      <w:r>
        <w:rPr>
          <w:color w:val="000000"/>
          <w:sz w:val="28"/>
          <w:szCs w:val="17"/>
        </w:rPr>
        <w:t>……….</w:t>
      </w:r>
      <w:r>
        <w:rPr>
          <w:color w:val="000000"/>
          <w:sz w:val="28"/>
          <w:szCs w:val="17"/>
          <w:lang w:val="en-US"/>
        </w:rPr>
        <w:t>…</w:t>
      </w:r>
      <w:r>
        <w:rPr>
          <w:color w:val="000000"/>
          <w:sz w:val="28"/>
          <w:szCs w:val="17"/>
        </w:rPr>
        <w:t>.</w:t>
      </w:r>
      <w:r>
        <w:rPr>
          <w:color w:val="000000"/>
          <w:sz w:val="28"/>
          <w:szCs w:val="17"/>
          <w:lang w:val="en-US"/>
        </w:rPr>
        <w:t>…………</w:t>
      </w:r>
      <w:r>
        <w:rPr>
          <w:color w:val="000000"/>
          <w:sz w:val="28"/>
          <w:szCs w:val="17"/>
        </w:rPr>
        <w:t>24</w:t>
      </w:r>
    </w:p>
    <w:p>
      <w:pPr>
        <w:pStyle w:val="Normal"/>
        <w:shd w:fill="FFFFFF" w:val="clear"/>
        <w:spacing w:lineRule="auto" w:line="360"/>
        <w:ind w:left="1800" w:hanging="0"/>
        <w:rPr/>
      </w:pPr>
      <w:r>
        <w:rPr>
          <w:color w:val="000000"/>
          <w:sz w:val="28"/>
          <w:szCs w:val="17"/>
        </w:rPr>
        <w:t>2.2. Говорение…</w:t>
      </w:r>
      <w:r>
        <w:rPr>
          <w:color w:val="000000"/>
          <w:sz w:val="28"/>
          <w:szCs w:val="17"/>
          <w:lang w:val="en-US"/>
        </w:rPr>
        <w:t>……………………………</w:t>
      </w:r>
      <w:r>
        <w:rPr>
          <w:color w:val="000000"/>
          <w:sz w:val="28"/>
          <w:szCs w:val="17"/>
        </w:rPr>
        <w:t>……….</w:t>
      </w:r>
      <w:r>
        <w:rPr>
          <w:color w:val="000000"/>
          <w:sz w:val="28"/>
          <w:szCs w:val="17"/>
          <w:lang w:val="en-US"/>
        </w:rPr>
        <w:t>…………</w:t>
      </w:r>
      <w:r>
        <w:rPr>
          <w:color w:val="000000"/>
          <w:sz w:val="28"/>
          <w:szCs w:val="17"/>
        </w:rPr>
        <w:t>.26</w:t>
      </w:r>
    </w:p>
    <w:p>
      <w:pPr>
        <w:pStyle w:val="Normal"/>
        <w:shd w:fill="FFFFFF" w:val="clear"/>
        <w:spacing w:lineRule="auto" w:line="360"/>
        <w:ind w:left="1800" w:hanging="0"/>
        <w:rPr/>
      </w:pPr>
      <w:r>
        <w:rPr>
          <w:color w:val="000000"/>
          <w:sz w:val="28"/>
          <w:szCs w:val="17"/>
        </w:rPr>
        <w:t>2.3. Чтение…</w:t>
      </w:r>
      <w:r>
        <w:rPr>
          <w:color w:val="000000"/>
          <w:sz w:val="28"/>
          <w:szCs w:val="17"/>
          <w:lang w:val="en-US"/>
        </w:rPr>
        <w:t>………………………………………</w:t>
      </w:r>
      <w:r>
        <w:rPr>
          <w:color w:val="000000"/>
          <w:sz w:val="28"/>
          <w:szCs w:val="17"/>
        </w:rPr>
        <w:t>……….</w:t>
      </w:r>
      <w:r>
        <w:rPr>
          <w:color w:val="000000"/>
          <w:sz w:val="28"/>
          <w:szCs w:val="17"/>
          <w:lang w:val="en-US"/>
        </w:rPr>
        <w:t>…</w:t>
      </w:r>
      <w:r>
        <w:rPr>
          <w:color w:val="000000"/>
          <w:sz w:val="28"/>
          <w:szCs w:val="17"/>
        </w:rPr>
        <w:t>..</w:t>
      </w:r>
      <w:r>
        <w:rPr>
          <w:color w:val="000000"/>
          <w:sz w:val="28"/>
          <w:szCs w:val="17"/>
          <w:lang w:val="en-US"/>
        </w:rPr>
        <w:t>.</w:t>
      </w:r>
      <w:r>
        <w:rPr>
          <w:color w:val="000000"/>
          <w:sz w:val="28"/>
          <w:szCs w:val="17"/>
        </w:rPr>
        <w:t>27</w:t>
      </w:r>
    </w:p>
    <w:p>
      <w:pPr>
        <w:pStyle w:val="Normal"/>
        <w:shd w:fill="FFFFFF" w:val="clear"/>
        <w:spacing w:lineRule="auto" w:line="360"/>
        <w:ind w:left="1800" w:hanging="0"/>
        <w:rPr/>
      </w:pPr>
      <w:r>
        <w:rPr>
          <w:color w:val="000000"/>
          <w:sz w:val="28"/>
          <w:szCs w:val="17"/>
        </w:rPr>
        <w:t>2.4. Письмо…</w:t>
      </w:r>
      <w:r>
        <w:rPr>
          <w:color w:val="000000"/>
          <w:sz w:val="28"/>
          <w:szCs w:val="17"/>
          <w:lang w:val="en-US"/>
        </w:rPr>
        <w:t>…………………………………</w:t>
      </w:r>
      <w:r>
        <w:rPr>
          <w:color w:val="000000"/>
          <w:sz w:val="28"/>
          <w:szCs w:val="17"/>
        </w:rPr>
        <w:t>…</w:t>
      </w:r>
      <w:r>
        <w:rPr>
          <w:color w:val="000000"/>
          <w:sz w:val="28"/>
          <w:szCs w:val="17"/>
          <w:lang w:val="en-US"/>
        </w:rPr>
        <w:t>…</w:t>
      </w:r>
      <w:r>
        <w:rPr>
          <w:color w:val="000000"/>
          <w:sz w:val="28"/>
          <w:szCs w:val="17"/>
        </w:rPr>
        <w:t>……….</w:t>
      </w:r>
      <w:r>
        <w:rPr>
          <w:color w:val="000000"/>
          <w:sz w:val="28"/>
          <w:szCs w:val="17"/>
          <w:lang w:val="en-US"/>
        </w:rPr>
        <w:t>…</w:t>
      </w:r>
      <w:r>
        <w:rPr>
          <w:color w:val="000000"/>
          <w:sz w:val="28"/>
          <w:szCs w:val="17"/>
        </w:rPr>
        <w:t>..29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19"/>
          <w:lang w:val="en-US"/>
        </w:rPr>
        <w:t xml:space="preserve">III. </w:t>
      </w:r>
      <w:r>
        <w:rPr>
          <w:color w:val="000000"/>
          <w:sz w:val="28"/>
          <w:szCs w:val="19"/>
        </w:rPr>
        <w:t>Основные этапы обучения (введения) лексических единиц на старшем этапе обучения</w:t>
      </w:r>
      <w:r>
        <w:rPr>
          <w:color w:val="000000"/>
          <w:sz w:val="28"/>
          <w:szCs w:val="19"/>
          <w:lang w:val="en-US"/>
        </w:rPr>
        <w:t>…</w:t>
      </w:r>
      <w:r>
        <w:rPr>
          <w:color w:val="000000"/>
          <w:sz w:val="28"/>
          <w:szCs w:val="19"/>
        </w:rPr>
        <w:t>………………………………………………………………...30</w:t>
      </w:r>
    </w:p>
    <w:p>
      <w:pPr>
        <w:pStyle w:val="TextBodyIndent"/>
        <w:spacing w:lineRule="auto" w:line="360"/>
        <w:ind w:left="0" w:firstLine="1080"/>
        <w:rPr/>
      </w:pPr>
      <w:r>
        <w:rPr>
          <w:sz w:val="28"/>
          <w:lang w:val="en-US"/>
        </w:rPr>
        <w:t>1. Ориентировочно-подготовительный этап</w:t>
      </w:r>
      <w:r>
        <w:rPr>
          <w:sz w:val="28"/>
        </w:rPr>
        <w:t>……………...…………30</w:t>
      </w:r>
    </w:p>
    <w:p>
      <w:pPr>
        <w:pStyle w:val="TextBodyIndent"/>
        <w:spacing w:lineRule="auto" w:line="360"/>
        <w:ind w:left="0" w:firstLine="1080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</w:t>
      </w:r>
      <w:r>
        <w:rPr>
          <w:sz w:val="28"/>
          <w:lang w:val="en-US"/>
        </w:rPr>
        <w:t>Этап пассивного закрепления соответственных лексических языковых упражнения</w:t>
      </w:r>
      <w:r>
        <w:rPr>
          <w:sz w:val="28"/>
        </w:rPr>
        <w:t>х………………………………………………………….30</w:t>
      </w:r>
    </w:p>
    <w:p>
      <w:pPr>
        <w:pStyle w:val="TextBodyIndent"/>
        <w:spacing w:lineRule="auto" w:line="360"/>
        <w:ind w:left="0" w:firstLine="1080"/>
        <w:rPr>
          <w:sz w:val="28"/>
        </w:rPr>
      </w:pPr>
      <w:r>
        <w:rPr>
          <w:sz w:val="28"/>
        </w:rPr>
        <w:t>Заключение…………………………………………..……...…………32</w:t>
      </w:r>
    </w:p>
    <w:p>
      <w:pPr>
        <w:pStyle w:val="TextBodyIndent"/>
        <w:spacing w:lineRule="auto" w:line="360"/>
        <w:ind w:left="0" w:firstLine="1080"/>
        <w:rPr/>
      </w:pPr>
      <w:r>
        <w:rPr>
          <w:sz w:val="28"/>
        </w:rPr>
        <w:t>Библиография………………………………………………………….35</w:t>
      </w:r>
    </w:p>
    <w:p>
      <w:pPr>
        <w:pStyle w:val="TextBodyIndent"/>
        <w:spacing w:lineRule="auto" w:line="360"/>
        <w:ind w:left="0" w:firstLine="1080"/>
        <w:rPr>
          <w:sz w:val="40"/>
        </w:rPr>
      </w:pPr>
      <w:r>
        <w:rPr>
          <w:sz w:val="28"/>
        </w:rPr>
        <w:t>Приложение……………………………………………………………36</w:t>
      </w:r>
      <w:r>
        <w:br w:type="page"/>
      </w:r>
    </w:p>
    <w:p>
      <w:pPr>
        <w:pStyle w:val="TextBodyIndent"/>
        <w:spacing w:lineRule="auto" w:line="360"/>
        <w:ind w:left="-42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TextBodyIndent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о недавнего времени лингвистов интересовала  преимуще</w:t>
        <w:softHyphen/>
        <w:t>ственно формальная сторона языка, в первую очередь морфо</w:t>
        <w:softHyphen/>
        <w:t>логия и фонетика, а затем синтаксис. Что касается лексики, то и здесь главное внимание уделялось только словообразованию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</w:rPr>
        <w:t xml:space="preserve">          </w:t>
      </w:r>
      <w:r>
        <w:rPr>
          <w:sz w:val="28"/>
        </w:rPr>
        <w:t>В отличие от лингвистов всякого, кто изучает язык с прак</w:t>
        <w:softHyphen/>
        <w:t>тической целью, привлекает прежде всего семантика слова. Лишь в ней он видит для себя реальную ценность, и если он не стремится овладеть разговорной речью, то этим и ограничи</w:t>
        <w:softHyphen/>
        <w:t>вается круг его интересов. Произношению он уделяет внимание постольку, поскольку необходимо как-то, пусть и неправильно с точки зрения норм изучаемого языка, прочесть написанное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     </w:t>
      </w:r>
      <w:r>
        <w:rPr>
          <w:color w:val="000000"/>
          <w:sz w:val="28"/>
          <w:szCs w:val="22"/>
        </w:rPr>
        <w:t>Такое преимущественное внимание значению слова  в</w:t>
      </w:r>
      <w:r>
        <w:rPr>
          <w:smallCap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ущерб его форме со стороны изучающего язык заставляет учителя постоянно разъяснять значение формальной стороны языка и прилагать все усилия к тому, чтобы сделать ее для учащихся возможно более доступной и практически полезной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Обучая учащегося формальной стороне языка — его грам</w:t>
        <w:softHyphen/>
        <w:t>матике, фонетике и словообразованию, важно внушить учаще</w:t>
        <w:softHyphen/>
        <w:t>муся мысль, что форма слова не является по отношению к нему только его внешней оболочкой. Если по аналогии взять два предмета, например портфель и его содержимое, то какой бы формы, цвета и качества не был бы портфель, его содержание осталось бы неизменным. Форма же слова оказывает влияние на его содержание. Так, если мы возьмем какое-либо предло</w:t>
        <w:softHyphen/>
        <w:t>жение и начнем изменять, например, форму глагола, то мы можем реальное действие сделать возможным, желательным и т. д., а, сделав слово, несущее фразовое ударение, неударным, полностью изменить цель и смысл высказывания. Таким обра</w:t>
        <w:softHyphen/>
        <w:t>зом, форма слова составляет единство с его значением, оказы</w:t>
        <w:softHyphen/>
        <w:t>вает на него влияние, и потому изучение формы имеет столь большое значение в языке.</w:t>
      </w:r>
    </w:p>
    <w:p>
      <w:pPr>
        <w:pStyle w:val="3"/>
        <w:spacing w:lineRule="auto" w:line="360"/>
        <w:ind w:left="0" w:hanging="0"/>
        <w:jc w:val="both"/>
        <w:rPr/>
      </w:pPr>
      <w:r>
        <w:rPr/>
        <w:t xml:space="preserve">           </w:t>
      </w:r>
      <w:r>
        <w:rPr/>
        <w:t>Однако  важность формы слова  учащийся   может   осознать только в том случае, если он почувствует и поймет эту связь. Отсюда  возникает  важная  проблема  соотношения  лексики, грамматики и фонетики при обучении языку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      </w:t>
      </w:r>
      <w:r>
        <w:rPr/>
        <w:t>До недавнего времени грамматика и фонетика часто изуча</w:t>
        <w:softHyphen/>
        <w:t>лись параллельно с лексикой и независимо от нее. Одним из важных прогрессивных принципов современной методики как раз является органическая связь лексики с грамматикой и фо</w:t>
        <w:softHyphen/>
        <w:t>нетикой. Как нельзя усваивать лексику, не изучая одновременно грамматическую форму слова и его произношение, так нельзя и изучать грамматику и фонетику вообще, не учитывая те конк</w:t>
        <w:softHyphen/>
        <w:t>ретные слова, на которые должны распространяться изучаемые правила грамматики и фонетики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 </w:t>
      </w:r>
      <w:r>
        <w:rPr/>
        <w:t>Наконец, как бы важны  ни были грамматические формы слова, знание большого количества слов для выражения разных мыслей будет важнее знания такого же количества  грамматических форм  и конструкций; например, зная 50 слов и 5 грамматических конст</w:t>
        <w:softHyphen/>
        <w:t>рукций, можно построить больше предложений, чем если знаешь 5 слов и 50 конструкций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 </w:t>
      </w:r>
      <w:r>
        <w:rPr/>
        <w:t>Из сказанного не следует делать вывода о том, что в любом случае лексика важнее грамматики и фонетики. Коли</w:t>
        <w:softHyphen/>
        <w:t>чество слов очень важно для возможности выразить разные мысли, но не столь важно для овладения спецификой изучае</w:t>
        <w:softHyphen/>
        <w:t>мого языка, для усвоения его моделей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 </w:t>
      </w:r>
      <w:r>
        <w:rPr/>
        <w:t>Почти все авторы, касающиеся вопросов обучения лексике, отмечают   специфические   трудности   лексического    материала. Как указано выше,  система лексики недостаточно выявлена  в лингвистике, в отличие от грамматики и фонетики. Поэтому лек</w:t>
        <w:softHyphen/>
        <w:t>сический материал представляет собой некое собрание единич</w:t>
        <w:softHyphen/>
        <w:t>ных фактов, совокупность единиц, не имеющих системы. В связи с этим в обучении лексике существуют большие трудности.                  Кроме того, само по себе слово — очень сложное и многообразное явление. Каждое  слово, как известно,  имеет опреде</w:t>
        <w:softHyphen/>
        <w:t>ленный  объем  значений,  форму  и  употребление.   Под  формой слова   понимается    фонетическая   и   орфографическая   сторона слова, его структура и грамматические формы. Произношение и  написание слов  иностранного  языка   новы  для   учащихся  и поэтому вызывают значительные трудности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Вызывает трудности и объем значения слов по сравнению с родным языком, много</w:t>
        <w:softHyphen/>
        <w:t>значность слов, характер сочетаемости одних слов  с другими, употребление слова, связанное с объемом значения и определяе</w:t>
        <w:softHyphen/>
        <w:t>мое конкретной ситуацией высказывания.</w:t>
      </w:r>
    </w:p>
    <w:p>
      <w:pPr>
        <w:pStyle w:val="2"/>
        <w:spacing w:lineRule="auto" w:line="360"/>
        <w:ind w:left="0" w:hanging="0"/>
        <w:jc w:val="both"/>
        <w:rPr>
          <w:color w:val="000000"/>
        </w:rPr>
      </w:pPr>
      <w:r>
        <w:rPr/>
        <w:t xml:space="preserve">Помимо общих особенностей лексики как материала языка, существуют частные особенности словарного состава изучаемого языка. Характерной особенностью английской лексики является многозначность и омонимия. Совершенно очевидно, что методика обучения лексике должна учитывать специфику конкретного языка. 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</w:t>
      </w:r>
      <w:r>
        <w:br w:type="page"/>
      </w:r>
    </w:p>
    <w:p>
      <w:pPr>
        <w:pStyle w:val="Normal"/>
        <w:spacing w:lineRule="auto" w:line="360"/>
        <w:ind w:right="284" w:hanging="0"/>
        <w:jc w:val="center"/>
        <w:rPr/>
      </w:pPr>
      <w:r>
        <w:rPr>
          <w:sz w:val="28"/>
          <w:lang w:val="de-DE"/>
        </w:rPr>
        <w:t>I</w:t>
      </w:r>
      <w:r>
        <w:rPr>
          <w:sz w:val="28"/>
        </w:rPr>
        <w:t xml:space="preserve">. </w:t>
      </w:r>
      <w:r>
        <w:rPr>
          <w:b/>
          <w:bCs/>
          <w:sz w:val="28"/>
        </w:rPr>
        <w:t>Введение лексического материала на старшей ступени обучения.</w:t>
      </w:r>
    </w:p>
    <w:p>
      <w:pPr>
        <w:pStyle w:val="Normal"/>
        <w:numPr>
          <w:ilvl w:val="0"/>
          <w:numId w:val="4"/>
        </w:numPr>
        <w:spacing w:lineRule="auto" w:line="360"/>
        <w:ind w:left="0" w:righ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оль и место лексического аспекта обучения ИЯ.</w:t>
      </w:r>
    </w:p>
    <w:p>
      <w:pPr>
        <w:pStyle w:val="TextBody"/>
        <w:spacing w:lineRule="auto" w:line="360"/>
        <w:jc w:val="both"/>
        <w:rPr/>
      </w:pPr>
      <w:r>
        <w:rPr/>
        <w:t xml:space="preserve">   </w:t>
      </w:r>
      <w:r>
        <w:rPr/>
        <w:t>10 класс начинает старший этап обучения ИЯ. К этому времени у учащихся складывается основное умение по всем видам речевой деятельности, которые в дальнейшем углубляются и совершенствуются. От прочности и глубины знаний, от уровня умений и навыков учащихся, достигнутых на среднем этапе, начинается успешное продвижение на следующем, завершающем этапе. Но этого невозможно достичь без формирования лексических навыков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законам памяти человеку свойственно забывать примерно 50% полученной информации после ее первого предъявления, а в целом забывание сильнее в первые дни после сообщения нового, затем кривая забывания падает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читывая эти данные психологии, учитель должен построить первый этап работы над новым словом так, чтобы использовать по возможности большее количество упражнений в момент первого предъявления лексического материала, чтобы обеспечить максимальное количество повторений нового слова, возможность многократного прослушивания и воспроизведения его учащимися в речи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пыт работы убеждает нас в том, что если слабый и даже средний ученик не проговорил новую лексическую единицу несколько раз в течении одного урока, не прослушивает ее воспроизведение учителей и товарищей, нет уверенности в том, что она не «уйдет» из его памяти сразу же после окончания занятий. Такой подход требует от учителя предельного внимания к выбору упражнений предназначенных для первичной отработки лексики, и организации работы с ней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ознакомление учащихся с новыми словами (презентация и семантизация) и их первичное закрепление является очень напряженной работой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numPr>
          <w:ilvl w:val="0"/>
          <w:numId w:val="4"/>
        </w:numPr>
        <w:spacing w:lineRule="auto" w:line="360"/>
        <w:ind w:left="0" w:righ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ребования школьной программы к объему лексического материала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   </w:t>
      </w:r>
      <w:r>
        <w:rPr>
          <w:color w:val="000000"/>
          <w:sz w:val="28"/>
          <w:szCs w:val="22"/>
        </w:rPr>
        <w:t>Среди круга вопросов, составляющих содержание методики обучения иностранным языкам, проблеме лексического отбора принадлежит одно из ведущих мест. Правильно составленный учебный словарь является необходимым пособием для учителя, так как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ориентирует его на строго ограниченный круг лексики, подлежащей усвоению. Лексический минимум представляет со</w:t>
        <w:softHyphen/>
        <w:t>бой базу для создания научно обоснованных, преемственно свя</w:t>
        <w:softHyphen/>
        <w:t>занных школьных учебников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Сущность лексического отбора состоит в том, что из необоз</w:t>
        <w:softHyphen/>
        <w:t>римого множества слов и фразеологических словосочетаний ино</w:t>
        <w:softHyphen/>
        <w:t>странного языка отбираются только те, усвоение которых в пер</w:t>
        <w:softHyphen/>
        <w:t>вую очередь необходимо для достижения поставленных целей обучения. Количественное отношение школьного словаря-минимума к общему словарному составу языка можно продемонст</w:t>
        <w:softHyphen/>
        <w:t>рировать на таком примере: если в одном из наиболее полных словарей английского языка "</w:t>
      </w:r>
      <w:r>
        <w:rPr>
          <w:color w:val="000000"/>
          <w:sz w:val="28"/>
          <w:szCs w:val="22"/>
          <w:lang w:val="en-US"/>
        </w:rPr>
        <w:t>Webster</w:t>
      </w:r>
      <w:r>
        <w:rPr>
          <w:color w:val="000000"/>
          <w:sz w:val="28"/>
          <w:szCs w:val="22"/>
        </w:rPr>
        <w:t>'</w:t>
      </w:r>
      <w:r>
        <w:rPr>
          <w:color w:val="000000"/>
          <w:sz w:val="28"/>
          <w:szCs w:val="22"/>
          <w:lang w:val="en-US"/>
        </w:rPr>
        <w:t>s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New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International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Dic</w:t>
      </w:r>
      <w:r>
        <w:rPr>
          <w:color w:val="000000"/>
          <w:sz w:val="28"/>
          <w:szCs w:val="22"/>
        </w:rPr>
        <w:softHyphen/>
      </w:r>
      <w:r>
        <w:rPr>
          <w:color w:val="000000"/>
          <w:sz w:val="28"/>
          <w:szCs w:val="22"/>
          <w:lang w:val="en-US"/>
        </w:rPr>
        <w:t>tionary</w:t>
      </w:r>
      <w:r>
        <w:rPr>
          <w:color w:val="000000"/>
          <w:sz w:val="28"/>
          <w:szCs w:val="22"/>
        </w:rPr>
        <w:t>" около полумиллиона слов, то в «Словарь наиболее употребительных слов» вошло не более четырех с половиной тысяч слов. В массовой средней школе, при существующей сетке часов, оказывается возможным изучить еще меньшее количество слов — около 1500 словарных единиц. В этих условиях отбор лексики составляет сложную научную проблему и требует раз</w:t>
        <w:softHyphen/>
        <w:t>работки эффективных приемов отбора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</w:t>
      </w:r>
      <w:r>
        <w:rPr/>
        <w:t>Обращаясь к словарному составу языка с целью отбора учеб</w:t>
        <w:softHyphen/>
        <w:t>ного словаря, методисты сталкиваются с функциональной неод</w:t>
        <w:softHyphen/>
        <w:t>нородностью лексического материала, объясняющейся некото</w:t>
        <w:softHyphen/>
        <w:t>рыми особенностями речевого общения. В ходе речевого обще</w:t>
        <w:softHyphen/>
        <w:t xml:space="preserve">ния, представляющего собой единый процесс, проявляются две взаимосвязанные, но разные по характеру стороны речевой 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>деятельности: понимание чужой речи и выражение собственных мыслей. Реализация этих сторон осуществляется при использо</w:t>
        <w:softHyphen/>
        <w:t>вании различного по объему и составу лексического материала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 </w:t>
      </w:r>
      <w:r>
        <w:rPr/>
        <w:t>Каждый человек знает большое количество слов, которые он понимает, но обычно не употребляет в собственной речи. Эти слова составляют его пассивный словарный запас. Более огра</w:t>
        <w:softHyphen/>
        <w:t>ниченным количеством слов он пользуется для выражения своих мыслей, эти слова входят в его активный словарный запас.</w:t>
      </w:r>
    </w:p>
    <w:p>
      <w:pPr>
        <w:pStyle w:val="3"/>
        <w:spacing w:lineRule="auto" w:line="360"/>
        <w:ind w:left="0" w:hanging="0"/>
        <w:jc w:val="both"/>
        <w:rPr/>
      </w:pPr>
      <w:r>
        <w:rPr/>
        <w:t xml:space="preserve">      </w:t>
      </w:r>
      <w:r>
        <w:rPr/>
        <w:t>Слова пассивного состава всплывают в нашей памяти, когда мы их слышим или читаем. О значении некоторых из них мы догадываемся с большей или меньшей степенью точности. Сло</w:t>
        <w:softHyphen/>
        <w:t>вами активного состава мы свободно владеем, они всегда нахо</w:t>
        <w:softHyphen/>
        <w:t>дятся «под рукой» и могут быть в любой момент мобилизованы в коммуникативных целях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    </w:t>
      </w:r>
      <w:r>
        <w:rPr>
          <w:color w:val="000000"/>
          <w:sz w:val="28"/>
          <w:szCs w:val="22"/>
        </w:rPr>
        <w:t>Объем и состав активного и пассивного словаря в родном языке зависит от образовательного и культурного уровня чело</w:t>
        <w:softHyphen/>
        <w:t>века, его профессии и круга интересов, которыми определяется содержание и форма повседневной речевой практики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уществуют определенные требования к объему лексического материала. Согласно школьной программе, активный лексический минимум на начало старшего этапа обучения определяется в 1050  лексических единицах, а на конец обучения – 1200 лексических единиц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Базовый уровень обученности по иностранному языку выступает как государственный стандарт, достижение которого обязательно для всех учащихся, не зависимо от типа школы и специфики курса обучения, измерение которого должно дать объективную оценку минимального уровня владения школьниками иностранным языком. «Российский стандарт образования по ИЯ», М. 1993г. 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азработке проекта принимали участие сотрудники лаборатории обучения ИЯ Российской академии образования: профессор И.Л. Бим, А.А. Миролюбов, В.Н. Богородецкая, Н.Д. Гальскова, Г.Д. Тамахин и др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 также существуют следующие требования: 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четкое произношение и различение на слух всех звуков английского языка.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соблюдение долготы и краткости гласных.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слитное произношение служебных слов со знаменательными.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произнесение предложений при соблюдении основных типов интонаций английского языка, адекватным целям высказывания.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соблюдение ударения в словах.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правильное ударение во фразе, отсутствие ударения на служебных словах (артиклях, предлогах, союзах).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знание всех основных правил орфоэпии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бъем языкового материала, включенного в учебные комплексы, по которым в настоящее время осуществляется обучение ИЯ в школе, является вполне достаточным, чтобы заложить основы владения по каждому виду  речевой деятельности. Если учащиеся усвоят 1500 лексических единиц и воспользуются ими на основе знания словообразовательных элементов и способов образования новых слов, узнавания интернациональной лексики, то будут обладать определенным потенциальным словарем, если также они усвоят звуковую, графическую и грамматическую стороны изучаемого языка в объеме, предусмотренном и отраженном в учебных комплексах, и это обеспечит им возможность пользоваться иностранным языком в коммуникативных целях. 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3. </w:t>
      </w:r>
      <w:r>
        <w:rPr>
          <w:i/>
          <w:iCs/>
          <w:sz w:val="28"/>
        </w:rPr>
        <w:t>Принципы отбора лексического минимума.</w:t>
      </w:r>
    </w:p>
    <w:p>
      <w:pPr>
        <w:pStyle w:val="Style8"/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к известно, существуют определенные принципы отбора лексического минимума: тематический отбор, частотность, прогнозирование ошибок по языковой интерференции, семантический отбор, принцип сочетаемости, принцип стилистической неограниченности, а также принцип словообразовательной ценности.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>Тематический отбор</w:t>
      </w:r>
      <w:r>
        <w:rPr>
          <w:sz w:val="28"/>
        </w:rPr>
        <w:t xml:space="preserve">. Под ним понимается отбор довольно ограниченного количества специальных слов и выражений, без которых не возможно общение по той или иной теме. 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Частотность определяется при помощи ряда учебных словарей, учебников и справочников. 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гнозирование ошибок по языковой интерференции помогает отобрать лексический минимум, необходимый для правильного и идиоматичного выражения мыслей учащегося. При передаче своих мыслей он пытается в иноязычной речевой деятельности руководствоваться объемом и системами значений слов и словосочетаний родного языка, строить фразы по структурно – речевым образцам, свойственным родному языку. Поэтому и пытаются определить, какими наиболее употребляемыми и ценными для общения лексическими единицами могут быть переданы в английском языке наиболее коммуникативно–ценные лексические единицы русского языка, расходящиеся по своей смысловой структуре или по структурно- речевым моделям с соответствующими словами, выражениями и конструкциями английского языка.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Семантический отбор</w:t>
      </w:r>
      <w:r>
        <w:rPr>
          <w:sz w:val="28"/>
        </w:rPr>
        <w:t>. Отбираемые слова должны выражать наиболее важные понятия, соответствующие изучаемой тематике устной и письменной речи.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Принцип сочетаемости</w:t>
      </w:r>
      <w:r>
        <w:rPr>
          <w:sz w:val="28"/>
        </w:rPr>
        <w:t>. Ценность лексики определяется в зависимости от ее способности сочетаться с другими словами. Чем выше сочетаемость слова, те оно более коммуникативно ценно. Принцип сочетаемости следует также понимать в том смысле, что слова распределились по курсам в том порядке, в каком они могли быть наилучшим образом друг с другом. Например, с глаголом «</w:t>
      </w:r>
      <w:r>
        <w:rPr>
          <w:sz w:val="28"/>
          <w:lang w:val="de-DE"/>
        </w:rPr>
        <w:t>read</w:t>
      </w:r>
      <w:r>
        <w:rPr>
          <w:sz w:val="28"/>
        </w:rPr>
        <w:t>» были включены такие наречия, как «</w:t>
      </w:r>
      <w:r>
        <w:rPr>
          <w:sz w:val="28"/>
          <w:lang w:val="de-DE"/>
        </w:rPr>
        <w:t>out</w:t>
      </w:r>
      <w:r>
        <w:rPr>
          <w:sz w:val="28"/>
        </w:rPr>
        <w:t xml:space="preserve"> </w:t>
      </w:r>
      <w:r>
        <w:rPr>
          <w:sz w:val="28"/>
          <w:lang w:val="de-DE"/>
        </w:rPr>
        <w:t>loud</w:t>
      </w:r>
      <w:r>
        <w:rPr>
          <w:sz w:val="28"/>
        </w:rPr>
        <w:t>», «</w:t>
      </w:r>
      <w:r>
        <w:rPr>
          <w:sz w:val="28"/>
          <w:lang w:val="de-DE"/>
        </w:rPr>
        <w:t>loudly</w:t>
      </w:r>
      <w:r>
        <w:rPr>
          <w:sz w:val="28"/>
        </w:rPr>
        <w:t>», «</w:t>
      </w:r>
      <w:r>
        <w:rPr>
          <w:sz w:val="28"/>
          <w:lang w:val="de-DE"/>
        </w:rPr>
        <w:t>fast</w:t>
      </w:r>
      <w:r>
        <w:rPr>
          <w:sz w:val="28"/>
        </w:rPr>
        <w:t>», «</w:t>
      </w:r>
      <w:r>
        <w:rPr>
          <w:sz w:val="28"/>
          <w:lang w:val="de-DE"/>
        </w:rPr>
        <w:t>slowly</w:t>
      </w:r>
      <w:r>
        <w:rPr>
          <w:sz w:val="28"/>
        </w:rPr>
        <w:t>» и т.п. И, наоборот, не включались такие слова, которые не могут не вступать в сочетание ни с какими словами (или с очень ограниченным количеством слов) на данном этапе.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Принцип стилистической неограниченности -</w:t>
      </w:r>
      <w:r>
        <w:rPr>
          <w:sz w:val="28"/>
        </w:rPr>
        <w:t xml:space="preserve"> принцип принадлежности слова нейтральному, литературному, разговорному, книжно – письменному языку. Согласно этому принципу процент лексики повышается с курсом: чем младше курс, тем нейтральнее по стилю лексика.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Принцип словообразовательной ценности</w:t>
      </w:r>
      <w:r>
        <w:rPr>
          <w:sz w:val="28"/>
        </w:rPr>
        <w:t xml:space="preserve"> – это принцип способности слов образовывать новые слова с помощью префиксов, аффиксов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4" w:hanging="0"/>
        <w:jc w:val="center"/>
        <w:rPr/>
      </w:pPr>
      <w:r>
        <w:rPr>
          <w:sz w:val="28"/>
        </w:rPr>
        <w:t>4.</w:t>
      </w:r>
      <w:r>
        <w:rPr>
          <w:i/>
          <w:iCs/>
          <w:sz w:val="28"/>
        </w:rPr>
        <w:t>Упражнения, используемые при обучении лексике</w:t>
      </w:r>
      <w:r>
        <w:rPr>
          <w:b/>
          <w:bCs/>
          <w:sz w:val="28"/>
        </w:rPr>
        <w:t>.</w:t>
      </w:r>
    </w:p>
    <w:p>
      <w:pPr>
        <w:pStyle w:val="Style8"/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ексическим упражнением можно назвать любое предложение, в котором соответственно смыслу обучающегося делается упор на обучение лексике. Система же лексических упражнений предполагает определенную концепцию на усвоение лексики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составлении системы упражнений обязательно учитывается необходимость рецептивных упражнений, затрагивается и вопрос введения единиц: параллельно и с устным опережением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системы предполагает не только наличие каких – либо составляющих единиц, но и выделение определенных стадий, где данные составные единицы взаимодействуют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деляя лексические упражнения как составную часть всей системы упражнений по иностранному языку, необходимо решить следующие задачи: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1). Определить виды лексических упражнений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2). Выделить возможные стадии процесса обучения лексике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3). Расположить все упражнения в определенной последовательности. 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система упражнений есть ничто иное, как расположение упражнений (их различных видов и подвидов) в определенном порядке, в определенной количественной пропорции для достижения цели в процессе обучения ИЯ.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Система лексических упражнений – обобщенное изложение процесса обучения лексике. Не следует путать понятия «система» и «каталог». Каталог любого упражнения имеет тенденцию к исчерпывающему перечислению и написанию всех упражнений определенной направленности. Упражнения в каталоге должны быть классифицированы под определенным углом зрения, чтобы облегчить нахождение нужного лексического упражнения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талог не решет вопрос соотношения упражнений и их последовательности. Этот справочник не зависит от методических концепций. Система упражнений всегда отражает методическую концепцию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талог служит двум задачам: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1). Познакомить с новыми лексическими упражнениями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2). Дать исчерпывающий набор лексических упражнений, которые можно использовать на любом этапе работы над лексикой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аковы же требования к каталогу и упражнениям в нем? 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талог должен соответствовать конкретным задачам поиска в нем на основании определенных ориентиров. У школьного учителя и методиста в большинстве случаев эти поисковые ориентиры заложены его знакомством с основными проблемами системы лексических упражнений. Если таких ориентиров нет, то из каталога не узнаешь, как надо учить лексике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аталог – набор лексических упражнений, где от каждой единицы классификации дается исчерпывающий перечень упражнений. 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составлении каталога возникают трудности. Лексические упражнения можно классифицировать под большим количеством точек зрения: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. По видам речевой деятельности, в которую включено слово – рецептивные и репродуктивные упражнения с дальнейшим делением последних на репродуктивные и продуктивные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. По стадиальности усвоения слова, т.е. по стадиям развития лексического навыка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. По направленности лексического упражнения на отдельные аспекты – фонетический, графический и т.д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. По направленности упражнений на создание определенного вида связи слова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). По тому, предполагает ли упражнение работу с изолированным словом или со словом в словосочетании или предложении (контекстные и неконтекстные упражнения по И.В. Рахманову)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). По видам операций, проводимых с изучаемым словом (замена, вставка и т.д.)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). По направленности лексических упражнений на усвоение нового слова или на повторение слов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пражнение в каталоге перечисляется по следующим основным видам деления: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А. Рецептивные упражнения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Б. Репродуктивно – продуктивные упражнения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реди этих упражнений предусматривается деление на: неконтекстные и контекстные. Среди них, в свою очередь, деление на: неречевые и речевые упражнения. И даже среди речевых – деление на монологические и диалогические. Это основные поисковые ориентиры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контекстные упражнения могут быть следующими: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-         заучивание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номинация предметов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группировка слов по определенным признакам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перевод отдельных слов с одного языка на другой.</w:t>
      </w:r>
    </w:p>
    <w:p>
      <w:pPr>
        <w:pStyle w:val="Style8"/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реди неречевых ориентиров могут быть соответствующие указания на запоминания и извлечение слов из контекста, включение слова в контекст, но все это осуществляется не на речевом уровне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монологическим речевым упражнениям относятся: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 xml:space="preserve">комментирование серии картин с употреблением изучаемых слов, 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 xml:space="preserve">сочинение монологического текста к серии рисунков, фильму, 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сравнение содержания двух текстов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 xml:space="preserve">сообщение на тему, 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составление репортажа по теме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объяснение событий.</w:t>
      </w:r>
    </w:p>
    <w:p>
      <w:pPr>
        <w:pStyle w:val="Heading1"/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 диалогическим упражнениям относятся: </w:t>
      </w:r>
    </w:p>
    <w:p>
      <w:pPr>
        <w:pStyle w:val="Style8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употребление изученной лексики в вопросах учащихся к тексту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ответы на вопросы преподавателя словом или сочетанием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составление микро-диалогов различного типа с употреблением изучаемых слов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составление диалогов по типовым ситуациям,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серия вопросов по отгадыванию задуманного слова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На старшей ступени обучения удельный вес приобретают письменные упражнения, выполненные в домашних условиях. Это: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 xml:space="preserve">упражнения в виде фонограмм, </w:t>
      </w:r>
    </w:p>
    <w:p>
      <w:pPr>
        <w:pStyle w:val="Normal"/>
        <w:numPr>
          <w:ilvl w:val="0"/>
          <w:numId w:val="2"/>
        </w:numPr>
        <w:spacing w:lineRule="auto" w:line="360"/>
        <w:ind w:left="0" w:right="284" w:hanging="0"/>
        <w:jc w:val="both"/>
        <w:rPr>
          <w:sz w:val="28"/>
        </w:rPr>
      </w:pPr>
      <w:r>
        <w:rPr>
          <w:sz w:val="28"/>
        </w:rPr>
        <w:t>использование двуязычных упражнений, целью которых являются уточнения вариантов словоупотребления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  <w:t>Таким образом, упражнения каталога должны вместить в себя все стороны обучения иноязычной лексики. Также следует напомнить, что лексические упражнения играют очень важную роль при обучении лексики. Умение учителя правильно пользоваться каталогом, содержащим лексические упражнения ведет к пополнению лексического минимума учащихся.</w:t>
      </w:r>
    </w:p>
    <w:p>
      <w:pPr>
        <w:pStyle w:val="Normal"/>
        <w:spacing w:lineRule="auto" w:line="360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righ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righ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righ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righ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righ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Цели и задачи обучения ИЯ на старшем этапе в условиях  средней общеобразовательной школы. Аспекты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</w:t>
      </w:r>
      <w:r>
        <w:rPr>
          <w:color w:val="000000"/>
          <w:sz w:val="28"/>
          <w:szCs w:val="25"/>
        </w:rPr>
        <w:t>Социальный заказ общества в области обучения иностранным языкам выдвигает задачу развития духовной сферы учащихся, по</w:t>
        <w:softHyphen/>
        <w:t>вышения гуманистического содержания обучения, более полную реализацию воспитательно-образовательно-развивающего потенци</w:t>
        <w:softHyphen/>
        <w:t xml:space="preserve">ала учебного предмета применительно к индивидуальности каждого ученика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</w:t>
      </w:r>
      <w:r>
        <w:rPr>
          <w:color w:val="000000"/>
          <w:sz w:val="28"/>
          <w:szCs w:val="25"/>
        </w:rPr>
        <w:t>Поэтому основной целью обучения иностранным языкам в средней школе является развитие личности школьника, способной и желающей участвовать в межкультурной коммуникации на изуча</w:t>
        <w:softHyphen/>
        <w:t>емом языке и самостоятельно совершенствоваться в овладеваемой им иноязычной речевой деятельност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</w:t>
      </w:r>
      <w:r>
        <w:rPr>
          <w:color w:val="000000"/>
          <w:sz w:val="28"/>
          <w:szCs w:val="25"/>
        </w:rPr>
        <w:t>Указанная цель раскрывается в единстве четырех ее взаимосвя</w:t>
        <w:softHyphen/>
        <w:t>занных компонентов: воспитательного, развивающего, образова</w:t>
        <w:softHyphen/>
        <w:t>тельного и практического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b/>
          <w:bCs/>
          <w:color w:val="000000"/>
          <w:sz w:val="28"/>
          <w:szCs w:val="25"/>
        </w:rPr>
        <w:t xml:space="preserve">      </w:t>
      </w:r>
      <w:r>
        <w:rPr>
          <w:b/>
          <w:bCs/>
          <w:color w:val="000000"/>
          <w:sz w:val="28"/>
          <w:szCs w:val="25"/>
        </w:rPr>
        <w:t xml:space="preserve">Воспитательный </w:t>
      </w:r>
      <w:r>
        <w:rPr>
          <w:color w:val="000000"/>
          <w:sz w:val="28"/>
          <w:szCs w:val="25"/>
        </w:rPr>
        <w:t xml:space="preserve">компонент цели заключается: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— </w:t>
      </w:r>
      <w:r>
        <w:rPr>
          <w:color w:val="000000"/>
          <w:sz w:val="28"/>
          <w:szCs w:val="25"/>
        </w:rPr>
        <w:t>в формировании у учащихся уважения и интереса, к культуре и народу страны изучаемого языка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— </w:t>
      </w:r>
      <w:r>
        <w:rPr>
          <w:color w:val="000000"/>
          <w:sz w:val="28"/>
          <w:szCs w:val="25"/>
        </w:rPr>
        <w:t>в воспитании культуры общ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в поддержании интереса к учению и формированию познава</w:t>
        <w:softHyphen/>
        <w:t>тельной актив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в воспитании потребности в практическом использовании языка в   различных сферах деятельней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b/>
          <w:bCs/>
          <w:color w:val="000000"/>
          <w:sz w:val="28"/>
          <w:szCs w:val="25"/>
        </w:rPr>
        <w:t xml:space="preserve">      </w:t>
      </w:r>
      <w:r>
        <w:rPr>
          <w:b/>
          <w:bCs/>
          <w:color w:val="000000"/>
          <w:sz w:val="28"/>
          <w:szCs w:val="25"/>
        </w:rPr>
        <w:t xml:space="preserve">Развивающий </w:t>
      </w:r>
      <w:r>
        <w:rPr>
          <w:color w:val="000000"/>
          <w:sz w:val="28"/>
          <w:szCs w:val="25"/>
        </w:rPr>
        <w:t>компонент цели предусматривает развитие языко</w:t>
        <w:softHyphen/>
        <w:t>вых, Интеллектуальных и познавательных способностей, ценностных ориентации, чувств и эмоций школьников, готовности к ком</w:t>
        <w:softHyphen/>
        <w:t>муникации и, в целом, в гуманитарном и гуманистическом разви</w:t>
        <w:softHyphen/>
        <w:t>тии личности ученик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b/>
          <w:bCs/>
          <w:color w:val="000000"/>
          <w:sz w:val="28"/>
          <w:szCs w:val="25"/>
        </w:rPr>
        <w:t xml:space="preserve">     </w:t>
      </w:r>
      <w:r>
        <w:rPr>
          <w:b/>
          <w:bCs/>
          <w:color w:val="000000"/>
          <w:sz w:val="28"/>
          <w:szCs w:val="25"/>
        </w:rPr>
        <w:t xml:space="preserve">Образовательный </w:t>
      </w:r>
      <w:r>
        <w:rPr>
          <w:color w:val="000000"/>
          <w:sz w:val="28"/>
          <w:szCs w:val="25"/>
        </w:rPr>
        <w:t>компонент цели выражается в расширении эрудиции учащихся, их лингвистического, филологического и об</w:t>
        <w:softHyphen/>
        <w:t>щего кругозор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Указанные воспитательные, развивающие и образовательные цели достигаются в процессе и на основе практического овладения  школьниками иностранным языком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b/>
          <w:bCs/>
          <w:color w:val="000000"/>
          <w:sz w:val="28"/>
          <w:szCs w:val="25"/>
        </w:rPr>
        <w:t xml:space="preserve">      </w:t>
      </w:r>
      <w:r>
        <w:rPr>
          <w:b/>
          <w:bCs/>
          <w:color w:val="000000"/>
          <w:sz w:val="28"/>
          <w:szCs w:val="25"/>
        </w:rPr>
        <w:t xml:space="preserve">Практический </w:t>
      </w:r>
      <w:r>
        <w:rPr>
          <w:color w:val="000000"/>
          <w:sz w:val="28"/>
          <w:szCs w:val="25"/>
        </w:rPr>
        <w:t>компонент цели заключается в формировании умений     устной и письменной речи на иностранном языке, обеспе</w:t>
        <w:softHyphen/>
        <w:t>чивающих основные познавательно-коммуникативные потребности учащихся на каждом этапе обучения и возможность приобщения к культурным ценностям народов — носителей изучаемых языков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</w:t>
      </w:r>
      <w:r>
        <w:rPr>
          <w:color w:val="000000"/>
          <w:sz w:val="28"/>
          <w:szCs w:val="25"/>
        </w:rPr>
        <w:t>В целом процесс обучения иностранным языкам призван сфор</w:t>
        <w:softHyphen/>
        <w:t>мировать у учащихся способность участвовать в непосредственном и опосредованном диалоге культур, совершенствоваться в ино</w:t>
        <w:softHyphen/>
        <w:t>странном языке и использовать его для углубления своих знаний в различных областях науки, техники и общественной жизн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Эта способность предполагает формирование у школьников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— </w:t>
      </w:r>
      <w:r>
        <w:rPr>
          <w:color w:val="000000"/>
          <w:sz w:val="28"/>
          <w:szCs w:val="25"/>
        </w:rPr>
        <w:t>умений</w:t>
      </w:r>
      <w:r>
        <w:rPr>
          <w:b/>
          <w:bCs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понимать и порождать иноязычные высказывания в соответствии с конкретной ситуацией общения, речевой задачей и коммуникативным намерением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— </w:t>
      </w:r>
      <w:r>
        <w:rPr>
          <w:color w:val="000000"/>
          <w:sz w:val="28"/>
          <w:szCs w:val="25"/>
        </w:rPr>
        <w:t>знаний о системе изучаемого языка и правил оперирования языковыми средствами в речевой деятельности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— </w:t>
      </w:r>
      <w:r>
        <w:rPr>
          <w:color w:val="000000"/>
          <w:sz w:val="28"/>
          <w:szCs w:val="25"/>
        </w:rPr>
        <w:t>знаний правил речевого и неречевого поведения в опреде</w:t>
        <w:softHyphen/>
        <w:t>ленных стандартных ситуациях, национально-культурных особен</w:t>
        <w:softHyphen/>
        <w:t>ностей страны изучаемого языка и умений осуществлять свое рече</w:t>
        <w:softHyphen/>
        <w:t>вое поведение в соответствии с этими знания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 xml:space="preserve">       </w:t>
      </w:r>
      <w:r>
        <w:rPr>
          <w:color w:val="000000"/>
          <w:sz w:val="28"/>
          <w:szCs w:val="25"/>
        </w:rPr>
        <w:t>---умений пользоваться рациональными приемами умственного труда и самостоятельно совершенствоваться в овладении иностран</w:t>
        <w:softHyphen/>
        <w:t xml:space="preserve">ным языком, овладевать им творчески и целенаправленно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</w:t>
      </w:r>
      <w:r>
        <w:rPr>
          <w:color w:val="000000"/>
          <w:sz w:val="28"/>
          <w:szCs w:val="25"/>
        </w:rPr>
        <w:t>Обучение иностранному языку предполагает овладение учащи</w:t>
        <w:softHyphen/>
        <w:t>мися как непосредственной (говорение, слушание), так и опосредо</w:t>
        <w:softHyphen/>
        <w:t>ванной (чтение, письмо) формами общения в пределах, обозначен</w:t>
        <w:softHyphen/>
        <w:t>ных в программе для каждого конкретного этапа обучения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</w:t>
      </w:r>
      <w:r>
        <w:rPr>
          <w:color w:val="000000"/>
          <w:sz w:val="28"/>
          <w:szCs w:val="25"/>
        </w:rPr>
        <w:t xml:space="preserve">В области обучения </w:t>
      </w:r>
      <w:r>
        <w:rPr>
          <w:b/>
          <w:bCs/>
          <w:color w:val="000000"/>
          <w:sz w:val="28"/>
          <w:szCs w:val="25"/>
        </w:rPr>
        <w:t>устной речи</w:t>
      </w:r>
      <w:r>
        <w:rPr>
          <w:color w:val="000000"/>
          <w:sz w:val="28"/>
          <w:szCs w:val="25"/>
        </w:rPr>
        <w:t xml:space="preserve"> учащиеся овладевают умениями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— </w:t>
      </w:r>
      <w:r>
        <w:rPr>
          <w:color w:val="000000"/>
          <w:sz w:val="28"/>
          <w:szCs w:val="25"/>
        </w:rPr>
        <w:t>понимать на слух иноязычную речь, построенную на про</w:t>
        <w:softHyphen/>
        <w:t>граммном материале (с допущением некоторого количества незна</w:t>
        <w:softHyphen/>
        <w:t>комой лексики), и адекватно реагировать на нее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— </w:t>
      </w:r>
      <w:r>
        <w:rPr>
          <w:color w:val="000000"/>
          <w:sz w:val="28"/>
          <w:szCs w:val="25"/>
        </w:rPr>
        <w:t>участвовать в общении с одним или несколькими собеседни</w:t>
        <w:softHyphen/>
        <w:t>ками с целью обмена информацией, побуждения собеседника к выполнению какого-либо действия или деятельности в связи с предъ</w:t>
        <w:softHyphen/>
        <w:t>явленной ситуацией общения, с содержанием увиденного, услышан</w:t>
        <w:softHyphen/>
        <w:t>ного или прочитанного в пределах программных требований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— </w:t>
      </w:r>
      <w:r>
        <w:rPr>
          <w:color w:val="000000"/>
          <w:sz w:val="28"/>
          <w:szCs w:val="25"/>
        </w:rPr>
        <w:t>логично и последовательно высказываться в связи с ситуа</w:t>
        <w:softHyphen/>
        <w:t>цией общения, а также в связи с увиденным, услышанным, прочи</w:t>
        <w:softHyphen/>
        <w:t>танным, используя при этом элементы описания, повествования и рассуждения, аргументированно выражая свое отношение к пред</w:t>
        <w:softHyphen/>
        <w:t>мету высказывания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— </w:t>
      </w:r>
      <w:r>
        <w:rPr>
          <w:color w:val="000000"/>
          <w:sz w:val="28"/>
          <w:szCs w:val="25"/>
        </w:rPr>
        <w:t>публично выступать с подготовленным устным сообщением (докладом) по заданной или самостоятельно выбранной теме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</w:t>
      </w:r>
      <w:r>
        <w:rPr>
          <w:color w:val="000000"/>
          <w:sz w:val="28"/>
          <w:szCs w:val="25"/>
        </w:rPr>
        <w:t xml:space="preserve">В области обучения </w:t>
      </w:r>
      <w:r>
        <w:rPr>
          <w:b/>
          <w:bCs/>
          <w:color w:val="000000"/>
          <w:sz w:val="28"/>
          <w:szCs w:val="25"/>
        </w:rPr>
        <w:t>чтению</w:t>
      </w:r>
      <w:r>
        <w:rPr>
          <w:color w:val="000000"/>
          <w:sz w:val="28"/>
          <w:szCs w:val="25"/>
        </w:rPr>
        <w:t xml:space="preserve"> ставятся задачи научить школьни</w:t>
        <w:softHyphen/>
        <w:t>ков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— </w:t>
      </w:r>
      <w:r>
        <w:rPr>
          <w:color w:val="000000"/>
          <w:sz w:val="28"/>
          <w:szCs w:val="25"/>
        </w:rPr>
        <w:t>читать вслух и про себя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 — </w:t>
      </w:r>
      <w:r>
        <w:rPr>
          <w:color w:val="000000"/>
          <w:sz w:val="28"/>
          <w:szCs w:val="25"/>
        </w:rPr>
        <w:t>читать, понимать и осмысливать содержание текстов с раз</w:t>
        <w:softHyphen/>
        <w:t>ным уровнем проникновения в содержащуюся в них информацию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а) с извлечением полной информации (изучающее чтение)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б) с извлечением основной информации (ознакомительное чте</w:t>
        <w:softHyphen/>
        <w:t>ние)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в) с извлечением частичной информации (просмотровое чте</w:t>
        <w:softHyphen/>
        <w:t>ние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Названные умения предполагают овладение школьниками сложными механизмами ориентировки в иноязычном тексте, про</w:t>
        <w:softHyphen/>
        <w:t xml:space="preserve">гнозирование его содержания, нахождение ключевой информации. Обучение чтению должно строиться на разных жанрах и видах текстов при обязательном использовании с первых шагов обучения  </w:t>
      </w:r>
      <w:r>
        <w:rPr>
          <w:b/>
          <w:bCs/>
          <w:color w:val="000000"/>
          <w:sz w:val="28"/>
          <w:szCs w:val="25"/>
        </w:rPr>
        <w:t xml:space="preserve">аутентичных </w:t>
      </w:r>
      <w:r>
        <w:rPr>
          <w:color w:val="000000"/>
          <w:sz w:val="28"/>
          <w:szCs w:val="25"/>
        </w:rPr>
        <w:t>материалов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</w:t>
      </w:r>
      <w:r>
        <w:rPr>
          <w:color w:val="000000"/>
          <w:sz w:val="28"/>
          <w:szCs w:val="25"/>
        </w:rPr>
        <w:t xml:space="preserve">В области обучения </w:t>
      </w:r>
      <w:r>
        <w:rPr>
          <w:b/>
          <w:bCs/>
          <w:color w:val="000000"/>
          <w:sz w:val="28"/>
          <w:szCs w:val="25"/>
        </w:rPr>
        <w:t xml:space="preserve">письму </w:t>
      </w:r>
      <w:r>
        <w:rPr>
          <w:color w:val="000000"/>
          <w:sz w:val="28"/>
          <w:szCs w:val="25"/>
        </w:rPr>
        <w:t>учащиеся овладевают следующими умениям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 xml:space="preserve">графически правильного письма;   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письма как самостоятельного вида речевой деятельности — в ограниченном объеме (написание поздравления, приглашения и др.)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— </w:t>
      </w:r>
      <w:r>
        <w:rPr>
          <w:color w:val="000000"/>
          <w:sz w:val="28"/>
          <w:szCs w:val="25"/>
        </w:rPr>
        <w:t>письма как средства обучения другим видам речевой деятель</w:t>
        <w:softHyphen/>
        <w:t>ности (составление плана устного сообщения, плана и  тезисов прочитанного текста и др.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8"/>
          <w:szCs w:val="25"/>
        </w:rPr>
        <w:t xml:space="preserve">     </w:t>
      </w:r>
      <w:r>
        <w:rPr>
          <w:b/>
          <w:bCs/>
          <w:color w:val="000000"/>
          <w:sz w:val="28"/>
          <w:szCs w:val="25"/>
        </w:rPr>
        <w:t>Перевод</w:t>
      </w:r>
      <w:r>
        <w:rPr>
          <w:color w:val="000000"/>
          <w:sz w:val="28"/>
          <w:szCs w:val="25"/>
        </w:rPr>
        <w:t xml:space="preserve"> как вид речевой деятельности в данном варианте про</w:t>
        <w:softHyphen/>
        <w:t>граммы не является целью обучения; в учебном процессе рекомен</w:t>
        <w:softHyphen/>
        <w:t>дуется использовать его в качестве средства обучения, помогающего лучше осмыслить и осознать особенности изучаемого языка.</w:t>
      </w:r>
    </w:p>
    <w:p>
      <w:pPr>
        <w:pStyle w:val="21"/>
        <w:spacing w:lineRule="auto" w:line="360"/>
        <w:jc w:val="both"/>
        <w:rPr>
          <w:rFonts w:ascii="Arial" w:hAnsi="Arial" w:cs="Arial"/>
        </w:rPr>
      </w:pPr>
      <w:r>
        <w:rPr/>
        <w:t xml:space="preserve">     </w:t>
      </w:r>
      <w:r>
        <w:rPr/>
        <w:t>Исходя из цели обучения иностранному языку и ориентируясь на конечный результат обучения, в содержание обучения включаются следующие компоненты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 — </w:t>
      </w:r>
      <w:r>
        <w:rPr>
          <w:color w:val="000000"/>
          <w:sz w:val="28"/>
          <w:szCs w:val="25"/>
        </w:rPr>
        <w:t>сферы коммуникативной деятельности, темы, ситуации, коммуникативные и социальные роли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— </w:t>
      </w:r>
      <w:r>
        <w:rPr>
          <w:color w:val="000000"/>
          <w:sz w:val="28"/>
          <w:szCs w:val="25"/>
        </w:rPr>
        <w:t>специальные (речевые) умения, характеризующие уровень практического владения иностранным языком как средством обще</w:t>
        <w:softHyphen/>
        <w:t>ния и познания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— </w:t>
      </w:r>
      <w:r>
        <w:rPr>
          <w:color w:val="000000"/>
          <w:sz w:val="28"/>
          <w:szCs w:val="25"/>
        </w:rPr>
        <w:t>лингвистические знания и формируемые с их помощью рече</w:t>
        <w:softHyphen/>
        <w:t>вые (произносительные, лексические, грамматические) навыки, а также технические навыки чтения и письма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— </w:t>
      </w:r>
      <w:r>
        <w:rPr>
          <w:color w:val="000000"/>
          <w:sz w:val="28"/>
          <w:szCs w:val="25"/>
        </w:rPr>
        <w:t>комплекс лингвострановедческих и страноведческих знаний о национально-культурных особенностях и реалиях страны изучае</w:t>
        <w:softHyphen/>
        <w:t>мого языка, минимум этикетно-узуальных форм речи для общения в различных сферах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i/>
          <w:iCs/>
          <w:color w:val="000000"/>
          <w:sz w:val="28"/>
          <w:szCs w:val="25"/>
        </w:rPr>
        <w:t xml:space="preserve">        — </w:t>
      </w:r>
      <w:r>
        <w:rPr>
          <w:color w:val="000000"/>
          <w:sz w:val="28"/>
          <w:szCs w:val="25"/>
        </w:rPr>
        <w:t>общие учебные умения, рациональные приемы умственного труда, обеспечивающие культуру учебно-познавательной деятельно</w:t>
        <w:softHyphen/>
        <w:t>сти школьников по освоению иностранного языка и по самосовершенствованию в нем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 </w:t>
      </w:r>
      <w:r>
        <w:rPr>
          <w:color w:val="000000"/>
          <w:sz w:val="28"/>
          <w:szCs w:val="25"/>
        </w:rPr>
        <w:t>Отбор содержания обучения осуществляется, в соответствии с потребностями развития речи и, следовательно, с учетом его (содержания) важности для общения, для удовлетворения познава</w:t>
        <w:softHyphen/>
        <w:t>тельно-коммуникативных намерении и интересов учащихся на раз</w:t>
        <w:softHyphen/>
        <w:t>ных этапах обучения. Поэтому при конструировании содержания обучения иностранным языкам важно исходить из реальных ком</w:t>
        <w:softHyphen/>
        <w:t xml:space="preserve">муникативных потребностей детей каждого конкретного возраста в практической, интеллектуальной, эмоциональной, этико-эстетической и других сферах и из реальных условий пользования ими иностранным языком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 xml:space="preserve">      </w:t>
      </w:r>
      <w:r>
        <w:rPr>
          <w:color w:val="000000"/>
          <w:sz w:val="28"/>
          <w:szCs w:val="25"/>
        </w:rPr>
        <w:t>Содержание и технология обучения этому содержанию должны обеспечить учащимся не только возможность овладеть еще одним способом общения, но и «диалог» их, национальной культуры с иноязычной, что должно явиться мощный стимулом нравственного и общеобразовательного роста школьников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</w:t>
      </w:r>
      <w:r>
        <w:rPr>
          <w:color w:val="000000"/>
          <w:sz w:val="28"/>
          <w:szCs w:val="25"/>
        </w:rPr>
        <w:t>Обращение к стране изучаемого языка, информирование уча</w:t>
        <w:softHyphen/>
        <w:t>щихся о различных областях жизни народа, населяющего эту</w:t>
      </w:r>
      <w:r>
        <w:rPr>
          <w:rFonts w:cs="Arial" w:ascii="Arial" w:hAnsi="Arial"/>
          <w:sz w:val="28"/>
        </w:rPr>
        <w:t xml:space="preserve"> </w:t>
      </w:r>
      <w:r>
        <w:rPr>
          <w:color w:val="000000"/>
          <w:sz w:val="28"/>
          <w:szCs w:val="25"/>
        </w:rPr>
        <w:t>страну, осуществляется постоянно, начиная с первых шагов обуче</w:t>
        <w:softHyphen/>
        <w:t>ния предмету, и с обязательным использованием аутентичных ма</w:t>
        <w:softHyphen/>
        <w:t>териалов, отражающих особенности быта, жизни, культуры страны изучаемого языка. Круг рассматриваемых в курсе обучения ино</w:t>
        <w:softHyphen/>
        <w:t>странным языкам вопросов касается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— </w:t>
      </w:r>
      <w:r>
        <w:rPr>
          <w:color w:val="000000"/>
          <w:sz w:val="28"/>
          <w:szCs w:val="25"/>
        </w:rPr>
        <w:t>особенностей жизни, быта, учебной деятельности, интересов, увлечений школьников, живущих в стране изучаемого языка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— </w:t>
      </w:r>
      <w:r>
        <w:rPr>
          <w:color w:val="000000"/>
          <w:sz w:val="28"/>
          <w:szCs w:val="25"/>
        </w:rPr>
        <w:t>взаимодействия между людьми, людей с природой и обще</w:t>
        <w:softHyphen/>
        <w:t>ством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— </w:t>
      </w:r>
      <w:r>
        <w:rPr>
          <w:color w:val="000000"/>
          <w:sz w:val="28"/>
          <w:szCs w:val="25"/>
        </w:rPr>
        <w:t>природных и культурно-национальных особенностей страны изучаемого язык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</w:t>
      </w:r>
      <w:r>
        <w:rPr>
          <w:color w:val="000000"/>
          <w:sz w:val="28"/>
          <w:szCs w:val="25"/>
        </w:rPr>
        <w:t>Предметная сторона содержания обучения (о чем говорить, слушать, читать и писать) с приоритетом общечеловеческих ценно</w:t>
        <w:softHyphen/>
        <w:t>стей отражает типичные для учащихся сферы общения; игровую (основную на начальном этапе обучения), учебно-трудовую, семейно-бытовую, социально-культурную, общественно-политиче</w:t>
        <w:softHyphen/>
        <w:t>скую, профессиональную (в ограниченных пределах на завершаю</w:t>
        <w:softHyphen/>
        <w:t>щем этапе обучения). Тематика для организации общения в его непосредственной и опосредованной формах строится циклично, что означает следующее: одна и та же речевая функция, социокультурная тема представлена как бы по спирали, расширяясь от этапа к этапу обучения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</w:t>
      </w:r>
      <w:r>
        <w:rPr>
          <w:color w:val="000000"/>
          <w:sz w:val="28"/>
          <w:szCs w:val="25"/>
        </w:rPr>
        <w:t>В состав лингвистических знаний и формируемых с их помо</w:t>
        <w:softHyphen/>
        <w:t>щью речевых навыков входят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</w:t>
      </w:r>
      <w:r>
        <w:rPr>
          <w:color w:val="000000"/>
          <w:sz w:val="28"/>
          <w:szCs w:val="25"/>
        </w:rPr>
        <w:t>1. Знание лексических и фразеологических единиц языка; средств словообразования; грамматических средств выражения мыслей на уровне словосочетания, предложения и сверхфразового единства; стилистических особенностей употребления лексико-грамматических средств языка применительно к ситуации общения; особенностей грамматической системы языка; русско-иностранных языковых (лексических, фразеологических и др.) соответствий; фо</w:t>
        <w:softHyphen/>
        <w:t>нетических особенностей изучаемого языка, его звуковой системы, звуко-буквенных соответствий, слогового членения, интонации; со</w:t>
        <w:softHyphen/>
        <w:t>четаемости слов; синонимики и антонимики слов, а также синони</w:t>
        <w:softHyphen/>
        <w:t>мики грамматических форм; некоторых территориальных особен</w:t>
        <w:softHyphen/>
        <w:t>ностей в употреблении языка (касается преимущественно британ</w:t>
        <w:softHyphen/>
        <w:t>ского и американского вариантов английского языка), некоторых русско-иностранных языковых связей, выразившихся в заимствова</w:t>
        <w:softHyphen/>
        <w:t>нии, переосмыслении исконной лексики и т. п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</w:t>
      </w:r>
      <w:r>
        <w:rPr>
          <w:color w:val="000000"/>
          <w:sz w:val="28"/>
          <w:szCs w:val="25"/>
        </w:rPr>
        <w:t>2. Навыки выбора нужного слова или грамматической формы для адекватной передачи коммуникативного намерения, понима</w:t>
        <w:softHyphen/>
        <w:t>ния слов и словоупотребления; построения высказывания на сверх</w:t>
        <w:softHyphen/>
        <w:t>фразовом уровне; громкого чтения; произносительные навыки и др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За курс обучения в средней школе учащиеся должны освоить минимум грамматических явлений, который обеспечивает иноязыч</w:t>
        <w:softHyphen/>
        <w:t>ное общение (в непосредственной и опосредованной формах) в рамках обозначенных программой сфер и тем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</w:t>
      </w:r>
      <w:r>
        <w:rPr>
          <w:color w:val="000000"/>
          <w:sz w:val="28"/>
          <w:szCs w:val="25"/>
        </w:rPr>
        <w:t>Усвоению подлежат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конструкции, выражающие субъектно-предикатные отноше</w:t>
        <w:softHyphen/>
        <w:t xml:space="preserve">ния (с глаголами-связками, с глаголами, выражающими принадлежность, и др.)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грамматические явления, выражающие действие (в настоящем, прошлом и будущем) и характер его протекания, а также модальность (желание, необходимость, возможность и др. ), побуждение к действию и его запрещение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— </w:t>
      </w:r>
      <w:r>
        <w:rPr>
          <w:color w:val="000000"/>
          <w:sz w:val="28"/>
          <w:szCs w:val="25"/>
        </w:rPr>
        <w:t>средства выражения определенности-неопределенности (артикль, местоимение и др.); единичности-множественности предме</w:t>
        <w:softHyphen/>
        <w:t>тов, явлений; качеств предметов, действий и состояний; интенсив</w:t>
        <w:softHyphen/>
        <w:t>ности качества (степени сравнения прилагательных, наречий), по</w:t>
        <w:softHyphen/>
        <w:t>рядка и количества предметов (количественные</w:t>
      </w:r>
      <w:r>
        <w:rPr>
          <w:color w:val="000000"/>
          <w:sz w:val="28"/>
          <w:szCs w:val="25"/>
          <w:vertAlign w:val="superscript"/>
        </w:rPr>
        <w:t>1</w:t>
      </w:r>
      <w:r>
        <w:rPr>
          <w:color w:val="000000"/>
          <w:sz w:val="28"/>
          <w:szCs w:val="25"/>
        </w:rPr>
        <w:t xml:space="preserve"> и порядковые чис</w:t>
        <w:softHyphen/>
        <w:t>лительные)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— </w:t>
      </w:r>
      <w:r>
        <w:rPr>
          <w:color w:val="000000"/>
          <w:sz w:val="28"/>
          <w:szCs w:val="25"/>
        </w:rPr>
        <w:t>средства выражения определительных и определительно-об- стоятельственных отношений (конструкции, характеризующие предмет по внешнему виду, по наличию или отсутствию признаков, конструкции с инфинитивом, причастием и т. д.), объектных отно</w:t>
        <w:softHyphen/>
        <w:t>шений (конструкции с прямым и косвенным объектом и др.), субъектно-объектных отношений (залог действительный и страда</w:t>
        <w:softHyphen/>
        <w:t>тельный); обстоятельственных отношений (пространственные, вре</w:t>
        <w:softHyphen/>
        <w:t>менные, причинно-следственные, условные, отношения сравнения и др.)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— </w:t>
      </w:r>
      <w:r>
        <w:rPr>
          <w:color w:val="000000"/>
          <w:sz w:val="28"/>
          <w:szCs w:val="25"/>
        </w:rPr>
        <w:t>средства связи предложений и частей текста (структурные и композиционные средства связи; средства, устанавливающие логи</w:t>
        <w:softHyphen/>
        <w:t>ческие связи между высказываниями; средства, указывающие на объективную и субъективную оценку информации и др.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6"/>
        </w:rPr>
        <w:t xml:space="preserve">     </w:t>
      </w:r>
      <w:r>
        <w:rPr>
          <w:color w:val="000000"/>
          <w:sz w:val="28"/>
          <w:szCs w:val="26"/>
        </w:rPr>
        <w:t>В ходе обучения иностранному языку школьники овладевают не только специальными, но и общеучебными навыками и умениями, которые складываются в определенный стиль учебной деятельности, помогающий им не только в освоении содержания обучения иностранным языкам, освоении школьного образования вообще, но и в продолжении образования и включении в производственную деятельность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    </w:t>
      </w:r>
      <w:r>
        <w:rPr>
          <w:color w:val="000000"/>
          <w:sz w:val="28"/>
          <w:szCs w:val="26"/>
        </w:rPr>
        <w:t>Всё общеучебные навыки и умения, которыми школьники овла</w:t>
        <w:softHyphen/>
        <w:t>девают в процессе изучения предмета, условно подразделяются на четыре группы: учебно-организационные, учебно-интеллектуальные, учебно-информационные и учебно-коммуникативные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6"/>
        </w:rPr>
        <w:t xml:space="preserve">     </w:t>
      </w:r>
      <w:r>
        <w:rPr>
          <w:color w:val="000000"/>
          <w:sz w:val="28"/>
          <w:szCs w:val="26"/>
        </w:rPr>
        <w:t xml:space="preserve">Первая группа умений — </w:t>
      </w:r>
      <w:r>
        <w:rPr>
          <w:b/>
          <w:bCs/>
          <w:color w:val="000000"/>
          <w:sz w:val="28"/>
          <w:szCs w:val="26"/>
        </w:rPr>
        <w:t>учебно-организационные</w:t>
      </w:r>
      <w:r>
        <w:rPr>
          <w:color w:val="000000"/>
          <w:sz w:val="28"/>
          <w:szCs w:val="26"/>
        </w:rPr>
        <w:t xml:space="preserve"> — связана с формированием у школьников способности работать в различных режимах (учитель — ученик, ученик — ученик, ученик —класс и др.), пользоваться разнообразными техническими средствами обучения, объективно и правильно оценивать свою деятельность и  деятельность своих товарищей.       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6"/>
        </w:rPr>
        <w:t xml:space="preserve">    </w:t>
      </w:r>
      <w:r>
        <w:rPr>
          <w:color w:val="000000"/>
          <w:sz w:val="28"/>
          <w:szCs w:val="26"/>
        </w:rPr>
        <w:t>Вторая группа умений— учебно-интеллектуальные — увязана с овладением способами мыслительной, деятельности, и приемами логического мышления. В процессе овладения иноязычной речью учащимся приходится сравнивать, сопоставлять, анализировать, си</w:t>
        <w:softHyphen/>
        <w:t>стематизировать, обобщать языковые явления. Успешность этих действий и овладения языком в целом в значительной мере опреде</w:t>
        <w:softHyphen/>
        <w:t>ляется умениями наблюдать за функционированием в речи кон</w:t>
        <w:softHyphen/>
        <w:t>кретного языкового явления, образовывать по аналогии и диффе</w:t>
        <w:softHyphen/>
        <w:t>ренцировать языковые единицы, пользоваться опорами и ориенти</w:t>
        <w:softHyphen/>
        <w:t xml:space="preserve">рами, облегчающими запоминание языковых фактов и их последую- щее воспроизведение и т.д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6"/>
        </w:rPr>
        <w:t xml:space="preserve">     </w:t>
      </w:r>
      <w:r>
        <w:rPr>
          <w:b/>
          <w:bCs/>
          <w:color w:val="000000"/>
          <w:sz w:val="28"/>
          <w:szCs w:val="26"/>
        </w:rPr>
        <w:t>В учебно-информационных</w:t>
      </w:r>
      <w:r>
        <w:rPr>
          <w:color w:val="000000"/>
          <w:sz w:val="28"/>
          <w:szCs w:val="26"/>
        </w:rPr>
        <w:t xml:space="preserve"> навыках и умениях, которые состав</w:t>
        <w:softHyphen/>
        <w:t>ляют третью группу общеучебных умений, находят отражение способы и приемы самостоятельного приобретения знаний из различ</w:t>
        <w:softHyphen/>
        <w:t>ного рода источников. В эту группу умений входят умений школь</w:t>
        <w:softHyphen/>
        <w:t>ников ориентироваться в письменном, и аудиотексте, прогнозиро</w:t>
        <w:softHyphen/>
        <w:t>вать его содержание, находить нужную информацию, пользоваться различного рода памятками, справочной литературой и т.д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26"/>
        </w:rPr>
        <w:t xml:space="preserve">      </w:t>
      </w:r>
      <w:r>
        <w:rPr>
          <w:b/>
          <w:bCs/>
          <w:color w:val="000000"/>
          <w:sz w:val="28"/>
          <w:szCs w:val="26"/>
        </w:rPr>
        <w:t xml:space="preserve">Учебно-коммуникативные </w:t>
      </w:r>
      <w:r>
        <w:rPr>
          <w:color w:val="000000"/>
          <w:sz w:val="28"/>
          <w:szCs w:val="26"/>
        </w:rPr>
        <w:t>умения, совпадающие во многом со специальными коммуникативными (речевыми); умениями, проявля</w:t>
        <w:softHyphen/>
        <w:t>ются, в частности, в культуре общений, т.е. в умениях слушать партнера по общению, прогнозировать его речевое поведение, обо</w:t>
        <w:softHyphen/>
        <w:t>сновывать свою точку зрения и др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  <w:t>1.Познавательный (культурологический) аспект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19"/>
        </w:rPr>
        <w:t xml:space="preserve">  </w:t>
      </w:r>
      <w:r>
        <w:rPr>
          <w:color w:val="000000"/>
          <w:sz w:val="28"/>
          <w:szCs w:val="19"/>
        </w:rPr>
        <w:t>Страноведческое содержание всех  УМК 10 —11 призвано завершить фор</w:t>
        <w:softHyphen/>
        <w:t>мирование у учащихся представления о менталитете и культуре ведущих англоязычных стран, в первую очередь Великобритании и США. В</w:t>
      </w:r>
      <w:r>
        <w:rPr>
          <w:i/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материалы УМК включены самые разнообразные сведения о тех сферах жизни англоязычных стран, которые не освещались или освещались в недостаточной степени в предыдущих классах: государствен</w:t>
        <w:softHyphen/>
        <w:t>ное устройство, социальное обеспечение, положение и права молодежи в современном обществе, проблемы молодежной субкультуры, кино и театр, географическое положение и его влияние на образ жизни и формирование некоторых черт национального характера, вклад представителей англоязычных стран в научно-технический прогресс и мировую культуру и т.д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Например, в учебнике  Кузовлева за  10-11 классы  сведения были организованы в 7 циклов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color w:val="000000"/>
          <w:sz w:val="28"/>
          <w:szCs w:val="21"/>
        </w:rPr>
        <w:t xml:space="preserve">     </w:t>
      </w:r>
      <w:r>
        <w:rPr>
          <w:color w:val="000000"/>
          <w:sz w:val="28"/>
          <w:szCs w:val="21"/>
          <w:lang w:val="en-US"/>
        </w:rPr>
        <w:t>1. How Different  the World Is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1"/>
          <w:lang w:val="en-US"/>
        </w:rPr>
      </w:pPr>
      <w:r>
        <w:rPr>
          <w:color w:val="000000"/>
          <w:sz w:val="28"/>
          <w:szCs w:val="21"/>
          <w:lang w:val="en-US"/>
        </w:rPr>
        <w:t>Western  Democracies. Are They  Democratic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>
          <w:rFonts w:ascii="Arial" w:hAnsi="Arial" w:cs="Arial"/>
          <w:sz w:val="28"/>
          <w:lang w:val="en-US"/>
        </w:rPr>
      </w:pPr>
      <w:r>
        <w:rPr>
          <w:color w:val="000000"/>
          <w:sz w:val="28"/>
          <w:szCs w:val="21"/>
          <w:lang w:val="en-US"/>
        </w:rPr>
        <w:t>What is Hot With the Young Generation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hanging="0"/>
        <w:jc w:val="both"/>
        <w:rPr>
          <w:rFonts w:ascii="Arial" w:hAnsi="Arial" w:cs="Arial"/>
          <w:sz w:val="28"/>
          <w:lang w:val="en-US"/>
        </w:rPr>
      </w:pPr>
      <w:r>
        <w:rPr>
          <w:color w:val="000000"/>
          <w:sz w:val="28"/>
          <w:szCs w:val="21"/>
          <w:lang w:val="en-US"/>
        </w:rPr>
        <w:t>Is It Easy to Be Young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color w:val="000000"/>
          <w:sz w:val="28"/>
          <w:szCs w:val="21"/>
          <w:lang w:val="en-US"/>
        </w:rPr>
        <w:t xml:space="preserve">     </w:t>
      </w:r>
      <w:r>
        <w:rPr>
          <w:color w:val="000000"/>
          <w:sz w:val="28"/>
          <w:szCs w:val="21"/>
          <w:lang w:val="en-US"/>
        </w:rPr>
        <w:t>5.  Is the System of Social Welfare Fair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color w:val="000000"/>
          <w:sz w:val="28"/>
          <w:szCs w:val="21"/>
          <w:lang w:val="en-US"/>
        </w:rPr>
        <w:t xml:space="preserve">     </w:t>
      </w:r>
      <w:r>
        <w:rPr>
          <w:color w:val="000000"/>
          <w:sz w:val="28"/>
          <w:szCs w:val="21"/>
          <w:lang w:val="en-US"/>
        </w:rPr>
        <w:t>6. What Helps You to Enjoy Yourselves?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color w:val="000000"/>
          <w:sz w:val="28"/>
          <w:szCs w:val="21"/>
          <w:lang w:val="en-US"/>
        </w:rPr>
        <w:t xml:space="preserve">     </w:t>
      </w:r>
      <w:r>
        <w:rPr>
          <w:color w:val="000000"/>
          <w:sz w:val="28"/>
          <w:szCs w:val="21"/>
          <w:lang w:val="en-US"/>
        </w:rPr>
        <w:t>7.  Inventions That Shook the World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color w:val="000000"/>
          <w:sz w:val="28"/>
          <w:szCs w:val="21"/>
        </w:rPr>
        <w:t>Подробный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список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объектов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познавательного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аспекта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представлен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в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таблице</w:t>
      </w:r>
      <w:r>
        <w:rPr>
          <w:color w:val="000000"/>
          <w:sz w:val="28"/>
          <w:szCs w:val="21"/>
          <w:lang w:val="en-US"/>
        </w:rPr>
        <w:t xml:space="preserve"> "Map of the World of English 10 —11" </w:t>
      </w:r>
      <w:r>
        <w:rPr>
          <w:color w:val="000000"/>
          <w:sz w:val="28"/>
          <w:szCs w:val="21"/>
        </w:rPr>
        <w:t>в</w:t>
      </w:r>
      <w:r>
        <w:rPr>
          <w:color w:val="000000"/>
          <w:sz w:val="28"/>
          <w:szCs w:val="21"/>
          <w:lang w:val="en-US"/>
        </w:rPr>
        <w:t xml:space="preserve"> </w:t>
      </w:r>
      <w:r>
        <w:rPr>
          <w:color w:val="000000"/>
          <w:sz w:val="28"/>
          <w:szCs w:val="21"/>
        </w:rPr>
        <w:t>разделах</w:t>
      </w:r>
      <w:r>
        <w:rPr>
          <w:color w:val="000000"/>
          <w:sz w:val="28"/>
          <w:szCs w:val="21"/>
          <w:lang w:val="en-US"/>
        </w:rPr>
        <w:t xml:space="preserve"> «Topics, Problems, Situations» </w:t>
      </w:r>
      <w:r>
        <w:rPr>
          <w:color w:val="000000"/>
          <w:sz w:val="28"/>
          <w:szCs w:val="21"/>
        </w:rPr>
        <w:t>и</w:t>
      </w:r>
      <w:r>
        <w:rPr>
          <w:color w:val="000000"/>
          <w:sz w:val="28"/>
          <w:szCs w:val="21"/>
          <w:lang w:val="en-US"/>
        </w:rPr>
        <w:t xml:space="preserve">  «International Awareness"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1"/>
          <w:lang w:val="en-US"/>
        </w:rPr>
        <w:t xml:space="preserve">    </w:t>
      </w:r>
      <w:r>
        <w:rPr>
          <w:color w:val="000000"/>
          <w:sz w:val="28"/>
          <w:szCs w:val="21"/>
        </w:rPr>
        <w:t>Все тексты, содержащие сведения о стране изучаемого языка, являются аутентичными. В Учебнике широко используются средства зрительной наглядности: слайды, фотографии, письма, вывески, рекламные объявления, карты и т. д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рановедческие сведения составляют содержательную основу Учеб</w:t>
        <w:softHyphen/>
        <w:t>ника. Сведения культуре страны пронизывают каждый текст, выс</w:t>
        <w:softHyphen/>
        <w:t>казывания и даже экспозиции к учебным заданиям.  Знакомство с культурой страны изучаемого языка происходит путем сравнения имевшихся ранее знаний и понятий с вновь получен</w:t>
        <w:softHyphen/>
        <w:t xml:space="preserve">ными, со  знаниями и о своей стране, о себе самих. 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40"/>
        </w:rPr>
        <w:t xml:space="preserve">      </w:t>
      </w:r>
      <w:r>
        <w:rPr/>
        <w:t>Одним из средств реализации задач познавательного аспекта явля</w:t>
        <w:softHyphen/>
        <w:t>ется лингвострановедческий словарь, в котором даются пояснения реалий Великобритании и США. Главное в процессе познания не только накопление сведений о стране, но и познание людей, своих сверстников, их образа мыслей, поведения, отношения к общечеловеческим ценностям. Здесь многое зависит от учителя, что проявляется не только в словах, но и в интонации, жестах, мимике.</w:t>
      </w:r>
    </w:p>
    <w:p>
      <w:pPr>
        <w:pStyle w:val="TextBody"/>
        <w:spacing w:lineRule="auto" w:line="36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rFonts w:ascii="Andale Mono;Courier New" w:hAnsi="Andale Mono;Courier New" w:cs="Andale Mono;Courier New"/>
        </w:rPr>
      </w:pPr>
      <w:r>
        <w:rPr>
          <w:b/>
          <w:bCs/>
          <w:color w:val="000000"/>
          <w:sz w:val="28"/>
          <w:szCs w:val="23"/>
        </w:rPr>
        <w:t>2</w:t>
      </w:r>
      <w:r>
        <w:rPr>
          <w:rFonts w:cs="Andale Mono;Courier New" w:ascii="Andale Mono;Courier New" w:hAnsi="Andale Mono;Courier New"/>
          <w:color w:val="000000"/>
          <w:sz w:val="28"/>
          <w:szCs w:val="23"/>
        </w:rPr>
        <w:t>.</w:t>
      </w:r>
      <w:r>
        <w:rPr>
          <w:b/>
          <w:bCs/>
          <w:color w:val="000000"/>
          <w:sz w:val="28"/>
          <w:szCs w:val="23"/>
        </w:rPr>
        <w:t>Учебный аспект</w:t>
      </w:r>
      <w:r>
        <w:rPr>
          <w:rFonts w:cs="Andale Mono;Courier New" w:ascii="Andale Mono;Courier New" w:hAnsi="Andale Mono;Courier New"/>
          <w:color w:val="000000"/>
          <w:sz w:val="28"/>
          <w:szCs w:val="23"/>
        </w:rPr>
        <w:t>.</w:t>
      </w:r>
    </w:p>
    <w:p>
      <w:pPr>
        <w:pStyle w:val="Normal"/>
        <w:spacing w:lineRule="auto" w:line="360"/>
        <w:ind w:firstLine="720"/>
        <w:rPr>
          <w:rFonts w:ascii="Andale Mono;Courier New" w:hAnsi="Andale Mono;Courier New" w:cs="Andale Mono;Courier New"/>
          <w:sz w:val="28"/>
          <w:szCs w:val="28"/>
        </w:rPr>
      </w:pPr>
      <w:r>
        <w:rPr>
          <w:rFonts w:cs="Andale Mono;Courier New" w:ascii="Andale Mono;Courier New" w:hAnsi="Andale Mono;Courier New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Andale Mono;Courier New" w:hAnsi="Andale Mono;Courier New" w:cs="Andale Mono;Courier New"/>
        </w:rPr>
      </w:pPr>
      <w:r>
        <w:rPr>
          <w:sz w:val="28"/>
          <w:szCs w:val="28"/>
        </w:rPr>
        <w:t>Главной задачей учебного аспекта на завершающем этапе овладе</w:t>
        <w:softHyphen/>
        <w:t>ния английским языком в рамках надбазового курса является систе</w:t>
        <w:softHyphen/>
        <w:t>матизация, обобщение и дальнейшее закрепление материала, пройден</w:t>
        <w:softHyphen/>
        <w:t>ного ранее, а также подготовка учащихся к экзаменам в соответствии с требованиями государственного стандарта. Это не означает, что в УМК 10—11 не содержится нового материала для усвоения в каждом из четырех видов деятельности. Без нового материала невозможно было бы реализовать задачи познавательного аспекта. Однако объем нового материала не столь велик, как, например, в 8 или 9 классе.</w:t>
      </w:r>
    </w:p>
    <w:p>
      <w:pPr>
        <w:pStyle w:val="Normal"/>
        <w:shd w:fill="FFFFFF" w:val="clear"/>
        <w:spacing w:lineRule="auto" w:line="360"/>
        <w:jc w:val="both"/>
        <w:rPr>
          <w:rFonts w:ascii="Andale Mono;Courier New" w:hAnsi="Andale Mono;Courier New" w:cs="Andale Mono;Courier New"/>
        </w:rPr>
      </w:pPr>
      <w:r>
        <w:rPr>
          <w:rFonts w:cs="Andale Mono;Courier New" w:ascii="Andale Mono;Courier New" w:hAnsi="Andale Mono;Courier New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/>
          <w:iCs/>
          <w:sz w:val="28"/>
        </w:rPr>
        <w:t>2.1.</w:t>
      </w:r>
      <w:r>
        <w:rPr>
          <w:i/>
          <w:iCs/>
          <w:sz w:val="28"/>
        </w:rPr>
        <w:t xml:space="preserve">  </w:t>
      </w:r>
      <w:r>
        <w:rPr>
          <w:i/>
          <w:iCs/>
        </w:rPr>
        <w:t xml:space="preserve">       </w:t>
      </w:r>
      <w:r>
        <w:rPr>
          <w:b/>
          <w:bCs/>
          <w:i/>
          <w:iCs/>
          <w:sz w:val="28"/>
        </w:rPr>
        <w:t>Аудирование</w:t>
      </w:r>
      <w:r>
        <w:rPr>
          <w:i/>
          <w:iCs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Аудирование является одной из основных целей обучения. В 10—11 классах развиваются и совершенствуются сформированные ранее навыки и умения в данном виде речевой деятельности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ециальные тексты для аудирования постепенно усложняются за счет включения нового лексического и грамматического материала. Общий объем лексических единиц для аудирования в конце 11 класса достигает 3250 лекси</w:t>
        <w:softHyphen/>
        <w:t>ческих единиц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 данном году обучения в соответствии с требованием к базовому уровню владения иностранным языком ведется работа над 3 видами аудирования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аудирование с полным пониманием 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принимаемого на слух текста (</w:t>
      </w:r>
      <w:r>
        <w:rPr>
          <w:sz w:val="28"/>
          <w:szCs w:val="28"/>
          <w:lang w:val="en-US"/>
        </w:rPr>
        <w:t>liste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tail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аудирование с общим охватом содержания, т. е. с пониманием лишь основной информации (</w:t>
      </w:r>
      <w:r>
        <w:rPr>
          <w:sz w:val="28"/>
          <w:szCs w:val="28"/>
          <w:lang w:val="en-US"/>
        </w:rPr>
        <w:t>liste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ea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left="4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аудирование с целью извчечения нужной или интересующей информации (</w:t>
      </w:r>
      <w:r>
        <w:rPr>
          <w:sz w:val="28"/>
          <w:szCs w:val="28"/>
          <w:lang w:val="en-US"/>
        </w:rPr>
        <w:t>liste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cif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удирование с полным пониманием осуществляется, как правило, на текстах, не содержащих особых трудностей: они построены в основном на знакомом материале и обеспечивают, при наличии неболь</w:t>
        <w:softHyphen/>
        <w:t>шого числа незнакомых слов догадку об их значении на основе общ</w:t>
        <w:softHyphen/>
        <w:t>ности форм родного и иностранного языков, по словообразовательным элементам или по контексту. Кроме того, полному и точному понима</w:t>
        <w:softHyphen/>
        <w:t>нию подлежат предъявляемые в естественном темпе высказывания учителя, речь одноклассников, короткие сообщения преимущественно монологического характера при обсуждении пробле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удирование с пониманием основного содержания строится на ма</w:t>
        <w:softHyphen/>
        <w:t>териале текстов, содержащих значительное число незнакомых слов, чтобы хотя бы приблизительно поставить ученика в относительно адек</w:t>
        <w:softHyphen/>
        <w:t>ватные условия практического осуществления этого вида речевой дея</w:t>
        <w:softHyphen/>
        <w:t>тельности. Основная задача при этом — научить ученика умению, с одной стороны, выделять основную информацию, с другой — как бы опускать, игнорировать несущественное, в том числе незнакомые слова, не мешающие понять основное содержание.</w:t>
      </w:r>
      <w:r>
        <w:rPr>
          <w:color w:val="000000"/>
          <w:sz w:val="28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Учащиеся должны понимать на слух иноязычную речь, одно</w:t>
        <w:softHyphen/>
        <w:t>кратно предъявляемую учителем или в звукозаписи в естественном темпе, построенную на языковом материале 11-го и предшествую</w:t>
      </w:r>
      <w:r>
        <w:rPr>
          <w:color w:val="000000"/>
          <w:sz w:val="28"/>
          <w:szCs w:val="25"/>
        </w:rPr>
        <w:t>щих классов и допускающую включение до 3—4% незнакомых слов, незнание которых не препятствует пониманию услышанного. Длительность звучания связных текстов — до 3—5 минут.</w:t>
      </w:r>
    </w:p>
    <w:p>
      <w:pPr>
        <w:pStyle w:val="Heading2"/>
        <w:spacing w:lineRule="auto" w:line="360"/>
        <w:jc w:val="both"/>
        <w:rPr>
          <w:lang w:val="en-US"/>
        </w:rPr>
      </w:pPr>
      <w:r>
        <w:rPr/>
        <w:t xml:space="preserve">                   </w:t>
      </w:r>
    </w:p>
    <w:p>
      <w:pPr>
        <w:pStyle w:val="Heading2"/>
        <w:spacing w:lineRule="auto" w:line="360"/>
        <w:jc w:val="center"/>
        <w:rPr>
          <w:rFonts w:ascii="Arial" w:hAnsi="Arial" w:cs="Arial"/>
          <w:i/>
          <w:i/>
          <w:iCs/>
        </w:rPr>
      </w:pPr>
      <w:r>
        <w:rPr>
          <w:i/>
          <w:iCs/>
        </w:rPr>
        <w:t>2.2.         Говорение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</w:t>
      </w:r>
      <w:r>
        <w:rPr>
          <w:color w:val="000000"/>
          <w:sz w:val="28"/>
          <w:szCs w:val="25"/>
        </w:rPr>
        <w:t>Учащиеся должны уметь общаться с одним или несколькими собеседниками в связи с представленной ситуацией или в связи с услышанным, прочитанным, увиденным, перемежая диалогическую речь развернутыми высказываниями, выражая свое отношение к излагаемым фактам и суждениям и давая им свою оценку, в пределах языкового материала 11-го и предшествующих классов. Объем связного высказывания — не менее 12—15 фраз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</w:t>
      </w:r>
      <w:r>
        <w:rPr>
          <w:color w:val="000000"/>
          <w:sz w:val="28"/>
          <w:szCs w:val="25"/>
        </w:rPr>
        <w:t>Учащиеся должны также уметь делать самостоятельно подготов</w:t>
        <w:softHyphen/>
        <w:t>ленные ими устное сообщение, доклад по теме или проблеме, используя при этом необходимые источники информации на род</w:t>
        <w:softHyphen/>
        <w:t>ном и изучаемом языках, в пределах 3—5 минут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Cs w:val="25"/>
        </w:rPr>
        <w:t xml:space="preserve">       </w:t>
      </w:r>
      <w:r>
        <w:rPr>
          <w:sz w:val="28"/>
          <w:szCs w:val="28"/>
        </w:rPr>
        <w:t>При отборе и организации содержания речевого мате</w:t>
        <w:softHyphen/>
        <w:t>риала для обучения говорению в 10—11 классах авторы преследовали две цели: во-первых, познакомить учащихся с новыми сферами жиз</w:t>
        <w:softHyphen/>
        <w:t>ни англоязычных стран; во-вторых, повторить и систематизировать лексические и грамматические средства, усвоенные ранее. Поэтому каждый из семи циклов знакомит учащихся с новой сферой жизни страны изучаемого языка и вместе с тем повторяет лексические единицы и грамматические структуры, усвоенные в предыдущих классах. Задачи учебного аспекта каждого урока формулируются в Книге для учител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10—11 классах осуществляется совершенствование умения гово</w:t>
        <w:softHyphen/>
        <w:t>рить как в диалогической, так и в монологической форме. В плане совершенствования диалогической формы речи ведется работа над всеми видами диалога, определенными временным Госстандартом, но акцент сделан на диалог-расспрос, диалог-побуждение к действию, диалог-обмен мнения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ед учащимися ставится цель научиться решать коммуникатив</w:t>
        <w:softHyphen/>
        <w:t>ные задачи, необходимые для ведения диалогов указанных выше тип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Диалог-расспрос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ашивать и сообщать фактическую информацию (кто? что? как? куда? когда? с кем? и т. д.), переходя с позиции спрашивающего на позицию отвечающего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еленаправленно расспрашивать, т. е. «брать интервью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Диалог-побуждение к действию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ратиться с просьбой и выразить готовность/отказ ее выполнить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ть совет и принять/не принять его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гласить к действию/взаимодействию и согласиться/не согла</w:t>
        <w:softHyphen/>
        <w:t>ситься принять в нем участие;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— </w:t>
      </w:r>
      <w:r>
        <w:rPr>
          <w:szCs w:val="28"/>
        </w:rPr>
        <w:t>сделать предложение и выразить согласие/несогласие с ним.</w:t>
      </w:r>
      <w:r>
        <w:rPr>
          <w:b/>
          <w:bCs/>
          <w:szCs w:val="25"/>
        </w:rPr>
        <w:t xml:space="preserve">                             </w:t>
      </w:r>
    </w:p>
    <w:p>
      <w:pPr>
        <w:pStyle w:val="Normal"/>
        <w:spacing w:lineRule="auto" w:line="360"/>
        <w:ind w:left="1134" w:right="284" w:firstLine="720"/>
        <w:rPr>
          <w:sz w:val="28"/>
          <w:szCs w:val="28"/>
        </w:rPr>
      </w:pPr>
      <w:r>
        <w:rPr>
          <w:b/>
          <w:bCs/>
          <w:szCs w:val="25"/>
        </w:rPr>
        <w:t xml:space="preserve">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-42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рамматические навыки говорения формируются на основе грам</w:t>
        <w:softHyphen/>
        <w:t>матического материала, усвоенного в предыдущих классах, а также на основе новых грамматических явлений. Эти новые явления, подлежа</w:t>
        <w:softHyphen/>
        <w:t>щие активному усвоению в каждом цикле.</w:t>
      </w:r>
    </w:p>
    <w:p>
      <w:pPr>
        <w:pStyle w:val="TextBody"/>
        <w:tabs>
          <w:tab w:val="clear" w:pos="708"/>
          <w:tab w:val="left" w:pos="820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szCs w:val="25"/>
        </w:rPr>
      </w:pPr>
      <w:r>
        <w:rPr>
          <w:b/>
          <w:bCs/>
          <w:i/>
          <w:iCs/>
          <w:szCs w:val="25"/>
        </w:rPr>
        <w:t>2.3.        Чтение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  <w:lang w:val="en-US"/>
        </w:rPr>
        <w:t xml:space="preserve">    </w:t>
      </w:r>
      <w:r>
        <w:rPr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Учащиеся должны уметь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</w:t>
      </w:r>
      <w:r>
        <w:rPr>
          <w:color w:val="000000"/>
          <w:sz w:val="28"/>
          <w:szCs w:val="25"/>
        </w:rPr>
        <w:t>а) с целью извлечения полной информации читать про себя (с использованием словаря) впервые предъявляемые несложные оригинальные тексты из общественно-политической и научно-по</w:t>
        <w:softHyphen/>
        <w:t>пулярной литературы, а также адаптированные тексты из художе</w:t>
        <w:softHyphen/>
        <w:t>ственной литературы, построенные на программном языковом ма</w:t>
        <w:softHyphen/>
        <w:t>териале 11-го и предшествующих классов и содержащие до 6—10% незнакомой лексики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 </w:t>
      </w:r>
      <w:r>
        <w:rPr>
          <w:color w:val="000000"/>
          <w:sz w:val="28"/>
          <w:szCs w:val="25"/>
        </w:rPr>
        <w:t>б) с целью извлечения основной информации читать про себя (без использования словаря) впервые предъявляемые тексты из общественно-политической и научно-популярной литературы, построенные на языковом материале 11-го и предшествующих классов и содержащие до 5—8% незнакомых слов, о значении которых можно догадаться или незнание которых не влияет на понимание основного содержания читаемого;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</w:t>
      </w:r>
      <w:r>
        <w:rPr>
          <w:color w:val="000000"/>
          <w:sz w:val="28"/>
          <w:szCs w:val="25"/>
        </w:rPr>
        <w:t>в) с целью извлечения частичной информации читать про себя в просмотровом режиме (без использования словаря) впервые предъявляемые частично адаптированные тексты (для учащихся, начавших изучение иностранного языка с 5-го класса) или текста неадаптированного характера (для учащихся, начавших изучение иностранного языка с 1-го или 2-го класса) из общественно-политической и научно-популярной литературы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 xml:space="preserve">         </w:t>
      </w:r>
      <w:r>
        <w:rPr>
          <w:sz w:val="28"/>
          <w:szCs w:val="28"/>
        </w:rPr>
        <w:t>Для обучения чтению в соответствии с требованиями базового уровня учащиеся учатся читать различные типы текстов: художе</w:t>
        <w:softHyphen/>
        <w:t>ственные, научно-популярные, публицистические (газетные, журналь</w:t>
        <w:softHyphen/>
        <w:t>ные статьи), функциональные (вывески, объявления, карты, планы, таблицы, рекламные проспекты и др.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ак и в предыдущих классах, продолжается работа над обеими формами чтения: вслух и про себя. Чтение вслух выступает, с одной стороны, как средство для совершенствования техники чтения и про</w:t>
        <w:softHyphen/>
        <w:t>износительной стороны речи, а с другой — в своей вспомогательной коммуникативной функции: учащиеся ставятся в ситуации, когда они должны прочитать известный им текст другим людям, чтобы ознако</w:t>
        <w:softHyphen/>
        <w:t>мить их с неизвестным содержанием, или найти предложение из текста для аргументации своей точки зрения. Чтение про себя является основной формой чтения.</w:t>
      </w:r>
      <w:r>
        <w:rPr>
          <w:b/>
          <w:bCs/>
          <w:sz w:val="28"/>
        </w:rPr>
        <w:t xml:space="preserve">  </w:t>
      </w:r>
    </w:p>
    <w:p>
      <w:pPr>
        <w:pStyle w:val="Heading1"/>
        <w:spacing w:lineRule="auto" w:line="360"/>
        <w:ind w:left="0" w:right="284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spacing w:lineRule="auto" w:line="360"/>
        <w:ind w:left="0" w:right="284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b/>
          <w:bCs/>
          <w:i/>
          <w:iCs/>
        </w:rPr>
        <w:t>2.4.          Письмо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</w:t>
      </w:r>
      <w:r>
        <w:rPr>
          <w:color w:val="000000"/>
          <w:sz w:val="28"/>
          <w:szCs w:val="25"/>
        </w:rPr>
        <w:t>Учащиеся должны уметь составлять  и записывать  план и тезисы прочитанного текста и (подготовленного) устного высказывания по теме или проблеме, аннотацию и реферат прочитанного текста или подборки текстов (последнее требование отно</w:t>
        <w:softHyphen/>
        <w:t>сится к учащимся, начавшим изучение иностранного языка с 1-го или 2-го класса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области письма продолжается работа над развитием следующих умений:</w:t>
      </w:r>
    </w:p>
    <w:p>
      <w:pPr>
        <w:pStyle w:val="Normal"/>
        <w:spacing w:lineRule="auto" w:line="360"/>
        <w:ind w:left="40"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лать выписки из прочитанного (от отдельных слов и выражений до развернутых цитат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ставлять краткие аннотации прочитанного текста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сьменно заполнить формуляр (указать имя, фамилию, пол, возраст, гражданство, адрес и др.)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19"/>
          <w:lang w:val="en-US"/>
        </w:rPr>
      </w:pPr>
      <w:r>
        <w:rPr>
          <w:b/>
          <w:bCs/>
          <w:color w:val="000000"/>
          <w:sz w:val="28"/>
          <w:szCs w:val="19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19"/>
          <w:lang w:val="en-US"/>
        </w:rPr>
      </w:pPr>
      <w:r>
        <w:rPr>
          <w:b/>
          <w:bCs/>
          <w:color w:val="000000"/>
          <w:sz w:val="28"/>
          <w:szCs w:val="19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6"/>
          <w:szCs w:val="19"/>
          <w:lang w:val="en-US"/>
        </w:rPr>
      </w:pPr>
      <w:r>
        <w:rPr>
          <w:b/>
          <w:bCs/>
          <w:color w:val="000000"/>
          <w:sz w:val="36"/>
          <w:szCs w:val="19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6"/>
          <w:szCs w:val="19"/>
        </w:rPr>
      </w:pPr>
      <w:r>
        <w:rPr>
          <w:b/>
          <w:bCs/>
          <w:color w:val="000000"/>
          <w:sz w:val="36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6"/>
          <w:szCs w:val="19"/>
        </w:rPr>
      </w:pPr>
      <w:r>
        <w:rPr>
          <w:b/>
          <w:bCs/>
          <w:color w:val="000000"/>
          <w:sz w:val="36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6"/>
          <w:szCs w:val="19"/>
        </w:rPr>
      </w:pPr>
      <w:r>
        <w:rPr>
          <w:b/>
          <w:bCs/>
          <w:color w:val="000000"/>
          <w:sz w:val="36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6"/>
          <w:szCs w:val="19"/>
        </w:rPr>
      </w:pPr>
      <w:r>
        <w:rPr>
          <w:b/>
          <w:bCs/>
          <w:color w:val="000000"/>
          <w:sz w:val="36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6"/>
          <w:szCs w:val="19"/>
        </w:rPr>
      </w:pPr>
      <w:r>
        <w:rPr>
          <w:b/>
          <w:bCs/>
          <w:color w:val="000000"/>
          <w:sz w:val="36"/>
          <w:szCs w:val="19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6"/>
          <w:szCs w:val="19"/>
        </w:rPr>
      </w:pPr>
      <w:r>
        <w:rPr>
          <w:b/>
          <w:bCs/>
          <w:color w:val="000000"/>
          <w:sz w:val="36"/>
          <w:szCs w:val="19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36"/>
          <w:szCs w:val="19"/>
          <w:lang w:val="en-US"/>
        </w:rPr>
        <w:t xml:space="preserve">III. </w:t>
      </w:r>
      <w:r>
        <w:rPr>
          <w:b/>
          <w:bCs/>
          <w:color w:val="000000"/>
          <w:sz w:val="36"/>
          <w:szCs w:val="19"/>
        </w:rPr>
        <w:t>Основные этапы обучения (введения) лексических единиц на старшем этапе обучения</w:t>
      </w:r>
      <w:r>
        <w:rPr>
          <w:b/>
          <w:bCs/>
          <w:color w:val="000000"/>
          <w:sz w:val="36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19"/>
          <w:lang w:val="en-US"/>
        </w:rPr>
        <w:t xml:space="preserve"> </w:t>
      </w:r>
      <w:r>
        <w:rPr>
          <w:color w:val="000000"/>
          <w:sz w:val="28"/>
          <w:szCs w:val="19"/>
        </w:rPr>
        <w:t>Существуют следующие этапы введения лексических единиц на старшем этапе обучения</w:t>
      </w:r>
      <w:r>
        <w:rPr>
          <w:color w:val="000000"/>
          <w:sz w:val="28"/>
          <w:szCs w:val="19"/>
          <w:lang w:val="en-US"/>
        </w:rPr>
        <w:t>:</w:t>
      </w:r>
      <w:r>
        <w:rPr>
          <w:color w:val="000000"/>
          <w:sz w:val="28"/>
          <w:szCs w:val="19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i/>
          <w:iCs/>
          <w:sz w:val="28"/>
        </w:rPr>
        <w:t>Ориентировочно-подготовительный этап</w:t>
      </w:r>
      <w:r>
        <w:rPr>
          <w:sz w:val="28"/>
        </w:rPr>
        <w:t>-этап семантизации слов и их первичного употребл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На этом этапе слово пассивного словаря вводится  в контексте</w:t>
      </w:r>
      <w:r>
        <w:rPr>
          <w:sz w:val="28"/>
          <w:lang w:val="en-US"/>
        </w:rPr>
        <w:t>.</w:t>
      </w:r>
      <w:r>
        <w:rPr>
          <w:sz w:val="28"/>
        </w:rPr>
        <w:t xml:space="preserve"> Дается анализ слова (форма, структура, значение) и выполняются соответственные упражнения по его закреплени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i/>
          <w:iCs/>
          <w:sz w:val="28"/>
        </w:rPr>
        <w:t>Этап пассивного закрепления соответственных лексических языковых упражнениях</w:t>
      </w:r>
      <w:r>
        <w:rPr>
          <w:sz w:val="28"/>
        </w:rPr>
        <w:t xml:space="preserve"> – это этап речевой тренировки и создания лексических речевых навыков в устно-речевых лексически направленных упражнениях с заданными границами речевого творчества (ситуативно-стереотипные)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>Можно обратиться к конкретным примерам из опыта работы по учебнику английского языка для 10 класса. Возьмем к примеру упражнение в котором содержится 11 новых слов</w:t>
      </w:r>
      <w:r>
        <w:rPr>
          <w:sz w:val="28"/>
          <w:lang w:val="en-US"/>
        </w:rPr>
        <w:t>: to spend, service, serve, hole, foreign, to promise, future, to be glad</w:t>
      </w:r>
      <w:r>
        <w:rPr>
          <w:sz w:val="28"/>
        </w:rPr>
        <w:t xml:space="preserve">. Эти слова вводятся беспереводно, при этом о значении слов </w:t>
      </w:r>
      <w:r>
        <w:rPr>
          <w:sz w:val="28"/>
          <w:lang w:val="en-US"/>
        </w:rPr>
        <w:t xml:space="preserve"> to serve, service </w:t>
      </w:r>
      <w:r>
        <w:rPr>
          <w:sz w:val="28"/>
        </w:rPr>
        <w:t xml:space="preserve">и </w:t>
      </w:r>
      <w:r>
        <w:rPr>
          <w:sz w:val="28"/>
          <w:lang w:val="en-US"/>
        </w:rPr>
        <w:t>foreign</w:t>
      </w:r>
      <w:r>
        <w:rPr>
          <w:sz w:val="28"/>
        </w:rPr>
        <w:t xml:space="preserve"> учащиеся сами догадываются по контексту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</w:rPr>
        <w:t>Начиная работу, учитель обращается к учащимся с такими словами</w:t>
      </w:r>
      <w:r>
        <w:rPr>
          <w:sz w:val="28"/>
          <w:lang w:val="en-US"/>
        </w:rPr>
        <w:t>: “Now, boys and girls, you are going</w:t>
      </w:r>
      <w:r>
        <w:rPr>
          <w:sz w:val="28"/>
        </w:rPr>
        <w:t xml:space="preserve"> </w:t>
      </w:r>
      <w:r>
        <w:rPr>
          <w:sz w:val="28"/>
          <w:lang w:val="en-US"/>
        </w:rPr>
        <w:t>to learn some new words. Open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your books at page 66, look at exercise 3. Please, pay attention”. 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Обращаясь к одному из учащихся, учитель просит его прочитать 1 слово. Полезно дать возможность ученикам озвучить все новые слова самостоятельно, с помощью транскрипции. Это позволит учителю проверить знания транскрипционных знаков и умения с их помощью правильно произнести слово. Далее учитель четко произносит слово или фразу и опять обращается к классу</w:t>
      </w:r>
      <w:r>
        <w:rPr>
          <w:sz w:val="28"/>
          <w:lang w:val="en-US"/>
        </w:rPr>
        <w:t xml:space="preserve">: “Listen to me attentively. I know, you spend a lot of time doing your Culture and Traditions homework, because your teacher wants you to know it well”. </w:t>
      </w:r>
      <w:r>
        <w:rPr>
          <w:sz w:val="28"/>
        </w:rPr>
        <w:t xml:space="preserve">После этих слов следует более бурная реакция учащихся. Учитель также просит их повторить фразы хором и индивидуально и дает следующее задание, которое предполагает немедленное включение нового слова в знаковую структуру, в которой его употребление является типичным. </w:t>
      </w:r>
      <w:r>
        <w:rPr>
          <w:sz w:val="28"/>
          <w:lang w:val="en-US"/>
        </w:rPr>
        <w:t>“Tell me how much time you spend on your homework”.</w:t>
      </w:r>
      <w:r>
        <w:rPr>
          <w:sz w:val="28"/>
        </w:rPr>
        <w:t xml:space="preserve"> Учитель не просит учащихся переводить фразы, но всегда кто-либо из класса непременно произнесет русский  эквивалент. Нужно постоянно предупреждать ребят, чтобы они не делали этого. Затем новое слово обычно включается в повседневную ситуацию. Все ученики должны сказать по одному предложению с этой фразой, а ответы  слабых учащихся могут быть приблизительно одинаковыми</w:t>
      </w:r>
      <w:r>
        <w:rPr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ле этой работы учащиеся читают предложение с данным словом из упражнения 3. Новое слово или фраза неоднократно встречается в этом упражнении в различных наиболее характерных для него сочетаниях с ранее усвоенными лексическими единицами.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sz w:val="28"/>
        </w:rPr>
        <w:t>Таким образом, только на первом этапе работы с новым лексическим материалом учащиеся неоднократно слышат новое слово от учителя и своих товарищей, сами произносят его, употребляя в собственных высказываниях. Такая всесторонняя работа над новым словом или фразой обеспечивает первичное закреплени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>Однако, работа с новой лексикой не заканчивается на одном занятии. Она продолжается на всех последующих уроках. Учащиеся много раз встретятся с этими словами в процессе чтения текстов и выполнения домашних упражнений. Учителю нужно самому хорошо знать, как овладели учащиеся новой лексикой, какие лексические единицы следует еще повторить, пока не будет достигнуто их прочное усвоение (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как у них сформировались практически лексические навыки). Но не следует думать, что данной работе посвящается целое занятие. На одном занятии в соответствии с рекомендациями авторов учебников ведется работа как по формированию навыков, так по развитию умений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>В течение данного этапа обучения учащиеся совершенствуют знания, навыки и умения, приобретенные ими за предыдущий период. Иноязычная устная речь как форма непосредственного общения закономерно синтезирует в себе черты диалогической и монологической речи, поэтому в программе выдвигаются требова</w:t>
        <w:softHyphen/>
        <w:t>ния к процессу говорения в целом, а не к его формам в отдельно</w:t>
        <w:softHyphen/>
        <w:t>сти. Получают дальнейшее развитие все виды чтения. Письмо продолжает использоваться как средство подготовки устных выска</w:t>
        <w:softHyphen/>
        <w:t>зываний и информационной обработки текста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>Для данного этапа обучения характерны совершенствование умений учащихся пользоваться различными приемами обогащения их словарного запаса, расширение их потенциального словаря и лингвистических знаний. На первый план выступает самостоятель</w:t>
        <w:softHyphen/>
        <w:t>ное использование иностранного языка как средства получения учащимися новой информации, которая бы по-иному представляла известные им факты, расширяла их информированность в различ</w:t>
        <w:softHyphen/>
        <w:t>ных областях знания, вводила в новые сферы их применения. В этой связи ведущим видом речевой деятельности становится чте</w:t>
        <w:softHyphen/>
        <w:t>ние, а ведущим видом работы — извлечение информации из текста и ее обработк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>В целом иностранный язык на данном этапе должен высту</w:t>
        <w:softHyphen/>
        <w:t>пать как эффективное средство, способствующее удовлетворе</w:t>
        <w:softHyphen/>
        <w:t>нию, развитию и углублению интересов школьников в выбран</w:t>
        <w:softHyphen/>
        <w:t>ной ими области знания, в частности как средство получе</w:t>
        <w:softHyphen/>
        <w:t>ния профессионально значимой информации. Этой цели в наи</w:t>
        <w:softHyphen/>
        <w:t>большей степени отвечают различные варианты профильно ори</w:t>
        <w:softHyphen/>
        <w:t>ентированного обучения иностранному языку в 10-—11-х классах (с гуманитарным, естественно-математическим и другими направ</w:t>
        <w:softHyphen/>
        <w:t>лениями) со своими особыми программами; при отсутствии усло</w:t>
        <w:softHyphen/>
        <w:t>вий для таково обучения в тех или иных школах может быть использован на переходный период настоящий раздел программы, в которой содержание обучения отражает то общее, что должно быть в языковом курсе при любом варианте его профильной ориен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    </w:t>
      </w:r>
      <w:r>
        <w:rPr>
          <w:color w:val="000000"/>
          <w:sz w:val="28"/>
        </w:rPr>
        <w:t>Учащиеся 10—11-х классов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в психологическом плане отно</w:t>
        <w:softHyphen/>
        <w:t>сятся к юношескому возрасту, который представляет собой в буквальном смысле слова «третий мир», существующий между детством и взрослостью. Промежуточность общественного поло</w:t>
        <w:softHyphen/>
        <w:t>жения и статуса юношества определяет и особенности его пси</w:t>
        <w:softHyphen/>
        <w:t>хик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Мыслительная деятельность старшеклассников более активна и самостоятельна. Для них характерна тяга к обобщениям, по</w:t>
        <w:softHyphen/>
        <w:t>иск общих принципов и законов, стоящих за частными факта</w:t>
        <w:softHyphen/>
        <w:t>ми. У юношей наблюдается значительное развитие теоретиче</w:t>
        <w:softHyphen/>
        <w:t>ской мысли. Перед школьниками этого возраста стоит задача социального и личностного самоопределения, которая предпола</w:t>
        <w:softHyphen/>
        <w:t>гает четкую ориентировку и определение своего места во взрос</w:t>
        <w:softHyphen/>
        <w:t>лом мире. С этим связаны дифференциация умственных способ</w:t>
        <w:softHyphen/>
        <w:t>ностей, интересов, без которой затруднителен выбор профессии, развитие самосознания, выработка мировоззрения и жизненной, позици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Интересы старшеклассников становятся еще более избиратель</w:t>
        <w:softHyphen/>
        <w:t>ными и устойчивыми. У многих из них наблюдается перерастание</w:t>
      </w:r>
      <w:r>
        <w:rPr>
          <w:rFonts w:cs="Arial" w:ascii="Arial" w:hAnsi="Arial"/>
          <w:sz w:val="28"/>
        </w:rPr>
        <w:t xml:space="preserve"> </w:t>
      </w:r>
      <w:r>
        <w:rPr>
          <w:color w:val="000000"/>
          <w:sz w:val="28"/>
        </w:rPr>
        <w:t>интереса к предмету в интерес к науке. Старшеклассники пытаются с философских позиций осмыслить окружающую действи</w:t>
        <w:softHyphen/>
        <w:t>тельность, испытывают серьезный интерес к мировоззренческим вопросам.</w:t>
      </w:r>
    </w:p>
    <w:p>
      <w:pPr>
        <w:pStyle w:val="31"/>
        <w:rPr/>
      </w:pPr>
      <w:r>
        <w:rPr/>
        <w:t xml:space="preserve">     </w:t>
      </w:r>
      <w:r>
        <w:rPr/>
        <w:t xml:space="preserve">У учащихся старших классов может наблюдаться излишний рационализм; при этом они считают нужным добросовестно изучать лишь то, что пригодится, по их мнению, в жизни для будущей профессии, и не всегда осознают роль гуманитарных предметов в развитии духовного мира человека.         </w:t>
      </w:r>
    </w:p>
    <w:p>
      <w:pPr>
        <w:pStyle w:val="31"/>
        <w:rPr>
          <w:rFonts w:ascii="Arial" w:hAnsi="Arial" w:cs="Arial"/>
        </w:rPr>
      </w:pPr>
      <w:r>
        <w:rPr/>
        <w:t xml:space="preserve">    </w:t>
      </w:r>
      <w:r>
        <w:rPr/>
        <w:t>Поддержанию должного уровня познавательного интереса к предмету на данном этапе языкового образования способствуют дифференциация обучения, его профильная направленность, лич</w:t>
        <w:softHyphen/>
        <w:t>ностный подход к старшеклассникам, требующий прежде всего отношения к ученику как к личности с ее потребностями, возмож</w:t>
        <w:softHyphen/>
        <w:t>ностями и устремлениями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 xml:space="preserve">     </w:t>
      </w:r>
      <w:r>
        <w:rPr>
          <w:color w:val="000000"/>
          <w:sz w:val="28"/>
          <w:szCs w:val="25"/>
        </w:rPr>
        <w:t>На завершающем этапе совершенствуются все получен</w:t>
        <w:softHyphen/>
        <w:t>ные школьниками знания, навыки и умения, язык используется как действенное средство углубления знаний в разных областях науки, техники и культуры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8"/>
        </w:rPr>
      </w:pPr>
      <w:r>
        <w:rPr>
          <w:color w:val="000000"/>
          <w:sz w:val="28"/>
          <w:szCs w:val="25"/>
        </w:rPr>
        <w:t>Необходимость учета специфики каждого этапа по отношению к условиям, задачам и содержанию обучения требует их раздель</w:t>
        <w:softHyphen/>
        <w:t>ного рассмотрения в рамках двух выделенных моделей: 1 (2)—11 и 5—11,—соответствующих раннему и отсроченному на</w:t>
        <w:softHyphen/>
        <w:t>чалу обучения иностранным языкам в школ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Библиография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айсбурд М.Л., Рубинская Б.И. Деятельностный подход при отборе коммуникативного минимума для среднего этапа обучения // ИЯШ. 1990. №1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ростелев В.С., Пассов Е.И. Принципы создания системы коммуникативного обучения иноязычной культуре // ИЯШ. 1988. №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стенко Г.Т. Какое слово выбрать. Пос. для уч-ся 9-10 кл.- М.: Просв. 1971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раснова И.Е., Марченко А.Н. Школьный словообразовательный минимум: каким ему быть</w:t>
      </w:r>
      <w:r>
        <w:rPr>
          <w:sz w:val="28"/>
          <w:lang w:val="en-US"/>
        </w:rPr>
        <w:t xml:space="preserve">? </w:t>
      </w:r>
      <w:r>
        <w:rPr>
          <w:sz w:val="28"/>
        </w:rPr>
        <w:t>// ИЯШ. 1981. №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ричевская К.С. К вопросу о содержании лексических правил в обучении ИЯ // ИЯШ. 1998. №4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увшинов В.И. О работе с лексикой на уроках английского языка // ИЯШ. 1995. №5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узовлев В.П., Лапа Ч.М. Книга для учителя к учебнику 10-11 кл.  общеобр. учреждений. – М.: Просв. 200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урндорф Б.Ф. Методика преподавания АЯ в ср. шк. – М.: Учпедгиз. 1958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Левковская К.А. </w:t>
      </w:r>
      <w:r>
        <w:rPr>
          <w:sz w:val="28"/>
          <w:lang w:val="en-US"/>
        </w:rPr>
        <w:t xml:space="preserve"> </w:t>
      </w:r>
      <w:r>
        <w:rPr>
          <w:sz w:val="28"/>
        </w:rPr>
        <w:t>Теория слова, причины ее построения и аспекты изучения лексического материала – М.: Высшая школа</w:t>
      </w:r>
      <w:r>
        <w:rPr>
          <w:sz w:val="28"/>
          <w:lang w:val="en-US"/>
        </w:rPr>
        <w:t>.1962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Мачхелян Г.Г. Современную английскую лексику – в учебный процесс</w:t>
      </w:r>
      <w:r>
        <w:rPr>
          <w:sz w:val="28"/>
          <w:lang w:val="en-US"/>
        </w:rPr>
        <w:t>!</w:t>
      </w:r>
      <w:r>
        <w:rPr>
          <w:sz w:val="28"/>
        </w:rPr>
        <w:t xml:space="preserve"> // ИЯШ. 1999. №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едведева О.И. Из опыта работы над лексикой в 10 классе // ИЯШ 1976. №6 (с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Рогова Г.В. Цели и задачи обучения ИЯ // ИЯШ. 1974. №4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емахина Т.В. О некоторых приемах работы на уроке // ИЯШ. 1992. №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калкин В.Л., Варежкина Н.В. К вопросу функциональной единицы лексико – фразеологического минимума // ИЯШ. 1991. №5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лободчиков А.А. Книга для учителя к учебнику АЯ 9-11 кл.- М.: Просв. 198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арков А.П. Обучение английскому языку в средней школе. Методич. Пос. для 5-10 кл. - М.: Просв. 1978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арков А.П., Диксон Р.Р. Книга для учителя к учебнику английского языка для 9-10 кл. ср. школы. – М.: Просв. 1977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Шмелев Д.Н. Проблемы семантического анализа лексики - М.: Наука. 1973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Эльянова Н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 xml:space="preserve">., </w:t>
      </w:r>
      <w:r>
        <w:rPr>
          <w:sz w:val="28"/>
        </w:rPr>
        <w:t>Лейн М.Д. Лексический справочник. – Л.: Учпедгиз. 1963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dale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lang w:val="en-US" w:eastAsia="en-US"/>
      </w:rPr>
      <w:t>2</w:t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4"/>
        </w:tabs>
        <w:ind w:left="664" w:hanging="79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90"/>
        </w:tabs>
        <w:ind w:left="590" w:hanging="720"/>
      </w:pPr>
      <w:rPr/>
    </w:lvl>
    <w:lvl w:ilvl="1">
      <w:start w:val="1"/>
      <w:numFmt w:val="decimal"/>
      <w:lvlText w:val="%1.%2."/>
      <w:lvlJc w:val="left"/>
      <w:pPr>
        <w:tabs>
          <w:tab w:val="num" w:pos="3000"/>
        </w:tabs>
        <w:ind w:left="30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4930"/>
        </w:tabs>
        <w:ind w:left="493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6860"/>
        </w:tabs>
        <w:ind w:left="686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9030"/>
        </w:tabs>
        <w:ind w:left="903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0960"/>
        </w:tabs>
        <w:ind w:left="10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250"/>
        </w:tabs>
        <w:ind w:left="13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540"/>
        </w:tabs>
        <w:ind w:left="155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470"/>
        </w:tabs>
        <w:ind w:left="17470" w:hanging="2160"/>
      </w:pPr>
      <w:rPr/>
    </w:lvl>
  </w:abstractNum>
  <w:abstractNum w:abstractNumId="8">
    <w:lvl w:ilvl="0">
      <w:start w:val="2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28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b/>
      <w:bCs/>
      <w:color w:val="000000"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Courier New" w:hAnsi="Courier New" w:cs="Courier New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color w:val="000000"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1134" w:right="284" w:hanging="0"/>
    </w:pPr>
    <w:rPr>
      <w:sz w:val="32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-426" w:hanging="0"/>
    </w:pPr>
    <w:rPr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ind w:left="1080" w:hanging="0"/>
    </w:pPr>
    <w:rPr>
      <w:color w:val="000000"/>
      <w:sz w:val="28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ind w:left="1080" w:hanging="1080"/>
    </w:pPr>
    <w:rPr>
      <w:color w:val="000000"/>
      <w:sz w:val="28"/>
      <w:szCs w:val="22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z w:val="28"/>
      <w:szCs w:val="25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jc w:val="both"/>
    </w:pPr>
    <w:rPr>
      <w:color w:val="000000"/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40" w:hanging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3:58:00Z</dcterms:created>
  <dc:creator>student</dc:creator>
  <dc:description/>
  <cp:keywords/>
  <dc:language>en-US</dc:language>
  <cp:lastModifiedBy>Mage</cp:lastModifiedBy>
  <dcterms:modified xsi:type="dcterms:W3CDTF">2011-10-18T23:58:00Z</dcterms:modified>
  <cp:revision>2</cp:revision>
  <dc:subject/>
  <dc:title>II</dc:title>
</cp:coreProperties>
</file>