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§ 1. Понятие о методологии педагогической науки 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етодологической культуре педагог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Наука может развиваться лишь в том случае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если она будет пополняться все новыми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овыми фактами. В свою очередь, для и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копления и интерпретации нужны научн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основанные ме</w:t>
        <w:softHyphen/>
        <w:t>тоды исследова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следние обнаруживают свою зависимос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т совокупности теоретических принципов,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лучивших в науко</w:t>
        <w:softHyphen/>
        <w:t>ведении название методологических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е только педагоги-практики, но и исследовател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ередко за понятием «методология» видят нечт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абстрактное, далекое от ре</w:t>
        <w:softHyphen/>
        <w:t>альной жизни и о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разовательной практики. Между тем методо</w:t>
        <w:softHyphen/>
        <w:t>логия —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это «система принципов и способов организац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пост</w:t>
        <w:softHyphen/>
        <w:t>роения теоретической и практической деятельности»</w:t>
      </w:r>
      <w:r>
        <w:rPr>
          <w:color w:val="000000"/>
          <w:sz w:val="10"/>
          <w:szCs w:val="10"/>
          <w:vertAlign w:val="superscript"/>
        </w:rPr>
        <w:t>1</w:t>
      </w:r>
      <w:r>
        <w:rPr>
          <w:color w:val="000000"/>
          <w:sz w:val="10"/>
          <w:szCs w:val="10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идный пси</w:t>
        <w:softHyphen/>
        <w:t>холог С. Л. Рубинштейн писал, чт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«вопросы большой теории, пра</w:t>
        <w:softHyphen/>
        <w:t>вильно поставленн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верно понятые, это вместе с тем и прак</w:t>
        <w:softHyphen/>
        <w:t>тическ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опросы большой значимости. По-настоящему виде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рупные теоретические проблемы это значит видеть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х в соотно</w:t>
        <w:softHyphen/>
        <w:t>шении с конкретными вопросами жизни»</w:t>
      </w:r>
      <w:r>
        <w:rPr>
          <w:color w:val="000000"/>
          <w:sz w:val="10"/>
          <w:szCs w:val="10"/>
          <w:vertAlign w:val="superscript"/>
        </w:rPr>
        <w:t>2</w:t>
      </w:r>
      <w:r>
        <w:rPr>
          <w:color w:val="000000"/>
          <w:sz w:val="10"/>
          <w:szCs w:val="10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Есть и другие определения методологии как «учения 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етоде научного познания и преобразования мира»</w:t>
      </w:r>
      <w:r>
        <w:rPr>
          <w:color w:val="000000"/>
          <w:sz w:val="10"/>
          <w:szCs w:val="10"/>
          <w:vertAlign w:val="superscript"/>
        </w:rPr>
        <w:t>3</w:t>
      </w:r>
      <w:r>
        <w:rPr>
          <w:color w:val="000000"/>
          <w:sz w:val="10"/>
          <w:szCs w:val="10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современной лите</w:t>
        <w:softHyphen/>
        <w:t xml:space="preserve">ратуре под </w:t>
      </w:r>
      <w:r>
        <w:rPr>
          <w:i/>
          <w:iCs/>
          <w:color w:val="000000"/>
          <w:sz w:val="10"/>
          <w:szCs w:val="10"/>
        </w:rPr>
        <w:t xml:space="preserve">методологией </w:t>
      </w:r>
      <w:r>
        <w:rPr>
          <w:color w:val="000000"/>
          <w:sz w:val="10"/>
          <w:szCs w:val="10"/>
        </w:rPr>
        <w:t>понимают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режде всего методологию научного познания, т.е. </w:t>
      </w:r>
      <w:r>
        <w:rPr>
          <w:i/>
          <w:iCs/>
          <w:color w:val="000000"/>
          <w:sz w:val="10"/>
          <w:szCs w:val="10"/>
        </w:rPr>
        <w:t>учени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 </w:t>
      </w:r>
      <w:r>
        <w:rPr>
          <w:i/>
          <w:iCs/>
          <w:color w:val="000000"/>
          <w:sz w:val="10"/>
          <w:szCs w:val="10"/>
        </w:rPr>
        <w:t>о принципах построения, формах и способах научно-п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знавательной деятельности. </w:t>
      </w:r>
      <w:r>
        <w:rPr>
          <w:color w:val="000000"/>
          <w:sz w:val="10"/>
          <w:szCs w:val="10"/>
        </w:rPr>
        <w:t>Методология науки дае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характеристику компонентов научного исследования е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ъекта, предмета анализа, задач исследования, совокупност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сследовательских средств, необходимых для их решения, 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ак</w:t>
        <w:softHyphen/>
        <w:t xml:space="preserve">же формирует представление о последовательности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движения ис</w:t>
        <w:softHyphen/>
        <w:t>следователя в процессе решения исследовательских задач</w:t>
      </w:r>
      <w:r>
        <w:rPr>
          <w:color w:val="000000"/>
          <w:sz w:val="10"/>
          <w:szCs w:val="10"/>
          <w:vertAlign w:val="superscript"/>
        </w:rPr>
        <w:t>4</w:t>
      </w:r>
      <w:r>
        <w:rPr>
          <w:color w:val="000000"/>
          <w:sz w:val="10"/>
          <w:szCs w:val="10"/>
        </w:rPr>
        <w:t>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Эти определения методологии не противоречат друг другу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Бо</w:t>
        <w:softHyphen/>
        <w:t>лее того, они отражают процесс постепенного развития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ласти методологической рефлексии, осознание исследова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елями соб</w:t>
        <w:softHyphen/>
        <w:t>ственной деятельности, вынесение такой рефлексии</w:t>
      </w:r>
    </w:p>
    <w:p>
      <w:pPr>
        <w:pStyle w:val="Normal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за рамки ин</w:t>
        <w:softHyphen/>
        <w:t>дивидуального опыта. Исходя из этого, методологи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40:00Z</dcterms:created>
  <dc:creator>VANESSS</dc:creator>
  <dc:description/>
  <dc:language>en-US</dc:language>
  <cp:lastModifiedBy>VANESSS</cp:lastModifiedBy>
  <cp:lastPrinted>2004-04-27T21:35:00Z</cp:lastPrinted>
  <dcterms:modified xsi:type="dcterms:W3CDTF">2004-04-27T13:36:00Z</dcterms:modified>
  <cp:revision>4</cp:revision>
  <dc:subject/>
  <dc:title>§ 1</dc:title>
</cp:coreProperties>
</file>