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Проблема развития коллектива и детских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объединений в педагогике и психолог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Учебный коллектив имеет двойственную структуру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 является объектом и результатом сознатель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целенаправленных воздействий педагогов, кураторов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торые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пределяют многие его особенности (виды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характер деятельности, число членов, организационну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труктуру и т.д.); </w:t>
      </w:r>
      <w:r>
        <w:rPr>
          <w:color w:val="000000"/>
          <w:sz w:val="10"/>
          <w:szCs w:val="10"/>
          <w:u w:val="single"/>
        </w:rPr>
        <w:t>учебный</w:t>
      </w: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  <w:u w:val="single"/>
        </w:rPr>
        <w:t>коллектив</w:t>
      </w:r>
      <w:r>
        <w:rPr>
          <w:color w:val="000000"/>
          <w:sz w:val="10"/>
          <w:szCs w:val="10"/>
        </w:rPr>
        <w:t xml:space="preserve"> -  это  относительн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амостоятельно  развивающееся  явление,   которое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подчиняется  особым закономерностя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ебный коллектив требует индивидуального подход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о, что срабатывает по отношению к одной учеб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руппе, оказывается совершенно неприменимым к друго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ве или несколько учебных групп постепенно индивиду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лизируются, в результате появляется довольно резкое отлич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жду ними. Причины этих различий педагоги указывают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что погоду в учебной группе делают определенные ученик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чень важно руководителю, педагогу, куратору ясно виде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труктуру межличностных взаимоотношений в коллектив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стоящий сплоченный коллектив не возникает сразу, 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ормируется постепенно, проходя ряд этапо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На первом организационном этапе</w:t>
      </w:r>
      <w:r>
        <w:rPr>
          <w:color w:val="000000"/>
          <w:sz w:val="10"/>
          <w:szCs w:val="10"/>
        </w:rPr>
        <w:t xml:space="preserve"> группа учащихся не предст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ляет собой коллектив в полном смысле слова, поскольку он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здана из учащихся, имеющих различные взгляды, различ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ношения к коллективной жизни. Организатором жизн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ятельности учебной группы на данном этапе является педагог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. Для педагога наиболее важно выделить 2-3 наиболее значим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принципиальных требований к деятельности и дисциплинир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анности учащихся. Руководитель должен внимательно изучать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аждого члена группы, его характер, особенности личност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являя на основе наблюдения и психологического тестир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«индивидуально-психологическую карту» личности учащихс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вый этап характеризуется социально-психологическ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даптацией, то есть активным приспособлением к учебном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цессу и вхождению в новый коллектив, усвоение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ебований, норм, традиций жизни учебного завед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Второй этап развития коллектива</w:t>
      </w:r>
      <w:r>
        <w:rPr>
          <w:sz w:val="10"/>
          <w:szCs w:val="10"/>
        </w:rPr>
        <w:t xml:space="preserve"> наступает, когда выявлен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рганизаторы коллективной деятельности, пользующиес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авторитетом у Большинства членов коллектива, требов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 коллективу выдвигает не только педагог, но и актив колле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ива. Руководитель должен объективно изучать, анализирова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ежличностные взаимоотношения членов коллектива, свое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еменно принимать меры воздействия для коррекции полож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членов группы с высоким и низким социометрическим статусо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оспитание актива группы — важнейшая задача руководител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Однако, коллектив ещё не является в полном смысле сплоченно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группой единомышленников, наблюдается значительная не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днородность взглядов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На третьем этапе развития</w:t>
      </w:r>
      <w:r>
        <w:rPr>
          <w:color w:val="000000"/>
          <w:sz w:val="10"/>
          <w:szCs w:val="10"/>
        </w:rPr>
        <w:t xml:space="preserve"> коллектив достигает высокого уровн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лоченности, сознательности, организованности. Это позволя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ерейти на уровень самоуправления. Далеко не каждый коллектив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достигает этого высшего уровня развития.</w:t>
      </w:r>
    </w:p>
    <w:p>
      <w:pPr>
        <w:pStyle w:val="Normal"/>
        <w:rPr/>
      </w:pPr>
      <w:r>
        <w:rPr>
          <w:sz w:val="10"/>
          <w:szCs w:val="10"/>
        </w:rPr>
        <w:t>Индексом сплоченности</w:t>
      </w:r>
      <w:r>
        <w:rPr>
          <w:smallCaps/>
          <w:sz w:val="10"/>
          <w:szCs w:val="10"/>
        </w:rPr>
        <w:t xml:space="preserve"> </w:t>
      </w:r>
      <w:r>
        <w:rPr>
          <w:sz w:val="10"/>
          <w:szCs w:val="10"/>
        </w:rPr>
        <w:t>служит частота совпадения взглядов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енический коллектив - группа учеников, объединённых общ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оциально значимой целью, деятельностью, организацией это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ятельности, имеющая общие выборные органы и отличающая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лоченностью, общей ответственностью, взаимной зависимостью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 безусловном равенстве всех членов в правах и обязанностях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Коллектив предприятия - любая организованная группа люд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Этапы развития коллектива</w:t>
      </w:r>
      <w:r>
        <w:rPr>
          <w:color w:val="000000"/>
          <w:sz w:val="10"/>
          <w:szCs w:val="10"/>
        </w:rPr>
        <w:t xml:space="preserve">: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.     номинативная группа (случай собравшаяся группа люде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2.     ассоциация (формально существующая группа, имеющая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оциальную структуру и общую цель деятельности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.     кооперация (корпорация)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     коллектив (высший уровень развития группы, в основе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ежат социально-ценные мотив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mall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46:00Z</dcterms:created>
  <dc:creator>VANESSS</dc:creator>
  <dc:description/>
  <cp:keywords/>
  <dc:language>en-US</dc:language>
  <cp:lastModifiedBy>VANESSS</cp:lastModifiedBy>
  <cp:lastPrinted>2004-05-01T19:49:00Z</cp:lastPrinted>
  <dcterms:modified xsi:type="dcterms:W3CDTF">2004-05-01T11:50:00Z</dcterms:modified>
  <cp:revision>7</cp:revision>
  <dc:subject/>
  <dc:title/>
</cp:coreProperties>
</file>