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офессионально-технических училищах и и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ипах учебных заведений данного уровн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реднее профессиональное образование ориентирова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подготовку спе</w:t>
        <w:softHyphen/>
        <w:t>циалистов среднего звена для все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раслей народного хо</w:t>
        <w:softHyphen/>
        <w:t>зяйства на базе основного общего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реднего (полного) об</w:t>
        <w:softHyphen/>
        <w:t>щего или начального профе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ионального образования. Предполагается, что средне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фессиональное образова</w:t>
        <w:softHyphen/>
        <w:t>ние может быть получе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средних специальных учебных заведениях или н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рвых ступенях высшего профессио</w:t>
        <w:softHyphen/>
        <w:t>нального образов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овременная школа развивается в условиях рынка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овых экономических отношений. Закон об образовании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пецифические условия материального обеспеч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ре</w:t>
        <w:softHyphen/>
        <w:t>буют от руководителей школ принципиально нов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д</w:t>
        <w:softHyphen/>
        <w:t>ходов к управлению школой. Нужно разобраться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чем сущность современной школы, современног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ровня руко</w:t>
        <w:softHyphen/>
        <w:t>водств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ежде всего "Закон об образовании" требует уста</w:t>
        <w:softHyphen/>
        <w:t>новл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тандарта образования. Это необходимо в усло</w:t>
        <w:softHyphen/>
        <w:t>вия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ногопрофильного и разноуровневого средне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</w:t>
        <w:softHyphen/>
        <w:t>зования, чтобы обеспечить эквивалентное средне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</w:t>
        <w:softHyphen/>
        <w:t>вание выпускников всех типов средних учеб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веде</w:t>
        <w:softHyphen/>
        <w:t>ний. Стандарт образования представляет соб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держа</w:t>
        <w:softHyphen/>
        <w:t>тельное ядро образования, включающее в себ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атериал, необходимый и достаточный для достижен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лей сред</w:t>
        <w:softHyphen/>
        <w:t>него образова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айонные методические объединения, лучшие учите</w:t>
        <w:softHyphen/>
        <w:t>ля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етодисты институтов повышения квалификац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</w:t>
        <w:softHyphen/>
        <w:t>вместными усилиями могут составить такие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о временные государственные общеобразователь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тандарты и обес</w:t>
        <w:softHyphen/>
        <w:t>печить ритмичную работу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ителей всех уровн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36:00Z</dcterms:created>
  <dc:creator>VANESSS</dc:creator>
  <dc:description/>
  <dc:language>en-US</dc:language>
  <cp:lastModifiedBy>VANESSS</cp:lastModifiedBy>
  <cp:lastPrinted>2004-04-27T21:29:00Z</cp:lastPrinted>
  <dcterms:modified xsi:type="dcterms:W3CDTF">2004-04-27T13:30:00Z</dcterms:modified>
  <cp:revision>4</cp:revision>
  <dc:subject/>
  <dc:title>ррофессионально-технических училищах и иных типах учебных заведений данного уровня</dc:title>
</cp:coreProperties>
</file>