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Историко-педагогический анализ проблемы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 xml:space="preserve">гуманизации и демократизации образования, 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пути решения их на современном этап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арождение гуманистической традиции в педагогик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изошло в древней Греции на системе воспит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ородов-государств Афин и Спарты. Дан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истемы воспитания воспринимаются как поляр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. Спартанская школа являла собой идеал постро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П, которая отличалась особой бесчеловечность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в 7 лет мальчика забирали из семьи, и они прожива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 суровых </w:t>
      </w:r>
      <w:r>
        <w:rPr>
          <w:smallCaps/>
          <w:color w:val="000000"/>
          <w:sz w:val="10"/>
          <w:szCs w:val="10"/>
        </w:rPr>
        <w:t xml:space="preserve">условиях). </w:t>
      </w:r>
      <w:r>
        <w:rPr>
          <w:color w:val="000000"/>
          <w:sz w:val="10"/>
          <w:szCs w:val="10"/>
        </w:rPr>
        <w:t>Целью воспитания было соци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ориентирование, внимание личности ребенка не уделя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лось вообще </w:t>
      </w:r>
      <w:r>
        <w:rPr>
          <w:i/>
          <w:iCs/>
          <w:color w:val="000000"/>
          <w:sz w:val="10"/>
          <w:szCs w:val="10"/>
        </w:rPr>
        <w:t xml:space="preserve">Афинская школа </w:t>
      </w:r>
      <w:r>
        <w:rPr>
          <w:color w:val="000000"/>
          <w:sz w:val="10"/>
          <w:szCs w:val="10"/>
        </w:rPr>
        <w:t>отличалась гуманистич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ъю и личностной ориентацией. Развитие физических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теллектуальных, художественных способностей шл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араллельно. Для школы характерно удовлетвор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дивидуальных запросов, развитие природных сил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П построен благоприятно для саморазвития и сам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еализации личности, он находится во взаимодействии 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ультурой. Результат воспитания - культурная и социальна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ичность, индивидуальность. После падения Римск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мперии гуманистическая мысль всё же продолжил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жить в культур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средние века возникли авторитарная школа принужд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насилия. Воспитание основывается на физическом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уховном аскетизме. Реакцией на одностороннее миров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приятие являлись процессы культурного развития 14 – 16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еков, Ренессанса. Воспитание ориентируется на антично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следие (Томас Мор, Рабле). «Гуманизм» родился в эпох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зрождения в западной Европе. Гуманистический идеал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редставление о человеке образованном, нравственно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новные пед идеи - обращение к миру и личному опыт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еника.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ь воспитания - самосозедание лич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явились труды Я. А.. Каменского. Его система, предст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лена как гуманистическая модель ПП. Цель его образовани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развитие природных сил и способностей ребенка. Каменски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новывался на природосообразном развитии способност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 выступал за свободу развития личности и самообразов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Гуманистическая пед теория Локка </w:t>
      </w:r>
      <w:r>
        <w:rPr>
          <w:i/>
          <w:iCs/>
          <w:color w:val="000000"/>
          <w:sz w:val="10"/>
          <w:szCs w:val="10"/>
        </w:rPr>
        <w:t xml:space="preserve">{Просвещение}. </w:t>
      </w:r>
      <w:r>
        <w:rPr>
          <w:color w:val="000000"/>
          <w:sz w:val="10"/>
          <w:szCs w:val="10"/>
        </w:rPr>
        <w:t>Ему прин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длежит идея свободного и естественного воспитания о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спонтанности  развития  его   природ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пособностей. Он был за естественное желание ребенка бы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вободным, против пед насил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В эпоху реформации </w:t>
      </w:r>
      <w:r>
        <w:rPr>
          <w:color w:val="000000"/>
          <w:sz w:val="10"/>
          <w:szCs w:val="10"/>
        </w:rPr>
        <w:t>появляются новые тенденции – осмысл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ндивидуального развития, которое сегодня называетс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циализацией и культуролизацией личности. Затрагиваю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опросы о взаимодействии педагога и ученика, духовно-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равственного роста, самоопределения и самореализаци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ичност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</w:t>
      </w:r>
      <w:r>
        <w:rPr>
          <w:i/>
          <w:iCs/>
          <w:color w:val="000000"/>
          <w:sz w:val="10"/>
          <w:szCs w:val="10"/>
        </w:rPr>
        <w:t xml:space="preserve">конце 19 века </w:t>
      </w:r>
      <w:r>
        <w:rPr>
          <w:color w:val="000000"/>
          <w:sz w:val="10"/>
          <w:szCs w:val="10"/>
        </w:rPr>
        <w:t>усиливается потребность в гуманиз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бразования (отчуждение власти от общества, человека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т государства).</w:t>
      </w:r>
    </w:p>
    <w:p>
      <w:pPr>
        <w:pStyle w:val="Normal"/>
        <w:shd w:fill="FFFFFF" w:val="clear"/>
        <w:autoSpaceDE w:val="false"/>
        <w:rPr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Живой интерес к личности ребёнка появляется в начале </w:t>
      </w:r>
      <w:r>
        <w:rPr>
          <w:iCs/>
          <w:color w:val="000000"/>
          <w:sz w:val="10"/>
          <w:szCs w:val="10"/>
        </w:rPr>
        <w:t>20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  <w:t xml:space="preserve"> </w:t>
      </w:r>
      <w:r>
        <w:rPr>
          <w:iCs/>
          <w:color w:val="000000"/>
          <w:sz w:val="10"/>
          <w:szCs w:val="10"/>
        </w:rPr>
        <w:t>века.</w:t>
      </w:r>
      <w:r>
        <w:rPr>
          <w:i/>
          <w:iCs/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В это время отечественные ученые - педагоги сформир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>вали гуманистическую теорию (Ушинский, Толстой). Дитя –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нтр жизни и. деятельности. Школа должн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ыть приспособлена к духовным интересам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ебенка. Айхенвальд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двинул идею о повороте школы к ребёнку (1900 г.) Важнейш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дачей школы стало выявление индивидуальных способност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ащихся и их развитие в полной свободе, в условиях личностно-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риентированного образования. Большое влияние на развит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гуманизма оказали Негаев, Румянцев, Лазурский, которы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знали ребенка высшей ценностью пед деятельности. Интересы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ичности приравнивались к интересам образов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ействовала плеяда старших гуманистов (Вахтеров, Каптере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конец 19 века) и молодых гуманистов (Блонский, Рубинштейн)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0-е годы 20 века. Старшие гуманисты придерживались гуманиз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учебно-воспитательного процесса, его психологизации. Он должен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осить творческий и деятельный характер. Школа должна следова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иродным предрасположенностям учащихся. В основе лежал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амообразование и саморазвитие личности, свободный процес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мственного развития. Учитель должен создавать условия дл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пешного развития способностей учеников и направлять их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олодые гуманисты выработали концепцию близкую к моде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школы «самореализации личности». Основная идея </w:t>
      </w:r>
      <w:r>
        <w:rPr>
          <w:i/>
          <w:iCs/>
          <w:color w:val="000000"/>
          <w:sz w:val="10"/>
          <w:szCs w:val="10"/>
        </w:rPr>
        <w:t xml:space="preserve">– </w:t>
      </w:r>
      <w:r>
        <w:rPr>
          <w:color w:val="000000"/>
          <w:sz w:val="10"/>
          <w:szCs w:val="10"/>
        </w:rPr>
        <w:t>сначал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ние, потом воспитание. Воспитывать - значит сам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пределиться. Сущность</w:t>
      </w:r>
      <w:r>
        <w:rPr>
          <w:smallCap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ния Рубинштейна состоит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деализации всесторонне развитой личности. Его образова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ключает в себя и воспитание. Цель молодых гуманистов –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здание «человекоцентристской школы»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  <w:t>1914 - 1917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Первая Мировая Война) большое внимание уделяе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атриотическому воспитанию. Предмет обучения - человеческая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жизнь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егодня педагоги активно обсуждают возможности гуманизаци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бразования в школ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уманизация - ориентация на личность, развитие и самоутверждени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ичности, её социальная заинтересованность, и устойчивость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уманитаризация предполагает не только увеличение количеств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уманитарных предметов, но и формирование у человека особ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еловеческой формы отношения к окружающему миру, самому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ебе и своей деятельности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>Проблемы гуманизации и гуманитаризации.</w:t>
      </w:r>
      <w:r>
        <w:rPr>
          <w:color w:val="000000"/>
          <w:sz w:val="10"/>
          <w:szCs w:val="10"/>
        </w:rPr>
        <w:t xml:space="preserve"> Существует дв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тиворечия: разрыв между учебными и воспитательными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целями. Учебные предметы становятся духовно и нравственно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езличными, этически нейтральными. Самые гуманистически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и обучения остаются непринятыми учащимися. Необходим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ъединение всех позиций, построение учебно-воспитательно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цесса на основе внутренних потребностей учеников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Без этого возникает лишь отрицательное отношение к пед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оповедям. Демократизация часто сводится к вопросам выбор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уководителя в образовании. В воспитании демократизация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новывается на принципе сотрудничества и открытости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а предусматривает установление атмосферы взаимопонимания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верительности, взаимотребоватеьлности ученика и учителя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вместная постановка задач, анализ процесса их решения и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остигнутых результатов, создание учителем непринуждённой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ворческой атмосферы и предоставление возможности заниматься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тересующей деятельностью (кружки, объединения при школе,</w:t>
      </w:r>
    </w:p>
    <w:p>
      <w:pPr>
        <w:pStyle w:val="Normal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урсы по интересам способностям и потребностям) очень важны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09:00Z</dcterms:created>
  <dc:creator>VANESSS</dc:creator>
  <dc:description/>
  <cp:keywords/>
  <dc:language>en-US</dc:language>
  <cp:lastModifiedBy>VANESSS</cp:lastModifiedBy>
  <cp:lastPrinted>2004-04-29T19:41:00Z</cp:lastPrinted>
  <dcterms:modified xsi:type="dcterms:W3CDTF">2004-04-29T11:42:00Z</dcterms:modified>
  <cp:revision>2</cp:revision>
  <dc:subject/>
  <dc:title/>
</cp:coreProperties>
</file>