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Выделены главные группы способностей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1) </w:t>
      </w:r>
      <w:r>
        <w:rPr>
          <w:b/>
          <w:bCs/>
          <w:color w:val="000000"/>
          <w:sz w:val="10"/>
          <w:szCs w:val="10"/>
        </w:rPr>
        <w:t xml:space="preserve">организаторские </w:t>
      </w:r>
      <w:r>
        <w:rPr>
          <w:color w:val="000000"/>
          <w:sz w:val="10"/>
          <w:szCs w:val="10"/>
        </w:rPr>
        <w:t xml:space="preserve">— умение учител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плотить учащихся, за</w:t>
        <w:softHyphen/>
        <w:t>нять их, разделит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обязанности, спланировать работу, подвести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итоги сделанному и т. д.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2) </w:t>
      </w:r>
      <w:r>
        <w:rPr>
          <w:b/>
          <w:bCs/>
          <w:color w:val="000000"/>
          <w:sz w:val="10"/>
          <w:szCs w:val="10"/>
        </w:rPr>
        <w:t xml:space="preserve">дидактические </w:t>
      </w:r>
      <w:r>
        <w:rPr>
          <w:color w:val="000000"/>
          <w:sz w:val="10"/>
          <w:szCs w:val="10"/>
        </w:rPr>
        <w:t>— умение подобрать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дготовить материал, наглядно, оборудованно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ступно, ясно, выразительно, убеди</w:t>
        <w:softHyphen/>
        <w:t>тельно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оследовательно изложить учебный материал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имули</w:t>
        <w:softHyphen/>
        <w:t>ровать развитие познавательных интересо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духовных потребно</w:t>
        <w:softHyphen/>
        <w:t>стей, повышать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ебно-познавательную активность и т. п.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3)  </w:t>
      </w:r>
      <w:r>
        <w:rPr>
          <w:b/>
          <w:bCs/>
          <w:color w:val="000000"/>
          <w:sz w:val="10"/>
          <w:szCs w:val="10"/>
        </w:rPr>
        <w:t xml:space="preserve">перцептивные, </w:t>
      </w:r>
      <w:r>
        <w:rPr>
          <w:color w:val="000000"/>
          <w:sz w:val="10"/>
          <w:szCs w:val="10"/>
        </w:rPr>
        <w:t>проявляющиеся в умен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никать в ду</w:t>
        <w:softHyphen/>
        <w:t>ховный мир воспитуемых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ъективно оценивать их эмоцио</w:t>
        <w:softHyphen/>
        <w:t>нально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стояние, выявлять особенности психики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4) </w:t>
      </w:r>
      <w:r>
        <w:rPr>
          <w:b/>
          <w:bCs/>
          <w:color w:val="000000"/>
          <w:sz w:val="10"/>
          <w:szCs w:val="10"/>
        </w:rPr>
        <w:t xml:space="preserve">коммуникативные </w:t>
      </w:r>
      <w:r>
        <w:rPr>
          <w:color w:val="000000"/>
          <w:sz w:val="10"/>
          <w:szCs w:val="10"/>
        </w:rPr>
        <w:t>способности проявляют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умении учи</w:t>
        <w:softHyphen/>
        <w:t>теля устанавливать педагогическ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целесообразные отношения сучащимися, и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одителями, коллегами, руководителям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еб</w:t>
        <w:softHyphen/>
        <w:t>ного заведения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5)  </w:t>
      </w:r>
      <w:r>
        <w:rPr>
          <w:b/>
          <w:bCs/>
          <w:color w:val="000000"/>
          <w:sz w:val="10"/>
          <w:szCs w:val="10"/>
        </w:rPr>
        <w:t xml:space="preserve">суггестивные </w:t>
      </w:r>
      <w:r>
        <w:rPr>
          <w:color w:val="000000"/>
          <w:sz w:val="10"/>
          <w:szCs w:val="10"/>
        </w:rPr>
        <w:t>способности заключаютс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эмоционально-волевом влиянии на обучаемых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6) </w:t>
      </w:r>
      <w:r>
        <w:rPr>
          <w:b/>
          <w:bCs/>
          <w:color w:val="000000"/>
          <w:sz w:val="10"/>
          <w:szCs w:val="10"/>
        </w:rPr>
        <w:t xml:space="preserve">исследовательские </w:t>
      </w:r>
      <w:r>
        <w:rPr>
          <w:color w:val="000000"/>
          <w:sz w:val="10"/>
          <w:szCs w:val="10"/>
        </w:rPr>
        <w:t>способности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являющиеся в умении познать и объективно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ценить педагогические ситуации и про</w:t>
        <w:softHyphen/>
        <w:t>цессы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научно-познавательные, </w:t>
      </w:r>
      <w:r>
        <w:rPr>
          <w:color w:val="000000"/>
          <w:sz w:val="10"/>
          <w:szCs w:val="10"/>
        </w:rPr>
        <w:t>сводящиеся к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пособности усвое</w:t>
        <w:softHyphen/>
        <w:t>ния научных знаний в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збранной отрасли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Какими профессиональными качествам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должен обладать педагог?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ажными профессиональными качествам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дагога мы долж</w:t>
        <w:softHyphen/>
        <w:t>ны признать трудолюбие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ботоспособность, дисциплинирован</w:t>
        <w:softHyphen/>
        <w:t>ность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ветственность, умение поставить цель, избра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ути ее достижения, организованность, настойчивость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систематическое и планомерное повышение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воего профессионального уровня, стремлени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стоянно повышать качество своего труда и т. д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Через эти требования педагог реализуется как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ботник, вы</w:t>
        <w:softHyphen/>
        <w:t>полняющий свои обязанности в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истеме производственных от</w:t>
        <w:softHyphen/>
        <w:t>ношений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о, кроме того, особо важны человеческие качества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дагога, которые становятся профессиональн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начимыми предпосылка</w:t>
        <w:softHyphen/>
        <w:t>ми создания благоприятных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ношений в учебно-воспитательном процессе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ряду этих качеств — человечность, доброта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ерпели</w:t>
        <w:softHyphen/>
        <w:t>вость, порядочность, честность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тветственность, справедливость, обязательность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ъективность, щедрость, уважение к людям, вы</w:t>
        <w:softHyphen/>
        <w:t>сокая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равственность, оптимизм, эмоциональная уравновешен</w:t>
        <w:softHyphen/>
        <w:t>ность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требность к общению, интерес к жизни воспитанников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Доброжелательность, самокритичность, дружелюбие,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держан</w:t>
        <w:softHyphen/>
        <w:t>ность, достоинство, патриотизм, религиозность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нципиаль</w:t>
        <w:softHyphen/>
        <w:t>ность, отзывчивость, эмоциональная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ультура и многие друг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04:00Z</dcterms:created>
  <dc:creator>VANESSS</dc:creator>
  <dc:description/>
  <dc:language>en-US</dc:language>
  <cp:lastModifiedBy>VANESSS</cp:lastModifiedBy>
  <cp:lastPrinted>2004-04-27T18:41:00Z</cp:lastPrinted>
  <dcterms:modified xsi:type="dcterms:W3CDTF">2004-04-27T10:42:00Z</dcterms:modified>
  <cp:revision>4</cp:revision>
  <dc:subject/>
  <dc:title>Выделены главные группы способностей:</dc:title>
</cp:coreProperties>
</file>