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История педагогики всегда характеризуе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зарождение целей воспитания , их существ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ание и отмирание в условиях определённой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информации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Первобытное обществ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Общество однородное, носит воспитательный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характер. Назначение воспитания – обеспечит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существование людей практическим опытом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ыживания. Специальных воспитательных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учреждений нет, педагогов нет. Только пр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разрушении перв.об. начинают зарождаться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ервые школы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Рабовладельческое обществ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азделение труда ведет к частной собствен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ости, которая, в свою очередь, ведет к эксплу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тации, на чем и строится государство. Воспитани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тановится функцией государства, и помимо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емьи воспитанием занимается общество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Формируются воспитательные учреждения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школы, подготавливаются педагоги. Цель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оспитания раздваивается – у каждого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класса своя цель. Для детей рабовладельцев –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подготовка их к роли господ. Для рабов –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беспрекословное полное подчинение и послушание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Так классовый характер общества породил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классовую дифференциацию целей воспитания.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 xml:space="preserve">Феодализм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Цели воспитания для детей феодалов и крестьян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различаются. Для первых рыцарское в для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торых трудовое. Возникает теория «врожденных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идей», согласно которой каждое сословие имеет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вое предназначение, свои идеи и способности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которых нет у других. Отсюда и сословный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характер целей в.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Капиталистический стро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Общество нуждается в боле образованных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работниках. Растет сеть уч.-воз. Учреждений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для рабочих. Но классовая дифференциация 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уализм целей сохраняются. Расширяется спец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подготовка педагогов, появляются частные школы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Бурж. дети – элитарное образование, рабочие – трудовое.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Посткапиталистический период (рыночный).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Возникают теории о разных целях в. элиты и трудящихся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Таким образом, можно сделать следующие выводы о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том, что цели в. Определяются: 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>Характером общественного строя.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>Уровнем развития способов производства.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>Темпами научно-технического прогресса.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>Темпами развития социального прогресса.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>Экономическими возможностями общества.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>Уровнем развития теории и практики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Современный этап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 связи с экономическим, духовным и образовательным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расслоением общества существует многообразие представлений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о человеке и его предназначении в жизни. При этом произошла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ереориентация целей и ценносте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Цели в. на совр. эт.: формирование положительной «я –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концепции», создание системы адаптирующей педагогики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оздание разноуровневого дифференцированного образования.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38:00Z</dcterms:created>
  <dc:creator>VANESSS</dc:creator>
  <dc:description/>
  <cp:keywords/>
  <dc:language>en-US</dc:language>
  <cp:lastModifiedBy>VANESSS</cp:lastModifiedBy>
  <dcterms:modified xsi:type="dcterms:W3CDTF">2004-04-29T06:09:00Z</dcterms:modified>
  <cp:revision>3</cp:revision>
  <dc:subject/>
  <dc:title>История педагогики всегда характеризует зарождение целей воспитания , их существование и отмирание в условиях определённой инф</dc:title>
</cp:coreProperties>
</file>