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Методы и формы воспитания. Технология </w:t>
      </w:r>
    </w:p>
    <w:p>
      <w:pPr>
        <w:pStyle w:val="Normal"/>
        <w:shd w:fill="FFFFFF" w:val="clear"/>
        <w:autoSpaceDE w:val="false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воспитательной работы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u w:val="single"/>
        </w:rPr>
        <w:t>Методы воспитания</w:t>
      </w:r>
      <w:r>
        <w:rPr>
          <w:color w:val="000000"/>
          <w:sz w:val="10"/>
          <w:szCs w:val="10"/>
        </w:rPr>
        <w:t xml:space="preserve"> - взаимосвязанные и взаим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бусловленные практические действия педагог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учащихся, направленные на организацию п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знавательной деятельности по передаче, приёму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переработке содержания воспитания, способ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вующие развитию, как детей, так и педагогов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Характерные признаки пед метода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•</w:t>
      </w:r>
      <w:r>
        <w:rPr>
          <w:color w:val="000000"/>
          <w:sz w:val="10"/>
          <w:szCs w:val="10"/>
        </w:rPr>
        <w:t xml:space="preserve">действенность и конструктивность    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* взаимосвязь педагога и дете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•</w:t>
      </w:r>
      <w:r>
        <w:rPr>
          <w:color w:val="000000"/>
          <w:sz w:val="10"/>
          <w:szCs w:val="10"/>
        </w:rPr>
        <w:t>способность обеспечивать движение ПП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развитие его участников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•</w:t>
      </w:r>
      <w:r>
        <w:rPr>
          <w:color w:val="000000"/>
          <w:sz w:val="10"/>
          <w:szCs w:val="10"/>
        </w:rPr>
        <w:t>регулярность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етоды расчленяются на приемы. Методы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ёмы тесно связаны между собой, могут заменя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руг друга в конкретных пед ситуациях, например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беседа - один из основных методов формиров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знания, по может использоваться ка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етодический приё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пед науке существует огромное количеств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лассификаций методов, но далеко не все прижились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Методы воспитания по Бабанскому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    Методы формирования сознают личност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(беседы, лекции, диспуты, метод примера).  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. Методы организации деятельности и формир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ание опыта общественного поведения (пед треб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ание, общественное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нение, приучение, упражнение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оздание воспитательных ситуаций)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.Методы стимулирования поведения и деятельност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соревнование, поощрение, наказани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Общий принцип выбора методов воспитания –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уманизм отношений педагога к воспитанника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 практике теория осуществляется с  помощью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технологий. Технология (от лат </w:t>
      </w:r>
      <w:r>
        <w:rPr>
          <w:color w:val="000000"/>
          <w:sz w:val="10"/>
          <w:szCs w:val="10"/>
          <w:lang w:val="en-US"/>
        </w:rPr>
        <w:t>techno</w:t>
      </w:r>
      <w:r>
        <w:rPr>
          <w:color w:val="000000"/>
          <w:sz w:val="10"/>
          <w:szCs w:val="10"/>
        </w:rPr>
        <w:t>- искусство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мастерство, </w:t>
      </w:r>
      <w:r>
        <w:rPr>
          <w:color w:val="000000"/>
          <w:sz w:val="10"/>
          <w:szCs w:val="10"/>
          <w:lang w:val="en-US"/>
        </w:rPr>
        <w:t>logos</w:t>
      </w:r>
      <w:r>
        <w:rPr>
          <w:color w:val="000000"/>
          <w:sz w:val="10"/>
          <w:szCs w:val="10"/>
        </w:rPr>
        <w:t xml:space="preserve"> - наука) - система алгоритмов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пособов, средств, с помощью которых получаетс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зультат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Школе </w:t>
      </w:r>
      <w:r>
        <w:rPr>
          <w:iCs/>
          <w:color w:val="000000"/>
          <w:sz w:val="10"/>
          <w:szCs w:val="10"/>
        </w:rPr>
        <w:t xml:space="preserve">и </w:t>
      </w:r>
      <w:r>
        <w:rPr>
          <w:color w:val="000000"/>
          <w:sz w:val="10"/>
          <w:szCs w:val="10"/>
        </w:rPr>
        <w:t>вузам даётся заказ на определённый продукт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торый необходим данному государству. Основы пед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изводства - воспитательная деятельность педагог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П. Ученые теоретики и практики школ едины в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нении, что эффективность ПП зависит от его целос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ности. Сама целостность в пед технологии осуществля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ется через комплексный подход. Комплексность </w:t>
      </w:r>
      <w:r>
        <w:rPr>
          <w:i/>
          <w:iCs/>
          <w:color w:val="000000"/>
          <w:sz w:val="10"/>
          <w:szCs w:val="10"/>
        </w:rPr>
        <w:t>–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единство целей, задач, содержания, методов и нор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обходимость комплексности возникла, та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как:*Современная теория воспитания и практика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были разорваны.* </w:t>
      </w:r>
      <w:r>
        <w:rPr>
          <w:iCs/>
          <w:color w:val="000000"/>
          <w:sz w:val="10"/>
          <w:szCs w:val="10"/>
        </w:rPr>
        <w:t>В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уке большой разрыв между дидактик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теорией обучения) и теорией воспитания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что сказывается да практике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омплексный подход предполагает системный подход</w:t>
      </w:r>
    </w:p>
    <w:p>
      <w:pPr>
        <w:pStyle w:val="Normal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 процессу воспитания и управления 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40:00Z</dcterms:created>
  <dc:creator>VANESSS</dc:creator>
  <dc:description/>
  <cp:keywords/>
  <dc:language>en-US</dc:language>
  <cp:lastModifiedBy>VANESSS</cp:lastModifiedBy>
  <cp:lastPrinted>2004-05-01T22:15:00Z</cp:lastPrinted>
  <dcterms:modified xsi:type="dcterms:W3CDTF">2004-05-01T14:16:00Z</dcterms:modified>
  <cp:revision>4</cp:revision>
  <dc:subject/>
  <dc:title>Методы и формы воспитания</dc:title>
</cp:coreProperties>
</file>