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)  учебно-воспитательный процесс основыва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принци</w:t>
        <w:softHyphen/>
        <w:t>пе природосообразности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дчиненных ему принципах класси</w:t>
        <w:softHyphen/>
        <w:t>ческой педагогики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)  педагогическая система эволюционирует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гуманистиче</w:t>
        <w:softHyphen/>
        <w:t>ском направлении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3)  </w:t>
      </w:r>
      <w:r>
        <w:rPr>
          <w:color w:val="000000"/>
          <w:sz w:val="10"/>
          <w:szCs w:val="10"/>
        </w:rPr>
        <w:t>организация учебно-воспитательного процесс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ведет к перегрузкам школьников и педагогов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)  повышенные результаты учебно-воспитатель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цес</w:t>
        <w:softHyphen/>
        <w:t>са достигаются не за счет селекции обучаем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ли педагогов, а за счет использования нераскрыты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незадействованных возмож</w:t>
        <w:softHyphen/>
        <w:t>ностей системы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)  продуктивность учебно-воспитательного процесс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яв</w:t>
        <w:softHyphen/>
        <w:t>ляется прямым следствием внедр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рогостоящих средств и медиасисте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ое общеобразовательное учеб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заведение может называться гимназией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Гимназия </w:t>
      </w:r>
      <w:r>
        <w:rPr>
          <w:color w:val="000000"/>
          <w:sz w:val="10"/>
          <w:szCs w:val="10"/>
        </w:rPr>
        <w:t>— общеобразовательное учебное завед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углублен</w:t>
        <w:softHyphen/>
        <w:t xml:space="preserve">ным изучением учебных предметов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знанное обеспечить вариа</w:t>
        <w:softHyphen/>
        <w:t>тивность образования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висимости от направления учебного заве</w:t>
        <w:softHyphen/>
        <w:t>де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учение образовательных дисциплин и курсов осн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ук по профилю (гуманитарному, естественно-научному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эстетическо</w:t>
        <w:softHyphen/>
        <w:t>му и др.), выбранному учащимс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гласно «Положению о гимна</w:t>
        <w:softHyphen/>
        <w:t>зиях» предусматривае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здание гимназий гуманитарного, педа</w:t>
        <w:softHyphen/>
        <w:t xml:space="preserve">гогического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ехнического направлений. В составе гимнази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ыде</w:t>
        <w:softHyphen/>
        <w:t>ляются прогимназические (1—7), собствен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имназические (8—9) классы и абитур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12 класс, один год по желанию)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Какое общеобразовательное учебно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заведение может называться лицеем?</w:t>
      </w:r>
    </w:p>
    <w:p>
      <w:pPr>
        <w:pStyle w:val="Normal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Лицей </w:t>
      </w:r>
      <w:r>
        <w:rPr>
          <w:color w:val="000000"/>
          <w:sz w:val="10"/>
          <w:szCs w:val="10"/>
        </w:rPr>
        <w:t>— общеобразовательное учебное заведени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углублен</w:t>
        <w:softHyphen/>
        <w:t>ным изучением дисциплин по определенному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филю. В отли-. чие от широкого гуманитарн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имназического, это образова</w:t>
        <w:softHyphen/>
        <w:t>ние с более узкой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фференциацией, например лицей технико-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атематический, биолого-химический, технический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лицее дается и предпрофессиональная подготовка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Лицей, как и гим</w:t>
        <w:softHyphen/>
        <w:t>назия, может существовать в двух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ариантах: как школа 2-й и 3-й ступени или как школа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ключающая старшее звено с трехгодич</w:t>
        <w:softHyphen/>
        <w:t xml:space="preserve">ным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роком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17:00Z</dcterms:created>
  <dc:creator>VANESSS</dc:creator>
  <dc:description/>
  <dc:language>en-US</dc:language>
  <cp:lastModifiedBy>VANESSS</cp:lastModifiedBy>
  <cp:lastPrinted>2004-04-27T18:54:00Z</cp:lastPrinted>
  <dcterms:modified xsi:type="dcterms:W3CDTF">2004-04-27T10:55:00Z</dcterms:modified>
  <cp:revision>4</cp:revision>
  <dc:subject/>
  <dc:title>1)  учебно-воспитательный процесс основывается на принципе природосообразности и подчиненных ему принципах классической педаго</dc:title>
</cp:coreProperties>
</file>