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+ Я-концепци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Знание своих слабых и сильных сторон,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позитивное отношение к себе, жизнерад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тность, оптимизм, эмоциональная устойч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ость, уверенность в себе, независимость о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мнения других, снисходительность к недос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таткам окр, открытость. Положительная уст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новка на учение, направленность внимания н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ученика. Отношение к учащимся доверительное,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доброжелательное. Псих.поддержка, вера в уч-к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Я-концепци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Завышенная или заниженная самооценка, неув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енность в себе, стремление днржать всё под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контролем, повышенные требования к окр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Человек живёт на уровне псих.защиты: либ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нападает, либо убегает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Направленность внимания на защиту своего 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Отношение к уч-ся строгое, наблюдаетс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репрессивность, подавление вол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, повыш.требования, недовери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0:05:00Z</dcterms:created>
  <dc:creator>VANESSS</dc:creator>
  <dc:description/>
  <cp:keywords/>
  <dc:language>en-US</dc:language>
  <cp:lastModifiedBy>VANESSS</cp:lastModifiedBy>
  <cp:lastPrinted>2004-05-02T18:23:00Z</cp:lastPrinted>
  <dcterms:modified xsi:type="dcterms:W3CDTF">2004-05-02T10:24:00Z</dcterms:modified>
  <cp:revision>1</cp:revision>
  <dc:subject/>
  <dc:title>+ Я-концепции</dc:title>
</cp:coreProperties>
</file>