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лучив диагноз и опираясь на благоприятны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гноз, про</w:t>
        <w:softHyphen/>
        <w:t xml:space="preserve">фессиональный педагог приступае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 составлению проекта учебно-воспитательн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еятельности. </w:t>
      </w:r>
      <w:r>
        <w:rPr>
          <w:b/>
          <w:bCs/>
          <w:color w:val="000000"/>
          <w:sz w:val="10"/>
          <w:szCs w:val="10"/>
        </w:rPr>
        <w:t>Проективная (проектировоч</w:t>
        <w:softHyphen/>
        <w:t>ная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функция учителя заключается в конструировани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одели] предстоящей деятельности, выбор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особов и средств, позволяющих в заданных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ловиях и в установленное время достиж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и, выделении конкретных этапов достиж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и, формировании для каждого из них част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дач, определении видов форм оценки полученны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зультатов и т. 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иагноз, прогноз, проект становятся основание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ля разра</w:t>
        <w:softHyphen/>
        <w:t>ботки плана учебно-воспитатель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еятельности, составлением которого завершается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одготовительный этап педагогического процесс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иагностика, прогнозирование, проектиров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 планиро</w:t>
        <w:softHyphen/>
        <w:t>вание — педагогические функции, вып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няемые учителями на подготовительном этап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каждого проекта (цикла) учебно-воспитательной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еятель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следующем этапе реализации намерений учител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пол</w:t>
        <w:softHyphen/>
        <w:t>няет информационную, организационную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ценочную, конт</w:t>
        <w:softHyphen/>
        <w:t>рольную и корректирующую функц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Организационная </w:t>
      </w:r>
      <w:r>
        <w:rPr>
          <w:color w:val="000000"/>
          <w:sz w:val="10"/>
          <w:szCs w:val="10"/>
        </w:rPr>
        <w:t>(организаторская) деятель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ителя связана в основном с вовлечением учащихся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меченную работу, сотрудничеством с ними 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стижении намеченной цел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ущность </w:t>
      </w:r>
      <w:r>
        <w:rPr>
          <w:b/>
          <w:bCs/>
          <w:color w:val="000000"/>
          <w:sz w:val="10"/>
          <w:szCs w:val="10"/>
        </w:rPr>
        <w:t xml:space="preserve">информационной </w:t>
      </w:r>
      <w:r>
        <w:rPr>
          <w:color w:val="000000"/>
          <w:sz w:val="10"/>
          <w:szCs w:val="10"/>
        </w:rPr>
        <w:t>функции ясна из определ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итель — главный источник информации для обучаемых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Контрольная, оценочная и коррекционная </w:t>
      </w:r>
      <w:r>
        <w:rPr>
          <w:color w:val="000000"/>
          <w:sz w:val="10"/>
          <w:szCs w:val="10"/>
        </w:rPr>
        <w:t>функци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ъеди</w:t>
        <w:softHyphen/>
        <w:t>няемые иногда в одной, необходимы педагог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ежде всего для создания действенных стимулов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лагодаря которым будет раз</w:t>
        <w:softHyphen/>
        <w:t>виваться процесс и в не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удут происходить намеченные изме</w:t>
        <w:softHyphen/>
        <w:t>н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завершающем этапе любого педагогическ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екта учи</w:t>
        <w:softHyphen/>
        <w:t>тель выполняет аналитическую функцию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лавным содержанием которой является анализ завершен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ела: какова эффектив</w:t>
        <w:softHyphen/>
        <w:t>ность, почему она ниже намеченной, гд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почему возникли про</w:t>
        <w:softHyphen/>
        <w:t>блемы, как избежать этого в дальнейшем и т. 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роме своих непосредственных профессиональных функци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дагог выполняет функции общественные, гражданские, се</w:t>
        <w:softHyphen/>
        <w:t>мейны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 xml:space="preserve">^ 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ими способностями должен обладать учитель?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рвое требование к профессиональному педагогу — наличи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b/>
          <w:bCs/>
          <w:color w:val="000000"/>
          <w:sz w:val="10"/>
          <w:szCs w:val="10"/>
        </w:rPr>
        <w:t xml:space="preserve">педагогических способностей. </w:t>
      </w:r>
      <w:r>
        <w:rPr>
          <w:color w:val="000000"/>
          <w:sz w:val="10"/>
          <w:szCs w:val="10"/>
        </w:rPr>
        <w:t>Педагогические способности —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</w:t>
        <w:softHyphen/>
        <w:t xml:space="preserve">чество личности, интегрирование выражающееся в склонностях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 работе с детьми, любви к детям, получени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довольствия от об</w:t>
        <w:softHyphen/>
        <w:t>щения с 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02:00Z</dcterms:created>
  <dc:creator>VANESSS</dc:creator>
  <dc:description/>
  <dc:language>en-US</dc:language>
  <cp:lastModifiedBy>VANESSS</cp:lastModifiedBy>
  <cp:lastPrinted>2004-04-27T18:36:00Z</cp:lastPrinted>
  <dcterms:modified xsi:type="dcterms:W3CDTF">2004-04-27T10:38:00Z</dcterms:modified>
  <cp:revision>4</cp:revision>
  <dc:subject/>
  <dc:title>Получив диагноз и опираясь на благоприятный прогноз, профессиональный педагог приступает к составлению проекта учебно-воспитат</dc:title>
</cp:coreProperties>
</file>