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Работа классного руководителя, социального</w:t>
      </w:r>
    </w:p>
    <w:p>
      <w:pPr>
        <w:pStyle w:val="Normal"/>
        <w:shd w:fill="FFFFFF" w:val="clear"/>
        <w:autoSpaceDE w:val="false"/>
        <w:rPr/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педагога, педагога - психолога в современной школе</w:t>
      </w:r>
      <w:r>
        <w:rPr>
          <w:sz w:val="10"/>
          <w:szCs w:val="10"/>
        </w:rPr>
        <w:t xml:space="preserve">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i/>
          <w:iCs/>
          <w:sz w:val="10"/>
          <w:szCs w:val="10"/>
        </w:rPr>
        <w:t xml:space="preserve">Классный руководитель </w:t>
      </w:r>
      <w:r>
        <w:rPr>
          <w:sz w:val="10"/>
          <w:szCs w:val="10"/>
        </w:rPr>
        <w:t>лишь частично организуе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тскую жизнь и деятельность. Значительную роль 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этом играют родители, руководители кружков и секци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и т.п. Сущность работы классного руководителя состои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том. что он отвечает за содержание учебно-воспитат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льного процесса, его соответствие целям гуманистич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ского демократического воспитания к активность участ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нём детей. Для этого необходима диагностика, освед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мленность воспитателя об участии ребёнка в различных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видах деятельности, его отношениях в группах, характер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и содержании общения,  потребностях и интересах,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стимулах и мотивациях поведения. На основе этой инфор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мации, классный руководитель контролирует состоя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воспитательных отношений, дает советы,   вносит пед кор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рективы.  Важной  задачей классного руководителя являетс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>координация деятельности и налаживание взаимоотношени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4х ведущих коллективов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 детского воспитатель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2.    учителей, работающих с классом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родителе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.   трудового (базового предприятий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лассный руководитель способствует организации учеб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амоуправления, установлению деловых отношений. Он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заимодействует с детьми на основе уважения, взаим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ебовательности, взаимопомощи. Воспитательный эффек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елик, когда воспитание перерастает в самовоспитание, 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бёнок из объекта воспитания превращается в субъект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Функции восп. работ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организаторская функция - содействие классному самоуп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равлению, развитию детской самостоятель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.идейно-воспитательная функция - аналитико-обобщающ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координационно-информационная - налаживает взаимоде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твие 4х коллектив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психологическая - доверительный контакт с детьми в целя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евременного снятия психических напряжени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5.стимулирующе-тормозящая   функция   -   активизация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ственно   ценной   деятельности   детей,   приостановк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>их негативной деятель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6.импровизационно-творческая   функция   -   повышенна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контактность,   эффективность   общения,   целенаправлен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заимодействие с детьм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Основная форма работы классного руководителя - </w:t>
      </w:r>
      <w:r>
        <w:rPr>
          <w:i/>
          <w:iCs/>
          <w:color w:val="000000"/>
          <w:sz w:val="10"/>
          <w:szCs w:val="10"/>
        </w:rPr>
        <w:t xml:space="preserve">классный час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иболее сложным в работе Кл.рук. является работа с деть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«группы риска»- Ведущую роль в ней занимает   деятельн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социального педагога.  </w:t>
      </w:r>
      <w:r>
        <w:rPr>
          <w:color w:val="000000"/>
          <w:sz w:val="10"/>
          <w:szCs w:val="10"/>
          <w:u w:val="single"/>
        </w:rPr>
        <w:t xml:space="preserve">Основные направления деятельност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социального педагога</w:t>
      </w:r>
      <w:r>
        <w:rPr>
          <w:color w:val="000000"/>
          <w:sz w:val="10"/>
          <w:szCs w:val="10"/>
        </w:rPr>
        <w:t>: 1.организация работы по профилактик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коррекции девиантного поведения (отклонения от норам развития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. целесообразность   применения   в   профессиональной   и коррек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ционной,   работе   методов,   тормозящих    разви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трицательных качеств личности детей и подростков, стимулирующих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развитие положительных качеств 3.организация  работы с семьёй 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4    организация досуга детей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    своевременная поддержка детей, попавших в эктримальны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туации (потеря родителе и т.д.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6.сбор документов для направления детей и подростков в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7.специальные воспитательно-профилактические учрежд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казание психологической помощи  ребёнку и его семье являю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оритетом деятель</w:t>
      </w:r>
      <w:r>
        <w:rPr>
          <w:iCs/>
          <w:color w:val="000000"/>
          <w:sz w:val="10"/>
          <w:szCs w:val="10"/>
        </w:rPr>
        <w:t>ности</w:t>
      </w:r>
      <w:r>
        <w:rPr>
          <w:i/>
          <w:iCs/>
          <w:color w:val="000000"/>
          <w:sz w:val="10"/>
          <w:szCs w:val="10"/>
        </w:rPr>
        <w:t xml:space="preserve"> педагога-психолог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Содержание психологической помощи включает</w:t>
      </w:r>
      <w:r>
        <w:rPr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психологическую профилактику (сообщение ребенку и его семь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сихологической информации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2. </w:t>
      </w:r>
      <w:r>
        <w:rPr>
          <w:color w:val="000000"/>
          <w:sz w:val="10"/>
          <w:szCs w:val="10"/>
        </w:rPr>
        <w:t>психологическую коррекцию (организованное воздействие 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ащегося с целью изменения показателен его активности, в соотв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вии с возрастной нормой психического развития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дивидуальными особенностями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  <w:t>3.психологическое консультирован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держание работы педагога-психолога состоит в том. Ч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должен способствовать тому, чтобы возрастные особен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етей учитывались и служили основой для дальнейшего развития ребёнк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амостоятельной задачей является работа по </w:t>
      </w:r>
      <w:r>
        <w:rPr>
          <w:b/>
          <w:bCs/>
          <w:color w:val="000000"/>
          <w:sz w:val="10"/>
          <w:szCs w:val="10"/>
        </w:rPr>
        <w:t xml:space="preserve">профессиональной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риентации и изменение психологических особенностей ребенка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ез взаимодействия всех Зх педагогов и комплексности в подход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 решению проблем учащегося невозможн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остичь успеха в воспитани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52:00Z</dcterms:created>
  <dc:creator>VANESSS</dc:creator>
  <dc:description/>
  <cp:keywords/>
  <dc:language>en-US</dc:language>
  <cp:lastModifiedBy>VANESSS</cp:lastModifiedBy>
  <cp:lastPrinted>2004-05-01T23:57:00Z</cp:lastPrinted>
  <dcterms:modified xsi:type="dcterms:W3CDTF">2004-05-01T15:58:00Z</dcterms:modified>
  <cp:revision>4</cp:revision>
  <dc:subject/>
  <dc:title/>
</cp:coreProperties>
</file>