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стр. 3</w:t>
      </w:r>
    </w:p>
    <w:p>
      <w:pPr>
        <w:pStyle w:val="Web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numPr>
          <w:ilvl w:val="0"/>
          <w:numId w:val="4"/>
        </w:numPr>
        <w:tabs>
          <w:tab w:val="clear" w:pos="708"/>
          <w:tab w:val="left" w:pos="28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щина и политика в России: иллюзии и реальность………….………стр. 4</w:t>
      </w:r>
    </w:p>
    <w:p>
      <w:pPr>
        <w:pStyle w:val="Web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numPr>
          <w:ilvl w:val="0"/>
          <w:numId w:val="4"/>
        </w:numPr>
        <w:tabs>
          <w:tab w:val="clear" w:pos="708"/>
          <w:tab w:val="left" w:pos="28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низкой политической активности женщин……………….……стр. 7</w:t>
      </w:r>
    </w:p>
    <w:p>
      <w:pPr>
        <w:pStyle w:val="Web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numPr>
          <w:ilvl w:val="0"/>
          <w:numId w:val="4"/>
        </w:numPr>
        <w:tabs>
          <w:tab w:val="clear" w:pos="708"/>
          <w:tab w:val="left" w:pos="28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ивное и субъективное в восприятии женщины-политика…….…стр. 9</w:t>
      </w:r>
    </w:p>
    <w:p>
      <w:pPr>
        <w:pStyle w:val="Web"/>
        <w:tabs>
          <w:tab w:val="clear" w:pos="708"/>
          <w:tab w:val="left" w:pos="28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numPr>
          <w:ilvl w:val="0"/>
          <w:numId w:val="4"/>
        </w:numPr>
        <w:tabs>
          <w:tab w:val="clear" w:pos="708"/>
          <w:tab w:val="left" w:pos="28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щины-депутаты Федерального Собрания ………………………… стр. 12</w:t>
      </w:r>
    </w:p>
    <w:p>
      <w:pPr>
        <w:pStyle w:val="Web"/>
        <w:tabs>
          <w:tab w:val="clear" w:pos="708"/>
          <w:tab w:val="left" w:pos="28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numPr>
          <w:ilvl w:val="0"/>
          <w:numId w:val="4"/>
        </w:numPr>
        <w:tabs>
          <w:tab w:val="clear" w:pos="708"/>
          <w:tab w:val="left" w:pos="28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ые моменты в политике ряда государств и политических </w:t>
      </w:r>
    </w:p>
    <w:p>
      <w:pPr>
        <w:pStyle w:val="Web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артий в отношении женщин………………………………………………стр.18</w:t>
      </w:r>
    </w:p>
    <w:p>
      <w:pPr>
        <w:pStyle w:val="Web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 стр. 25</w:t>
      </w:r>
    </w:p>
    <w:p>
      <w:pPr>
        <w:pStyle w:val="Web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………………………………………. стр. 26</w:t>
      </w:r>
    </w:p>
    <w:p>
      <w:pPr>
        <w:pStyle w:val="Web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. ……………………………………………………………….. стр. 27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лософские и естественнонаучные исследования, литература и публи</w:t>
        <w:softHyphen/>
        <w:t>цистика, изобразительное искусство и религиозные трактаты извечно обраща</w:t>
        <w:softHyphen/>
        <w:t>лись к проблеме женщины, ее общественного и семейного положения, равен</w:t>
        <w:softHyphen/>
        <w:t>ства мужчин и женщин. В этом смысле конец XVIII в. был самым плодотвор</w:t>
        <w:softHyphen/>
        <w:t>ным, он заложил фундамент процесса осознания обществом женского вопроса. Французский философ-просветитель Ж.А.Кондорсе писал: “Одним из наиболее важных для общего счастья результатов прогресса человеческого разума, мы должны считать полное разрушение предрассудков, создавших неравенство прав между двумя полами, гибельное даже для того, кому оно благоприятст</w:t>
        <w:softHyphen/>
        <w:t>вует” (2)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ая половина XX века явила миру новый феномен политической жизни – своего рода прорыв женщин в высшие эшелоны власти. В ряде стран Западной Европы, Юго-Восточной Азии, Латинской Америки они взяли власть в свои руки. Процесс притока женщин в политику основательно поколебал сложившийся стереотип: политика – для мужчин, а семья, дети – для женщин. Но этот стереотип еще не сломлен. В целом, доля женщин на уровне принятия решений в большинстве стран остается низкой и далеко не соответствует их доле в населении и рабочей силе. </w:t>
      </w:r>
    </w:p>
    <w:p>
      <w:pPr>
        <w:pStyle w:val="Normal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России на каждые 100 работающих приходится </w:t>
      </w:r>
      <w:r>
        <w:rPr>
          <w:b/>
          <w:sz w:val="28"/>
          <w:szCs w:val="28"/>
        </w:rPr>
        <w:t>51</w:t>
      </w:r>
      <w:r>
        <w:rPr>
          <w:sz w:val="28"/>
          <w:szCs w:val="28"/>
        </w:rPr>
        <w:t xml:space="preserve"> женщина; в том числе в промышленности - 45, в сельском хозяйстве - 38, тор</w:t>
        <w:softHyphen/>
        <w:t>говле и общественном питании - 81, науке - 52, культуре - 73, в аппарате орга</w:t>
        <w:softHyphen/>
        <w:t xml:space="preserve">нов управления - 69. На каждые 100 студентов - </w:t>
      </w:r>
      <w:r>
        <w:rPr>
          <w:b/>
          <w:sz w:val="28"/>
          <w:szCs w:val="28"/>
        </w:rPr>
        <w:t xml:space="preserve">53 </w:t>
      </w:r>
      <w:r>
        <w:rPr>
          <w:sz w:val="28"/>
          <w:szCs w:val="28"/>
        </w:rPr>
        <w:t>девушки; причем в вузах по экономике и праву - 65, медицинских - 65, педагогических - 71. Из этих стати</w:t>
        <w:softHyphen/>
        <w:t>стических данных можно сделать вывод, что страна не лишена перспективы управления государством в XX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е женщинами. Следует, однако, подчерк</w:t>
        <w:softHyphen/>
        <w:t>нуть, что здесь многое зависит от доктрины федеральной и муниципальной го</w:t>
        <w:softHyphen/>
        <w:t>сударственной службы, а также от желания прежде всего самой женщины ис</w:t>
        <w:softHyphen/>
        <w:t>пользовать свои реальные возможности участ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 властных структурах.</w:t>
      </w:r>
    </w:p>
    <w:p>
      <w:pPr>
        <w:pStyle w:val="Web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енщина и политика в России: иллюзии и реальность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ль женщины в политике зависит от господствующей в обществе идео</w:t>
        <w:softHyphen/>
        <w:t>логии, а также социально-экономических и политических особенностей этапа развития страны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почти 90 лет назад, сегодня актуально звучат слова из петиции в I Государственную думу: “Русская женщина во всех областях труда и забот, в деле развития и роста родины участвует наравне с мужчиной: в труде крестьян</w:t>
        <w:softHyphen/>
        <w:t>ском, ... в работе фабричной, ... на поприще науки, литературы и искусства, ... в несении великих обязанностей воспитания будущих граждан. Она платит на</w:t>
        <w:softHyphen/>
        <w:t>логи и подати наравне с мужчиной и одинаково ответствует перед законом. Женщина должна иметь право на защиту своих интересов путем участия в за</w:t>
        <w:softHyphen/>
        <w:t>конодательном собрании, решения которого близко касаются ее судьбы. Из</w:t>
        <w:softHyphen/>
        <w:t>бранники земли русской, внесите обновление в жизнь женщин, признав за ними равные права для участия в служении Родине”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яв в 1917г. власть, большевики провозгласили освобождение женщин и подвели под этот лозунг соответствующую юридическую базу. Был оформлен законодательно комплекс прав, которые женщины многих развитых стран мира получили лишь в середине XX века. Нельзя отрицать также, что в первые годы советской власти был накоплен большой организационный опыт, позволивший в кратчайшие сроки решить многие принципиальные вопросы положения жен</w:t>
        <w:softHyphen/>
        <w:t>щин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ударственных, партийных и общественных организациях той поры существовал специальный механизм по работе среди женщин: женские советы, работа которых велась под руководством женотделов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жно сколько угодно иронизировать по поводу слов В.И. Ленина о том, что “каждая кухарка должна научиться управлять государством”, но надо при</w:t>
        <w:softHyphen/>
        <w:t>знать, что в 20-е гг. задача привлечения женщин к общественной жизни, уча</w:t>
        <w:softHyphen/>
        <w:t>стия их в политической деятельности решалась быстрыми темпами. Предложе</w:t>
        <w:softHyphen/>
        <w:t>ния, высказанные женщинами на делегатских собраниях, встречали идейную поддержку и с целью реализации быстро переводились в плоскость государст</w:t>
        <w:softHyphen/>
        <w:t>венных действий. Женщин не только призывали к общественной деятельности, но и создавали механизм, позволяющий включиться в нее. В этом была боль</w:t>
        <w:softHyphen/>
        <w:t>шая заслуга и женотделов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1930 г. “женский вопрос” стал считаться решенным, и он исчез из по</w:t>
        <w:softHyphen/>
        <w:t>литики партии, ее организационных структур и из научных дискуссий. Забота о “политической роли женщины в обществе” проявлялась в системе квот участия женщин в представительных органах власти. В 1980-1985 гг. доля женщин в Верховном совете РФ составляла 35%; в Верховном Совете СССР – 32,8%; в Верховных советах союзных республик – 36,2%; автономных республик – 40,3%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и квоты не отражали истинное положение женщин в политической жизни страны, хотя нельзя не признать, что на низовом, локальном уровне женщины были достаточно активны и их представительство в местных органах власти было высоким. Это общемировая тенденция. Некоторые запад</w:t>
        <w:softHyphen/>
        <w:t>ные политические аналитики даже полагают, что женщины имеют стремление считать местный уровень участия более приемлемым для себя идеологически и политически, чем центральную власть. Очевидно, это объясняется тем, что на местном уровне решаются конкретные практические задачи, связанные с жиз</w:t>
        <w:softHyphen/>
        <w:t>ненными интересами женщин региона, а также более ясно видны результаты работы "депутаток"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е выборы без квот в стране в 1989 г. и в 1990 г. разрушили миф о решении “женского вопроса” в СССР и о политической роли женщины в обще</w:t>
        <w:softHyphen/>
        <w:t>стве. Женщины полностью проиграли выборы. Это произошло прежде всего по причине их низкой политической активности и организованности, но и показа</w:t>
        <w:softHyphen/>
        <w:t>ло отношение общества к женщине-политику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90 г. среди народных депутатов России женщин было всего 3%, а среди членов Верховного Совета – 8,9%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мптоматична оценка результатов этих выборов. Как свидетельствуют итоги социологического исследования, проведенного Институтом социологии АН СССР, 53,6% опрошенных москвичей высказали отрицательное отношение к факту сокращения молодежи; 36,2% – рабочих; 42,4% – беспартийных. В тоже время к сокращению числа женщин в высшем органе власти большинство опрошенных отнеслись как к факту, по их мнению, малозначащему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выборов в Федеральное собрание в декабре 1993 г. несколько улучшили картину: в Федеральном собрании 11,4% депутатов – женщины (в Совете Федерации – 5,6%, в Государственной Думе – 13,6%).</w:t>
      </w:r>
    </w:p>
    <w:p>
      <w:pPr>
        <w:pStyle w:val="Style14"/>
        <w:spacing w:lineRule="auto" w:line="360" w:before="0" w:after="0"/>
        <w:ind w:firstLine="709"/>
        <w:rPr/>
      </w:pPr>
      <w:r>
        <w:rPr/>
        <w:t xml:space="preserve">Значительно меньше </w:t>
      </w:r>
      <w:r>
        <w:rPr>
          <w:sz w:val="28"/>
          <w:szCs w:val="28"/>
        </w:rPr>
        <w:t>женщин в правительственных структурах. В аппара</w:t>
        <w:softHyphen/>
        <w:t>те органов управления доля женщин в общей численности работающих состав</w:t>
        <w:softHyphen/>
        <w:t>ляла 67%, но в Федеральном правительстве была лишь одна женщина-министр возглавлявшая Министерство социальной защиты населения, две женщины ру</w:t>
        <w:softHyphen/>
        <w:t>ководили комитетами при правительстве. На региональном уровне среди руко</w:t>
        <w:softHyphen/>
        <w:t>водителей исполнительной власти женщины представлены лишь в 24 регионах из 89. На международной арене только 2 женщины (1,4%) представляют Рос</w:t>
        <w:softHyphen/>
        <w:t>сию [c.573, Политология. уч. пособие /п</w:t>
      </w:r>
      <w:r>
        <w:rPr>
          <w:bCs/>
          <w:sz w:val="28"/>
          <w:szCs w:val="28"/>
        </w:rPr>
        <w:t>од общей редакцией В.И. Жукова, Б.И. Краснова.</w:t>
      </w:r>
      <w:r>
        <w:rPr>
          <w:sz w:val="28"/>
          <w:szCs w:val="28"/>
        </w:rPr>
        <w:t>] в качестве послов. Чем выше пирамида власти, тем меньше в ней женщин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касается руководства хозяйственной деятельностью, то, составляя среди занятого населения 48,4%, женщины занимают лишь 11% постов руково</w:t>
        <w:softHyphen/>
        <w:t>дителей промышленных предприятий, 8% – сельского хозяйства, 10% – связи, 0,7% – строительных организаций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 представительство женщин в высших эшелонах власти является низким. Кроме того высшие властные структуры являются как бы элементом декора, мужской уловкой, уступкой перед “натиском” женской об</w:t>
        <w:softHyphen/>
        <w:t xml:space="preserve">щественности. Занимаемые ими должности и их численность не дают реальной возможности влиять на экономическую и политическую жизнь как внутри страны, так и за рубежом. 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1069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чины низкой политической активности женщин</w:t>
      </w:r>
    </w:p>
    <w:p>
      <w:pPr>
        <w:pStyle w:val="Web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жде всего следует ответить на вопрос, в какой мере низкая степень участия женщин на уровне принятия решений в масштабах общества является наследием прошлого и в какой – ее истоки следует искать в нынешней непро</w:t>
        <w:softHyphen/>
        <w:t>стой действительности. Несомненно, что здесь действует комплекс разных по своему характеру, источникам и времени происхождения факторов. Рассмот</w:t>
        <w:softHyphen/>
        <w:t>рим главные из них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Реформирование политической системы со всей очевидностью выявило “двойной стандарт” отношения общества к женщине: в законодательных актах и в реалиях социальной практики. Юридическое равенство прав женщин и мужчин оказалось нетождественным равенству возможностей. Выявился боль</w:t>
        <w:softHyphen/>
        <w:t xml:space="preserve">шой </w:t>
      </w:r>
      <w:r>
        <w:rPr>
          <w:rFonts w:cs="Times New Roman" w:ascii="Times New Roman" w:hAnsi="Times New Roman"/>
          <w:sz w:val="28"/>
          <w:szCs w:val="28"/>
          <w:u w:val="single"/>
        </w:rPr>
        <w:t>разрыв между юридическими нормами и официальной риторикой</w:t>
      </w:r>
      <w:r>
        <w:rPr>
          <w:rFonts w:cs="Times New Roman" w:ascii="Times New Roman" w:hAnsi="Times New Roman"/>
          <w:sz w:val="28"/>
          <w:szCs w:val="28"/>
        </w:rPr>
        <w:t>, с одной стороны, и повседневным жизненным опытом, с другой. Оказалось, что жен</w:t>
        <w:softHyphen/>
        <w:t>щинам необходимо вновь завоевывать свое право на участие в политической деятельности, начиная практически с нуля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Опыт прошлого политического участия также может быть частичным объяснением теперешнего отсутствия энтузиазма и политической активности у женщин. Сегодняшняя ситуация – это ответ на те роли, которые им предлагались, на “двойной гнет”, который женщины испытывали и испыты</w:t>
        <w:softHyphen/>
        <w:t>вают. В условиях острого экономического кризиса домашняя нагрузка на жен</w:t>
        <w:softHyphen/>
        <w:t>щину усилилась, разрушена почти полностью или стала недоступной из-за вы</w:t>
        <w:softHyphen/>
        <w:t>соких цен система платных услуг населению, снизились возможности доступа к детским дошкольным учреждениям, к различным формам местного и семейно</w:t>
        <w:softHyphen/>
        <w:t xml:space="preserve">го отдыха. У женщин сейчас </w:t>
      </w:r>
      <w:r>
        <w:rPr>
          <w:rFonts w:cs="Times New Roman" w:ascii="Times New Roman" w:hAnsi="Times New Roman"/>
          <w:sz w:val="28"/>
          <w:szCs w:val="28"/>
          <w:u w:val="single"/>
        </w:rPr>
        <w:t>мало времени на политическую активность</w:t>
      </w:r>
      <w:r>
        <w:rPr>
          <w:rFonts w:cs="Times New Roman" w:ascii="Times New Roman" w:hAnsi="Times New Roman"/>
          <w:sz w:val="28"/>
          <w:szCs w:val="28"/>
        </w:rPr>
        <w:t>. Но в тоже время может быть именно эта ситуация и подтолкнет женщин к организа</w:t>
        <w:softHyphen/>
        <w:t>ции, выражению и отстаиванию своих интересов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Обнажился и развился консервативно-патриархальный стереотип от</w:t>
        <w:softHyphen/>
        <w:t>ношения к женщине, существующий в массовом сознании. Патриархатный те</w:t>
        <w:softHyphen/>
        <w:t>зис М.Горбачева о “возвращении женщин к их естественному предназначению” нередко подхватывался политиками-популистами. Он присутствует и по сей день в средствах массовой информации, имеет своих сторонников и среди не</w:t>
        <w:softHyphen/>
        <w:t>которой части самих женщин, и среди парламентариев, и среди членов прави</w:t>
        <w:softHyphen/>
        <w:t>тельства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атриархатный подход к женщине</w:t>
      </w:r>
      <w:r>
        <w:rPr>
          <w:rFonts w:cs="Times New Roman" w:ascii="Times New Roman" w:hAnsi="Times New Roman"/>
          <w:sz w:val="28"/>
          <w:szCs w:val="28"/>
        </w:rPr>
        <w:t xml:space="preserve"> проявляется сегодня буквально во всем. Это и отмена системы квот на представительство женщин в высших орга</w:t>
        <w:softHyphen/>
        <w:t>нах власти; ограничение возможностей сочетать работу с домашними обязанно</w:t>
        <w:softHyphen/>
        <w:t>стями из-за сокращения численности и финансирования детских учре</w:t>
        <w:softHyphen/>
        <w:t>ждений и сферы услуг; и новое законодательство о семье, ориентирующее женщину скорее на семью, чем на работу, и изменения в культурной политике, приводящие к росту проституции, порнографии и коммерческого использова</w:t>
        <w:softHyphen/>
        <w:t>ния женского тела. Это, наконец, и усиление роли церкви, возрождение фунда</w:t>
        <w:softHyphen/>
        <w:t>ментализма и национализма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Важной причиной “отторжения” женщины от верховных этажей власти явился неадекватный новым политическим условиям стиль </w:t>
      </w:r>
      <w:r>
        <w:rPr>
          <w:rFonts w:cs="Times New Roman" w:ascii="Times New Roman" w:hAnsi="Times New Roman"/>
          <w:sz w:val="28"/>
          <w:szCs w:val="28"/>
          <w:u w:val="single"/>
        </w:rPr>
        <w:t>поведения самих женщин</w:t>
      </w:r>
      <w:r>
        <w:rPr>
          <w:rFonts w:cs="Times New Roman" w:ascii="Times New Roman" w:hAnsi="Times New Roman"/>
          <w:sz w:val="28"/>
          <w:szCs w:val="28"/>
        </w:rPr>
        <w:t>. Они “привыкли” к патерналистской системе отношений с обществом, гарантировавшей им определенный политический статус за счет системы квот. В условиях ее отмены проявился синдром патерналистского сознания женщин, они не смогли в полной мере воспользоваться своими политическими правами, в том числе правом самовыражения, вести длительную и изнуритель</w:t>
        <w:softHyphen/>
        <w:t>ную борьбу, отстаивать свои интересы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йчас вопрос стоит так – в состоянии ли сами женщины сформулиро</w:t>
        <w:softHyphen/>
        <w:t>вать свою политическую задачу самостоятельно или они и дальше будут про</w:t>
        <w:softHyphen/>
        <w:t>должать оставаться объектом, а не субъектом политического процесса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Важным фактором, бесспорно отразившимся на продвижении женщин, стала проводимая партиями политика. При всем многоликом разнообразии, плюрализме ныне существующих политических партий они оказались едино</w:t>
        <w:softHyphen/>
        <w:t xml:space="preserve">душны в фактическом </w:t>
      </w:r>
      <w:r>
        <w:rPr>
          <w:rFonts w:cs="Times New Roman" w:ascii="Times New Roman" w:hAnsi="Times New Roman"/>
          <w:sz w:val="28"/>
          <w:szCs w:val="28"/>
          <w:u w:val="single"/>
        </w:rPr>
        <w:t>нежелании продвигать женщин к власти</w:t>
      </w:r>
      <w:r>
        <w:rPr>
          <w:rFonts w:cs="Times New Roman" w:ascii="Times New Roman" w:hAnsi="Times New Roman"/>
          <w:sz w:val="28"/>
          <w:szCs w:val="28"/>
        </w:rPr>
        <w:t>. Это проявля</w:t>
        <w:softHyphen/>
        <w:t>ется как в программных документах, так и в политической работе среди жен</w:t>
        <w:softHyphen/>
        <w:t xml:space="preserve">щин.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  Объективное и субъективное в восприятии женщины-политика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щественном сознании существует глубокая асимметрия в критериях оценки женщин и мужчин как руководителей, политических деятелей. С одной стороны, как правило, с трудом воспринимается способность женщин к лидер</w:t>
        <w:softHyphen/>
        <w:t>ству, самостоятельности, объективности, масштабности мышления, политиче</w:t>
        <w:softHyphen/>
        <w:t>скому манёвру. Эти качества считаются мужскими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другой стороны, сложившаяся модель руководителя налагает свой от</w:t>
        <w:softHyphen/>
        <w:t>печаток на образ женщины-лидера. Он формируется на основе некоего “муж</w:t>
        <w:softHyphen/>
        <w:t>ского” стандарта. В соответствии с ним одежда, поведение, манера обращения женщины претерпевают своеобразные изменения. Налицо своего рода “маску</w:t>
        <w:softHyphen/>
        <w:t>линизация”, влекущая за собой поведенческую жёсткость, самоуверенность. В результате компрометируется сама идея женщины-руководителя. И происходит все это в немалой степени “с благословения” и для “удобства” мужчин, зани</w:t>
        <w:softHyphen/>
        <w:t>мающих руководящие должности и не желающих поступиться традиционно выработанными нормами, привычным поведенческим ритуалом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ямых правовых актов, ограничивающих доступ женщин к структурам власти, конституционно зафиксированных, в России нет. В тоже время есть ряд косвенных актов, которые путем предоставления различных трудовых льгот, связанных прежде всего с родительством, и сориентированных только на одного родителя – мать, предписывают именно женщине, совмещать семей</w:t>
        <w:softHyphen/>
        <w:t>ные функции с работой в общественном производстве. В силу этого женщина рассматривается как работник, имеющий массу “льгот”, следовательно, “нена</w:t>
        <w:softHyphen/>
        <w:t>дежный” кандидат для продвижения в структурах управления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имо социально-экономических факторов в движение приводится также социально-культурная норма, которая регулирует поведение человека в определенных условиях. Её основу составляют ограничения и запреты, с помо</w:t>
        <w:softHyphen/>
        <w:t>щью которых общество стандартизирует поведение своих членов. Кроме того, в ней содержатся положительные предписания, указывающие, как можно и должно вести себя, соблюдение которых в большой мере обеспечивается внут</w:t>
        <w:softHyphen/>
        <w:t>ренними психологическими установками. “Поведенческий репертуар” и уста</w:t>
        <w:softHyphen/>
        <w:t>новки лидера – производные от соционормативной культуры общества. А она сегодня не включает, а отторгает женщину и настроена на мужчину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разделяю мысли И.Кона о том, что “характер” общественных взаи</w:t>
        <w:softHyphen/>
        <w:t>моотношений между полами зависит не только и не столько от самого полового разделения труда, круга специфических обязанностей мужчин и женщин, сколько от распределения власти, меры общественного признания престижно</w:t>
        <w:softHyphen/>
        <w:t>сти мужских и женских занятий” (3)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убинные причины живучести традиционного отношения к женщине проявляются в наибольшей степени именно в управленческой сфере как приви</w:t>
        <w:softHyphen/>
        <w:t>легированном, престижном виде деятельности, определяющем высокий соци</w:t>
        <w:softHyphen/>
        <w:t>ально-экономический статус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еодоления процесса отторжения женщин от реальных структур управления важно учитывать следующие факторы: про</w:t>
        <w:softHyphen/>
        <w:t>фессиональный рост и профессиональную компетентность, конкурентоспособ</w:t>
        <w:softHyphen/>
        <w:t>ность индивида, качество структуры социально-бытовой сферы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решений – особый вид деятельности, отличающийся высокой ответственностью и требующий не только полной отдачи творческих сил, а не</w:t>
        <w:softHyphen/>
        <w:t>редко и рабочего дня сверх установленных его границ. Поэтому достижение качественно нового уровня участия женщин в принятии решений зави</w:t>
        <w:softHyphen/>
        <w:t>сит и от кардинальных преобразований быта с той целью, чтобы он не ограни</w:t>
        <w:softHyphen/>
        <w:t>чивал реализацию способностей и индивидуальных устремлений женщин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куссионным нередко является вопрос: зачем женщине высокие руко</w:t>
        <w:softHyphen/>
        <w:t>водящие посты? Выдвигается альтернатива: или руководство, или любовь, се</w:t>
        <w:softHyphen/>
        <w:t>мья, дети, счастье. В последние годы российские средства массовой информа</w:t>
        <w:softHyphen/>
        <w:t>ции все настойчивее обвиняют женщину в том, что она предпочитает работу, общественную деятельность семейным заботам, материнству, обслуживанию мужа и детей. Такая альтернатива, по моему мнению, некорректна: любовь, семья, дети требуют партнерства, равного участия женщины и мужчины, в про</w:t>
        <w:softHyphen/>
        <w:t>тивном случае происходит процесс “инвалидизации”, гипертрофии доли ответ</w:t>
        <w:softHyphen/>
        <w:t>ственности одного из родителей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свидетельствует исторический опыт, всякое продвижение женщины к освоению новой социальной роли всегда сопровождалось разной степенью не</w:t>
        <w:softHyphen/>
        <w:t>одобрения со стороны консервативно настроенной части общества, которая ус</w:t>
        <w:softHyphen/>
        <w:t>матривает в этом посягательства на свои права и опасается утратить свои при</w:t>
        <w:softHyphen/>
        <w:t>вычные привилегии. Так было, когда женщина добивалась и права на образова</w:t>
        <w:softHyphen/>
        <w:t>ние, и права на труд, и политического равноправия. То же самое происходит и когда она приблизилась к рычагам управления. Проведенные различными меж</w:t>
        <w:softHyphen/>
        <w:t>дународными центрами и институтами исследования свидетельствуют: участие женщин в управлении на всех уровнях – фактор стабилизирующий. Там, где женщины составляют 30-40% в структурах власти, общество развивается более стабильно, оно социально ориентировано. Российские женщины-лидеры, жен</w:t>
        <w:softHyphen/>
        <w:t>ские организации должны приложить максимум усилий, чтобы эту истину осознали и российские политические партии, и мужчины-политики, и общество в целом. [c.578 Политология. уч. пособие /п</w:t>
      </w:r>
      <w:r>
        <w:rPr>
          <w:rFonts w:cs="Times New Roman" w:ascii="Times New Roman" w:hAnsi="Times New Roman"/>
          <w:bCs/>
          <w:sz w:val="28"/>
          <w:szCs w:val="28"/>
        </w:rPr>
        <w:t>од общей редакцией В.И. Жукова, Б.И. Краснова.</w:t>
      </w:r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Женщины-депутаты Федерального Собрания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квидация монополии коммунистической партии, отмена цензуры, плюрализация политики, обнажив недостатки и противоречия в положении российских женщин, открыли в тоже время перед ними возможности для орга</w:t>
        <w:softHyphen/>
        <w:t>низации и защиты своих прав. На общенациональных выборах (1993г.) женщины ими воспользовались. Впервые в истории в Государственной Думе (нижняя палата Федерального собрания) работала депутатская фракция “Женщины России”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ая заслуга в этом принадлежит организованному в октябре 1993 г. политическому движению “Женщины России”, одна из целей которого – по</w:t>
        <w:softHyphen/>
        <w:t>вышение социально-политической активности женщин и выдвижение их в ор</w:t>
        <w:softHyphen/>
        <w:t>ганы власти на уровне принятия решений. На вторых выборах в Федеральное собрание в декабре 1993 г. это движение получило 21 депутатский мандат. Всего в Федеральное собрание РФ было избрано 69 женщин (11,4 %  всех депутатов). Конкретно выдвинутая женщинами предвыборная программа затрагивала интересы если не большинства, то очень многих избирателей: в области здра</w:t>
        <w:softHyphen/>
        <w:t>воохранения, образования, сохранения инфраструктуры дошкольных учрежде</w:t>
        <w:softHyphen/>
        <w:t>ний, личной безопасности граждан, равных прав и равных возможностей жен</w:t>
        <w:softHyphen/>
        <w:t>щин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й состав и возрастная структура женщин-депутатов и их элек</w:t>
        <w:softHyphen/>
        <w:t>тората не соответствуют друг другу. Женщин-предпринимательниц в парла</w:t>
        <w:softHyphen/>
        <w:t>менте больше чем в жизни, велика среди депутатов доля бывших государствен</w:t>
        <w:softHyphen/>
        <w:t>ных чиновниц. Да и в возрастной структуре преобладают женщины пенсионно</w:t>
        <w:softHyphen/>
        <w:t>го и предпенсионного возраста. Трудно ожидать появления в таком составе женского депутатского корпуса яркого общенационального лидера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 не менее, женщины в нижней палате Федерального Собрания ак</w:t>
        <w:softHyphen/>
        <w:t>тивно работают. В январе 1994 года был образован Комитет по делам женщин, се</w:t>
        <w:softHyphen/>
        <w:t>мьи и молодежи. Работа Комитета сосредоточена по нескольким направлениям. Главные из них – инвентаризация, анализ содержания государственно-право</w:t>
        <w:softHyphen/>
        <w:t>вых актов, касающихся положения женщин, семьи, охраны материнства и дет</w:t>
        <w:softHyphen/>
        <w:t>ства; обновление форм и принятие нового законодательства, адекватного со</w:t>
        <w:softHyphen/>
        <w:t>временным экономическим и политическим реалиям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ое внимание Комитет уделяет экспертизе вносимых в парламент за</w:t>
        <w:softHyphen/>
        <w:t>конопроектов и других правовых актов, затрагивающих интересы женщин, де</w:t>
        <w:softHyphen/>
        <w:t>тей, семьи. Оценивая их соответствие международным Конвенциям и другим правовым актам по правам женщин, ребенка, ратифицированным в России, Ко</w:t>
        <w:softHyphen/>
        <w:t>митет систематически вносит поправки, конкретные предложения и за</w:t>
        <w:softHyphen/>
        <w:t>мечания в законопроекты. Они направлены на предотвращение ущемления или ухудшения прав женщин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декабря 1993 г. по инициативе депутатов комитетом разработаны, при</w:t>
        <w:softHyphen/>
        <w:t>няты и вступили в силу следующие законы: “О внесении изменений и дополне</w:t>
        <w:softHyphen/>
        <w:t>ний в Закон Российской Федерации “О приватизации пенсионного фонда в Рос</w:t>
        <w:softHyphen/>
        <w:t>сийской Федерации”; “О внесении изменений и дополнений в Кодекс о браке и семье РСФСР”; Уголовный кодекс РСФСР, Уголовно-процессуальный кодекс РСФСР, Кодекс РСФСР об административных правонарушениях”. Принятие этих законов позволило обеспечить условия защиты несовершеннолетних при приватизации пенсионного фонда, регулировать алиментные отношения в ус</w:t>
        <w:softHyphen/>
        <w:t>ловиях перехода к рынку, корректировать вопросы внутреннего и международ</w:t>
        <w:softHyphen/>
        <w:t>ного усыновления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тетом подготовлены законопроекты Семейного кодекса Российской Федерации, федерального закона “О государственных пособиях гражданам, имеющих детей”, “О государственной поддержке молодежных и детских обще</w:t>
        <w:softHyphen/>
        <w:t>ственных объединений” и др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а думская фракция “Женщины России”. Идеологией созданной фракции является политика равных возможностей. Но, как заявляет ее руково</w:t>
        <w:softHyphen/>
        <w:t>дитель: мы ставим не только чисто женские проблемы, нас волнует положение дел во всех сферах, непосредственно связанных с человеком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, которые решает фракция “Женщины России”:</w:t>
      </w:r>
    </w:p>
    <w:p>
      <w:pPr>
        <w:pStyle w:val="Web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системы законодательства, направленной на соблюдение прав человека и совершенствование национального механизма их защиты;</w:t>
        <w:br/>
        <w:t>– контроль за реализацией Конвенции о правах ребенка и Конвенции о ликви</w:t>
        <w:softHyphen/>
        <w:t>дации всех форм дискриминации в отношении женщин;</w:t>
        <w:br/>
        <w:t>– усиление семейной направленности государственной социальной политики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нициативе депутатов фракции и членов Комитета организован и про</w:t>
        <w:softHyphen/>
        <w:t>веден ряд Парламентских слушаний, тематика которых свидетельствует о на</w:t>
        <w:softHyphen/>
        <w:t>правлении деятельности и интересов депутатов: в 1994 г. – “Демографическая ситуация и проблемы семьи в Российской Федерации”; “Право на жизнь: безопасность потребительских товаров и услуг”, “О действии прави</w:t>
        <w:softHyphen/>
        <w:t>тельства Российской Федерации по активизации социальной политики в инте</w:t>
        <w:softHyphen/>
        <w:t>ресах детей”; по проекту Семейного кодекса Российской Федерации; “О реали</w:t>
        <w:softHyphen/>
        <w:t>зации государственной молодежной политики в Российской Федерации”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путаты фракции политического движения “Женщины России”, члены Комитета работают с представителями законодательных и исполнительных ор</w:t>
        <w:softHyphen/>
        <w:t>ганов власти в субъектах РФ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на выборах в 1995 году в Государственную Думу движение “Женщины России” не попало. В настоящее время в России идет процесс оформления национального механизма по обеспечению равных прав и возмож</w:t>
        <w:softHyphen/>
        <w:t>ностей, ликвидации дискриминации в отношении женщин. Некоторые эле</w:t>
        <w:softHyphen/>
        <w:t xml:space="preserve">менты национального механизма уже действуют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Можно привести множество примеров успешной политической карьеры женщин: так в 2003 году на пост губернатора Санкт-Петербурга была выбрана Валентина Матвиенко, которая до избрания занимала не менее значимую в коридорах власти должность – полномочного представителя президента в Северо-Западном федеральном округе. </w:t>
      </w:r>
    </w:p>
    <w:p>
      <w:pPr>
        <w:pStyle w:val="Normal"/>
        <w:tabs>
          <w:tab w:val="clear" w:pos="708"/>
          <w:tab w:val="left" w:pos="266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szCs w:val="28"/>
        </w:rPr>
        <w:t xml:space="preserve">В политической жизни страны она участвовала с </w:t>
      </w:r>
      <w:r>
        <w:rPr>
          <w:color w:val="000000"/>
          <w:szCs w:val="28"/>
        </w:rPr>
        <w:t>1989г.  (была председателем Комитета Верховного Совета СССР по делам женщин, охраны семьи, материнства и детства).  С октября 1997 г. она была назначена Чрезвычайным и Полномочным Послом РФ в Греческой республике.</w:t>
      </w:r>
    </w:p>
    <w:p>
      <w:pPr>
        <w:pStyle w:val="Normal"/>
        <w:tabs>
          <w:tab w:val="clear" w:pos="708"/>
          <w:tab w:val="left" w:pos="266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4 сентября 1998 года Указом Президента РФ была назначена заместителем Председателя Правительства Российской Федерации. В правительстве Евгения Примакова Валентине Матвиенко поручено курировать блок социальных вопросов. 5 февраля 1999г. стала первой женщиной - обладательницей диплома, медали и мантии РВМА.  После отставки правительства Примакова в мае 1999г. она стала и.о. заместителя Председателя Правительства РФ. </w:t>
      </w:r>
    </w:p>
    <w:p>
      <w:pPr>
        <w:pStyle w:val="Normal"/>
        <w:tabs>
          <w:tab w:val="clear" w:pos="708"/>
          <w:tab w:val="left" w:pos="266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1999г. Указом Президента РФ назначена заместителем Председателя Правительства РФ. После отставки правительства Сергея Степашина в августе 1999г. - и.о. вице-премьера. 19 августа 1999г. назначена вице-премьером в правительстве Владимира Путина. </w:t>
      </w:r>
    </w:p>
    <w:p>
      <w:pPr>
        <w:pStyle w:val="Normal"/>
        <w:tabs>
          <w:tab w:val="clear" w:pos="708"/>
          <w:tab w:val="left" w:pos="2660" w:leader="none"/>
        </w:tabs>
        <w:spacing w:lineRule="auto" w:line="360"/>
        <w:ind w:firstLine="709"/>
        <w:rPr/>
      </w:pPr>
      <w:r>
        <w:rPr>
          <w:color w:val="000000"/>
          <w:szCs w:val="28"/>
        </w:rPr>
        <w:t>В марте 2000 года Валентина Матвиенко заявила о своем решении баллотироваться на пост губернатора Санкт-Петербурга, однако через месяц отказалась от участия в избирательной кампании. В марте 2003 года назначена полпредом президента РФ в Северо-Западный федеральный округ.</w:t>
      </w:r>
    </w:p>
    <w:p>
      <w:pPr>
        <w:pStyle w:val="Normal"/>
        <w:tabs>
          <w:tab w:val="clear" w:pos="708"/>
          <w:tab w:val="left" w:pos="2660" w:leader="none"/>
        </w:tabs>
        <w:spacing w:lineRule="auto" w:line="360"/>
        <w:ind w:firstLine="709"/>
        <w:rPr/>
      </w:pPr>
      <w:r>
        <w:rPr/>
        <w:t xml:space="preserve">Она награждена орденами "За заслуги перед Отечеством" третьей степени, Трудового Красного Знамени, "Знак Почета" и медалью Почетный доктор Российской военно-медицинской академии (РВМА). Имеет дипломатический ранг Чрезвычайного и Полномочного Посла. Владеет немецким и английским языками. </w:t>
      </w:r>
    </w:p>
    <w:p>
      <w:pPr>
        <w:pStyle w:val="Normal"/>
        <w:tabs>
          <w:tab w:val="clear" w:pos="708"/>
          <w:tab w:val="left" w:pos="2660" w:leader="none"/>
        </w:tabs>
        <w:spacing w:lineRule="auto" w:line="360"/>
        <w:ind w:firstLine="709"/>
        <w:rPr>
          <w:color w:val="000000"/>
        </w:rPr>
      </w:pPr>
      <w:r>
        <w:rPr>
          <w:szCs w:val="28"/>
        </w:rPr>
        <w:t xml:space="preserve">В 1995 году журнал Time назвал Ирину Хакамаду политиком 21 века. Эта фамилия уже давно на слуху у политических обозревателей. </w:t>
      </w:r>
      <w:r>
        <w:rPr>
          <w:color w:val="000000"/>
        </w:rPr>
        <w:t>На парламентских выборах в 1993 году Хакамада вошла в список кандидатов в Госдуму от блока "Август", созданного на основе ПЭС и Партии конституционных демократов. Блок не собрал необходимого количества подписей, но, несмотря на это, Хакамада прошла в Думу по Каширскому избирательному округу Москвы. В парламенте первого созыва была заместителем председателя группы "Либерально-демократический союз 12 декабря" и входила в Комитет по экономической политике.</w:t>
      </w:r>
    </w:p>
    <w:p>
      <w:pPr>
        <w:pStyle w:val="Normal"/>
        <w:tabs>
          <w:tab w:val="clear" w:pos="708"/>
          <w:tab w:val="left" w:pos="2660" w:leader="none"/>
        </w:tabs>
        <w:spacing w:lineRule="auto" w:line="360"/>
        <w:ind w:firstLine="709"/>
        <w:rPr/>
      </w:pPr>
      <w:r>
        <w:rPr>
          <w:szCs w:val="28"/>
        </w:rPr>
        <w:t xml:space="preserve">В 1995 году она стала руководителем "внепартийного политического объединения "Общее дело". На выборах "Общее дело" в Думу не прошло, но Хакамада вновь стала депутатом, выиграв в одномандатном округе. В Госдуме второго созыва была членом депутатской группы "Российские регионы" и входила в Комитет по бюджету, налогам и финансам.  В 1997 г.  президентским указом Хакамада была назначена председателем Госкомитета по поддержке и развитию малого предпринимательства, который годом позже был упразднен. </w:t>
      </w:r>
    </w:p>
    <w:p>
      <w:pPr>
        <w:pStyle w:val="Normal"/>
        <w:spacing w:lineRule="auto" w:line="360"/>
        <w:ind w:firstLine="709"/>
        <w:rPr/>
      </w:pPr>
      <w:r>
        <w:rPr>
          <w:bCs/>
          <w:szCs w:val="28"/>
        </w:rPr>
        <w:t>Ей предложили пост замминистра по антимонопольной политике, но она отказалась, не захотев работать с коммунистом Геннадием Ходыревым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учреждения блока "Союз прав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ил" в августе 99-го вместе с С.Кириенко и Б.Немцовым вошла в первую тройку федерального списка. А в декабре стала депутатом Госдумы в третий раз. 31 мая 2000 года вместо Немцова, сменившего на посту главы фракции Кириенко, стала вице-спикером Госдумы. 26 мая 2001 года на учредительном съезде партии СПС вошла в состав сопредседате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к же радуют и успехи Любови Слиска, которая вошла в государственную думу как член партии «Единая Россия», а теперь является первым вице-спикером Госдумы. В Думе четвертого созыва Слиска продолжает занимать эту должность. </w:t>
      </w:r>
      <w:r>
        <w:rPr>
          <w:rStyle w:val="Body"/>
        </w:rPr>
        <w:t xml:space="preserve">Перед избранием в Госдуму третьего созыва в 1999 году она - заместитель губернатора, заместитель председателя правительства Саратовской области.  В 1999 г. являлась постоянным представителем губернатора и правительства Саратовской области в областной думе и представительных органах местного самоуправления Саратовской области. В 1999 - 2003 гг. она - депутат Госдумы третьего созыва, первый заместитель председателя Госдумы, член фракции "Единство". В декабре 2003 года избрана депутатом Госдумы четвертого созыва от политической партии "Единая Россия". </w:t>
      </w:r>
      <w:r>
        <w:rPr/>
        <w:t xml:space="preserve"> Она награждена медалью ордена "За заслуги перед Отечеством" III степени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щё одна яркая представительница женщин в системе власти  - Галина Карелова</w:t>
      </w:r>
      <w:r>
        <w:rPr>
          <w:rFonts w:cs="Times New Roman" w:ascii="Times New Roman" w:hAnsi="Times New Roman"/>
          <w:sz w:val="28"/>
          <w:szCs w:val="28"/>
        </w:rPr>
        <w:t xml:space="preserve"> вице-премьер правительства РФ по социальным вопросам</w:t>
      </w:r>
      <w:r>
        <w:rPr>
          <w:rFonts w:cs="Times New Roman" w:ascii="Times New Roman" w:hAnsi="Times New Roman"/>
          <w:color w:val="000000"/>
          <w:sz w:val="28"/>
          <w:szCs w:val="28"/>
        </w:rPr>
        <w:t>. Активная позиция Кареловой дала новый импульс развитию системы учреждений социального обслуживания семьи, женщин и пожилых людей. Особое внимание она уделяет материальному оснащению, подготовке кадров и внедрению новых социальных технологий в реабилитационных центрах для детей-инвалидов и приютах для беспризорных и безнадзорных детей. При ней практически восстановлена система организации летнего отдыха и оздоровления детей и подростков. Вопросам социальной защиты пожилых людей, ветеранов войны, военнослужащих, уволенных в запас она уделяет самое пристальное внимание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1994 г. по 2003 г. - президент Конфедерации деловых женщин России, с 1997 по 2003 гг. - заместитель Председателя межведомственной комиссии при Правительстве РФ по улучшению положения женщин. Г. Карелова активно сотрудничает с неправительственными организациями, занимающимися проблемами детей и женщин, благотворительностью. 24 апреля 2003 г. Галина Николаевна Карелова назначена заместителем Председателя Правительства Российской Федерации. Она награждена медалями "За трудовую доблесть", "За доблестный труд", орденом почета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список можно долго продолжать, пополняя не менее выдающимися представительницами российской власти. И это говорит о доверии населения и к возможности перспективного управления именно женщиной-политиком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b"/>
        <w:numPr>
          <w:ilvl w:val="0"/>
          <w:numId w:val="5"/>
        </w:numPr>
        <w:tabs>
          <w:tab w:val="clear" w:pos="708"/>
          <w:tab w:val="left" w:pos="700" w:leader="none"/>
        </w:tabs>
        <w:spacing w:lineRule="auto" w:line="360" w:before="0" w:after="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вые моменты в политике ряда государств и политических партий в отношении женщин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ороге XXI века деятельность в защиту прав женщин активизирова</w:t>
        <w:softHyphen/>
        <w:t>лась и обрела мощный глобальный импульс. На протяжении 20 лет, прошедших после первой Конференции Объединенных Наций по положению женщин, в рамках кампании деятельности за достижение равенства между женщинами и мужчинами произошли важные изменения и имели место несомненные дости</w:t>
        <w:softHyphen/>
        <w:t>жения: число женщин на рынке труда увеличивается небывалыми темпами, и женщины добиваются более значительной роли на всех уровнях общественной жизни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70-х и 80-х годах тема равных возможностей для женщин и мужчин стала одной из доминантных в политической жизни многих стран. Важным фактором, инициирующим активность в решении женского вопроса, стало Де</w:t>
        <w:softHyphen/>
        <w:t>сятилетие женщин ООН, объявленное на период 1976-1985 гг. под девизом: “равенство, развитие, мир”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ентябре 1995 г. в Пекине состоялась Четвертая Всемирная Конферен</w:t>
        <w:softHyphen/>
        <w:t>ция по положению женщин: действия в интересах равенства, развития и мира. Конференция ставила целью установить приоритеты, которых необходимо придерживаться в 1996-2000 годах для осуществления стратегий в рамках сис</w:t>
        <w:softHyphen/>
        <w:t>темы ООН (2)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труктивным событием стало также принятие Конвенции о ликвида</w:t>
        <w:softHyphen/>
        <w:t>ции всех форм дискриминации в отношении женщин (3). Она определила в меж</w:t>
        <w:softHyphen/>
        <w:t>дународно-правовой форме принципы и меры, направленные на обеспече</w:t>
        <w:softHyphen/>
        <w:t>ние равных прав для всех женщин. Она призвала “...государства принять на</w:t>
        <w:softHyphen/>
        <w:t>циональные законодательные меры, запрещающие дискриминацию женщин”, рекомендовала им “...принять временные специальные [c.582] меры, направ</w:t>
        <w:softHyphen/>
        <w:t>ленные на ускорение установления фактического равенства между мужчинами и женщинами, а также меры для изменения социальных и культурных моделей, способствующих сохранению дискриминации” (4)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енную роль сыграли “Перспективные стратегии деятельности в области улучшения положения женщин на период с 1986 по 2000 год”(5). В Стра</w:t>
        <w:softHyphen/>
        <w:t>тегиях выдвинуты три цели – равенство, развитие и мир. При этом равен</w:t>
        <w:softHyphen/>
        <w:t>ство рассматривается не только как правовое понятие, но и как равенство прав, обязанностей и возможностей женщин участвовать в процессе развития в каче</w:t>
        <w:softHyphen/>
        <w:t>стве активной действующей силы, непосредственно связывается с задачей все</w:t>
        <w:softHyphen/>
        <w:t>стороннего социально-экономического развития и берется за основу для дости</w:t>
        <w:softHyphen/>
        <w:t>жения прогресса всех обществ. В названных документах было зафиксировано стремление Мирового сообщества ликвидировать к 2000г. дискриминацию женщин. Они стимулировали в странах разработку концептуальных подходов, стратегии и тактики государственной политики, создание национальных меха</w:t>
        <w:softHyphen/>
        <w:t>низмов, мониторингов реализации принимаемых текущих и долгосрочных про</w:t>
        <w:softHyphen/>
        <w:t>грамм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70-е и 80-е гг. были приняты законы о равенстве прав женщин и муж</w:t>
        <w:softHyphen/>
        <w:t>чин во Франции (1993 г.), ФРГ (1980 г.), Англии (1975 г.), Австрии (1979 г.), Дании (1978 г.), Норвегии (1978 г.), Швеции (1978 г.) и т.д. Эти законы вклю</w:t>
        <w:softHyphen/>
        <w:t>чают нормы, регламентирующие равенство возможностей при найме и уволь</w:t>
        <w:softHyphen/>
        <w:t>нении, вознаграждении труда, профессиональной подготовке, продвижении по службе, распределении семейных обязанностей между супругами и т.д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но, что реформирование или создание вновь правовой основы улучшения положения женщин, институирование социальной феминологии имеет принципиально важное значение и неразрывно связано с созданием и разработкой технологий функционирования национальных механизмов, дейст</w:t>
        <w:softHyphen/>
        <w:t>вием организационных структур, направленных на решение женского вопроса. В 90 странах мира существуют национальные механизмы на государственном уровне, в пяти странах их возглавляют премьер-министры. Проведенный анализ деятельности таких государственных органов позволяет сделать вывод о том, что в разных странах существуют разные подходы и типы организационных структур – министерства, комитеты по делам женщин. Но одна общая тенденция, бесспорно, при этом прослеживается: политика, направленная на принятие системы мер по обеспечению их равноправия, разрабатывается, и ее претворение в жизнь контролируется на государственном, а не только на обще</w:t>
        <w:softHyphen/>
        <w:t>ственном уровне. Показательно, что организационные структуры функциони</w:t>
        <w:softHyphen/>
        <w:t>руют как в крупных, так и в небольших государствах. Процесс их формирова</w:t>
        <w:softHyphen/>
        <w:t>ния продолжается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правило, к компетенции этих структур относятся следующие направ</w:t>
        <w:softHyphen/>
        <w:t>ления: реализация принципа равенства полов в рамках разрабатываемых про</w:t>
        <w:softHyphen/>
        <w:t>грамм; реагирование на конкретные случаи дискриминации; информационная деятельность по защите политических, экономических и социальных прав женщин; организация и инициирование соответствующих научных исследова</w:t>
        <w:softHyphen/>
        <w:t>ний; изучение опыта других стран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Запада в 70-80-е годы характерен процесс концептуального осмысле</w:t>
        <w:softHyphen/>
        <w:t>ния социальной реальности, неудовлетворенность подходами к решению жен</w:t>
        <w:softHyphen/>
        <w:t>ского вопроса, положению женщин в обществе. В этих странах предпринимают попытки к переходу от осмысления к конкретным, скоординированным, долго</w:t>
        <w:softHyphen/>
        <w:t>срочным, этапно-обозначенным мерам по превращению принципа равенства полов в реальность жизни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е принципов правового регулирования в рамках стран Европей</w:t>
        <w:softHyphen/>
        <w:t>ского сообщества разработаны две долгосрочные программы действий по реа</w:t>
        <w:softHyphen/>
        <w:t>лизации равных возможностей на период 1982-1985 гг., 1986-1990 гг. Вступила в силу третья программа, действующая и сейчас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мптоматично, что в странах многопартийной системы массовая работа среди женщин выдвигается в качестве особой задачи. Привлечение их на сто</w:t>
        <w:softHyphen/>
        <w:t>рону партии означает для нее или победу, или поражение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следование программных документов социалистов, социал-демократов в отношении женщин, механизмов их вовлечения в орбиту политической дея</w:t>
        <w:softHyphen/>
        <w:t>тельности, в управленческие структуры своих стран свидетельствует о том, что партии в этот период гибко меняют свою тактику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овых условиях многие политические партии пересмотрели систему своих отношений с женской частью населения, от которой наполовину, а при определенных демографических условиях и еще больше, зависит исход выборов в органы власти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французской социалистической партии действуют 20%-ная квота для женщин при выборах в партийный аппарат, 30%-ная квота – при выдвижении кандидатов в депутаты местных органов власти. Фракция СДПГ в Бундестаге имеет 16% женщин, и партия ставит перед собой задачу к середине 90-х годов увеличить эту квоту до 40%. Итальянская коммунистическая партия, насчиты</w:t>
        <w:softHyphen/>
        <w:t>вающая в своих рядах 38% женщин, на парламентских выборах 1987 года вне</w:t>
        <w:softHyphen/>
        <w:t>сла в списки своих кандидатов в депутаты в среднем 30% женщин, а в некото</w:t>
        <w:softHyphen/>
        <w:t>рых округах до 50%. Таким образом, левые партии становятся одним из основ</w:t>
        <w:softHyphen/>
        <w:t>ных каналов, по которым женщины выходят в большую политику (6)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и всех парламентов мира мужчины составляют 89%, женщины – 11%. Однако представительство женщин в парламентах различных стран ва</w:t>
        <w:softHyphen/>
        <w:t>риабельно. Это определяется экономикой, уровнем развития, культурой, рели</w:t>
        <w:softHyphen/>
        <w:t>гией и политической системой. Так, в таких странах, как США, Бразилия, Ве</w:t>
        <w:softHyphen/>
        <w:t>ликобритания, Франция, Тунис, Кения, Индия, Япония, Таиланд и Австралия, женщины составляют до 10% парламентариев. Следующая большая группа стран – это страны, где представительство женщин в парламентах составляет от 10 до 20%. В их числе Канада, Испания, Италия, Польша, Ангола, Ирак и Новая Зеландия. В группе, состоящей из 5 стран, женщины в парламенте составляют от 20 до 30%. Это Китай, Исландия, Нидерланды, Австрия и Германия. Нако</w:t>
        <w:softHyphen/>
        <w:t>нец, к последней группе, где 30-40% женщин в парламенте, относятся Швеция, Финляндия, Норвегия, Дания, Куба и Гвинея (7)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вежская рабочая партия и Социал-демократическая партии Дании ис</w:t>
        <w:softHyphen/>
        <w:t>пользуют квотную систему, в соответствии с которой 40% всех кандидатов партии на выборах должны быть женщины. По инициативе правительства Нор</w:t>
        <w:softHyphen/>
        <w:t>вежской партии стортинг (парламент) в конце 80-х годов утвердил закон, кото</w:t>
        <w:softHyphen/>
        <w:t>рый вменяет обязанность иметь в своем составе не менее 40% женщин. Среди 18 министерских постов восемь занимают женщины. В стране существует со</w:t>
        <w:softHyphen/>
        <w:t>циальная “программа равноправия”, в аппарате правительства – упол</w:t>
        <w:softHyphen/>
        <w:t>номоченный по соблюдению закона и реализации программы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 элементом вовлечения женщин в политическую деятельность, наряду с системой организационных мер, является социальная политика, на</w:t>
        <w:softHyphen/>
        <w:t>правленная на облегчение условий быта, воспитания детей, способствующая реальному женскому равноправию. Заботу о фактическом равенстве обоих по</w:t>
        <w:softHyphen/>
        <w:t>лов последовательно проводят социал-демократы скандинавских стран. В Шве</w:t>
        <w:softHyphen/>
        <w:t>ции, к примеру, создана развитая система общественной помощи семье, позво</w:t>
        <w:softHyphen/>
        <w:t>ляющая поровну разделить семейные обязанности между обоими родителями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но, что и партии, и правительства целенаправленно осуществ</w:t>
        <w:softHyphen/>
        <w:t>ляют политику продвижения женщин, координируя ее на межправительствен</w:t>
        <w:softHyphen/>
        <w:t>ном уровне. Так, на конференции министров ЕС (Страсбург, 1986 г.) была, в частности, принята резолюция “О политике и стратегии достижения равенства женщин в политической жизни, их участии в процессе разработки и принятии решений”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казывает анализ государственной политики стран ЕС, сегодня наи</w:t>
        <w:softHyphen/>
        <w:t>более значительные изменения в подходах к решению проблем женщин, повы</w:t>
        <w:softHyphen/>
        <w:t>шения их роли в делах общества связаны с процессами коллективного социаль</w:t>
        <w:softHyphen/>
        <w:t xml:space="preserve">ного планирования для того, чтобы: 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щитить общественные инициативы от деструктивного влияния бюрократии Совету Министров ЕС рекомендовано: обеспечить условия для справедливого распределения между женщинами и мужчинами руководящих постов во всех структурах ЕС, в частности в Евро</w:t>
        <w:softHyphen/>
        <w:t xml:space="preserve">пейском парламенте, Секретариате ЕС; 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арантировать эффективность реали</w:t>
        <w:softHyphen/>
        <w:t>зации программ действий ЕС на национальном и местном уровне через локаль</w:t>
        <w:softHyphen/>
        <w:t>ные институты, которые могли бы обеспечить участие на равной основе жен</w:t>
        <w:softHyphen/>
        <w:t xml:space="preserve">щин и мужчин в процессе социальной трансформации. От правительств-членов ЕС ожидают в этой области конструктивного сотрудничества;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беспечить та</w:t>
        <w:softHyphen/>
        <w:t>кие условия, чтобы политические решения и изменения были согласованы с ин</w:t>
        <w:softHyphen/>
        <w:t>тересами всех граждан, без какой-либо дискриминации по мотивам пола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ференция призвала политические партии, государственные и общест</w:t>
        <w:softHyphen/>
        <w:t>венные организации, профсоюзы и другие заинтересованные группы разрабо</w:t>
        <w:softHyphen/>
        <w:t>тать меры позитивного характера, содействующие выдвижению, назна</w:t>
        <w:softHyphen/>
        <w:t>чению и избранию большого числа женщин на руководящие посты, повыше</w:t>
        <w:softHyphen/>
        <w:t>нию их роли в принятии решений на всех уровнях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деятельности ведущих политических партий развитых стран дает основание выявить наметившуюся в последние два десятилетия общую для многих из них тенденцию – повышенное внимание к ангажированию женщин в политику. Оно проявляется не только на декларативном уровне, но и подкреп</w:t>
        <w:softHyphen/>
        <w:t>ляется созданием специального механизма продвижения женщин в структуры принятия решений. Таким результативным инструментом для этих партий и го</w:t>
        <w:softHyphen/>
        <w:t>сударств является система квотирования, применяемая как временная специ</w:t>
        <w:softHyphen/>
        <w:t>альная мера. Можно сделать и следующий вывод: существовавшая в СССР сис</w:t>
        <w:softHyphen/>
        <w:t>тема квот выдвижения женщин получила за рубежом признание и нормативный статус, как национальный, так и международный. Статья 4 (часть первая) Кон</w:t>
        <w:softHyphen/>
        <w:t>венции о ликвидации всех форм дискриминации в отношении женщин гласит: “принятие государствами-участниками временных специальных мер, направ</w:t>
        <w:softHyphen/>
        <w:t>ленных на ускорение установления фактического равенства между мужчинами и женщинами, не считается, как это определяется настоящей Конвенцией, дис</w:t>
        <w:softHyphen/>
        <w:t>криминационным, однако оно ни в коей мере не должно влечь за собой сохра</w:t>
        <w:softHyphen/>
        <w:t>нение неравноправных или дифференцированных стандартов; эти меры должны быть отменены, когда будут достигнуты цели равенства возможностей и равноправного отношения”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ширение участия женщин в политических процессах развитых стран – существенная примета времени. Квотирование мест для женщин в партии и парламенте на Западе не относят к разряду ущемления демократии. Недемокра</w:t>
        <w:softHyphen/>
        <w:t>тичным принято считать то общество, где женщины отстранены от участия в принятии решений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анее изложенному следует добавить еще ряд факторов, которые, могли бы демпфировать, а в дальнейшем переломить нега</w:t>
        <w:softHyphen/>
        <w:t>тивную тенденцию “вытеснения” женщин из властных структур: критическое осмысление собственного исторического и зарубежного опыта в этом направ</w:t>
        <w:softHyphen/>
        <w:t>лении; развитие и консолидация женского движения как социальной базы, выразителя интересов женщин; осознание политическими партиями не</w:t>
        <w:softHyphen/>
        <w:t>обходимости определенной стратегии и тактики в продвижении женщин. В бу</w:t>
        <w:softHyphen/>
        <w:t>дущем, когда пройдет политический шок у населения, на выборах победит та партия, которая наиболее точно, социально привлекательнее сформулирует свою политику, за которую электорат – женщины в нем преобладают – отдаст свои голоса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ым инструментом привлечения внимания мировой общественности к положению женщин было проведение Организацией Объединенных Наций четырех всемирных конференций. 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. </w:t>
      </w:r>
    </w:p>
    <w:p>
      <w:pPr>
        <w:pStyle w:val="Web"/>
        <w:spacing w:lineRule="auto" w:line="408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b"/>
        <w:spacing w:lineRule="auto" w:line="40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есь ХХ век в мире можно насчитать всего около 30 женщин, которые были избраны президентами или главами правительств. Но уже в конце века, например, на президентских выборах 1998 года в Исландии все кандидаты были женского пола. Исключение? Тенденция? Закономерность?</w:t>
      </w:r>
    </w:p>
    <w:p>
      <w:pPr>
        <w:pStyle w:val="Web"/>
        <w:spacing w:lineRule="auto" w:line="40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оссии в системе исполнительной власти число женщин, конечно, оставляет желать лучшего, но, тем не менее, с каждым годом  их количество всё увеличивается. Например, губернатором Санкт-Петербурга на выборах 2003 г. стала женщина. Или давно укрепившаяся в системе российской исполнительной власти Ирина Хакамада, представляющая партию "Союз Правых Сил".  Можно так же упомянуть лидера движения за гражданское достоинство Эллу Памфилову, которая балатировалась на выборах в должность президента РФ в 2000г. непримиримого борца с коммунистическим движением  - Б.Э. Новодворскую, а так же Депутата Госдумы от Ямала </w:t>
      </w:r>
      <w:r>
        <w:rPr>
          <w:rFonts w:cs="Times New Roman" w:ascii="Times New Roman" w:hAnsi="Times New Roman"/>
          <w:bCs/>
          <w:sz w:val="28"/>
          <w:szCs w:val="28"/>
        </w:rPr>
        <w:t>Наталь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марову</w:t>
      </w:r>
      <w:r>
        <w:rPr>
          <w:rFonts w:cs="Times New Roman" w:ascii="Times New Roman" w:hAnsi="Times New Roman"/>
          <w:sz w:val="28"/>
          <w:szCs w:val="28"/>
        </w:rPr>
        <w:t xml:space="preserve"> (приложение 1).</w:t>
      </w:r>
    </w:p>
    <w:p>
      <w:pPr>
        <w:pStyle w:val="Normal1"/>
        <w:spacing w:lineRule="auto" w:line="408" w:before="0" w:after="0"/>
        <w:ind w:firstLine="709"/>
        <w:jc w:val="both"/>
        <w:rPr/>
      </w:pPr>
      <w:r>
        <w:rPr>
          <w:sz w:val="28"/>
          <w:szCs w:val="28"/>
        </w:rPr>
        <w:t>Рядом с мужчинами и у семейного очага, и у руля государства, конечно же, должны быть женщины. Но это не самоцель, это просто нормальный принцип существования государства, где должности занимаются на основании личных качеств, способностей и профессионализма.</w:t>
      </w:r>
    </w:p>
    <w:p>
      <w:pPr>
        <w:pStyle w:val="Web"/>
        <w:spacing w:lineRule="auto" w:line="40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о всех кризисов (политических, социальных, экономических) - в кризисе духовном, нравственном. Поэтому первостепенный вопрос сейчас - не "кто руководит?", а "как руководит?". Как воскресить личность? А тогда - мужчины или женщины будут руководить обществом - это уже вопрос второстепенный. Если руководить им будут личности, половая принадлежность руководителей отойдет на второй план. 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rPr>
          <w:b/>
          <w:b/>
          <w:sz w:val="28"/>
          <w:szCs w:val="28"/>
        </w:rPr>
      </w:pPr>
      <w:bookmarkStart w:id="0" w:name="it34"/>
      <w:bookmarkEnd w:id="0"/>
      <w:r>
        <w:rPr>
          <w:b/>
          <w:sz w:val="28"/>
          <w:szCs w:val="28"/>
        </w:rPr>
        <w:t>Список использованной литературы.</w:t>
      </w:r>
    </w:p>
    <w:p>
      <w:pPr>
        <w:pStyle w:val="Style14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360" w:before="0" w:after="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Амфитеатpов А.А. Женщина в общественных движениях России. СПб., 1907. Арманд И.Ф. Статьи, речи, письма. М., 1995. 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ондорсе Ж.А</w:t>
      </w:r>
      <w:r>
        <w:rPr>
          <w:sz w:val="28"/>
          <w:szCs w:val="28"/>
        </w:rPr>
        <w:t>. Эскиз исторической картины прогресса человеческого разума. М., 1936. С.246.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он И.С</w:t>
      </w:r>
      <w:r>
        <w:rPr>
          <w:sz w:val="28"/>
          <w:szCs w:val="28"/>
        </w:rPr>
        <w:t>. Введение в сексологию. М., 1988. С.89.</w:t>
        <w:br/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Шинелева Л.Т</w:t>
      </w:r>
      <w:r>
        <w:rPr>
          <w:sz w:val="28"/>
          <w:szCs w:val="28"/>
        </w:rPr>
        <w:t>. Путь в XXI век. Четвертая Всемирная конференция по положению женщин. (Пекин, 1995 г.). М., 1995.</w:t>
        <w:br/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Конвенция о ликвидации всех форм дискриминации в отношении женщин: Принята Генеральной Ассамблеей Организации Объединенных наций 18 дек. 1979 г. (Нью-Йорк), 1980.</w:t>
        <w:br/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ООН. Всемирная конференция для обзора и оценки достижений “Десятилетие женщины” // ООН: равенство, развитие и мир. Найроби, Кения, 1985. А/СО/116/28.</w:t>
        <w:br/>
      </w: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литология: Учебное пособие. / Под общей редакцией В.И. Жукова, Б.И. Краснова. – М.: МГСУ; Изд-во “Союз”, 1997. – 992 с.</w:t>
      </w:r>
      <w:r>
        <w:rPr>
          <w:sz w:val="28"/>
          <w:szCs w:val="28"/>
        </w:rPr>
        <w:t xml:space="preserve"> </w:t>
      </w:r>
    </w:p>
    <w:p>
      <w:pPr>
        <w:pStyle w:val="Style14"/>
        <w:spacing w:lineRule="auto" w:line="360" w:before="0" w:after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8</w:t>
      </w:r>
      <w:r>
        <w:rPr>
          <w:iCs/>
          <w:sz w:val="28"/>
          <w:szCs w:val="28"/>
        </w:rPr>
        <w:t>. Айвазова С</w:t>
      </w:r>
      <w:r>
        <w:rPr>
          <w:sz w:val="28"/>
          <w:szCs w:val="28"/>
        </w:rPr>
        <w:t xml:space="preserve">. Женщины и политика в Западном обществе // </w:t>
      </w:r>
      <w:r>
        <w:rPr>
          <w:iCs/>
          <w:sz w:val="28"/>
          <w:szCs w:val="28"/>
        </w:rPr>
        <w:t>Соц. исследования</w:t>
      </w:r>
      <w:r>
        <w:rPr>
          <w:sz w:val="28"/>
          <w:szCs w:val="28"/>
        </w:rPr>
        <w:t>. 1999. №5</w:t>
      </w:r>
    </w:p>
    <w:p>
      <w:pPr>
        <w:pStyle w:val="Style14"/>
        <w:spacing w:lineRule="auto" w:line="360" w:before="0" w:after="0"/>
        <w:rPr/>
      </w:pPr>
      <w:r>
        <w:rPr>
          <w:b/>
          <w:bCs/>
          <w:sz w:val="28"/>
          <w:szCs w:val="28"/>
        </w:rPr>
        <w:t>9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Бакунин М.А. Советская идеология и роль женщины // Кризис идео</w:t>
        <w:softHyphen/>
        <w:t>логии с точки зрения советологов. Философия, социо</w:t>
        <w:softHyphen/>
        <w:t xml:space="preserve">логия, политика. М., 2000г. </w:t>
      </w:r>
    </w:p>
    <w:p>
      <w:pPr>
        <w:pStyle w:val="Style14"/>
        <w:spacing w:lineRule="auto" w:line="360" w:before="0" w:after="0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Баталов Э.Я. Политическое - "слишком человече</w:t>
        <w:softHyphen/>
        <w:t xml:space="preserve">ское" // Полис. 1995. №5. </w:t>
      </w:r>
    </w:p>
    <w:p>
      <w:pPr>
        <w:pStyle w:val="Normal"/>
        <w:spacing w:lineRule="auto" w:line="360"/>
        <w:rPr/>
      </w:pPr>
      <w:r>
        <w:rPr>
          <w:b/>
        </w:rPr>
        <w:t>11</w:t>
      </w:r>
      <w:r>
        <w:rPr/>
        <w:t>. Биографии политических лидеров. //  информационный ресурс «Санкт-Петербург. Ру.», 6 января 2004, 21:51</w:t>
      </w:r>
    </w:p>
    <w:p>
      <w:pPr>
        <w:pStyle w:val="Normal"/>
        <w:spacing w:lineRule="auto" w:line="360"/>
        <w:rPr>
          <w:bCs/>
          <w:color w:val="000000"/>
          <w:kern w:val="2"/>
          <w:szCs w:val="28"/>
        </w:rPr>
      </w:pPr>
      <w:r>
        <w:rPr>
          <w:b/>
        </w:rPr>
        <w:t xml:space="preserve">12. </w:t>
      </w:r>
      <w:r>
        <w:rPr>
          <w:bCs/>
          <w:color w:val="000000"/>
          <w:szCs w:val="28"/>
        </w:rPr>
        <w:t>Геннадий Литвинцев</w:t>
      </w:r>
      <w:r>
        <w:rPr>
          <w:b/>
          <w:bCs/>
          <w:color w:val="000000"/>
          <w:szCs w:val="28"/>
        </w:rPr>
        <w:t xml:space="preserve">. </w:t>
      </w:r>
      <w:r>
        <w:rPr>
          <w:bCs/>
          <w:color w:val="000000"/>
          <w:kern w:val="2"/>
          <w:szCs w:val="28"/>
        </w:rPr>
        <w:t xml:space="preserve"> Слово Россия - женского рода...</w:t>
      </w:r>
      <w:r>
        <w:rPr>
          <w:b/>
          <w:bCs/>
          <w:color w:val="000000"/>
          <w:szCs w:val="28"/>
        </w:rPr>
        <w:t xml:space="preserve"> //</w:t>
      </w:r>
      <w:r>
        <w:rPr>
          <w:color w:val="000000"/>
          <w:szCs w:val="28"/>
        </w:rPr>
        <w:t>Российская газета (Черноземье) 28.11.2003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</w:rPr>
        <w:t xml:space="preserve">13. </w:t>
      </w:r>
      <w:r>
        <w:rPr>
          <w:bCs/>
          <w:color w:val="000000"/>
        </w:rPr>
        <w:t xml:space="preserve">Наталья Шергина. </w:t>
      </w:r>
      <w:r>
        <w:rPr/>
        <w:t xml:space="preserve">Стодневка Матвиенко// Российская газета, центральный выпуск.  16.10.2003. </w:t>
      </w:r>
      <w:r>
        <w:rPr>
          <w:bCs/>
          <w:color w:val="000000"/>
        </w:rPr>
        <w:t xml:space="preserve"> 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b/>
        </w:rPr>
        <w:t xml:space="preserve">14. </w:t>
      </w:r>
      <w:r>
        <w:rPr>
          <w:bCs/>
          <w:color w:val="000000"/>
        </w:rPr>
        <w:t>Наталья Шергина</w:t>
      </w:r>
      <w:r>
        <w:rPr>
          <w:b/>
          <w:bCs/>
          <w:color w:val="000000"/>
          <w:sz w:val="19"/>
          <w:szCs w:val="19"/>
        </w:rPr>
        <w:t xml:space="preserve">. </w:t>
      </w:r>
      <w:r>
        <w:rPr/>
        <w:t>Губернатор на шпильках//</w:t>
      </w:r>
      <w:r>
        <w:rPr>
          <w:szCs w:val="28"/>
        </w:rPr>
        <w:t xml:space="preserve"> Российская газета, центральный выпуск, </w:t>
      </w:r>
      <w:r>
        <w:rPr>
          <w:color w:val="000000"/>
          <w:szCs w:val="28"/>
        </w:rPr>
        <w:t>16.10.2003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644900</wp:posOffset>
            </wp:positionH>
            <wp:positionV relativeFrom="paragraph">
              <wp:posOffset>622300</wp:posOffset>
            </wp:positionV>
            <wp:extent cx="2498090" cy="2800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09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444500</wp:posOffset>
            </wp:positionH>
            <wp:positionV relativeFrom="paragraph">
              <wp:posOffset>777875</wp:posOffset>
            </wp:positionV>
            <wp:extent cx="3111500" cy="2324735"/>
            <wp:effectExtent l="0" t="0" r="0" b="0"/>
            <wp:wrapNone/>
            <wp:docPr id="2" name="s_3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_394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Приложение 1.   </w:t>
      </w:r>
      <w:r>
        <w:rPr>
          <w:szCs w:val="28"/>
        </w:rPr>
        <w:t xml:space="preserve">В </w:t>
      </w:r>
      <w:r>
        <w:rPr>
          <w:bCs/>
          <w:szCs w:val="28"/>
        </w:rPr>
        <w:t>Государственную</w:t>
      </w:r>
      <w:r>
        <w:rPr>
          <w:szCs w:val="28"/>
        </w:rPr>
        <w:t xml:space="preserve"> </w:t>
      </w:r>
      <w:r>
        <w:rPr>
          <w:bCs/>
          <w:szCs w:val="28"/>
        </w:rPr>
        <w:t>думу в 2003г.</w:t>
      </w:r>
      <w:r>
        <w:rPr>
          <w:szCs w:val="28"/>
        </w:rPr>
        <w:t xml:space="preserve"> избрано на 10 </w:t>
      </w:r>
      <w:r>
        <w:rPr>
          <w:bCs/>
          <w:szCs w:val="28"/>
        </w:rPr>
        <w:t xml:space="preserve">женщин </w:t>
      </w:r>
      <w:r>
        <w:rPr>
          <w:szCs w:val="28"/>
        </w:rPr>
        <w:t xml:space="preserve">больше, чем в предшествующую. Теперь в составе </w:t>
      </w:r>
      <w:r>
        <w:rPr>
          <w:bCs/>
          <w:szCs w:val="28"/>
        </w:rPr>
        <w:t>Государственной</w:t>
      </w:r>
      <w:r>
        <w:rPr>
          <w:szCs w:val="28"/>
        </w:rPr>
        <w:t xml:space="preserve"> </w:t>
      </w:r>
      <w:r>
        <w:rPr>
          <w:bCs/>
          <w:szCs w:val="28"/>
        </w:rPr>
        <w:t>думы</w:t>
      </w:r>
      <w:r>
        <w:rPr>
          <w:szCs w:val="28"/>
        </w:rPr>
        <w:t xml:space="preserve"> 45 </w:t>
      </w:r>
      <w:r>
        <w:rPr>
          <w:bCs/>
          <w:szCs w:val="28"/>
        </w:rPr>
        <w:t>женщин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0"/>
          <w:szCs w:val="28"/>
        </w:rPr>
      </w:pPr>
      <w:r>
        <w:rPr>
          <w:color w:val="FFFFFF"/>
          <w:sz w:val="2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FFFF"/>
          <w:sz w:val="20"/>
        </w:rPr>
      </w:pPr>
      <w:r>
        <w:rPr>
          <w:color w:val="FFFFFF"/>
          <w:sz w:val="2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FFFFFF"/>
          <w:sz w:val="20"/>
          <w:szCs w:val="28"/>
        </w:rPr>
      </w:pPr>
      <w:r>
        <w:rPr>
          <w:b/>
          <w:color w:val="FFFFFF"/>
          <w:sz w:val="2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912620</wp:posOffset>
            </wp:positionH>
            <wp:positionV relativeFrom="paragraph">
              <wp:posOffset>161290</wp:posOffset>
            </wp:positionV>
            <wp:extent cx="2385060" cy="35782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060" cy="357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                               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843280</wp:posOffset>
            </wp:positionH>
            <wp:positionV relativeFrom="paragraph">
              <wp:posOffset>19050</wp:posOffset>
            </wp:positionV>
            <wp:extent cx="2211705" cy="24892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                      </w:t>
      </w:r>
    </w:p>
    <w:p>
      <w:pPr>
        <w:pStyle w:val="Normal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356100</wp:posOffset>
            </wp:positionH>
            <wp:positionV relativeFrom="paragraph">
              <wp:posOffset>242570</wp:posOffset>
            </wp:positionV>
            <wp:extent cx="1903095" cy="29559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295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177800</wp:posOffset>
            </wp:positionH>
            <wp:positionV relativeFrom="paragraph">
              <wp:posOffset>109220</wp:posOffset>
            </wp:positionV>
            <wp:extent cx="2311400" cy="227393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400300</wp:posOffset>
            </wp:positionH>
            <wp:positionV relativeFrom="paragraph">
              <wp:posOffset>278130</wp:posOffset>
            </wp:positionV>
            <wp:extent cx="2311400" cy="23114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                                                                   </w:t>
      </w:r>
    </w:p>
    <w:sectPr>
      <w:headerReference w:type="default" r:id="rId9"/>
      <w:type w:val="nextPage"/>
      <w:pgSz w:w="11906" w:h="16838"/>
      <w:pgMar w:left="1701" w:right="567" w:gutter="0" w:header="567" w:top="1134" w:footer="0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8"/>
        </w:tabs>
        <w:ind w:left="1069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Body">
    <w:name w:val="body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23:05:00Z</dcterms:created>
  <dc:creator>Жидкова Татьяна</dc:creator>
  <dc:description/>
  <cp:keywords/>
  <dc:language>en-US</dc:language>
  <cp:lastModifiedBy>Mage</cp:lastModifiedBy>
  <cp:lastPrinted>2004-01-07T11:59:00Z</cp:lastPrinted>
  <dcterms:modified xsi:type="dcterms:W3CDTF">2011-10-18T23:05:00Z</dcterms:modified>
  <cp:revision>2</cp:revision>
  <dc:subject/>
  <dc:title>ГЛАВА XXXIV</dc:title>
</cp:coreProperties>
</file>