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олитическая власть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Эффективность политической власти в России на современном этапе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Идеологическая и другая легитимность власти постепенно ослабевают, если не поддерживаются ее реальной эффективностью. Эффективность власти – это ее результативность, степень выполнения ею тех функций и ожиданий (экспектаций), которые возлагает на нее большинство населения и прежде всего наиболее влиятельные политические и экономические слои – элиты. В современных условиях легитимность на основе эффективности – в конечном счете решающий фактор доверия к власти и ее поддержки гражданами. И рационально-правовая, и харизматическая, и др. типы легитимности связаны с надеждами населения на эффективность власти, т.е. удовлетворение ее требований.</w:t>
      </w:r>
    </w:p>
    <w:p>
      <w:pPr>
        <w:pStyle w:val="Normal"/>
        <w:ind w:firstLine="426"/>
        <w:jc w:val="both"/>
        <w:rPr/>
      </w:pPr>
      <w:r>
        <w:rPr/>
        <w:t>В наше время большое количество государств переживает кризис легитимности. На протяжении многих десятилетий наиболее остро он проявлялся в форме политической нестабильности, частых государственных переворотах в «третьем мире». В последние годы проблема легитимности власти крайне актуальна и для большинства посткоммунистических стран.</w:t>
      </w:r>
    </w:p>
    <w:p>
      <w:pPr>
        <w:pStyle w:val="Normal"/>
        <w:ind w:firstLine="426"/>
        <w:jc w:val="both"/>
        <w:rPr/>
      </w:pPr>
      <w:r>
        <w:rPr/>
        <w:t>Неспособность правящих в них режимов вывести страны из кризиса подрывает доверие населения к рационально-правовым способам легитимности.</w:t>
      </w:r>
    </w:p>
    <w:p>
      <w:pPr>
        <w:pStyle w:val="Normal"/>
        <w:ind w:firstLine="426"/>
        <w:jc w:val="both"/>
        <w:rPr/>
      </w:pPr>
      <w:r>
        <w:rPr/>
        <w:t>Как легитимность власти, так и весь политический процесс прямо зависят от субъектов политики (индивиды и социальные группы, организации, принимающие непосредственное более или менее осознанное участие в политической деятельности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Традиционная легитимность </w:t>
      </w:r>
      <w:r>
        <w:rPr/>
        <w:t>определяется благодаря обычаям, привычке подчинятся власти, вере в непоколебимость и священность издревле существующих порядков (пример: монархия).</w:t>
      </w:r>
    </w:p>
    <w:p>
      <w:pPr>
        <w:pStyle w:val="Heading1"/>
        <w:ind w:firstLine="426"/>
        <w:rPr/>
      </w:pPr>
      <w:r>
        <w:rPr/>
        <w:t xml:space="preserve">Харизматичная легитимность </w:t>
      </w:r>
      <w:r>
        <w:rPr>
          <w:i w:val="false"/>
        </w:rPr>
        <w:t>основана на вере в исключительные качества, чудесный дар, иногда руководитель обожествляется, создается культ личности (пример: революционное, постреволюционное общество).</w:t>
      </w:r>
    </w:p>
    <w:p>
      <w:pPr>
        <w:pStyle w:val="Normal"/>
        <w:ind w:firstLine="426"/>
        <w:rPr/>
      </w:pPr>
      <w:r>
        <w:rPr>
          <w:i/>
        </w:rPr>
        <w:t xml:space="preserve">Легальная или рационально-правовая </w:t>
      </w:r>
      <w:r>
        <w:rPr/>
        <w:t>– источником выступает рационально понятый интерес, который побуждает людей подчиняться решениям, сформулированным на основе демократических процедур. Подчинение не личности, а законам (пример: демократия)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Типология государств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о форме правления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Устройство государства характеризуют его формы. В них воплощается организация верховной власти, структура и порядок взаимоотношений высших государственных органов, должностных лиц и граждан. В формах государства выделяют формы правления и формы территориального устройства.</w:t>
      </w:r>
    </w:p>
    <w:p>
      <w:pPr>
        <w:pStyle w:val="TextBodyIndent"/>
        <w:rPr/>
      </w:pPr>
      <w:r>
        <w:rPr/>
      </w:r>
    </w:p>
    <w:p>
      <w:pPr>
        <w:pStyle w:val="Heading2"/>
        <w:ind w:firstLine="426"/>
        <w:rPr/>
      </w:pPr>
      <w:r>
        <w:rPr/>
        <w:t>Формы правления</w:t>
      </w:r>
    </w:p>
    <w:p>
      <w:pPr>
        <w:pStyle w:val="Normal"/>
        <w:jc w:val="center"/>
        <w:rPr/>
      </w:pPr>
      <w:r>
        <w:rPr/>
        <w:t>(делятся по способу организации власти, т.е. ее формальному источни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Монархии</w:t>
      </w:r>
    </w:p>
    <w:p>
      <w:pPr>
        <w:pStyle w:val="Normal"/>
        <w:ind w:firstLine="426"/>
        <w:jc w:val="both"/>
        <w:rPr/>
      </w:pPr>
      <w:r>
        <w:rPr/>
        <w:t>Формальный источник власти одно лицо. Глава государства получает свой пост по наследству, независимо от избирателей или представителей органов в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Абсолютная </w:t>
      </w:r>
      <w:r>
        <w:rPr/>
        <w:t>– всевластье главы государства (пример: Саудовская Аравия, Оман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Конституционная</w:t>
      </w:r>
      <w:r>
        <w:rPr/>
        <w:t xml:space="preserve"> – государство, в котором полномочия монарха ограниченны конституцией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360"/>
        <w:rPr/>
      </w:pPr>
      <w:r>
        <w:rPr>
          <w:i/>
        </w:rPr>
        <w:t>Дуалистическая</w:t>
      </w:r>
      <w:r>
        <w:rPr/>
        <w:t xml:space="preserve"> – монарх наделен преимущественно исполнительной властью и частично законодательной (пример: Иордания, Кувейт)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360"/>
        <w:rPr/>
      </w:pPr>
      <w:r>
        <w:rPr>
          <w:i/>
        </w:rPr>
        <w:t xml:space="preserve">Парламентская </w:t>
      </w:r>
      <w:r>
        <w:rPr/>
        <w:t>– монарх считается главой государства, фактически обладает представительскими функциями и частично исполнительными, иногда имеет право накладывать вето на решения парламента</w:t>
      </w:r>
    </w:p>
    <w:p>
      <w:pPr>
        <w:pStyle w:val="2"/>
        <w:ind w:left="0" w:firstLine="426"/>
        <w:rPr/>
      </w:pPr>
      <w:r>
        <w:rPr/>
        <w:t>Подавляющее большинство современных демократических монархий – парламентские монархии. Правительство формируется парламентским большинством и подотчетно парламенту, а не монарху.</w:t>
      </w:r>
    </w:p>
    <w:p>
      <w:pPr>
        <w:pStyle w:val="2"/>
        <w:ind w:left="0" w:firstLine="426"/>
        <w:rPr/>
      </w:pPr>
      <w:r>
        <w:rPr/>
        <w:t>Монархия была господствующей формой правления на протяжении тысячелетий. Современная парламентская монархия мало отличается от республики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rPr/>
      </w:pPr>
      <w:r>
        <w:rPr/>
        <w:t>Республики</w:t>
      </w:r>
    </w:p>
    <w:p>
      <w:pPr>
        <w:pStyle w:val="2"/>
        <w:ind w:left="0" w:firstLine="426"/>
        <w:rPr/>
      </w:pPr>
      <w:r>
        <w:rPr/>
        <w:t>Источник власти – народное большинство, высшие органы государства избираются гражданами.</w:t>
      </w:r>
    </w:p>
    <w:p>
      <w:pPr>
        <w:pStyle w:val="2"/>
        <w:numPr>
          <w:ilvl w:val="0"/>
          <w:numId w:val="2"/>
        </w:numPr>
        <w:rPr/>
      </w:pPr>
      <w:r>
        <w:rPr/>
        <w:t>Парламентская</w:t>
      </w:r>
    </w:p>
    <w:p>
      <w:pPr>
        <w:pStyle w:val="2"/>
        <w:numPr>
          <w:ilvl w:val="0"/>
          <w:numId w:val="2"/>
        </w:numPr>
        <w:rPr/>
      </w:pPr>
      <w:r>
        <w:rPr/>
        <w:t>Президентская</w:t>
      </w:r>
    </w:p>
    <w:p>
      <w:pPr>
        <w:pStyle w:val="2"/>
        <w:numPr>
          <w:ilvl w:val="0"/>
          <w:numId w:val="2"/>
        </w:numPr>
        <w:rPr/>
      </w:pPr>
      <w:r>
        <w:rPr/>
        <w:t>Смешанная</w:t>
      </w:r>
    </w:p>
    <w:p>
      <w:pPr>
        <w:pStyle w:val="2"/>
        <w:numPr>
          <w:ilvl w:val="0"/>
          <w:numId w:val="2"/>
        </w:numPr>
        <w:rPr/>
      </w:pPr>
      <w:r>
        <w:rPr/>
        <w:t>Рабовладельческая</w:t>
      </w:r>
    </w:p>
    <w:p>
      <w:pPr>
        <w:pStyle w:val="2"/>
        <w:numPr>
          <w:ilvl w:val="0"/>
          <w:numId w:val="2"/>
        </w:numPr>
        <w:rPr/>
      </w:pPr>
      <w:r>
        <w:rPr/>
        <w:t>Аристократическая</w:t>
      </w:r>
    </w:p>
    <w:p>
      <w:pPr>
        <w:pStyle w:val="2"/>
        <w:numPr>
          <w:ilvl w:val="0"/>
          <w:numId w:val="2"/>
        </w:numPr>
        <w:rPr/>
      </w:pPr>
      <w:r>
        <w:rPr/>
        <w:t>Советская</w:t>
      </w:r>
    </w:p>
    <w:p>
      <w:pPr>
        <w:pStyle w:val="2"/>
        <w:numPr>
          <w:ilvl w:val="0"/>
          <w:numId w:val="2"/>
        </w:numPr>
        <w:rPr/>
      </w:pPr>
      <w:r>
        <w:rPr/>
        <w:t>Теократическая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etc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арламентская республи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Главной отличительной чертой парламентской республики является образование правительства на парламентской основе (обычно парламентским большинством) и его формальная ответственность перед парламентом. Он осуществляет по отношению к правительству ряд функций:</w:t>
      </w:r>
    </w:p>
    <w:p>
      <w:pPr>
        <w:pStyle w:val="2"/>
        <w:numPr>
          <w:ilvl w:val="0"/>
          <w:numId w:val="5"/>
        </w:numPr>
        <w:rPr/>
      </w:pPr>
      <w:r>
        <w:rPr/>
        <w:t>формирует и поддерживает его</w:t>
      </w:r>
    </w:p>
    <w:p>
      <w:pPr>
        <w:pStyle w:val="2"/>
        <w:numPr>
          <w:ilvl w:val="0"/>
          <w:numId w:val="5"/>
        </w:numPr>
        <w:rPr/>
      </w:pPr>
      <w:r>
        <w:rPr/>
        <w:t>издает законы, принимаемые правительством к исполнению</w:t>
      </w:r>
    </w:p>
    <w:p>
      <w:pPr>
        <w:pStyle w:val="2"/>
        <w:numPr>
          <w:ilvl w:val="0"/>
          <w:numId w:val="5"/>
        </w:numPr>
        <w:rPr/>
      </w:pPr>
      <w:r>
        <w:rPr/>
        <w:t>вотирует (утверждает) государственный бюджет и тем самым устанавливает финансовые рамки деятельности правительства</w:t>
      </w:r>
    </w:p>
    <w:p>
      <w:pPr>
        <w:pStyle w:val="2"/>
        <w:numPr>
          <w:ilvl w:val="0"/>
          <w:numId w:val="5"/>
        </w:numPr>
        <w:rPr/>
      </w:pPr>
      <w:r>
        <w:rPr/>
        <w:t>осуществляет контроль над правительством, а в случае необходимости может выразить ему вотум недоверия, что влечет за собой либо отставку правительства, либо роспуск парламента и проведение досрочных выборов</w:t>
      </w:r>
    </w:p>
    <w:p>
      <w:pPr>
        <w:pStyle w:val="2"/>
        <w:numPr>
          <w:ilvl w:val="0"/>
          <w:numId w:val="5"/>
        </w:numPr>
        <w:rPr/>
      </w:pPr>
      <w:r>
        <w:rPr/>
        <w:t>критикует правительственную политику, предоставляет альтернативные варианты правительственных решений и всего политического курса</w:t>
      </w:r>
    </w:p>
    <w:p>
      <w:pPr>
        <w:pStyle w:val="2"/>
        <w:ind w:left="0" w:firstLine="426"/>
        <w:rPr/>
      </w:pPr>
      <w:r>
        <w:rPr/>
        <w:t>Правительство обладает исполнительской властью, а нередко и законодательной инициативой, а также правом ходатайства перед президентом о роспуске парламента. В большинстве стран членство  в правительстве совместимо с сохранением депутатского мандата. Это позволяет привлекать в правительство не только лидеров правящих партий, но и других наиболее влиятельных депутатов парламентского большинства и тем самым контролировать парламент, получая одновременно массовую партийную поддержку.</w:t>
      </w:r>
    </w:p>
    <w:p>
      <w:pPr>
        <w:pStyle w:val="2"/>
        <w:ind w:left="0" w:firstLine="426"/>
        <w:rPr/>
      </w:pPr>
      <w:r>
        <w:rPr/>
        <w:t>Хотя руководитель правительства (премьер-министр, канцлер) официально не является главой государства, реально он - первое лицо в политической иерархии. Президент занимает в ней более скромное место. Он может избираться: парламентом, собранием выборщиков, непосредственно народом. Его политический вес мало зависит от характера выборщиков и обычно ограничивается представительскими и церемониальными функциями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Президентская республика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Главный отличительный признак – президент одновременно выступает и главой государства и главой правительства. Он руководит внутренней и внешней политикой и является верховным главнокомандующим вооруженных сил. Президент чаще избирается народом, но может и коллегией выборщиков (США). Он сам назначает членов кабинета министров, которые ответственны перед ним.</w:t>
      </w:r>
    </w:p>
    <w:p>
      <w:pPr>
        <w:pStyle w:val="2"/>
        <w:ind w:left="0" w:firstLine="426"/>
        <w:rPr/>
      </w:pPr>
      <w:r>
        <w:rPr/>
        <w:t>Правительство в президентской республике отличается стабильностью. Жесткое разделение законодательной и исполнительной ветвей власти, их значительная самостоятельность. Парламент не может вынести правительству вотум недоверия, президент не вправе распустить парламент. Импичмент президенту – досрочно отстраняется от власти (серьезные антиконституционные действия или преступления, процедура затруднена).</w:t>
      </w:r>
    </w:p>
    <w:p>
      <w:pPr>
        <w:pStyle w:val="2"/>
        <w:ind w:left="0" w:firstLine="426"/>
        <w:rPr/>
      </w:pPr>
      <w:r>
        <w:rPr/>
        <w:t>Отношения между парламентом и президентом основываются на системе сдержек и противовесов и взаимозависимости. Парламент может ограничивать действия президента с помощью законов и через утверждение бюджета. Президент обладает правом отлагательного вето на решениях парламента.</w:t>
      </w:r>
    </w:p>
    <w:p>
      <w:pPr>
        <w:pStyle w:val="2"/>
        <w:ind w:left="0" w:firstLine="426"/>
        <w:rPr/>
      </w:pPr>
      <w:r>
        <w:rPr/>
        <w:t>Эта форма правления не получила распространение в странах Западной Европы. Распространена в странах Латинской Америки, Азии, Африки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Полупрезидентская республика (смешанная)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 xml:space="preserve">Существует в Австрии, Ирландии, Польше, Франции, Болгарии </w:t>
      </w:r>
      <w:r>
        <w:rPr>
          <w:lang w:val="en-US"/>
        </w:rPr>
        <w:t>etc</w:t>
      </w:r>
      <w:r>
        <w:rPr/>
        <w:t>. Это форма правления стремится сочетать сильную президентскую власть с эффективным контролем парламента за деятельностью правительства. Нет отличительных черт, в различных странах склоняется в ту или иную сторону. Главная отличительная черта – двойная ответственность перед президентом и перед парламентом.</w:t>
      </w:r>
    </w:p>
    <w:p>
      <w:pPr>
        <w:pStyle w:val="2"/>
        <w:ind w:left="0" w:firstLine="426"/>
        <w:rPr/>
      </w:pPr>
      <w:r>
        <w:rPr/>
        <w:t>Классика – Франция. Президент и парламент избираются независимо. Парламент не может сместить президента, который в праве распустить парламент с обязательным условием объявления даты внеочередных парламентских выборов. Президент – глава государства, верховный главнокомандующий, представляет страну в международных отношениях, обладает правом отлагательного вето на решения парламента, а также правом единоличного введения ЧП, но в период его действия им утрачивается право распускать парламент.</w:t>
      </w:r>
    </w:p>
    <w:p>
      <w:pPr>
        <w:pStyle w:val="2"/>
        <w:ind w:left="0" w:firstLine="426"/>
        <w:rPr/>
      </w:pPr>
      <w:r>
        <w:rPr/>
        <w:t>Президент без согласования с парламентом, но учитывая расклад в нем политических сил, назначает главу правительства, вместе к которым формирует кабинет министров. Глава государства председательствует на заседаниях правительства, утверждает его решения и тем самым контролирует его деятельность. Президент не обладает правом законодательной инициативы, но таким правом пользуется премьер-министр, несущий всю ответственность за деятельность правительства. Парламент имеет возможность контролировать правительство через утверждение ежегодного бюджета, а также с помощью вынесения ему вотума недоверия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По государственно-территориальному признаку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Территориальная организация государства характеризует соотношение целого и частей, центральных и региональных органов власти. Две основные формы территориального устройства государства: унитарная и федеративная. Унитарное государство представляет собой единую, политически однородную организацию, состоящую из административно-территориальных единиц, не обладающих собственной государственностью. Оно имеет единую конституцию и гражданство. Все государственные, в том числе судебные органы составляют одну систему, действуют на основе единых правовых норм. Унитарные государства сформировались преимущественно в странах с мононациональным населением, хотя Испания – многонациональна.</w:t>
      </w:r>
    </w:p>
    <w:p>
      <w:pPr>
        <w:pStyle w:val="2"/>
        <w:ind w:left="0" w:firstLine="426"/>
        <w:rPr/>
      </w:pPr>
      <w:r>
        <w:rPr/>
        <w:t xml:space="preserve">Унитарные государства бывают централизованными (Швеция, Дания) и децентрализованными (Франция, Италия, Испания). Централизованные государства могут представлять достаточно широкую самостоятельность (самоуправление) местным, низовым органам управления. Однако, в них средние уровни управления не обладают значительной автономией и непосредственно ориентированны на выполнение решений центра. В децентрализованных – крупные регионы пользуются широкой автономией и даже располагают собственными парламентами, правительствами и административно-управленческими структурами и самостоятельно решают переданные им центральными органами вопросы, особенно в области образования, коммунального хозяйства, охраны общественного порядка </w:t>
      </w:r>
      <w:r>
        <w:rPr>
          <w:lang w:val="en-US"/>
        </w:rPr>
        <w:t>etc</w:t>
      </w:r>
      <w:r>
        <w:rPr/>
        <w:t>. В отличие от субъектов федерации их компетенции в области собственного налогообложения сильно ограниченны, что ставит их в сильную финансовую зависимость перед центром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Федерация и конфедерация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 xml:space="preserve">Главное отличие федерации от унитарного государства состоит в том, что источниками власти, субъектами государственного суверенитета выступают в ней как крупные территориальные образования (штаты, земли, кантоны </w:t>
      </w:r>
      <w:r>
        <w:rPr>
          <w:lang w:val="en-US"/>
        </w:rPr>
        <w:t>etc</w:t>
      </w:r>
      <w:r>
        <w:rPr/>
        <w:t>), так и весь народ, состоящий из равноправных граждан. В унитарном государстве существует лишь один субъект суверенитета – народ. Федерация – устойчивый союз государств, самостоятельных в пределах распределенных между ними и центром компетенций и имеющих собственную конституцию, законодательные, исполнительные и судебные органы, а часто и двойное гражданство.</w:t>
      </w:r>
    </w:p>
    <w:p>
      <w:pPr>
        <w:pStyle w:val="2"/>
        <w:ind w:left="0" w:firstLine="426"/>
        <w:rPr/>
      </w:pPr>
      <w:r>
        <w:rPr/>
        <w:t xml:space="preserve">По своему замыслу федеративный принцип государственного устройства призван обеспечить свободное объединение и равноправное взаимодействие общностей, обладающих значительными этническими, историко-культурными, региональными, лингвистическими </w:t>
      </w:r>
      <w:r>
        <w:rPr>
          <w:lang w:val="en-US"/>
        </w:rPr>
        <w:t>etc</w:t>
      </w:r>
      <w:r>
        <w:rPr/>
        <w:t xml:space="preserve"> особенностями; создать оптимальные возможности для выражения региональных и др. интересов меньшинств для постепенной подготовки оппозиции к выполнению общесоюзных правительственных функций; приблизить власть к управлению гражданами.</w:t>
      </w:r>
    </w:p>
    <w:p>
      <w:pPr>
        <w:pStyle w:val="2"/>
        <w:ind w:left="0" w:firstLine="426"/>
        <w:rPr/>
      </w:pPr>
      <w:r>
        <w:rPr/>
        <w:t xml:space="preserve">Федерация строится на основе распределения функций между ее субъектами и центром, зафиксированного в союзной конституции, которое может быть изменено только с согласия субъектов федерации. При этом одна часть вопросов является исключительной компетенцией союзных органов государства, другая – субъектов федерации, третья – совместной (конкурирующей) компетенцией союза и его членов, четвертая, остаточная, не зафиксированная в конституции компетенции – в различных странах по разному делится между центром и субъектами федерации. Уважение союзным руководством и всеми субъектами федерации прав и полномочий друг друга контролирует независимый суд, а также, обычно, двухпалатный парламент, верхняя палата которого формируется из представителей штатов, земель </w:t>
      </w:r>
      <w:r>
        <w:rPr>
          <w:lang w:val="en-US"/>
        </w:rPr>
        <w:t>etc</w:t>
      </w:r>
      <w:r>
        <w:rPr/>
        <w:t>.</w:t>
      </w:r>
    </w:p>
    <w:p>
      <w:pPr>
        <w:pStyle w:val="2"/>
        <w:ind w:left="0" w:firstLine="426"/>
        <w:rPr/>
      </w:pPr>
      <w:r>
        <w:rPr/>
        <w:t xml:space="preserve">Члены федерации – соучастники общего суверенитета фактически не обладают индивидуальным суверенитетом и правом одностороннего выхода из союзного государства.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: стихийных бедствий, массовых беспорядков </w:t>
      </w:r>
      <w:r>
        <w:rPr>
          <w:lang w:val="en-US"/>
        </w:rPr>
        <w:t>etc</w:t>
      </w:r>
      <w:r>
        <w:rPr/>
        <w:t>.</w:t>
      </w:r>
    </w:p>
    <w:p>
      <w:pPr>
        <w:pStyle w:val="2"/>
        <w:ind w:left="0" w:firstLine="426"/>
        <w:rPr/>
      </w:pPr>
      <w:r>
        <w:rPr>
          <w:i/>
        </w:rPr>
        <w:t>Конфедерация</w:t>
      </w:r>
      <w:r>
        <w:rPr/>
        <w:t xml:space="preserve"> – постоянный союз самостоятельных государств для осуществления конкретных совместных целей. Ее члены полностью сохраняют государственный суверенитет и передают в компетенцию союза решения лишь ограниченного числа вопросов, чаще всего области обороны, внешней политики, транспорта и связи.</w:t>
      </w:r>
    </w:p>
    <w:p>
      <w:pPr>
        <w:pStyle w:val="2"/>
        <w:ind w:left="0" w:firstLine="426"/>
        <w:rPr/>
      </w:pPr>
      <w:r>
        <w:rPr/>
        <w:t>Эта форма государственного объединения достаточно непрочна и обычно либо эволюционирует  в федерацию, либо распадается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rPr/>
      </w:pPr>
      <w:r>
        <w:rPr/>
        <w:t>Формы территориального устройства и формы правления характеризуют строение законодательной и исполнительной ветвей государства. Не менее важную значимость для нормального функционирования всего государственного механизма имеет судебная власть. Независимое правосудие призвано контролировать соблюдение конституции и законов всеми государственными и общественными учреждениями и гражданами, разрешать возникающие между ними споры, обеспечивать стабильность государственного и общественного строя. Подчинение законодателей и правительства решениям суда основывается на принципе верховенства права, получившем свое обоснование и воплощение в теории и практике правого государства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jc w:val="center"/>
        <w:rPr>
          <w:b/>
          <w:b/>
          <w:sz w:val="24"/>
        </w:rPr>
      </w:pPr>
      <w:r>
        <w:rPr>
          <w:b/>
          <w:sz w:val="24"/>
        </w:rPr>
        <w:t>Политическая партия как политический институт политической системы</w:t>
      </w:r>
    </w:p>
    <w:p>
      <w:pPr>
        <w:pStyle w:val="2"/>
        <w:ind w:left="0"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  <w:t>Типология политических партий</w:t>
      </w:r>
    </w:p>
    <w:p>
      <w:pPr>
        <w:pStyle w:val="2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426"/>
        <w:rPr/>
      </w:pPr>
      <w:r>
        <w:rPr/>
        <w:t>Многообразие исторических и социально-культурных  условий  политического развития стран и народов породило партийные институты различного типа.</w:t>
      </w:r>
    </w:p>
    <w:p>
      <w:pPr>
        <w:pStyle w:val="2"/>
        <w:ind w:left="0" w:firstLine="426"/>
        <w:rPr/>
      </w:pPr>
      <w:r>
        <w:rPr/>
        <w:t>Так, с точки зрения оснований и условий приобретения партийного членства фракций теоретик Дюверже выделял партии:</w:t>
      </w:r>
    </w:p>
    <w:p>
      <w:pPr>
        <w:pStyle w:val="2"/>
        <w:numPr>
          <w:ilvl w:val="0"/>
          <w:numId w:val="5"/>
        </w:numPr>
        <w:rPr/>
      </w:pPr>
      <w:r>
        <w:rPr/>
        <w:t>кадровые</w:t>
      </w:r>
    </w:p>
    <w:p>
      <w:pPr>
        <w:pStyle w:val="2"/>
        <w:numPr>
          <w:ilvl w:val="0"/>
          <w:numId w:val="5"/>
        </w:numPr>
        <w:rPr/>
      </w:pPr>
      <w:r>
        <w:rPr/>
        <w:t>массовые</w:t>
      </w:r>
    </w:p>
    <w:p>
      <w:pPr>
        <w:pStyle w:val="2"/>
        <w:numPr>
          <w:ilvl w:val="0"/>
          <w:numId w:val="5"/>
        </w:numPr>
        <w:rPr/>
      </w:pPr>
      <w:r>
        <w:rPr/>
        <w:t>строго централизованные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Партийный состав формируется вокруг группы политических деятелей, а в основе организованного строения лежит политический комитет (лидеров, активистов). Такая партия сориентирована прежде всего на участие профессиональных политиков и элитарные круги, что предопределяет свободное членство в партийной организации и определенную аморфность последней. Как правило, такие партии активизируют свою деятельность во время выборов, ориентируясь на организацию поддержки электорат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426"/>
        <w:rPr/>
      </w:pPr>
      <w:r>
        <w:rPr/>
        <w:t>Представляют собой централизованные организации с уставным членством. Эти партии более организованны и дисциплинированны. Хотя здесь важную роль играют роль лидеры и аппарат партии, большое значение в них придается идеологии и общности взглядов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426"/>
        <w:rPr/>
      </w:pPr>
      <w:r>
        <w:rPr/>
        <w:t>Характерно превращение идеологического компонента в ведущее, связывающее партию начало. Такие партии (к ним относятся коммунистические и фашистские организации) обладают строгой, почти военной дисциплиной своих членов, высокой организованностью действий, отличаются уважением и почитанием своих политических вождей.</w:t>
      </w:r>
    </w:p>
    <w:p>
      <w:pPr>
        <w:pStyle w:val="2"/>
        <w:rPr/>
      </w:pPr>
      <w:r>
        <w:rPr/>
      </w:r>
    </w:p>
    <w:p>
      <w:pPr>
        <w:pStyle w:val="2"/>
        <w:ind w:left="0" w:firstLine="426"/>
        <w:rPr/>
      </w:pPr>
      <w:r>
        <w:rPr/>
        <w:t>Немецкий политолог З. Ньюмен, делал акцент на преследуемых партиями целях и их социальных позициях, выделяет парти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426"/>
        <w:rPr/>
      </w:pPr>
      <w:r>
        <w:rPr>
          <w:i/>
        </w:rPr>
        <w:t>патронажные</w:t>
      </w:r>
      <w:r>
        <w:rPr/>
        <w:t xml:space="preserve"> - ориентируются на практическую целесообразность действий (в них доминирую личности)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426"/>
        <w:rPr/>
      </w:pPr>
      <w:r>
        <w:rPr>
          <w:i/>
        </w:rPr>
        <w:t xml:space="preserve">идеологические </w:t>
      </w:r>
      <w:r>
        <w:rPr/>
        <w:t>– отстаивающие свою идейную чистоту (в них тон задают политические программы).</w:t>
      </w:r>
    </w:p>
    <w:p>
      <w:pPr>
        <w:pStyle w:val="2"/>
        <w:ind w:left="0" w:firstLine="426"/>
        <w:rPr/>
      </w:pPr>
      <w:r>
        <w:rPr/>
        <w:t xml:space="preserve">С точки зрения доминирующих в деятельности партийных организаций ценностей и средств можно говорить о </w:t>
      </w:r>
      <w:r>
        <w:rPr>
          <w:i/>
        </w:rPr>
        <w:t xml:space="preserve">консервативных </w:t>
      </w:r>
      <w:r>
        <w:rPr/>
        <w:t xml:space="preserve">(традиционалистских) и </w:t>
      </w:r>
      <w:r>
        <w:rPr>
          <w:i/>
        </w:rPr>
        <w:t xml:space="preserve">революционных </w:t>
      </w:r>
      <w:r>
        <w:rPr/>
        <w:t xml:space="preserve">партиях; с позиции социальных целей и политических ориентаций выделяют </w:t>
      </w:r>
      <w:r>
        <w:rPr>
          <w:i/>
        </w:rPr>
        <w:t xml:space="preserve">коммунистические, социал-демократические, либеральные </w:t>
      </w:r>
      <w:r>
        <w:rPr>
          <w:lang w:val="en-US"/>
        </w:rPr>
        <w:t>etc</w:t>
      </w:r>
      <w:r>
        <w:rPr/>
        <w:t xml:space="preserve">. Если в основе классификации лежит способ взаимосвязи партии со своей социальной базой, то речь может идти об </w:t>
      </w:r>
      <w:r>
        <w:rPr>
          <w:i/>
        </w:rPr>
        <w:t>авангардных</w:t>
      </w:r>
      <w:r>
        <w:rPr/>
        <w:t xml:space="preserve"> (партиях «нового типа»), </w:t>
      </w:r>
      <w:r>
        <w:rPr>
          <w:i/>
        </w:rPr>
        <w:t xml:space="preserve">парламентских </w:t>
      </w:r>
      <w:r>
        <w:rPr/>
        <w:t xml:space="preserve">и </w:t>
      </w:r>
      <w:r>
        <w:rPr>
          <w:i/>
        </w:rPr>
        <w:t xml:space="preserve">лейбористских </w:t>
      </w:r>
      <w:r>
        <w:rPr/>
        <w:t xml:space="preserve">партиях. По отношению к правящему режиму имеет смысл отличать </w:t>
      </w:r>
      <w:r>
        <w:rPr>
          <w:i/>
        </w:rPr>
        <w:t xml:space="preserve">легальные </w:t>
      </w:r>
      <w:r>
        <w:rPr/>
        <w:t>и</w:t>
      </w:r>
      <w:r>
        <w:rPr>
          <w:i/>
        </w:rPr>
        <w:t xml:space="preserve"> нелегальные, правящие и оппозиционные </w:t>
      </w:r>
      <w:r>
        <w:rPr/>
        <w:t>партии</w:t>
      </w:r>
      <w:r>
        <w:rPr>
          <w:i/>
        </w:rPr>
        <w:t xml:space="preserve">, партии-лидеры </w:t>
      </w:r>
      <w:r>
        <w:rPr/>
        <w:t>и</w:t>
      </w:r>
      <w:r>
        <w:rPr>
          <w:i/>
        </w:rPr>
        <w:t xml:space="preserve"> партии-аутсайдеры; </w:t>
      </w:r>
      <w:r>
        <w:rPr/>
        <w:t>правящие монопольно и правящие в  составе коалиции.</w:t>
      </w:r>
    </w:p>
    <w:p>
      <w:pPr>
        <w:pStyle w:val="2"/>
        <w:ind w:left="0" w:firstLine="426"/>
        <w:rPr/>
      </w:pPr>
      <w:r>
        <w:rPr/>
        <w:t xml:space="preserve">По мере развития либеральной демократии и, что немаловажно – усиления единых социокультурных, ценностных ориентиров населения в западных странах произошло постепенное превращение большинства политических партий преимущественно в </w:t>
      </w:r>
      <w:r>
        <w:rPr>
          <w:i/>
        </w:rPr>
        <w:t xml:space="preserve">электоральные </w:t>
      </w:r>
      <w:r>
        <w:rPr/>
        <w:t>партии. Они стали строить свою деятельность в соответствии с избирательным циклом, превратившись в группы выдвижения и поддержки партийных лидеров. Специфичность и объединяющая роль политических идеологий в значительной степени утратили свое значение для организации и развития этих партий. Однако в отдельных странах Западной Европы, отличающихся повышенной остротой социальных и национальных противоречий, также в других регионах мира, этот фактор еще сохраняет свое политическое значение.</w:t>
      </w:r>
    </w:p>
    <w:p>
      <w:pPr>
        <w:pStyle w:val="2"/>
        <w:ind w:left="0" w:firstLine="426"/>
        <w:rPr/>
      </w:pPr>
      <w:r>
        <w:rPr/>
        <w:t xml:space="preserve">В то же время в бывшем СССР и других аналогичных странах правящие черты, свойства организаций, обеспечивших единство своих рядов привлекательностью высших социальных идеалов. Жесткие идеологические условия членства, конфронтационность по отношению к инакомыслящим, различные требования к руководящим и рядовым членам партии, строгий отбор вновь вступающих в ее ряды из определенных, социальных и национальных групп – все это превратило данные партии в </w:t>
      </w:r>
      <w:r>
        <w:rPr>
          <w:i/>
        </w:rPr>
        <w:t xml:space="preserve">идеократические группировки </w:t>
      </w:r>
      <w:r>
        <w:rPr/>
        <w:t>тоталитарного типа, в закрытые организации кастового характера. Иначе говоря, эволюция этого типа партий шла по пути централизации и организованности их действий, что по сути привело к разрушению и выделению партийных институтов за рамки политических процесс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55:00Z</dcterms:created>
  <dc:creator>Винни Пух</dc:creator>
  <dc:description/>
  <cp:keywords/>
  <dc:language>en-US</dc:language>
  <cp:lastModifiedBy>Mage</cp:lastModifiedBy>
  <dcterms:modified xsi:type="dcterms:W3CDTF">2011-10-18T22:55:00Z</dcterms:modified>
  <cp:revision>2</cp:revision>
  <dc:subject/>
  <dc:title>Политическая власть</dc:title>
</cp:coreProperties>
</file>