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ДПР. В. В. Жириновский</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TextBody"/>
        <w:rPr/>
      </w:pPr>
      <w:r>
        <w:rPr/>
        <w:tab/>
        <w:t>Центральной фигурой моего доклада является весьма неординарный политический деятель, лидер партии ЛДПР В.В. Жириновский. Имя скандально известного политического лидера часто мелькает на телевидении, в газетах, звучит по радио. Одни люди не скрывают своего отрицательного отношения к Владимиру Вольфовичу, другие усмехаются при упоминании сына «матери-русской и отца-юриста», не принимая всерьез эту политическую фигуру: скорее рассматривая его как шута; третьи восхищаются Жириновским и активно участвуют в деятельности его политической партии. Причем последних, по данным социологических опросов и итогам выборов, не так уж и мало. Что же из себя представляет этот оппозиционный политик, сумевший добиться почти 8% голосов на выборах 1991 года в президенты, что являлось третим результатом (после Ельцина (51%) и Н. Рыжкова (21%))? Вместо полупроцента или процента, который обещали Жириновскому накануне выборов аналитики, Вл. В. Получил огромную армию избирателей (около 6 мил. 200 тыс. голосов). Кто он? Чем смог и продолжает привлекать такое число голосов? Именно на эти вопросы я и хотела бы ответить в ходе своего доклада.</w:t>
      </w:r>
    </w:p>
    <w:p>
      <w:pPr>
        <w:pStyle w:val="Normal"/>
        <w:rPr>
          <w:rFonts w:ascii="Times New Roman" w:hAnsi="Times New Roman" w:cs="Times New Roman"/>
          <w:sz w:val="28"/>
          <w:lang w:val="ru-RU"/>
        </w:rPr>
      </w:pPr>
      <w:r>
        <w:rPr>
          <w:rFonts w:cs="Times New Roman" w:ascii="Times New Roman" w:hAnsi="Times New Roman"/>
          <w:sz w:val="28"/>
          <w:lang w:val="ru-RU"/>
        </w:rPr>
        <w:tab/>
        <w:t>Во-первых, хотелось бы отметить, что обстановка, в которой В.В. завоевывал себе популярность, весьма благоприятствовала этому. В стране смута. 1991 год. Власть уходит из рук Горбачева, подписывается беловежский договор о ликвидации союзного государства, на политической арене ликуют демократы. Да, Ельцин повел за собой большинство россиян, но то, по преимуществу были жители больших городов. Куда же было деваться тем, кто жил в бедных, нищенских глубинках, кого не трогали особенно доводы демократов, часто пестревшие непонятными, заумными фразами, а также аппеляцией к Западу?</w:t>
      </w:r>
    </w:p>
    <w:p>
      <w:pPr>
        <w:pStyle w:val="Normal"/>
        <w:rPr>
          <w:rFonts w:ascii="Times New Roman" w:hAnsi="Times New Roman" w:cs="Times New Roman"/>
          <w:sz w:val="28"/>
          <w:lang w:val="ru-RU"/>
        </w:rPr>
      </w:pPr>
      <w:r>
        <w:rPr>
          <w:rFonts w:cs="Times New Roman" w:ascii="Times New Roman" w:hAnsi="Times New Roman"/>
          <w:sz w:val="28"/>
          <w:lang w:val="ru-RU"/>
        </w:rPr>
        <w:tab/>
        <w:t>Какие-то новые слова, термины, прогнозы далеко вперед – все это было чуждо достаточно большой массе людей, которым уже надоели коммунисты, а к демократии отношение было настороженным. Появившийся на политическом небосклоне Вл.В., энергичный, уверенный, понятный давал немедленные и соблазнительные своей простотой ответы на задаваемые вопросы. Кроме того, все существующие проблемы – преодолимы в ближайшие сроки (напр.: покончить с организованной преступностью в течение нескольких месяцев – это на 30 % повысит уровень нашей жизни; ограничить власть чиновников, социально защитить граждан, избавить их от страха голода и безработицы и т. д.).</w:t>
      </w:r>
    </w:p>
    <w:p>
      <w:pPr>
        <w:pStyle w:val="Normal"/>
        <w:rPr>
          <w:rFonts w:ascii="Times New Roman" w:hAnsi="Times New Roman" w:cs="Times New Roman"/>
          <w:sz w:val="28"/>
          <w:lang w:val="ru-RU"/>
        </w:rPr>
      </w:pPr>
      <w:r>
        <w:rPr>
          <w:rFonts w:cs="Times New Roman" w:ascii="Times New Roman" w:hAnsi="Times New Roman"/>
          <w:sz w:val="28"/>
          <w:lang w:val="ru-RU"/>
        </w:rPr>
        <w:tab/>
        <w:t>Вряд ли можно усомниться в том, что за последние десятилетия значительная часть бывшего СССР  оказалась люмпенизированной. Было бы странно, если бы политический, экономический распад страны способствовал моральному росту общества. Люди, голосовавшие за В. Жириновского в 1991 году, были готовы на все ради немедленного чуда, так искуссно и продуманно обещанного; ради того, чтобы насладиться унижением своих «врагов» и внезапным прыжком в благополучие.</w:t>
      </w:r>
    </w:p>
    <w:p>
      <w:pPr>
        <w:pStyle w:val="Normal"/>
        <w:rPr>
          <w:rFonts w:ascii="Times New Roman" w:hAnsi="Times New Roman" w:cs="Times New Roman"/>
          <w:sz w:val="28"/>
          <w:lang w:val="ru-RU"/>
        </w:rPr>
      </w:pPr>
      <w:r>
        <w:rPr>
          <w:rFonts w:cs="Times New Roman" w:ascii="Times New Roman" w:hAnsi="Times New Roman"/>
          <w:sz w:val="28"/>
          <w:lang w:val="ru-RU"/>
        </w:rPr>
        <w:tab/>
        <w:t>Очевидно, что Жириновский знает свою аудиторию достаточно хорошо, он строит свое поведение в расчете на нее. Он уверен, что экономическая катастрофа продолжает поставлять ему новые массы люмпенства. Александр Янов, репортер газеты «Новое время» беседовал с В.В. Жириновским. В ходе беседы Жириновский открыто заявил, что он опирается на советское люмпенство и рассчитывает на дальнейшее разложение масс.</w:t>
      </w:r>
    </w:p>
    <w:p>
      <w:pPr>
        <w:pStyle w:val="Normal"/>
        <w:rPr>
          <w:rFonts w:ascii="Times New Roman" w:hAnsi="Times New Roman" w:cs="Times New Roman"/>
          <w:sz w:val="28"/>
          <w:lang w:val="ru-RU"/>
        </w:rPr>
      </w:pPr>
      <w:r>
        <w:rPr>
          <w:rFonts w:cs="Times New Roman" w:ascii="Times New Roman" w:hAnsi="Times New Roman"/>
          <w:sz w:val="28"/>
          <w:lang w:val="ru-RU"/>
        </w:rPr>
        <w:tab/>
        <w:t>Жириновский привлекает своей энергичностью, желанием выступать, готовностью спорить и всегда отвечать на поставленные вопросы простыми фразами, подчас щокирующими своей аморальностью здравомыслящих людей. Еще одно, чем привлекает Ж., - это простота и максимальный охват фактов. Согласитесь, что в его устах дастаточно просто, но в то же время весьма глобально звучат идеи о последнем разделе мира, где у России будет выход к Индийскому океану, о развалившейся Америке, которой Рроссия еще будет оказывать помощь, и , наконец, о «гордой России, в которой талантливые русские инженеры, промышленники создадут образцы новейшей техники.»</w:t>
      </w:r>
    </w:p>
    <w:p>
      <w:pPr>
        <w:pStyle w:val="Normal"/>
        <w:rPr>
          <w:rFonts w:ascii="Times New Roman" w:hAnsi="Times New Roman" w:cs="Times New Roman"/>
          <w:sz w:val="28"/>
          <w:lang w:val="ru-RU"/>
        </w:rPr>
      </w:pPr>
      <w:r>
        <w:rPr>
          <w:rFonts w:cs="Times New Roman" w:ascii="Times New Roman" w:hAnsi="Times New Roman"/>
          <w:sz w:val="28"/>
          <w:lang w:val="ru-RU"/>
        </w:rPr>
        <w:tab/>
        <w:t>Известный философ Ле Бон говорил: «Последовательность строгих суждений была бы абсолютно непонятна толпам, и именно поэтому допустимо говорить, что они мало рассуждают или рассуждают неверно… Порой мы удивляемся неубедительности речей, оказавших колоссальное влияние на их поведение; но мы забываем, что они произносились для того, чтобы увлечь массы, а не для прочтения их философами». Не стоит забывать, что один из излюбленных приемов Жириновского – выступление перед толпой. Толпы мыслят мир не таким, каков он есть, а таким, каким их заставляют его видеть, таким, каким они его себе представляют.</w:t>
      </w:r>
    </w:p>
    <w:p>
      <w:pPr>
        <w:pStyle w:val="Normal"/>
        <w:rPr>
          <w:rFonts w:ascii="Times New Roman" w:hAnsi="Times New Roman" w:cs="Times New Roman"/>
          <w:sz w:val="28"/>
          <w:lang w:val="ru-RU"/>
        </w:rPr>
      </w:pPr>
      <w:r>
        <w:rPr>
          <w:rFonts w:cs="Times New Roman" w:ascii="Times New Roman" w:hAnsi="Times New Roman"/>
          <w:sz w:val="28"/>
          <w:lang w:val="ru-RU"/>
        </w:rPr>
        <w:tab/>
        <w:t>Интеллектуальные задачи на предвыборных митингах и в сенсационных интервью В.В. не решает: там чем эффектней, тем эффективней, а в эстрадной эффектности ему не отказать. Большинство людей – сторонников Жириновского -  не пытаются вникнуть в сущность проблемы – им надо лишь то, что лежит на поверхности. Поэтому интеллектуальные слабости Жириновского на деле оказываются его силой. Ряды его избирателей пополняются во многом безработными, отставными военными, несчастными беженцами, обездоленными, демобилизованными из бывших союзных республик, ставших чужими в стране. Конечно же, они идут в ЛДПР, в Владимиру Вольфовичу, который в детстве, проведенном в Алма-Ате, чувствовал себя «переферийным русским», одним из тех, кого превратили в « квалифицированную обслугу коренных наций».</w:t>
      </w:r>
    </w:p>
    <w:p>
      <w:pPr>
        <w:pStyle w:val="Normal"/>
        <w:rPr>
          <w:rFonts w:ascii="Times New Roman" w:hAnsi="Times New Roman" w:cs="Times New Roman"/>
          <w:sz w:val="28"/>
          <w:lang w:val="ru-RU"/>
        </w:rPr>
      </w:pPr>
      <w:r>
        <w:rPr>
          <w:rFonts w:cs="Times New Roman" w:ascii="Times New Roman" w:hAnsi="Times New Roman"/>
          <w:sz w:val="28"/>
          <w:lang w:val="ru-RU"/>
        </w:rPr>
        <w:tab/>
        <w:t>Мне доводилось общаться с некоторыми членами ЛДПР, и на вопрос, « что побудило Вас вступить в ряды либерал-демократов именно к Жириновскому?» мне многие отвечали, что им было «за державу обидно». Заинтересовавшись таким ответом, я обратилась, что называется, к первоисточникам: послушала некоторые выступления Жириновского, посмотрела записи передач, митинги. Не скрою, что в выражении «за державу обидно» была доля правды. Я имею в виду то, что вопреки бытующему мнению о грязной, нищей России, Жириновский видит ее «не плачущей, не бердяевской, а гордой, Россию, в которой снова будут реализованы славные традиции ее армии…» и т. п. Большой акцент делается и на мощнейшую в мире армию, которой мы будем обладать. Уверенность Жириновского в успехе, в радужном будущем поразительна, но она же и привлекает сторонников: чем плохо заявление «дайте мне 1.000 000 $ и я стану президентом России»?</w:t>
      </w:r>
    </w:p>
    <w:p>
      <w:pPr>
        <w:pStyle w:val="Normal"/>
        <w:rPr>
          <w:rFonts w:ascii="Times New Roman" w:hAnsi="Times New Roman" w:cs="Times New Roman"/>
          <w:sz w:val="28"/>
          <w:lang w:val="ru-RU"/>
        </w:rPr>
      </w:pPr>
      <w:r>
        <w:rPr>
          <w:rFonts w:cs="Times New Roman" w:ascii="Times New Roman" w:hAnsi="Times New Roman"/>
          <w:sz w:val="28"/>
          <w:lang w:val="ru-RU"/>
        </w:rPr>
        <w:tab/>
        <w:t xml:space="preserve">Однако красивая, иллюзорная жизнь чуть ли не в будущем году – это еще не главный довод ЛДПР. Идеи сплочения нации, искоренение господства Запада на рынке и в умах не чужды сторонникам «патриотического» лагеря, даже не уступают своей остротой и яростью декларациям Владимира Вольфовича, но дело в том, что они подходят к этому как идеологи, а Жириновский – как практик. Для них это – пропаганда, для него – дело. Он даже готов приступить к ядерному шантажу Запада на следующий день после принятия поста президента. </w:t>
      </w:r>
    </w:p>
    <w:p>
      <w:pPr>
        <w:pStyle w:val="Normal"/>
        <w:rPr>
          <w:rFonts w:ascii="Times New Roman" w:hAnsi="Times New Roman" w:cs="Times New Roman"/>
          <w:sz w:val="28"/>
          <w:lang w:val="ru-RU"/>
        </w:rPr>
      </w:pPr>
      <w:r>
        <w:rPr>
          <w:rFonts w:cs="Times New Roman" w:ascii="Times New Roman" w:hAnsi="Times New Roman"/>
          <w:sz w:val="28"/>
          <w:lang w:val="ru-RU"/>
        </w:rPr>
        <w:tab/>
        <w:t>Что касается самой Либерально Демократической Партии России, то здесь вы не найдете определенного круга людей, приближенного к Владимиру Вольфовичу. Как-то раз он заявил: «Не думайте, что фракция – это клумба, на которой будет красоваться множество цветов. Здесь будет цвести только одна роза.» Но на самом деле – это всего лишь фикция. Этот человек есть и будет марионеткой в руках кого-то более могущественного: достаточно задаться вопросом, откуда берутся финансы на столь глобальную рекламную поддержку.</w:t>
      </w:r>
    </w:p>
    <w:p>
      <w:pPr>
        <w:pStyle w:val="Normal"/>
        <w:rPr>
          <w:rFonts w:ascii="Times New Roman" w:hAnsi="Times New Roman" w:cs="Times New Roman"/>
          <w:sz w:val="28"/>
          <w:lang w:val="ru-RU"/>
        </w:rPr>
      </w:pPr>
      <w:r>
        <w:rPr>
          <w:rFonts w:cs="Times New Roman" w:ascii="Times New Roman" w:hAnsi="Times New Roman"/>
          <w:sz w:val="28"/>
          <w:lang w:val="ru-RU"/>
        </w:rPr>
        <w:tab/>
        <w:t>Если же говорить о рекламной кампании, то здесь Жириновский выделяется своей неприхотливостью и безразличием к условиям (выступает и в столовых, и на заводах, и в сельских клубах – где угодно), плюс к этому имеет неплохое влияние в Самарской области. Мне довелось увидеть передачу для Самарского края с участием В.В. Жириновского (передавалась по местному каналу «студия-2»). Первое, что бросилось в глаза – это заискивающее, суетливое и учтивое внимание и обращение телеведущего к Владимиру Вольфовичу, а также постоянные настойчивые призывы приходить в штаб-квартиру за «водкой Жириновского», ну и, соответственно на запись в ряды партии.</w:t>
      </w:r>
    </w:p>
    <w:p>
      <w:pPr>
        <w:pStyle w:val="Normal"/>
        <w:rPr>
          <w:rFonts w:ascii="Times New Roman" w:hAnsi="Times New Roman" w:cs="Times New Roman"/>
          <w:sz w:val="28"/>
          <w:lang w:val="ru-RU"/>
        </w:rPr>
      </w:pPr>
      <w:r>
        <w:rPr>
          <w:rFonts w:cs="Times New Roman" w:ascii="Times New Roman" w:hAnsi="Times New Roman"/>
          <w:sz w:val="28"/>
          <w:lang w:val="ru-RU"/>
        </w:rPr>
        <w:tab/>
        <w:t>Хотелось бы обратить внимание вот еще на какой момент: один из телезрителей прислал вопрос затрагивающий отношение Жириновского к тому, что его побаиваются на Западе. Ответ последовал незамедлительно: «Это хорошо. Если бы Запад меня хвалил, избиратели бы подумали: что за него голосовать, раз он Западу угоден? Это лишний довод – если Запад кого-то хвалит, то надо остерегаться такого кандидата.» Далее шла бурная тирада о последующей красивой жизни и об открытии магазинов для пенсионеров (с постоянными низкими ценами).</w:t>
      </w:r>
    </w:p>
    <w:p>
      <w:pPr>
        <w:pStyle w:val="Normal"/>
        <w:rPr>
          <w:rFonts w:ascii="Times New Roman" w:hAnsi="Times New Roman" w:cs="Times New Roman"/>
          <w:sz w:val="28"/>
          <w:lang w:val="ru-RU"/>
        </w:rPr>
      </w:pPr>
      <w:r>
        <w:rPr>
          <w:rFonts w:cs="Times New Roman" w:ascii="Times New Roman" w:hAnsi="Times New Roman"/>
          <w:sz w:val="28"/>
          <w:lang w:val="ru-RU"/>
        </w:rPr>
        <w:tab/>
        <w:t>Передача заканчивалась достаточно большим сюжетом о семейной жизни Владимира Вольфовича, а также о его государственной даче, находящейся в ближнем Подмосковье на охраняемой территории, где отдыхают представители власти. Дом достаточно заурядный, двухэтажный (6 комнат – их, правда, не показали). Но вся съемка сделана с расчетом показать, как скромно и без вычюрности живет сей государственный муж. Сам Жириновский говорит, что эти так называемые «привилегии» – «компенсация части зарплаты», что даже тут он не отдыхает и все время проводит в работе, правда на свежем воздухе. Одним словом, рисуется образ честного, порядочного семьянина, живущего на скромную зарплату, не берущего у народа ни копейки, на фоне тех, кто строит 3-этажные коттеджи.</w:t>
      </w:r>
    </w:p>
    <w:p>
      <w:pPr>
        <w:pStyle w:val="Normal"/>
        <w:rPr>
          <w:rFonts w:ascii="Times New Roman" w:hAnsi="Times New Roman" w:cs="Times New Roman"/>
          <w:sz w:val="28"/>
        </w:rPr>
      </w:pPr>
      <w:r>
        <w:rPr>
          <w:rFonts w:cs="Times New Roman" w:ascii="Times New Roman" w:hAnsi="Times New Roman"/>
          <w:sz w:val="28"/>
          <w:lang w:val="ru-RU"/>
        </w:rPr>
        <w:tab/>
        <w:t>Хотелось бы закончить доклад словами Владимира Назарова независимого журналиста: «Даже если сам Жириновский исчезнет завтра в пучине бурной политической жизни, «феномен Жириновского» не уйдет вместе с ним со сцены. Его место вполне может занять другой.» От себя могу лишь добавить: если другой будет столь же люмпенски бесшабашен, аморален, несдержан, и неинтеллигентен как В.В. Жириновский.</w:t>
      </w:r>
    </w:p>
    <w:p>
      <w:pPr>
        <w:pStyle w:val="Style13"/>
        <w:jc w:val="right"/>
        <w:rPr>
          <w:color w:val="0000FF"/>
        </w:rPr>
      </w:pPr>
      <w:r>
        <w:rPr>
          <w:color w:val="0000FF"/>
        </w:rPr>
        <w:drawing>
          <wp:inline distT="0" distB="0" distL="0" distR="0">
            <wp:extent cx="2209800" cy="474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76" r="-16" b="-76"/>
                    <a:stretch>
                      <a:fillRect/>
                    </a:stretch>
                  </pic:blipFill>
                  <pic:spPr bwMode="auto">
                    <a:xfrm>
                      <a:off x="0" y="0"/>
                      <a:ext cx="2209800" cy="474345"/>
                    </a:xfrm>
                    <a:prstGeom prst="rect">
                      <a:avLst/>
                    </a:prstGeom>
                  </pic:spPr>
                </pic:pic>
              </a:graphicData>
            </a:graphic>
          </wp:inline>
        </w:drawing>
      </w:r>
    </w:p>
    <w:p>
      <w:pPr>
        <w:pStyle w:val="Style13"/>
        <w:jc w:val="right"/>
        <w:rPr>
          <w:lang w:val="ru-RU"/>
        </w:rPr>
      </w:pPr>
      <w:r>
        <w:rPr>
          <w:rStyle w:val="StrongEmphasis"/>
          <w:rFonts w:eastAsia="Courier New" w:cs="Courier New" w:ascii="Courier New" w:hAnsi="Courier New"/>
          <w:sz w:val="20"/>
          <w:szCs w:val="20"/>
          <w:lang w:val="ru-RU"/>
        </w:rPr>
        <w:t xml:space="preserve">НСН. </w:t>
      </w:r>
      <w:r>
        <w:rPr>
          <w:rStyle w:val="StrongEmphasis"/>
          <w:rFonts w:eastAsia="Courier New" w:cs="Courier New" w:ascii="Courier New" w:hAnsi="Courier New"/>
          <w:sz w:val="20"/>
          <w:szCs w:val="20"/>
        </w:rPr>
        <w:t>Home</w:t>
      </w:r>
      <w:r>
        <w:rPr>
          <w:rStyle w:val="StrongEmphasis"/>
          <w:rFonts w:eastAsia="Courier New" w:cs="Courier New" w:ascii="Courier New" w:hAnsi="Courier New"/>
          <w:sz w:val="20"/>
          <w:szCs w:val="20"/>
          <w:lang w:val="ru-RU"/>
        </w:rPr>
        <w:t xml:space="preserve"> </w:t>
      </w:r>
      <w:r>
        <w:rPr>
          <w:rStyle w:val="StrongEmphasis"/>
          <w:rFonts w:eastAsia="Courier New" w:cs="Courier New" w:ascii="Courier New" w:hAnsi="Courier New"/>
          <w:sz w:val="20"/>
          <w:szCs w:val="20"/>
        </w:rPr>
        <w:t>Page</w:t>
      </w:r>
      <w:r>
        <w:rPr>
          <w:rStyle w:val="StrongEmphasis"/>
          <w:rFonts w:eastAsia="Courier New" w:cs="Courier New" w:ascii="Courier New" w:hAnsi="Courier New"/>
          <w:sz w:val="20"/>
          <w:szCs w:val="20"/>
          <w:lang w:val="ru-RU"/>
        </w:rPr>
        <w:t xml:space="preserve"> </w:t>
      </w:r>
    </w:p>
    <w:p>
      <w:pPr>
        <w:pStyle w:val="Heading1"/>
        <w:jc w:val="center"/>
        <w:rPr>
          <w:lang w:val="ru-RU"/>
        </w:rPr>
      </w:pPr>
      <w:r>
        <w:rPr>
          <w:lang w:val="ru-RU"/>
        </w:rPr>
        <w:t xml:space="preserve">Жизненный путь </w:t>
      </w:r>
    </w:p>
    <w:p>
      <w:pPr>
        <w:pStyle w:val="Normal"/>
        <w:rPr/>
      </w:pPr>
      <w:r>
        <w:rPr>
          <w:b/>
          <w:bCs/>
          <w:lang w:val="ru-RU"/>
        </w:rPr>
        <w:t xml:space="preserve">Владимир Жириновский родился в 1946 г. в Алма-Ате. Жириновский был шестым ребенком в семье, вырос без отца, отец погиб в автокатастрофе в год рождения сына. По словам Жириновского, в Казахстане он испытывал на себе "национальный гнет с раннего детства" (журнал "Понедельник", 12 февраля 1996 г.) </w:t>
        <w:br/>
      </w:r>
      <w:r>
        <w:rPr>
          <w:lang w:val="ru-RU"/>
        </w:rPr>
        <w:t xml:space="preserve">По окончании школы, в 1964 г. Владимир Жириновский приехал в Москву и поступил в Институт восточных языков при МГУ им. М.В.Ломоносова (ИВЯ) (с 1972 г. - Институт стран Азии и Африки при МГУ им. М.В.Ломоносова), специальность - "Турецкий язык и литература". </w:t>
        <w:br/>
        <w:t xml:space="preserve">Учился в институте до 1970 г. </w:t>
        <w:br/>
      </w:r>
      <w:r>
        <w:rPr>
          <w:b/>
          <w:bCs/>
          <w:lang w:val="ru-RU"/>
        </w:rPr>
        <w:t xml:space="preserve">Во время учебы был секретарем комсомольского бюро института. Параллельно с учебой в институте, Жириновский учился в Университете марксизма- ленинизма (УМЛ) на факультете международных отношений в 1965-1967 гг. </w:t>
        <w:br/>
      </w:r>
      <w:r>
        <w:rPr>
          <w:lang w:val="ru-RU"/>
        </w:rPr>
        <w:t xml:space="preserve">С апреля 1967 г., по словам Жириновского, он стал заниматься политикой. </w:t>
        <w:br/>
      </w:r>
      <w:r>
        <w:rPr>
          <w:b/>
          <w:bCs/>
          <w:lang w:val="ru-RU"/>
        </w:rPr>
        <w:t>Его первая политическая акция состояла в том, что он направил письмо в ЦК КПСС на имя Л.И.Брежнева, в котором он изложил свое мнение о необходимости реформ в области образования, сельского хозяйства, городского управления. По сведениям информационно-экспертной группы "Панорама" , вскоре после этого он был вызван на беседу в отдел вузов МГК КПСС, где ему разъяснили, что предложения эти "нереальны по финансовым и некоторым политическим соображениям".</w:t>
      </w:r>
      <w:r>
        <w:rPr>
          <w:lang w:val="ru-RU"/>
        </w:rPr>
        <w:t xml:space="preserve"> </w:t>
        <w:br/>
      </w:r>
      <w:r>
        <w:rPr>
          <w:b/>
          <w:bCs/>
          <w:lang w:val="ru-RU"/>
        </w:rPr>
        <w:t xml:space="preserve">Будучи студентом 4-го курса ИВЯ, в 1969 г. Владимир Жириновский был направлен в Турцию на строительство нефтеперерабатывающего завода на западном побережье для прохождения преддипломной практики в качестве стажера-переводчика. В ходе практики Жириновский был арестован турецкими властями и выслан их Турции в течение 24 часов. По данным турецкой полиции, местные власти обратили внимание, что он собирал вокруг себя турецких рабочих, вел среди них беседы о преимуществах коммунизма, призывал к оппозиции правительству Турции и раздавал значки с изображением Ленина. Однако сам Жириновский позднее настаивал на том, что значки были "самые безобидные", с изображением Москвы и Пушкина. </w:t>
        <w:br/>
      </w:r>
      <w:r>
        <w:rPr>
          <w:lang w:val="ru-RU"/>
        </w:rPr>
        <w:t xml:space="preserve">По словам Владимира Жириновского, краткосрочное тюремное заключение стало для него препятствием к вступлению в партию, поступлению в аспирантуру, на долгое время он был лишен возможности посещать зарубежные страны. По сведениям журнала "Понедельник", Жириновский тогда написал: "Все для меня было закрыто. Восприятие мира для меня как мира апартеида, когда ты беспартийный". </w:t>
        <w:br/>
      </w:r>
      <w:r>
        <w:rPr>
          <w:b/>
          <w:bCs/>
          <w:lang w:val="ru-RU"/>
        </w:rPr>
        <w:t xml:space="preserve">Жириновский так и не простил туркам своей неудачи, нелестно отозвавшись о них в книге "Последний бросок на юг": "С миром ничего не случится, если даже вся чурецкая нация погибнет, хотя я этого не желаю ей" (журнал "Понедельник", 12 февраля 1996г.). </w:t>
        <w:br/>
      </w:r>
      <w:r>
        <w:rPr>
          <w:lang w:val="ru-RU"/>
        </w:rPr>
        <w:t xml:space="preserve">В 1970 г. по окончании института Жириновский, получив диплом с отличием, был направлен "в распоряжение Министерства обороны". </w:t>
        <w:br/>
        <w:t xml:space="preserve">В 1970-1972 гг. он служил в политуправлении штаба Закавказского военного округа в Тбилиси. </w:t>
        <w:br/>
        <w:t xml:space="preserve">С 1972 по 1977 г. учился на вечернем отделении юридического факультета МГУ им. М.В.Ломоносова. </w:t>
        <w:br/>
        <w:t xml:space="preserve">В 1973-1975 гг. Жириновский работал в Советском комитете защиты мира в отделе проблем Западной Европы. По данным журнала "Понедельник" (12 февраля 1996 г.), "Жириновский был вытеснен с этой должности, когда потребовалось освободить место для племянницы секретаря ЦК КПСС Бориса Пономарева". </w:t>
        <w:br/>
        <w:t xml:space="preserve">С января по май 1975 г. он работал в деканате Высшей школы профсоюзного движения, отвечал за организацию учебы иностранных студентов. </w:t>
        <w:br/>
        <w:t xml:space="preserve">С 1975 по 1983 г. Жириновский работал в Инюрколлегии, специализирующейся на решении спорных (в основном имущественных) вопросов между советскими и иностранными гражданами (наследство, бракоразводные процессы). </w:t>
        <w:br/>
      </w:r>
      <w:r>
        <w:rPr>
          <w:b/>
          <w:bCs/>
          <w:lang w:val="ru-RU"/>
        </w:rPr>
        <w:t>По сведениям агентства "</w:t>
      </w:r>
      <w:r>
        <w:rPr>
          <w:b/>
          <w:bCs/>
        </w:rPr>
        <w:t>PostFactum</w:t>
      </w:r>
      <w:r>
        <w:rPr>
          <w:b/>
          <w:bCs/>
          <w:lang w:val="ru-RU"/>
        </w:rPr>
        <w:t>" (23 декабря 1993 г.), со ссылкой на израильскую русскоязычную газету "Новости недели", в 1983 г. Владимир Жириновский получил вызов из Израиля на постоянное место жительства. Эту информацию опубликовали также газеты "</w:t>
      </w:r>
      <w:r>
        <w:rPr>
          <w:b/>
          <w:bCs/>
        </w:rPr>
        <w:t>Washingtone</w:t>
      </w:r>
      <w:r>
        <w:rPr>
          <w:b/>
          <w:bCs/>
          <w:lang w:val="ru-RU"/>
        </w:rPr>
        <w:t xml:space="preserve"> </w:t>
      </w:r>
      <w:r>
        <w:rPr>
          <w:b/>
          <w:bCs/>
        </w:rPr>
        <w:t>Post</w:t>
      </w:r>
      <w:r>
        <w:rPr>
          <w:b/>
          <w:bCs/>
          <w:lang w:val="ru-RU"/>
        </w:rPr>
        <w:t xml:space="preserve"> " и "</w:t>
      </w:r>
      <w:r>
        <w:rPr>
          <w:b/>
          <w:bCs/>
        </w:rPr>
        <w:t>Daily</w:t>
      </w:r>
      <w:r>
        <w:rPr>
          <w:b/>
          <w:bCs/>
          <w:lang w:val="ru-RU"/>
        </w:rPr>
        <w:t xml:space="preserve">". </w:t>
        <w:br/>
      </w:r>
      <w:r>
        <w:rPr>
          <w:lang w:val="ru-RU"/>
        </w:rPr>
        <w:t xml:space="preserve">В 1983 г. Жириновский возглавил юридическую службу в издательстве "Мир", которое занималось выпуском книг иностранных авторов, где проработал до 1990 г. </w:t>
        <w:br/>
        <w:t xml:space="preserve">В 1989 году на выборах директора издательства выставлял свою кандидатуру, но проиграл, набрав 30 голосов из 600. </w:t>
        <w:br/>
        <w:t xml:space="preserve">Весной 1988 г. Жириновский принял активное участие в семинарах "Мир и права человека", которые проходили в Советском комитете защиты мира. Именно тогда он обратил на себя внимание как оратор. После этого он стал часто появляться на различных политических собраниях неформальных групп, где обсуждал идею создания какой-нибудь партии. </w:t>
        <w:br/>
      </w:r>
      <w:r>
        <w:rPr>
          <w:b/>
          <w:bCs/>
          <w:lang w:val="ru-RU"/>
        </w:rPr>
        <w:t xml:space="preserve">В начале мае 1988 г. Жириновский участвовал в работе Учредительного съезда партии "Демократический союз", однако отказался вступить в эту организацию. По сведениям информационно-экспертной группы "Панорама", Жириновский выступил на заключительном заседании съезда с предложением исключить из Декларации партии слова: "КПСС вела народ путем преступлений". </w:t>
        <w:br/>
        <w:t>В мае 1988 г. Жириновский выступил с идеей создания Социал- демократической партии и написал проект программы партии.</w:t>
      </w:r>
      <w:r>
        <w:rPr>
          <w:lang w:val="ru-RU"/>
        </w:rPr>
        <w:t xml:space="preserve"> Эту программу, объемом в одну машинописную страницу он распространял среди активистов московских неформальных групп, в том числе Свободного межпрофессионального объединения трудящихся и клуба "Демократическая перестройка". </w:t>
        <w:br/>
      </w:r>
      <w:r>
        <w:rPr>
          <w:b/>
          <w:bCs/>
          <w:lang w:val="ru-RU"/>
        </w:rPr>
        <w:t xml:space="preserve">Во второй половине 1988 г. Жириновский участвовал в создании легального еврейского национального движения. Так, в конце 1988 г. он выступал на учредительной конференции советского общества еврейской культуры "Шолом". Жириновский был избран членом правления Общества вместе с бывшим первым секретарем Биробиджанского обкома КПСС Львом Шапиро и сионистом Юлием Кошаровским. Владимир Жириновский, в качестве члена правления Общества курировал 4 секции: гуманитарно- правовую, философско-религиозную, историческую и внешних экономических связей. Однако Общество еврейской культуры фактически не состоялось как общественная организация. </w:t>
        <w:br/>
      </w:r>
      <w:r>
        <w:rPr>
          <w:lang w:val="ru-RU"/>
        </w:rPr>
        <w:t xml:space="preserve">Весной 1989 г. Владимир Жириновский вместе с Владимиром Богачевым , который вышел из Демократической партии Льва Убожко , сформировал инициативную группу по созданию Либерально-демократической партии. </w:t>
        <w:br/>
        <w:t xml:space="preserve">Программой ЛДП стал проект программы Социал-демократической партии, который был написан Жириновским в мае 1988 г. </w:t>
        <w:br/>
      </w:r>
      <w:r>
        <w:rPr>
          <w:b/>
          <w:bCs/>
          <w:lang w:val="ru-RU"/>
        </w:rPr>
        <w:t xml:space="preserve">3 сентября 1989 года Жириновский участвовал в митинге Движения "Память" в Лужниках в защиту русскоязычного населения Прибалтики. По сведениям информационно-экспертной группы "Панорама", большую часть своего выступления Жириновский посвятил продовольственному кризису, для борьбы с которым он призвал прекратить экспорт колбасы в африканские страны. </w:t>
        <w:br/>
      </w:r>
      <w:r>
        <w:rPr>
          <w:lang w:val="ru-RU"/>
        </w:rPr>
        <w:t xml:space="preserve">13 декабря 1989 года Владимир Жириновский и Владимир Богачев провели организационное собрание Либерально- демократической партии России (ЛДПР) . На этом собрании Жириновский был избран председателем партии, Богачев - главным координатором. </w:t>
        <w:br/>
        <w:t xml:space="preserve">По сведениям журнала "Понедельник" (12 февраля 1996 г.), в 1989 г. Владимир Жириновский предпринял попытку участия в выборах депутатов Моссовета. Эта акция закончилась неудачей. В итоге он поддержал кандидатуру начальника райотдела КГБ, конкурировавшего на выборах с демократически настроенным журналистом. </w:t>
        <w:br/>
        <w:t xml:space="preserve">31 марта 1990 г. состоял учредительный съезд ЛДП. На нем группа Богачева-Жириновского стала называться Либерально-демократической партией Советского Союза (ЛДПСС). Членские билеты, одновременно с удостоверениями делегатов съезда, раздавались всем желающим. </w:t>
        <w:br/>
        <w:t xml:space="preserve">На съезде 31 марта было объявлено, что ЛДПСС объединяет "более трех тысяч человек из 31 региона страны и является первой оппозиционной партией в СССР". О создании ЛДПСС сообщили все центральные газеты и телевизионная программа "Время". На съезде делегатам было сообщено, что у ЛДПСС есть представители среди народных депутатов РСФСР, а именно: Юрий Афанасьев, Глеб Якунин и журналист из г.Ногинска Валентина Линькова. Все названные лица, узнав об этом сообщении, вскоре заявили, что не знакомы с Жириновским и о его партии узнали из газет. </w:t>
        <w:br/>
        <w:t xml:space="preserve">8 июня 1990 г. по инициативе Владимира Жириновского, Владимира Воронина (Союз демократических сил имени А.Д.Сахарова), Алексея Брумеля (называющего себя Императором Всероссийским) и Валерия Скурлатова (лидера Российского Народного фронта) был образован "умеренно-радикальный Центристский блок политических партий и движений" (ЦБППиД), который в течение нескольких последующих месяцев пользовался постоянным вниманием официальной прессы - как "третья" политическая сила, якобы сравнимая с противостоящими друг другу демократами и коммунистами. </w:t>
        <w:br/>
        <w:t xml:space="preserve">В конце сентября и в октябре 1990 года Жириновский вместе с лидерами "карликовых" партий - в основном из Центристского блока -- участвовал в консультациях на даче Верховного Совета СССР в Петрово-Дальнем, а затем во встрече 29 ноября 1990 г. в Кремле с Николаем Рыжковым по поводу возможного формирования "правительства национального единства". (Во встрече с Рыжковым участвовали, кроме Жириновского и Воронина, председатель "Синего движения" Юрий Бокань, председатель Русской партии Виктор Корчагин, а также один из лидеров группы народных депутатов СССР "Союз" Виктор Алкснис . </w:t>
        <w:br/>
        <w:t xml:space="preserve">6 октября 1990 г., во время поездки Жириновского на Конгресс Либерального Интернационала в Хельсинки, группа членов Центрального Комитета ЛДПСС во главе с Главным координатором Владимиром Богачевым, членом ЦК Константином Кривоносовым и руководителем молодежной организации ЛДПСС Владимиром Тихомировым, собрав Чрезвычайный съезд, исключила Владимира Жириновского из партии. Причиной </w:t>
      </w:r>
      <w:r>
        <w:rPr>
          <w:b/>
          <w:bCs/>
          <w:lang w:val="ru-RU"/>
        </w:rPr>
        <w:t xml:space="preserve">исключения Жириновского из рядов ЛДПСС стало, по словам организаторов съезда, его сотрудничество с органами Госбезопасности и прокоммунистическая деятельность, что дискредитирует партию. </w:t>
        <w:br/>
        <w:t xml:space="preserve">20 октября 1990 года Владимир Жириновский и его сторонники провели свою партийную конференция, которая была объявлена </w:t>
      </w:r>
      <w:r>
        <w:rPr>
          <w:b/>
          <w:bCs/>
        </w:rPr>
        <w:t>II</w:t>
      </w:r>
      <w:r>
        <w:rPr>
          <w:b/>
          <w:bCs/>
          <w:lang w:val="ru-RU"/>
        </w:rPr>
        <w:t xml:space="preserve"> внеочередным съездом ЛДПСС. В интервью агентству "</w:t>
      </w:r>
      <w:r>
        <w:rPr>
          <w:b/>
          <w:bCs/>
        </w:rPr>
        <w:t>PostFactum</w:t>
      </w:r>
      <w:r>
        <w:rPr>
          <w:b/>
          <w:bCs/>
          <w:lang w:val="ru-RU"/>
        </w:rPr>
        <w:t xml:space="preserve">" Владимир Жириновский заявил, что решение провести конференцию принято в связи с "раскольническими действиями части руководителей ЛДП". На этом съезде из партии были исключены Константин Кривоносов, Владимир Богачев и Владимир Тихомиров. </w:t>
        <w:br/>
      </w:r>
      <w:r>
        <w:rPr>
          <w:lang w:val="ru-RU"/>
        </w:rPr>
        <w:t xml:space="preserve">16 февраля 1991 г. Владимир Жириновский и Владимир Воронин провели в Центральном Доме туриста конференцию Центристского блока. На конференции Жириновский выступил с докладом, в котором высказался за введение в СССР прямого президентского правления, роспуск Съезда народных депутатов России и парламентов стран Балтии и временный запрет всех политических партий. </w:t>
        <w:br/>
        <w:t xml:space="preserve">27 февраля 1991 года представители ЛДПСС во главе с Владимиром Жириновским приняли участие в организованной Компартией РСФСР конференции "За великую, единую Россию". </w:t>
        <w:br/>
        <w:t xml:space="preserve">12 апреля 1991 г. ЛДПСС была зарегистрирована Министерством юстиции СССР. </w:t>
        <w:br/>
        <w:t xml:space="preserve">13-14 апреля 1991 г. состоялся </w:t>
      </w:r>
      <w:r>
        <w:rPr/>
        <w:t>II</w:t>
      </w:r>
      <w:r>
        <w:rPr>
          <w:lang w:val="ru-RU"/>
        </w:rPr>
        <w:t xml:space="preserve"> съезд ЛДПСС, на котором председатель партии Владимир Жириновский был выдвинут кандидатом на пост президента РСФСР. </w:t>
        <w:br/>
        <w:t xml:space="preserve">По сведениям информационно-экспертной группы "Панорама", практически сразу после регистрации ЛДПСС и выдвижения Жириновского на пост президента России, председатель Центристского блока Владимир Воронин обвинил Жириновского в использовании списков других организаций блока для регистрации собственной партии (в частности, речь шла о списках Общества турок-месхетинцев "Ватан" и Народного форума Абхазии "Аидгылара"), и объявил об исключении Жириновского из ЦБППиД. </w:t>
        <w:br/>
        <w:t xml:space="preserve">На выборах Президента России 12 июня 1991 г. Владимир Жириновский набрал 7,81 процента голосов (за него проголосовало более 6 миллионов 211 тысяч избирателей), оказавшись на третьем месте после Ельцина и Рыжкова. В своей предвыборной программе </w:t>
      </w:r>
      <w:r>
        <w:rPr>
          <w:b/>
          <w:bCs/>
          <w:lang w:val="ru-RU"/>
        </w:rPr>
        <w:t xml:space="preserve">Жириновский, в частности, обещал остановить "развал Союза" и снизить цены на водку. В вице-президенты в тандеме с Жириновским баллотировался спонсор его избирательной кампании, глава концерна "Галант" Андрей Завидия . </w:t>
        <w:br/>
      </w:r>
      <w:r>
        <w:rPr>
          <w:lang w:val="ru-RU"/>
        </w:rPr>
        <w:t>В июле 1991 г. Владимир Жириновский совершил поездку по Приднестровью. Владимир Жириновский присутствовал на учредительной конференции регионального отделения ЛДПСС в Тирасполе</w:t>
      </w:r>
      <w:r>
        <w:rPr>
          <w:b/>
          <w:bCs/>
          <w:lang w:val="ru-RU"/>
        </w:rPr>
        <w:t xml:space="preserve">. Выступая 29 июля 1991 г. на митинге в Тирасполе, Владимир Жириновский заявил о своем убеждении, что нынешняя президентская власть в России во главе с Борисом Ельциным будет держаться недолго и что он, Жириновский, станет президентом в результате выборов, в которых будут участвовать русские всего мира. </w:t>
        <w:br/>
        <w:t xml:space="preserve">В августе 1991 г., во время попытки государственного переворота, Владимир Жириновский поддержал действия ГКЧП. </w:t>
        <w:br/>
        <w:t xml:space="preserve">В декабре 1991 г. он осудил Беловежские соглашения, подписанные президентом России Борисом Ельциным, президентом Украины Леонидом Кравчуком и президентом Белоруссии Станиславом Шушкевичем. Владимир Жириновский организовал и провел ряд митингов против развала СССР. </w:t>
        <w:br/>
      </w:r>
      <w:r>
        <w:rPr>
          <w:lang w:val="ru-RU"/>
        </w:rPr>
        <w:t xml:space="preserve">По данным "Независимой газеты" (27 декабря 1991 г.), комиссия Верховного Совета РСФСР по расследованию причин и обстоятельств августовского путча направила в российскую прокуратуру материалы о противоправных действиях ЛДПСС и ее лидера Владимира Жириновского для привлечения последнего к уголовной ответственности. </w:t>
        <w:br/>
        <w:t xml:space="preserve">По сведениям информационно-экспертной группы "Панорама", следственная группа по делу ГКЧП подготовила обвинения против Жириновского по шести статьям, но предъявлено оно не было. </w:t>
        <w:br/>
        <w:t xml:space="preserve">14 марта 1992 г. Владимир Жириновский принимал участие в съезде консервативной партии Льва Убожко. Выступая на съезде, Жириновский заявил: "Надо страхом заставить заграницу дать нам капитал. &lt;...&gt; Чтобы у нашего государства были деньги для подъема экономики, нужно использовать армию. Нам необходима сильная армия, а для этого надо прекратить конверсию и начать вооружаться. Есть два источника денег: другая внешняя политика и другое решение национального вопроса. Последнее подразумевает переход к губернскому принципу правления без национального деления страны. Причем в пределах не только Российского государства, но и всего бывшего Союза". </w:t>
        <w:br/>
        <w:t xml:space="preserve">В марте 1992 г. Владимир Жириновский посетил Екатеринбург, где встречался со своими сторонниками. </w:t>
        <w:br/>
      </w:r>
      <w:r>
        <w:rPr>
          <w:b/>
          <w:bCs/>
          <w:lang w:val="ru-RU"/>
        </w:rPr>
        <w:t xml:space="preserve">15 апреля Владимир Жириновский направил письмо спикеру Верховного Совета РСФСР Руслану Хасбулатову , в котором выразил надежду на то, что "антирусское антигосударственное правительство, назначенное Борисом Ельциным, должно уйти, как черный день". </w:t>
        <w:br/>
      </w:r>
      <w:r>
        <w:rPr>
          <w:lang w:val="ru-RU"/>
        </w:rPr>
        <w:t xml:space="preserve">22 июня 1992 г. Владимир Жириновский представил созданный им "теневой кабинет", в состав которого вошло около 20 министров: </w:t>
        <w:br/>
        <w:t xml:space="preserve">Глава правительства - Владимир Жириновский. </w:t>
        <w:br/>
        <w:t xml:space="preserve">Первый вице-премьер - Михаил Иванов, </w:t>
        <w:br/>
        <w:t xml:space="preserve">министр иностранных дел - Алексей Митрофанов , министр продовольствия и земледелия - Ахмет Халитов, 15 лет проработавший специалистом в соответствующем союзном министерстве, </w:t>
        <w:br/>
        <w:t xml:space="preserve">министр безопасности - Эдуард Лимонов , </w:t>
        <w:br/>
        <w:t xml:space="preserve">министр внешней торговли - Юрий Бузов, </w:t>
        <w:br/>
        <w:t xml:space="preserve">министр науки - Александр Венгеровский , </w:t>
        <w:br/>
        <w:t xml:space="preserve">министр культуры - Сергей Жариков, </w:t>
        <w:br/>
        <w:t xml:space="preserve">министр национального здоровья - Владимир Иванов - невропатолог, </w:t>
        <w:br/>
        <w:t xml:space="preserve">министр информации (редактор газеты "Сокол Жириновского") - Андрей Архипов, </w:t>
        <w:br/>
        <w:t xml:space="preserve">министр минеральных ресурсов - геолог Александр Курбский, </w:t>
        <w:br/>
        <w:t xml:space="preserve">министр экономики и вице-премьер - Станислав Жебровский, работавший в различных СП и заведовавший отделом в издательстве "Мир". </w:t>
        <w:br/>
        <w:t xml:space="preserve">Имя министра обороны "теневого кабинета" не разглашалось в тайне, его обычно подменял человек с должностью "товарищ министра" - отставной полковник Михаил Мусатов. </w:t>
        <w:br/>
        <w:t xml:space="preserve">Представляя свой кабинет, Жириновский отметил, что это люди, чей средний возраст не превышает 40 лет. Все они, по его словам, имеют по два-три экономических и юридических образования. Но главным достоинством министров Жириновский считал то, что, в отличие от членов нынешнего правительства России, они не связаны с номенклатурой КПСС. "В чистоте моего кабинета - гарантия выполнения его программы", - подчеркнул Жириновский. </w:t>
        <w:br/>
        <w:t xml:space="preserve">В июле 1992 г. Владимир Жириновский посетил Новосибирск, где встречался со своими сторонниками. </w:t>
        <w:br/>
        <w:t xml:space="preserve">11 августа 1992 г. министерство юстиции России аннулировало решение бывшего минюста СССР о регистрации устава Либерально-демократической партии Советского Союза, возглавляемой Владимиром Жириновским. </w:t>
        <w:br/>
        <w:t xml:space="preserve">Заместитель министра юстиции России Геннадий Черемных сообщил тогда журналистам, что причиной этого послужили выявленные в результате проверки нарушения, которые были допущены в ходе регистрации ЛДП в апреле прошлого года. Регистрация была признанна незаконной, так как было обнаружено большое количество "мертвых душ" в регистрационных списках партии. </w:t>
        <w:br/>
        <w:t xml:space="preserve">Незадолго до этого момента партия представила в Министерство юстиции России документы для регистрации ЛДПСС как Либерально-демократической партии России. </w:t>
        <w:br/>
        <w:t xml:space="preserve">В декабре 1992 года ЛДПР была официально зарегистрирована. </w:t>
        <w:br/>
        <w:t xml:space="preserve">В сентябре 1992 г. Жириновский посетил с визитом Францию, где встретился с лидером ультраправого Национального фронта Жаном-Мари Ле Пеном. </w:t>
        <w:br/>
        <w:t xml:space="preserve">22 сентября Владимир Жириновский принял участие в пикетировании Белого Дома Верховного Совета России вместе с демократами и необольшевиками. </w:t>
        <w:br/>
        <w:t xml:space="preserve">10 октября 1992 г. московская организация ЛДП выдвинула кандидатом на пост московского мэра лидера партии Владимира Жириновского. </w:t>
        <w:br/>
        <w:t xml:space="preserve">11 ноября 1992 г. Жириновский принял участие в учредительной конференции "Правого блока", в который вошли ЛДПР, партия "Возрождение" и другие партии центристского блока. </w:t>
        <w:br/>
        <w:t xml:space="preserve">15-24 ноября 1992 г. Жириновский посетил Ирак по приглашению партии БААС, где во время выступлений заявлял, что союз со странами Ближнего Востока для России желателен, однако сначала "они должны нам вернуть долги продуктами". В ходе своей поездки Жириновский встретился с президентом Ирака Саддамом Хусейном. </w:t>
        <w:br/>
        <w:t xml:space="preserve">15 декабря Жириновскому вручено свидетельство о регистрации ЛДПР в министерстве юстиции России. </w:t>
        <w:br/>
        <w:t xml:space="preserve">22-23 декабря 1992 г. Владимир Жириновский посетил Минск. 23 декабря у городского Дворца спорта он выступал перед 4-5-тысячной толпой, в которой было значительное количество его противников. Несколько человек нанесли Жириновскому удары, после чего лидер ЛДПСС в окружении своих сторонников отправился в гостиницу "Юбилейная". 23 декабря 1992 г. сотрудники минской милиции составили 2 административных протокола на лидера ЛДП Владимира Жириновского - за мелкое хулиганство и за организацию несанкционированного шествия. </w:t>
        <w:br/>
        <w:t xml:space="preserve">26 декабря 1992 г. Жириновский и его сторонники провели митинг в Москве в районе станции метро "Сокольники" в поддержку Жириновского как кандидата на пост мэра. </w:t>
        <w:br/>
        <w:t>По сведениям информационно-экспертной группы "Панорама", Владимир Жириновский участвовал в мероприятиях бывших народных депутатов СССР, не смирившихся с развалом Союза (</w:t>
      </w:r>
      <w:r>
        <w:rPr/>
        <w:t>VI</w:t>
      </w:r>
      <w:r>
        <w:rPr>
          <w:lang w:val="ru-RU"/>
        </w:rPr>
        <w:t xml:space="preserve"> чрезвычайный Съезд народных депутатов, торжественное заседание 30 декабря 1992 года) и, по признанию председателя постоянного президиума Съезда народных депутатов СССР Сажи Умалатовой , финансировал эти мероприятия. </w:t>
        <w:br/>
        <w:t xml:space="preserve">22 января 1993 г. на заседании окружной избирательной комиссии Владимир Жириновский был зарегистрирован как первый кандидат на пост московского мэра (от партии). Однако выборы были отменены. </w:t>
        <w:br/>
        <w:t>31 января 1993 г., по сообщению РИА (2 февраля 1993 г.), Владимир Жириновский подвергся нападению со стороны хулиганствующих элементов. Около 10 нападавших в масках атаковали Жириновского рядом с его домом. При нападении пострадали два охранника, один из них тяжело ранен в голову и был госпитализирован. Сам Жириновский получил удар в плечо. В штабе ЛДПР агентству "</w:t>
      </w:r>
      <w:r>
        <w:rPr/>
        <w:t>PostFactum</w:t>
      </w:r>
      <w:r>
        <w:rPr>
          <w:lang w:val="ru-RU"/>
        </w:rPr>
        <w:t xml:space="preserve">" (3 февраля 1993 г.) заявили, что не осведомлены об этом событии, а Владимир Жириновский в находится в полном здравии. </w:t>
        <w:br/>
        <w:t xml:space="preserve">24 апреля 1993 г. на </w:t>
      </w:r>
      <w:r>
        <w:rPr/>
        <w:t>IV</w:t>
      </w:r>
      <w:r>
        <w:rPr>
          <w:lang w:val="ru-RU"/>
        </w:rPr>
        <w:t xml:space="preserve"> съезде ЛДПР Жириновский был переизбран председателем партии на второй срок (3 года). </w:t>
        <w:br/>
      </w:r>
      <w:r>
        <w:rPr>
          <w:b/>
          <w:bCs/>
          <w:lang w:val="ru-RU"/>
        </w:rPr>
        <w:t xml:space="preserve">Летом 1993 г. Владимир Жириновский принял участие в созванном президентом РФ Ельциным Конституционном совещании и поддержал "президентский" проект новой Конституции России. </w:t>
        <w:br/>
      </w:r>
      <w:r>
        <w:rPr>
          <w:lang w:val="ru-RU"/>
        </w:rPr>
        <w:t xml:space="preserve">В сентябре 1993 г. Владимир Жириновский поддержал роспуск Съезда народных депутатов. </w:t>
        <w:br/>
        <w:t xml:space="preserve">В октябре 1993 г. Владимир Жириновский сформировал избирательное объединение "Либерально-демократическая партия России", которое было зарегистрировано Центризбиркомом 11 ноября. </w:t>
        <w:br/>
        <w:t xml:space="preserve">Во главе списка ЛДПР баллотировался в 1993 г. в Государственную Думу . ЛДПР по числу набранных голосов опередила все другие партии и движения. Жириновский прошел в Думу, также и по мажоритарному Щелковскому (Московская обл.) округу </w:t>
      </w:r>
      <w:r>
        <w:rPr/>
        <w:t>N</w:t>
      </w:r>
      <w:r>
        <w:rPr>
          <w:lang w:val="ru-RU"/>
        </w:rPr>
        <w:t xml:space="preserve"> 114. </w:t>
        <w:br/>
        <w:t xml:space="preserve">По иску его конкурента в округе Олега Новикова Щелковский суд объявил результаты выборов недействительными, но Московский областной суд отменил это решение. </w:t>
        <w:br/>
        <w:t xml:space="preserve">11 ноября 1993 г. Владимир Жириновский был принят в Союз журналистов по рекомендации первичной организации СЖ газеты "Либерал", одним из учредителей которой является сам Жириновский. </w:t>
        <w:br/>
        <w:t xml:space="preserve">26 ноября 1993 г. Владимир Жириновский в качестве лидера ЛДПР принял участие во встрече руководителей избирательных объединений с президентом Борисом Ельциным, посвященной предстоящим парламентским выборам и референдуму по российской конституции. Жириновский и Анатолий Собчак высказались за то, чтобы кандидаты, критикующие проект конституции, сняли свои кандидатуры. </w:t>
        <w:br/>
        <w:t xml:space="preserve">В ночь с 12 на 13 декабря 1993 г. Владимир Жириновский устроил публичный скандал во время церемонии встречи "нового политического года" в студии телецентра "Останкино", куда в режиме "горячей линии" поступала информация из регионов о предварительных результатах выборов в Государственную Думу 5-го созыва, и где был организован банкет для известных политиков и журналистов. Около 2 часов ночи Жириновский, проводивший в сопровождении телохранителей и журналистов прогулки по залу и смущавший присутствовавших политиков оригинальными прогнозами на будущее, подошел к Тельману Гдляну и завел с ним разговор о наличии у следователей группы Гдляна-Иванова компрометирующих документов по "узбекскому делу". Жириновский заверил Гдляна в том, что лично проверит подлинность этих документов, и если таковая не подтвердится или документы не будут предоставлены, Гдляна "навечно переселят" в СИЗО "Матросская Тишина". Закончив поток угроз словами "ты за все, подлец, ответишь", лидер ЛДПР коротким и сильным движением снизу ударил Гдляна открытой ладонью по затылку. Один из телохранителей тут же оттащил Жириновского в сторону. У присутствовавших в этот момент начали слезиться глаза, видимо, кто-то прыснул из баллончика со слезоточивым газом. Эти события развивались настолько стремительно, что телеоператоры не успели даже навести камеры. ("Независимая газета", 14 декабря 1993 г.) </w:t>
        <w:br/>
        <w:t xml:space="preserve">В декабре 1993 г., после парламентских выборов, Владимир Жириновский совершил турне по странам Европы. </w:t>
      </w:r>
    </w:p>
    <w:p>
      <w:pPr>
        <w:pStyle w:val="Style13"/>
        <w:rPr/>
      </w:pPr>
      <w:r>
        <w:rPr>
          <w:lang w:val="ru-RU"/>
        </w:rPr>
        <w:t xml:space="preserve">В начале работы Государственной Думы 5-го созыва Владимир Жириновский при первоначальном разделе постов добивался поста председателя Комитета по международным делам и спикера. Одновременно Владимир Жириновский стал руководителем фракции ЛДПР в Думе. </w:t>
        <w:br/>
        <w:t xml:space="preserve">14 января 1994 г. в столовой Государственной Думы произошел конфликт между Жириновским и депутатом Марком Горячевым . По свидетельству очевидцев, Марк Горячев нанес удар по лицу Владимира Жириновского, оставив на нем царапину. Чтобы уладить конфликт, был вызван наряд милиции. Владимиру Жириновскому оказана первая медицинская помощь. Конфликт возник, по рассказам свидетелей происшествия, из-за того, что кому-то из сторон захотелось установить очередность обслуживания в столовой. В этой перепалке Владимир Жириновский пообещал Марку Горячеву сделать его первым узником Лефортовской тюрьмы. ( "Российская газета" , 15 января 1994 г.) </w:t>
        <w:br/>
      </w:r>
      <w:r>
        <w:rPr>
          <w:b/>
          <w:bCs/>
          <w:lang w:val="ru-RU"/>
        </w:rPr>
        <w:t xml:space="preserve">4 апреля 1994 г. на </w:t>
      </w:r>
      <w:r>
        <w:rPr>
          <w:b/>
          <w:bCs/>
        </w:rPr>
        <w:t>V</w:t>
      </w:r>
      <w:r>
        <w:rPr>
          <w:b/>
          <w:bCs/>
          <w:lang w:val="ru-RU"/>
        </w:rPr>
        <w:t xml:space="preserve"> съезде ЛДПР по просьбе Владимира Жириновского было принято решение изменить устав партии с тем, чтобы его председательские полномочия были продлены еще на 10 лет, и тогда же полномочия съезда переданы Жириновскому.</w:t>
      </w:r>
      <w:r>
        <w:rPr>
          <w:lang w:val="ru-RU"/>
        </w:rPr>
        <w:t xml:space="preserve"> Съезд официально выдвинул Жириновского в качестве кандидата в президенты России на следующих выборах, которые, по мнению лидера ЛДПР, могут состояться раньше, чем в 1996 году. Съезд был называн "ЛДП на пути к власти" (последовавший через 3 года съезд партии Жириновский назвал "Съездом победителей"). </w:t>
        <w:br/>
      </w:r>
      <w:r>
        <w:rPr>
          <w:b/>
          <w:bCs/>
          <w:lang w:val="ru-RU"/>
        </w:rPr>
        <w:t>8 апреля 1994 г. Владимир Жириновский устроил скандал в Государственной Думе. В 14-40 корреспондент агентства "Партинформ" Алексей Пятковский, проходя по лестнице в Госдуме, увидел, как Жириновский "совершает насильственные действия" над депутатом своей фракции Владимиром Борзюком. За Борзюка вступился сопредседатель Российской христианско-демократической партии Борщов , в ответ на что Жириновский закричал Борщову: "Иди сюда, собака, к ноге". В это время и подошел Пятковский с диктофоном. Увидев диктофон, лидер ЛДПР начал выкручивать руку Пятковского, растоптал упавшие очки и стал требовать стереть запись на кассете. Корреспонденту удалось скрыться в помещение пресс-центра, где его догнал телохранитель Жириновского и стал требовать кассету. При появлении корреспондента агентства "</w:t>
      </w:r>
      <w:r>
        <w:rPr>
          <w:b/>
          <w:bCs/>
        </w:rPr>
        <w:t>PostFactum</w:t>
      </w:r>
      <w:r>
        <w:rPr>
          <w:b/>
          <w:bCs/>
          <w:lang w:val="ru-RU"/>
        </w:rPr>
        <w:t xml:space="preserve">" телохранитель скрылся. Как оказалось впоследствии, записи на кассете не было. </w:t>
      </w:r>
      <w:r>
        <w:rPr>
          <w:lang w:val="ru-RU"/>
        </w:rPr>
        <w:t xml:space="preserve">Депутат Гос.Думы Владимир Барышев , явившийся свидетелем происшедшего, предложил Пятковскому написать заявление, которое он и другие депутаты обещали поддержать. Как полагал Барышев, хотя Жириновскому и не грозил срок заключения, но тем не менее он мог заплатить крупный денежный штраф. В итоге дело было передано на рассмотрение подкомитета по этике Комитета по организации работы Думы. </w:t>
        <w:br/>
        <w:t xml:space="preserve">13 мая 1994 г. Владимир Жириновский встретился с премьер-министром России Виктором Черномырдиным . На этой встрече лидер ЛДПР потребовал ввести в состав правительства представителя ЛДПР. Виктор Черномырдин отказался этой сделать. </w:t>
        <w:br/>
        <w:t xml:space="preserve">15 июня исполняющий обязанности генерального прокурора России Алексей Ильюшенко направил в Государственную Думу 5-го созыва представление о лишении депутатской неприкосновенности лидера фракции ЛДПР Владимира Жириновского в связи с тем, что в его книге "Последний бросок на Юг" содержится состав преступления, однако Гос.Дума отклонила это предложение. </w:t>
        <w:br/>
        <w:t xml:space="preserve">В июне 1994 г. Владимир Жириновский посетил Нижний Новгород в составе делегации ЛДПР. 27 июня 1994 г. Жириновский с группой представителей фракции ЛДПР ворвался в кабинет губернатора Нижегородской области Бориса Немцова и потребовал встречи с губернатором. Заведующая приемной губернатора Татьяна Гришина сообщила журналистам 28 июня, что четверо спутников лидера ЛДПР были вооружены огнестрельным оружием, вели себя по-хулигански: открывали ящики стола губернатора, рылись в документах. После их вторжения из кабинета губернатора пропали две серебряных вещи, а также ряд важных документов. В ее присутствии Владимир Жириновский инсценировал разговор с директором ФСК, воспользовавшись при этом отключенным от коммутатора аппаратом. В итоге "разговора" Жириновский заявил, что он "доложил в министерство и что с администрацией Нижегородской области разберутся и наведут здесь порядок". На пресс- конференции было заявлено, что администрация Нижегородской области ходатайствует о возбуждении уголовного дела по факту пропажи серебряных кубка и сувенира от послов иностранных государств, которые находились в кабинете губернатора, а также 100 тыс. рублей, которые лежали у губернатора в верхнем ящике стола. </w:t>
      </w:r>
      <w:r>
        <w:rPr/>
        <w:t xml:space="preserve">(PostFactum, 28 июня 1994 г.) </w:t>
        <w:br/>
      </w:r>
      <w:r>
        <w:rPr>
          <w:lang w:val="ru-RU"/>
        </w:rPr>
        <w:t xml:space="preserve">1 июля 1994 г. Владимир Жириновский устроил скандал на посту ГАИ, попытавшись сорвать погоны с инспектора. Как стало известно корреспонденту "РИА-Москва", начался скандал с того, что на 15 километре Рублевско- Успенского шоссе за нарушение правил обгона инспектор ГАИ остановил автомобиль "Волга" ГАЗ-2410, государственный номер 24-24 МОЛ, принадлежащий АО "Ино". За рулем был начальник службы безопасности ЛДПР Олег Малышкин. В тот момент, когда инспектор заканчивал составление протокола, у поста появился Жириновский. Подъехав к посту ГАИ на другой машине, он ворвался в помещение и потребовал от инспектора никогда впредь не останавливать автомобили, обслуживающие ЛДПР, протокол - аннулировать, а водительское удостоверение нарушившему правила Малышкину - вернуть. Инспектор отказал. Тогда разъяренный Жириновский выхватил у инспектора протокол, разорвал его и выбросил. При этом инспектор получил ссадину указательного пальца левой руки, что засвидетельствовал спустя некоторое время в Одинцовской центральной райбольнице. Затем Жириновский продолжал нападать на инспектора, пытаясь сорвать с него погоны. Сотрудники личной охраны лидера ЛДПР силой усадили своего шефа в машину и увезли с места конфликта. (РИА, 1 июля 1994г.) </w:t>
        <w:br/>
        <w:t>18 ноября 1994 г. Владимир Жириновский был решен права голоса в Государственной Думе на три парламентских дня. По сообщению агентства "</w:t>
      </w:r>
      <w:r>
        <w:rPr/>
        <w:t>PostFactum</w:t>
      </w:r>
      <w:r>
        <w:rPr>
          <w:lang w:val="ru-RU"/>
        </w:rPr>
        <w:t xml:space="preserve">", за это решение высказались 200 депутатов при 60, проголосовавших против, и 2 воздержавшихся. </w:t>
        <w:br/>
        <w:t xml:space="preserve">Во время выступления перед депутатами директора ФСК Сергея Степашина, представившего в ГД законопроект "Об органах контрразведки РФ", Владимир Жириновский громогласно обвинил шефа российской контрразведки в том, что тот является "агентом ЦРУ и "Моссад". </w:t>
        <w:br/>
        <w:t xml:space="preserve">В конце 1994 г. Владимир Жириновский в составе парламентской делегации приезжал в Чечню для выяснения обстановки по урегулированию российско-чеченского конфликта и переговоров об освобождении российских военнослужащих, захваченных чеченцами в плен во время неудачной попытки штурма Грозного отрядами оппозиции в октябре 1994 г. </w:t>
      </w:r>
    </w:p>
    <w:p>
      <w:pPr>
        <w:pStyle w:val="Style13"/>
        <w:rPr/>
      </w:pPr>
      <w:r>
        <w:rPr>
          <w:lang w:val="ru-RU"/>
        </w:rPr>
        <w:t xml:space="preserve">10 января 1995 г. Владимир Жириновский встречался с премьер- министром России Виктором Черномырдиным. Беседа проходила за закрытыми дверями. По сообщению источников в правительстве, на ней обсуждались "вопросы общественно-политической ситуации в стране, в первую очередь, связанные с кризисом в Чечне". По непроверенным данным, Владимир Жириновский настаивал на замене некоторых министров представителями ЛДПР. </w:t>
        <w:br/>
        <w:t xml:space="preserve">31 января 1995 г. Жириновский устроил скандал во время выступления уполномоченного по правам человека в РФ Сергея Ковалева перед европейскими парламентариями в Страсбурге. Владимир Жириновский, вместо того, чтобы задать вопрос Сергею Ковалеву, в резкой форме заявил, что "большинство российских граждан поддерживают действия правительства в Чечне" и что уполномоченный "дезориентирует общественное мнение Европы", после чего ему отключили микрофон. Отвечая на заявление Владимира Жириновского, Сергей Ковалев, в частности, заявил: "Правозащитников не назначают, Владимир Вольфович, у меня мандат не от Вас". </w:t>
        <w:br/>
        <w:t xml:space="preserve">После того, как парламентарии стали приветствовать выступление Сергея Ковалева, Владимир Жириновский с места начал кричать, что "здесь сидят предатели и агенты спецслужб". </w:t>
      </w:r>
      <w:r>
        <w:rPr/>
        <w:t xml:space="preserve">(PostFactum, 31 января 1995 г.) </w:t>
        <w:br/>
      </w:r>
      <w:r>
        <w:rPr>
          <w:lang w:val="ru-RU"/>
        </w:rPr>
        <w:t>8 февраля 1995 г. на пленарном заседании Госдумы Владимир Жириновский потребовал отставки спикера Государственной Думы 5-го созыва Ивана Рыбкина и министра внутренних дел Виктора Ерина . Т</w:t>
      </w:r>
      <w:r>
        <w:rPr/>
        <w:t>p</w:t>
      </w:r>
      <w:r>
        <w:rPr>
          <w:lang w:val="ru-RU"/>
        </w:rPr>
        <w:t>ебование отставки Рыбкина лидер ЛДПР мотиви</w:t>
      </w:r>
      <w:r>
        <w:rPr/>
        <w:t>p</w:t>
      </w:r>
      <w:r>
        <w:rPr>
          <w:lang w:val="ru-RU"/>
        </w:rPr>
        <w:t>овал тем, что спикер Гос.Думы "не защищает депутатский ко</w:t>
      </w:r>
      <w:r>
        <w:rPr/>
        <w:t>p</w:t>
      </w:r>
      <w:r>
        <w:rPr>
          <w:lang w:val="ru-RU"/>
        </w:rPr>
        <w:t xml:space="preserve">пус". </w:t>
        <w:br/>
      </w:r>
      <w:r>
        <w:rPr>
          <w:b/>
          <w:bCs/>
          <w:lang w:val="ru-RU"/>
        </w:rPr>
        <w:t xml:space="preserve">25-27 февраля 1995 г. Владимир Жириновский в составе делегации от ЛДПР и депутатов ГосДумы от ЛДПР посетил Ирак. 27 февраля 1995 г. президент Ирака Саддам Хусейн принял Жириновского. В ходе трехчасовой беседы они обсудили предложение лидера ЛДПР о "создании антизападной коалиции между Россией, православным и мусульманским миром." "Конфронтации между севером - Россией - и югом - арабским и мусульманским миром нет. Мы не враги, мы друзья. У нас один общий враг - Запад", - заявил после встречи Жириновский. </w:t>
        <w:br/>
      </w:r>
      <w:r>
        <w:rPr>
          <w:lang w:val="ru-RU"/>
        </w:rPr>
        <w:t xml:space="preserve">8 августа 1995 г. Владимир Жириновский посетил посольство Республики Хорватия в России и имел беседу с послом Нико Безмалиновичем. Как сообщили корреспонденту РИА "Новости" в пресс-центре ЛДПР, результатом беседы явилась договоренность об осуществлении Жириновским "посреднической миссии миротворца". Аналогичное предложение, как стало известно из того же источника, лидер ЛДПР получил от президента Боснии Радована Караджича через его посланника, посетившего фракцию ЛДПР в Госдуме. Имя представителя Караджича в пресс-центре назвать затруднились. Вылет Жириновского в Белград намечен ориентировочно на 12 августа. </w:t>
        <w:br/>
        <w:t xml:space="preserve">2 сентября 1995 г. Владимир Жириновский участвовал в </w:t>
      </w:r>
      <w:r>
        <w:rPr/>
        <w:t>VI</w:t>
      </w:r>
      <w:r>
        <w:rPr>
          <w:lang w:val="ru-RU"/>
        </w:rPr>
        <w:t xml:space="preserve"> съезде ЛДПР, на котором было сформировано избирательное объединение ЛДПР для участия в парламентских выборах в Государственную Думу в декабре 1995 г. </w:t>
        <w:br/>
        <w:t xml:space="preserve">9 сентября 1995 г. Жириновский в ходе пленарного заседания Государственной Думы принял участие в драке с депутатом Евгенией Тишковской . Депутат Николай Лысенко напал на депутат Глеба Якунина, сорвал с него крест и обвинил в том, что он порочит православную церковь. Тишковская вступилась за Глеба Якунина, помочь Лысенко вызвался Владимир Жириновский, в итоге Жириновский подрался с Тишковской и оттаскал ее за волосы. </w:t>
        <w:br/>
        <w:t xml:space="preserve">13 октября 1995 г. Жириновский вылетел в Багдад "по приглашению президента </w:t>
      </w:r>
      <w:r>
        <w:rPr>
          <w:b/>
          <w:bCs/>
          <w:lang w:val="ru-RU"/>
        </w:rPr>
        <w:t xml:space="preserve">Республики Ирак Саддама Хусейна для консультаций". Во время встречи с иракским лидером, по словам Жириновского, "мы ели с ним рыбу, замечательную президентскую рыбу. Пили пиво Четыре часа говорил я и один - он". ( ИТАР-ТАСС , 16 октября 1995 г.) </w:t>
        <w:br/>
      </w:r>
      <w:r>
        <w:rPr>
          <w:lang w:val="ru-RU"/>
        </w:rPr>
        <w:t xml:space="preserve">20 октября 1995 г. Владимир Жириновский прибыл в Югославию по приглашению сербских радикалов, где предложил создать военно-политический союз славянских государств. По его мнению, в союз могли бы войти Россия, Украина, Белоруссия, Болгария и Сербия. Целью такого союза он назвал "остановку и сдерживание" НАТО с тем, чтобы не допустить его возможных нападений на славянские государства. На состоявшейся в штаб-квартире Сербской радикальной партии получасовой пресс-конференции Жириновский выразил большой скептицизм относительно возможности достижения реальных и справедливых договоренностей на предстоящих 31 октября в США прямых переговорах президентов Сербии, Хорватии и Боснии и Герцеговины по урегулированию балканского кризиса. "Запад и Америка не дадут установить мир. Они могут лишь "помочь" сербам в дальнейшем расколе славянских территорий", - заявил он. 22 октября 1995 г. Владимир Жириновский подписал договор о сотрудничестве с Сербской радикальной партией. </w:t>
        <w:br/>
        <w:t xml:space="preserve">26-28 ноября 1995 г. Владимир Жириновски й посетил Китай в составе делегации думской фракции ЛДПР. </w:t>
        <w:br/>
        <w:t xml:space="preserve">В декабре 1995 г. Владимир Жириновский был избран депутатом Государственной Думы по списку ЛДПР. </w:t>
        <w:br/>
        <w:t xml:space="preserve">5 января 1996 г. Владимир Жириновский встретился с премьер-министром России Виктором Черномырдиным. В ходе встречи они обсудили широкий круг проблем по вопросам социально-экономического и политического положения России. </w:t>
        <w:br/>
        <w:t xml:space="preserve">10 января на съезде ЛДПР Жириновский был выдвинут кандидатом на пост президента России от ЛДПР. </w:t>
        <w:br/>
        <w:t xml:space="preserve">16 января 1996 г. в ходе заседания Гос.Думы, на котором обсуждалась кандидатура спикера, Владимир Жириновский был выдвинут фракцией ЛДПР на эту должность. Однако Жириновский объявил о том, что берет самоотвод, так как намерен сосредоточится на предстоящих президентских выборах. </w:t>
        <w:br/>
        <w:t xml:space="preserve">10 февраля 1996 г. </w:t>
      </w:r>
      <w:r>
        <w:rPr>
          <w:b/>
          <w:bCs/>
          <w:lang w:val="ru-RU"/>
        </w:rPr>
        <w:t>Владимир Жириновский встретился в Москве с лидером "Национального фронта" Франции Жан-Мари Ле Пеном. В ходе совместной пресс-конференции они объявили о намерении создать "Европейский центр правых сил". Жириновский заявил, что, как ожидается, в эту организацию войдут представители правых партий России, Франции, Германии, Италии, Испании, Австрии, а также "ряда других европейских стран".</w:t>
      </w:r>
      <w:r>
        <w:rPr>
          <w:lang w:val="ru-RU"/>
        </w:rPr>
        <w:t xml:space="preserve"> По словам лидера ЛДПР, в конце апреля в Москве должен быть проведен учредительный съезд этой организации, которая, отметил он, может быть "статусно оформлена уже в начале осени". </w:t>
        <w:br/>
        <w:t xml:space="preserve">5 апреля 1996 г. Владимир Жириновский был зарегистрирован кандидатом на должность президента РФ. Решение об этом принято на заседании Центризбиркома РФ. После проверки зачтены более полутора миллионов подписей, собранных по стране в его поддержку. Владимиру Жириновскому вручено удостоверение кандидата. Он стал третьим официально зарегистрированным кандидатом на выборах президента. (После Геннадия Зюганова и Бориса Ельцина ). </w:t>
      </w:r>
    </w:p>
    <w:p>
      <w:pPr>
        <w:pStyle w:val="Style13"/>
        <w:rPr/>
      </w:pPr>
      <w:r>
        <w:rPr>
          <w:lang w:val="ru-RU"/>
        </w:rPr>
        <w:t xml:space="preserve">В последние дни перед первым туром президентских выборов Владимир Жириновский активно занимался блокостроительством и поиском коалиций с Геннадием Зюгановым и Борисом Ельциным на период после окончания первого тура голосования. </w:t>
        <w:br/>
        <w:t xml:space="preserve">11 июня журнал "Итоги" (Москва) сообщил о вторичном обращении Жириновского к своим основным конкурентам по предвыборной борьбе за последние 2 недели с предложением "договориться". </w:t>
        <w:br/>
        <w:t xml:space="preserve">Выступая на пресс-конференции 5 июня, лидер ЛДПР назвал себя противником деления на "красных" и "белых"и обратился к Борису Ельцину. "Пора кончать с враждой внутри нашего общества, - сказал Владимир Жириновский - Вот и премьер-министр Черномырдин в том же духе недавно высказался - что можно создать правительство, действительно представляющее интересы интересы всех граждан и групп". </w:t>
        <w:br/>
        <w:t xml:space="preserve">По мнению Жириновского, "результаты выборов покажут, что стоит за каждым кандидатом. Если за ним десятки миллионов голосов, то каждый голос должен быть услышан". Совмещение разных политических линий вполне возможно, по мнению Владимира Жириновского, в рамках одного коалиционного правительства. "Все можно превратить в какую-то центристскую линию. Мы не выдвигаем никаких жестких условий, нам надо войти во власть. Тем, кто, претендует на пост президента; тем кто, уже в парламенте". Жириновский выразил мнение, что "никто не мешает" политикам после 16 июня договориться о том, что все основные кандидаты - например, четверо или пятеро первых по рейтингу - будут представлены в новом правительстве. Лидер ЛДПР при этом заметил, что президент Ельцин ознакомлен с такой постановкой вопроса и "ничего отрицательного к ней не испытывает". "Меня уверили, что Чубайс, Бурбулис и Шахрай не играют главной роли в нынешней избирательной кампании президента", - добавил Владимир Жириновский. </w:t>
        <w:br/>
        <w:t xml:space="preserve">Кроме того, на пресс-конференции Жириновский сказал: "К сожалению, возможно, что президент во второй тур не попадет. Тогда мне придется с Геннадием Андреевичем &lt;...&gt; А я вроде снова стал любить коммунистов. И что мне с ним делать во втором туре?...". По схеме, которую предложил Владимир Жириновский, действующие президент и премьер сохраняют свои посты, Зюганов становится вице-премьером, курирующим социальную сферу, Явлинский - вице-премьером по вопросам экономической политики, Горбачев - министром труда. По словам лидера ЛДПР, найдуться места для Святослава Федорова и Александра Лебедя . Для себя он избрал в этом гипотетическом правительстве пост министра юстиции или министра пропаганды. </w:t>
        <w:br/>
        <w:t xml:space="preserve">Однако представители КПРФ не выразили склонности определенно отвечать на вопрос о возможности союза с ЛДПР . Спикер Государственной думы Геннадий Селезнев заявил, что такой союз до первого тура выборов президента просто невозможен, а во втором туре "начнется распределение сил". Сам процесс возможных переговоров между КПРФ и ЛДПР Генадий Селезнев оценил, как "нормальный процесс, который идет между всеми объединениями, выдвигающими своих кандидатов". </w:t>
        <w:br/>
        <w:t xml:space="preserve">Как сообщила газета "Аргументы и факты" от 13 июня, первый тур переговоров КПРФ с Жириновским завершен. По данным газеты, принципиальное согласие Жириновского на поддержку Зюганова получено. "Но окончательно ситуация проясниться 18-го вечером. 17 июня произойдет встреча Зюганова и Жириновского, "шкура власти" будет делиться по количеству процентов у каждого кандидата. Если Жириновский получает больше 7-8 процентов голосов, то он может рассчитывать на свои 5 мест в правительстве, о которых он мечтал", - отметили эксперты газеты. </w:t>
        <w:br/>
        <w:t xml:space="preserve">Как сообщила газета "Комсомольская правда" , ссылаясь на источники из близкого окружения лидера ЛДПР, "Жириновский в обмен на консолидацию с партией Зюганова запросил в случае победы последнего пост главы правительства плюс должность председателя Госсовета РФ. Это для себя. Помимо этого Либерально- демократическая партия должна получить в кабинете национального единства еще пять портфелей." Кроме этого, газета сообщила о том, что "в случае победы КПРФ председателем Гостелерадио станет О. Финько . Остальные посты от ЛДПР распределены следующим образом: председатель Госкомимущества - В. Лисичкин , министр иностранных дел - А. Митрофанов , министр образования - Ю. Кузнецов , министр культуры - А. Шипов , управляющий делами администрации президента - А. Зуев , председатель Комитета РФ по рыболовству (?!) - Е. Большаков". </w:t>
      </w:r>
    </w:p>
    <w:p>
      <w:pPr>
        <w:pStyle w:val="Style13"/>
        <w:rPr>
          <w:lang w:val="ru-RU"/>
        </w:rPr>
      </w:pPr>
      <w:r>
        <w:rPr>
          <w:lang w:val="ru-RU"/>
        </w:rPr>
        <w:t xml:space="preserve">11 июня, отвечая на вопросы "Комсомольской правды" о предстоящих выборах, Владимир Жириновский, в частности, дал такие прогнозы : </w:t>
        <w:br/>
        <w:t xml:space="preserve">Отвечая на вопрос о проценте голосов избирателей, который лидер ЛДПР, вероятнее всего, наберет в первом туре, он ответил: "не менее 11-12 процентов". </w:t>
        <w:br/>
        <w:t xml:space="preserve">Говоря о вероятности фальсификации выборов, Жириновский сказал: "Гигантская. По нашим сведениям, создана компьютерная программа, в которую внесены автоматически проценты в сторону увеличения голосов в пользу Ельцина в сравнении со вторым кандидатом". </w:t>
        <w:br/>
        <w:t xml:space="preserve">Давая оценку прогнозам социологов о выходе во второй тур только двух кандидатов, лидер ЛДПР сказал, что "согласен", что во второй тур выдут только два кандидата, "но не Ельцин и Зюганов, а Зюганов и Жириновский". И добавил: "ЦРУ дает точные сведения". Причем в первом туре выборов он отвел себе второе место после Зюганова. </w:t>
        <w:br/>
        <w:t xml:space="preserve">11 июня 1996 г. газета "Финансовая Украина" сообщила о предложенной Владимиром Жириновским дискуссии, "которая могла бы спровоцировать ухудшение отношений с Украиной и Казахстаном". Жириновский призвал депутатов ГосДумы обратиться к правительствам этих стран с предложением о проведении референдума по вопросу о "возвращения России ее исконных территорий". Однако вопрос не был включен в повестку дня. За него проголосовали 190 депутатов при необходимом кворуме в 226 голосов. </w:t>
        <w:br/>
        <w:t xml:space="preserve">Агентство "Интерфакс" 16 июня 1996 г. сообщило: "Кандидат в президенты РФ от ЛДПР Владимир Жириновский уверен, что на выборах за него проголосует не менее 27 процентов избирателей, несмотря на прогнозы социологов лишь о 7 процентах голосов в его пользу. Об этом он заявил в воскресенье после голосования на своем избирательном участке в Сокольниках. Лидер ЛДПР не исключает, что результаты выборов могут стать полной неожиданностью для всех. Он объяснил это тем, что "миллионы избирателей придут голосовать впервые, и их выбор может опрокинуть все прогнозы". </w:t>
        <w:br/>
        <w:t xml:space="preserve">16 июня агентство "РИА-Новости" сообщило о том, что отвечая на вопрос, как он поступит в случае, если его пригласят войти в правительство, формируемое другим победителем на выборах, Жириновский сказал : "Мне лучше быть в оппозиции и иметь возможность критиковать правительство". </w:t>
      </w:r>
    </w:p>
    <w:p>
      <w:pPr>
        <w:pStyle w:val="Style13"/>
        <w:rPr>
          <w:lang w:val="ru-RU"/>
        </w:rPr>
      </w:pPr>
      <w:r>
        <w:rPr>
          <w:lang w:val="ru-RU"/>
        </w:rPr>
        <w:t xml:space="preserve">16 июня 1996 г. состоялись выборы президента России. По предварительным результатам Центральной избирательной комиссии РФ на 18 июня 1996 г., Владимир Жириновский набрал 5,78 процента голосов избирателей, принявших участие в голосовании, и выбыл из дальнейшей борьбы за президентский пост. </w:t>
      </w:r>
    </w:p>
    <w:p>
      <w:pPr>
        <w:pStyle w:val="Style13"/>
        <w:rPr>
          <w:lang w:val="ru-RU"/>
        </w:rPr>
      </w:pPr>
      <w:r>
        <w:rPr>
          <w:lang w:val="ru-RU"/>
        </w:rPr>
        <w:t xml:space="preserve">18 июня 1996 г. Владимир Жириновский заявил на пресс-конференции: "Лебедь предпочел должность чиновника, который ни за что не отвечает - это вызывает подозрения". По его прогнозам, такие изменения в правительстве повлекут за собой отставки ближайшего окружения Бориса Ельцина - Юрия Батурина, Александра Лифшица, Эмиля Паина и Виктора Илюшина. "Ельцин выгонит и их, а курс реформ будет меняться - так что неизвестно, какая еще нас демократия ожидает", - сказал Владимир Жириновский. "Аппарат не срабатывается из-за несовместимости фигур, будет колебание аппарата и чехарда отставок", - таков прогноз лидера ЛДПР на ближайшее будушее. В то же время Жириновский выразил возмущение, по его словам, "фальшивым участием" генерала Лебедя в выборах. "Лебедь мог получить свои посты в правительстве без фальшивого участия в президентских выборах, его проценты - это мои голоса", - утверждал лидер ЛДПР. "На выборах он занял не свое место, - убежден ВВладимир Жириновский, - он подорвал авторитет нашей партии, которая могла бы сбалансировать падение коммунистов". Жириновский также сообщил, что намерен проводить переговоры перед вторым туром голосования, но не хочет ни с кем блокироваться. Однако, если это решение будет принято, "я выступлю по телевидению и объявлю об этом", - сказал он. </w:t>
      </w:r>
    </w:p>
    <w:p>
      <w:pPr>
        <w:pStyle w:val="Style13"/>
        <w:rPr/>
      </w:pPr>
      <w:r>
        <w:rPr>
          <w:lang w:val="ru-RU"/>
        </w:rPr>
        <w:t>19 июня 1996 г. "Открытое радио 2</w:t>
      </w:r>
      <w:r>
        <w:rPr/>
        <w:t>x</w:t>
      </w:r>
      <w:r>
        <w:rPr>
          <w:lang w:val="ru-RU"/>
        </w:rPr>
        <w:t xml:space="preserve">2" сообщило, что Владимир Жириновский заявил журналистам, что "призовет своих избирателей не голосовать за коммунистов во втором туре президентских выборов". По словам набравшего около 6 процентов голосов лидера ЛДПР, он "намерен передать их Борису Ельцину". </w:t>
        <w:br/>
        <w:t xml:space="preserve">Газета "Аргументы и факты" 20 июня 1996 г. писала, ссылаясь на слова Владимира Жириновского "Москва похорошела, и видно это невооруженным глазом" произнесенные им 16 июня: "За что голосовал В.Жириновский на президентских выборах, осталось тайной. Но можно сказать, что на "мэрских" - за Ю.Лужкова". </w:t>
      </w:r>
    </w:p>
    <w:p>
      <w:pPr>
        <w:pStyle w:val="Style13"/>
        <w:rPr>
          <w:lang w:val="ru-RU"/>
        </w:rPr>
      </w:pPr>
      <w:r>
        <w:rPr>
          <w:lang w:val="ru-RU"/>
        </w:rPr>
        <w:t xml:space="preserve">Агенство "ИМА-пресс" 19 июня 1996 г. сообщило о том, что лидер ЛДПР "воспринимает итоги голосования 16 июня 1996 г. как свою "маленькую победу" хотя бы уже потому, что за ним никто не стоял, в отличии от Бориса Ельцина, за которым власть, Геннадия Зюганова, у чьей партии 100-летняя история, Александра Лебедя, коего, судя по последнему назначению, поддерживали пропрезидентские структуры, Владимира Брынцалова с его миллиардами. Григорию Явлинскому, продолжил Жириновский, симпатизировал Вашингтон, и вообще ему стоит эмигрировать в США, поскольку он лучше "стыкуется с американской системой", президентом же России его не изберут никогда. Даже за Юрием Власовым стоял Арнольд Шварценеггер, добавил Жириновский". Кроме этого, на пресс-конференции Владимир Жириновский высказал недовольство освещением в СМИ своей предвыборной кампании. А комментируя отставку министра обороны Павла Грачева Владимир Жириновский сказал, сто тот оказался "слишком податливым". На его месте, сказал лидер ЛДПР, "я бы взял тайм-аут, поехал бы на юг и оттуда бы начал поход на Москву". </w:t>
      </w:r>
    </w:p>
    <w:p>
      <w:pPr>
        <w:pStyle w:val="Style13"/>
        <w:rPr>
          <w:lang w:val="ru-RU"/>
        </w:rPr>
      </w:pPr>
      <w:r>
        <w:rPr>
          <w:lang w:val="ru-RU"/>
        </w:rPr>
        <w:t xml:space="preserve">В интервью газете "Комсомольская правда" 21 июня 1996 г., оценивая результаты первого тура выборов президента РФ и последующие перестановки в правительстве Владимир Жириновский сказал: "Победа опять досталась не демократии. Но на этот раз и не коммунистам. Все уже знакомо, все уже было, все происходит по одному и тому же сценарию - и в октябре 17-го, и в 85-м, в 91-м, и в 93-м годах, теперь вот в 96-м. Эта потасовка будет далеко не последней в цепочке кремлевских разборок. </w:t>
        <w:br/>
        <w:t xml:space="preserve">Если можно так легко отстранить силовиков от их постов, то это уже не спецслужбы. Противникам России удалось нейтрализовать спецслужбы России. Теперь в стране нет органов внутренней безопасности. Это показывает нам всю глубину трагедии, которую переживает страна. Но это все-таки не цивилизованные методы, когда еще до выборов происходят такие события. Нельзя было президенту, не будучи избранным, менять состав правительства. Он должен был сначала победить и в июле сформировать новое правительство, потом мог свободно не включать в новый кабинет министров тех лиц, которые ему не нравятся. А так это все напоминает прежние дворцовые перевороты". </w:t>
      </w:r>
    </w:p>
    <w:p>
      <w:pPr>
        <w:pStyle w:val="Style13"/>
        <w:rPr>
          <w:lang w:val="ru-RU"/>
        </w:rPr>
      </w:pPr>
      <w:r>
        <w:rPr>
          <w:lang w:val="ru-RU"/>
        </w:rPr>
        <w:t xml:space="preserve">24 июня 1996 г. Владимир Жириновский заявил журналистам о готовности "поддержать во втором туре президентских выборов Бориса Ельцина" при условии, что "в ходе личных консультаций с ним и лидером коммунистов Геннадием Зюгановым будут достигнуты взаимные договоренности". По мнению Жириновского, Борис Ельцин "должен" до 3 июля обнародовать состав обновленного правительства, предусмотрев в нем посты для Жириновского, Зюганова и Явлинского". </w:t>
        <w:br/>
        <w:t xml:space="preserve">В тот же день лидер ЛДПР на встрече с журналистами заявил, что считает "принципиально важным", чтобы оба кандидата в президенты "уже сейчас удалили бы из своих команд наиболее ортодоксальных деятелей". По словам В.Жириновского, в окружении Б.Ельцина это его помощники Виктор Илюшин, Георгий Сатаров, Юрий Батурин, Александр Лившиц, а также Сергей Филатов, Сергей Шахрай, Анатолий Чубайс. В свою очередь, Зюганов, как подчеркнул В.Жириновский, "должен немедленно вывести из своей команды Валентина Купцова, Анатолия Лукьянова, Александра Шабанова, Николая Рыжкова, Михаила Лапшина, Василия Стародубцева, Виктора Анпилова и других "радикалов". Вместе с тем лидер ЛДПР подчеркнул, что эти его предложения "не должны рассматриваться как ультиматум". "Я готов в ходе личных консультаций снять эти предложения и внести другие, я готов к компромиссу, готов рассмотреть встречные шаги", - отметил он. Если же такой компромисс достичь не удастся, то, как подчеркнул В.Жириновский, 3 июля он призовет свой электорат, который, по его расчетам, составляет до 10 процентов избирателей, пришедших на выборы, голосовать против обоих кандидатов в президенты. </w:t>
        <w:br/>
        <w:t xml:space="preserve">28 июня 1996 г. Жириновский заявил, что он не призывает своих сторонников "за кого- либо голосовать", но отметил при этом, что "3 июля не надо голосовать за представителя левых сил - Геннадия Зюганова". </w:t>
        <w:br/>
        <w:t xml:space="preserve">На пресс-конференции в Государственной Думе Жириновский сказал, что "нам трудно поверить в КП РФ в лице Зюганова, ибо с 1917 года эта политическая сила обманывала и обманула несколько поколений наших граждан: нам тогда обещали мир, фабрики и землю - не получили". </w:t>
        <w:br/>
        <w:t xml:space="preserve">Лидер ЛДПР открыто не призывал своих сторонников голосовать за Бориса Ельцина, но напомнил, что если к власти придет Геннадий Зюганов, то в 2000 году сторонники Жириновского уже не смогут "избрать своего вождя на высший пост в стране", поскольку коммунисты отменят институт президентства вообще. В завершении пресс-конференции Жириновский назвал 3 июля 1996 года - "днем похорон коммунизма". 29 июня 1996 г. агентсво "Интерфакс" сообщило о том, что из кандидатов, не прошедших во второй тур Лебедь, Явлинский и Жириновский потратили больше всего средств на предвыборную агитацию. По данным агентства, Владимир Жириновский истратил на свою предвыборную кампанию 13 млрд. 693 млн. 20 тыс. 193 рубля. </w:t>
      </w:r>
    </w:p>
    <w:p>
      <w:pPr>
        <w:pStyle w:val="Style13"/>
        <w:rPr>
          <w:lang w:val="ru-RU"/>
        </w:rPr>
      </w:pPr>
      <w:r>
        <w:rPr>
          <w:lang w:val="ru-RU"/>
        </w:rPr>
        <w:t xml:space="preserve">3 июля 1996 г. агентство "Интерфакс" сообщило о том, что Владимир Жириновский продемонстрировал журналистам на избирательном участке заполненный им бюллетень, в котором собственной рукой поставил галочку "против всех". </w:t>
      </w:r>
    </w:p>
    <w:p>
      <w:pPr>
        <w:pStyle w:val="Style13"/>
        <w:rPr>
          <w:lang w:val="ru-RU"/>
        </w:rPr>
      </w:pPr>
      <w:r>
        <w:rPr>
          <w:lang w:val="ru-RU"/>
        </w:rPr>
        <w:t xml:space="preserve">5 июля 1996 г. Государственная Дума по предложению Жириновского внесла в повестку дня заседания вопрос о национализации одного из каналов телевидения - ОРТ или ВГТРК . Владимир Жириновский предложил осуществить эту трансформацию, распределив телеэфир в равных долях - по одной трети - между президентом, правительством и парламентом. </w:t>
        <w:br/>
        <w:t xml:space="preserve">9 июля 1996 г. Гос.Дума приняла за основу проект постановления, содержащий рекомендацию президенту страны преобразовать акционерное общество закрытого типа ОРТ в государственный телевизионный канал. </w:t>
      </w:r>
    </w:p>
    <w:p>
      <w:pPr>
        <w:pStyle w:val="Normal"/>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rPr>
          <w:color w:val="0000FF"/>
        </w:rPr>
      </w:pPr>
      <w:r>
        <w:rPr>
          <w:color w:val="0000FF"/>
        </w:rPr>
        <w:drawing>
          <wp:inline distT="0" distB="0" distL="0" distR="0">
            <wp:extent cx="276225" cy="283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0" t="-126" r="-130" b="-126"/>
                    <a:stretch>
                      <a:fillRect/>
                    </a:stretch>
                  </pic:blipFill>
                  <pic:spPr bwMode="auto">
                    <a:xfrm>
                      <a:off x="0" y="0"/>
                      <a:ext cx="276225" cy="283210"/>
                    </a:xfrm>
                    <a:prstGeom prst="rect">
                      <a:avLst/>
                    </a:prstGeom>
                  </pic:spPr>
                </pic:pic>
              </a:graphicData>
            </a:graphic>
          </wp:inline>
        </w:drawing>
      </w:r>
    </w:p>
    <w:p>
      <w:pPr>
        <w:pStyle w:val="Normal"/>
        <w:rPr/>
      </w:pPr>
      <w:r>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rPr/>
      </w:pPr>
      <w:r>
        <w:rPr>
          <w:lang w:val="ru-RU"/>
        </w:rPr>
        <w:t xml:space="preserve">Данная информационная система создана и поддерживается Национальной Службой Новостей ( НСН ). </w:t>
        <w:br/>
        <w:t xml:space="preserve">Ваши комментарии будут с интересом встречены по адресу </w:t>
      </w:r>
      <w:r>
        <w:rPr/>
        <w:t>webmaster</w:t>
      </w:r>
      <w:r>
        <w:rPr>
          <w:lang w:val="ru-RU"/>
        </w:rPr>
        <w:t>@</w:t>
      </w:r>
      <w:r>
        <w:rPr/>
        <w:t>nns</w:t>
      </w:r>
      <w:r>
        <w:rPr>
          <w:lang w:val="ru-RU"/>
        </w:rPr>
        <w:t>.</w:t>
      </w:r>
      <w:r>
        <w:rPr/>
        <w:t>ru</w:t>
      </w:r>
      <w:r>
        <w:rPr>
          <w:lang w:val="ru-RU"/>
        </w:rPr>
        <w:t xml:space="preserve"> . </w:t>
        <w:br/>
        <w:t xml:space="preserve">Составитель документа Валентина Агапова, Любовь Петрова </w:t>
        <w:br/>
        <w:t xml:space="preserve">Дата последнего обновления 23 июля 1996 г. </w:t>
        <w:br/>
        <w:t>© 1996, Национальная служба новостей.</w:t>
      </w:r>
    </w:p>
    <w:p>
      <w:pPr>
        <w:pStyle w:val="Style13"/>
        <w:jc w:val="right"/>
        <w:rPr>
          <w:color w:val="0000FF"/>
        </w:rPr>
      </w:pPr>
      <w:r>
        <w:rPr>
          <w:color w:val="0000FF"/>
        </w:rPr>
        <w:drawing>
          <wp:inline distT="0" distB="0" distL="0" distR="0">
            <wp:extent cx="2209800" cy="474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6" t="-76" r="-16" b="-76"/>
                    <a:stretch>
                      <a:fillRect/>
                    </a:stretch>
                  </pic:blipFill>
                  <pic:spPr bwMode="auto">
                    <a:xfrm>
                      <a:off x="0" y="0"/>
                      <a:ext cx="2209800" cy="474345"/>
                    </a:xfrm>
                    <a:prstGeom prst="rect">
                      <a:avLst/>
                    </a:prstGeom>
                  </pic:spPr>
                </pic:pic>
              </a:graphicData>
            </a:graphic>
          </wp:inline>
        </w:drawing>
      </w:r>
    </w:p>
    <w:p>
      <w:pPr>
        <w:pStyle w:val="Style13"/>
        <w:jc w:val="right"/>
        <w:rPr>
          <w:lang w:val="ru-RU"/>
        </w:rPr>
      </w:pPr>
      <w:r>
        <w:rPr>
          <w:rStyle w:val="StrongEmphasis"/>
          <w:rFonts w:eastAsia="Courier New" w:cs="Courier New" w:ascii="Courier New" w:hAnsi="Courier New"/>
          <w:sz w:val="20"/>
          <w:szCs w:val="20"/>
          <w:lang w:val="ru-RU"/>
        </w:rPr>
        <w:t xml:space="preserve">НСН. </w:t>
      </w:r>
      <w:r>
        <w:rPr>
          <w:rStyle w:val="StrongEmphasis"/>
          <w:rFonts w:eastAsia="Courier New" w:cs="Courier New" w:ascii="Courier New" w:hAnsi="Courier New"/>
          <w:sz w:val="20"/>
          <w:szCs w:val="20"/>
        </w:rPr>
        <w:t>Home</w:t>
      </w:r>
      <w:r>
        <w:rPr>
          <w:rStyle w:val="StrongEmphasis"/>
          <w:rFonts w:eastAsia="Courier New" w:cs="Courier New" w:ascii="Courier New" w:hAnsi="Courier New"/>
          <w:sz w:val="20"/>
          <w:szCs w:val="20"/>
          <w:lang w:val="ru-RU"/>
        </w:rPr>
        <w:t xml:space="preserve"> </w:t>
      </w:r>
      <w:r>
        <w:rPr>
          <w:rStyle w:val="StrongEmphasis"/>
          <w:rFonts w:eastAsia="Courier New" w:cs="Courier New" w:ascii="Courier New" w:hAnsi="Courier New"/>
          <w:sz w:val="20"/>
          <w:szCs w:val="20"/>
        </w:rPr>
        <w:t>Page</w:t>
      </w:r>
      <w:r>
        <w:rPr>
          <w:rStyle w:val="StrongEmphasis"/>
          <w:rFonts w:eastAsia="Courier New" w:cs="Courier New" w:ascii="Courier New" w:hAnsi="Courier New"/>
          <w:sz w:val="20"/>
          <w:szCs w:val="20"/>
          <w:lang w:val="ru-RU"/>
        </w:rPr>
        <w:t xml:space="preserve"> </w:t>
      </w:r>
    </w:p>
    <w:p>
      <w:pPr>
        <w:pStyle w:val="Heading1"/>
        <w:jc w:val="center"/>
        <w:rPr>
          <w:lang w:val="ru-RU"/>
        </w:rPr>
      </w:pPr>
      <w:r>
        <w:rPr>
          <w:lang w:val="ru-RU"/>
        </w:rPr>
        <w:t xml:space="preserve">Политические взгляды, позиция </w:t>
      </w:r>
    </w:p>
    <w:p>
      <w:pPr>
        <w:pStyle w:val="Normal"/>
        <w:rPr>
          <w:lang w:val="ru-RU"/>
        </w:rPr>
      </w:pPr>
      <w:r>
        <w:rPr>
          <w:lang w:val="ru-RU"/>
        </w:rPr>
        <w:t xml:space="preserve">Газета "Известия" 14 апреля 1994 г. опубликовала статью, в которой говорилось, что "первая программа Либерально-демократической партии Владимира Жириновского была опубликована в 1991 году с благословения центрального комитета КПСС. Об этом заявил человек, написавший программу ЛДП. 37-летний Андрей Загородников, преподаватель марксистско-ленинской философии в институте транспорта. По словам Загородникова, "Михаил Горбачев не видел другой возможности сохранить власть, кроме как создать партию, на словах альтернативную КПСС, но лидера которой он мог бы контролировать". Загородников познакомился с Жириновским в 1990 году, когда будущий лидер российских националистов предложил ему написать программу его партии. Программа ЛДП была опубликована в марте 1991 года Политиздатом. Загородников признается, что, создавая программу ЛДП, преследовал "чисто научные цели"&lt;...&gt;. Слова Загородникова о роли КПСС в создании ЛДП подтверждает бывший соратник Жириновского Леонид Алимов, вышедший из Либерально-демократической партии в апреле 1991 года. В интервью Франс Пресс он заявил, что формированию ЛДП содействовали "ЦК КПСС, московский горком партии, а также руководитель комсомола Виктор Мироненко". По словам Алимова, "в 1991 году Жириновский восемь раз выезжал за границу, при этом зачастую обходился без визы, что подтверждает: за ним стояли государственные структуры"". </w:t>
      </w:r>
    </w:p>
    <w:p>
      <w:pPr>
        <w:pStyle w:val="Style13"/>
        <w:rPr/>
      </w:pPr>
      <w:r>
        <w:rPr>
          <w:b/>
          <w:bCs/>
          <w:lang w:val="ru-RU"/>
        </w:rPr>
        <w:t xml:space="preserve">В книге "Политический ландшафт России" (1995 г.), касаясь истории государственного переворота в августе 1991 г., Жириновский писал: "...ГКЧП, к сожалению, оказался в атмосфере практически полной обструкции. Лишь у Либерально-демократической партии хватило мужества открыто поддержать ГКЧП в то время, когда многие первые секретари коммунистических обкомов прятались на дачах". </w:t>
        <w:br/>
      </w:r>
      <w:r>
        <w:rPr>
          <w:lang w:val="ru-RU"/>
        </w:rPr>
        <w:t xml:space="preserve">8 сентября 1992 г. Владимир Жириновский на встрече со своими сторонниками в здании Моссовета заявил, что "нынешний развал экономики России - дело рук мирового масонства". </w:t>
        <w:br/>
        <w:t xml:space="preserve">По сообщению газеты "Московский комсомолец" ( 13 сентября 1992 г.), 12 сентября Жириновский принял участие в конференции по "человеческому измерению", где выступил в качестве гостя. Он заявил, что ему "стал нравиться Ельцин после того, как президент России заявил о возможности территориальных претензий к другим республикам". Жириновский сказал также, что "уверен, что Ельцин скоро перейдет на его позиции полностью". </w:t>
        <w:br/>
        <w:t xml:space="preserve">25 сентября 1992 г. Владимир Жириновский высказался за возвращение Японии "северных территорий". Решить эту проблему можно, по словам Жириновского, при условии, что "Япония займет нейтральную позицию касательно новой внешней политики России в отношении Ирана, Афганистана, Турции". </w:t>
        <w:br/>
        <w:t xml:space="preserve">25 ноября 1992 г. Владимир Жириновский заявил, что "Япония забудет о территориальных претензиях на Курилы сразу же, стоит лишь навести на нее пушки и потребовать Хоккайдо" (газета "Вечерний Восток", </w:t>
      </w:r>
      <w:r>
        <w:rPr/>
        <w:t>N</w:t>
      </w:r>
      <w:r>
        <w:rPr>
          <w:lang w:val="ru-RU"/>
        </w:rPr>
        <w:t xml:space="preserve"> 49) </w:t>
        <w:br/>
        <w:t xml:space="preserve">6 сентября 1993 г. Владимир Жириновский прибыл в Грозный для празднования второй годовщины независимости Чеченской республики. Цель приезда лидера ЛДПР, по его словам, - "разделить радость чеченского народа". </w:t>
        <w:br/>
        <w:t xml:space="preserve">Выступая перед местными журналистами в Грозном, Жириновский отметил, что возглавляемая им партия и руководство Чечни преследуют одни и те же идеалы - свободы и национального определения. Вместе с тем, отвечая на вопрос о своем отношении к Чечне в качестве президента России, Жириновский дал понять, что если бы он был президентом, "он не стал бы признавать независимость Чечни, а наделил бы ее полномочиями, равными с другими регионами России". </w:t>
        <w:br/>
        <w:t xml:space="preserve">16 марта 1993 г. Владимир Жириновский заявил, что "единственный путь выхода России из кризиса - проведение досрочных выборов президента РФ в июне-июле 1993 г.". </w:t>
        <w:br/>
        <w:t xml:space="preserve">В декабре 1994 г. Жириновский поддержал ввод войск в Чечню. </w:t>
        <w:br/>
        <w:t xml:space="preserve">Комментируя действия президента и правительства в Чечне, Владимир Жириновский заявил: "то, что сегодня делается, это нужно делать. Нужно, чтобы в стране не было вооруженных группировок. Только российская армия должна носить оружие". (сообщение телекомпании НТВ , программа "Итоги", 15 января 1995 г.). </w:t>
        <w:br/>
        <w:t xml:space="preserve">25 августа 1995 г. Владимир Жириновский выступил на брифинге в здании Государственной Думы . Он сделал заявление о грядущем государственном перевороте в России. Жириновский утверждал, что переворот готовят те силы, которые не заинтересованы в проведении парламентских выборов, и среди представителей этих сил назвал имена Владимира Шумейко и Егора Гайдара . </w:t>
        <w:br/>
        <w:t xml:space="preserve">Лидер либерал-демократов исключил причастность Бориса Ельцина и Павла Грачева к готовящемуся перевороту, однако заметил, что сторонники насильственной смены власти есть и в ближайшем окружении президента РФ. </w:t>
        <w:br/>
        <w:t xml:space="preserve">Он заявил о причастности США и, в частности, ЦРУ к событиям, связанным с подготовкой государственного переворота в России. "Осталось несколько дней до государственного переворота", - заявил Владимир Жириновский. "Мы требуем остановить его 25 августа, потому что 27-го, возможно, уже будет поздно", - заключил он. В причастности к подготовке переворота он обвинил заместителей руководителей силовых ведомств, но не назвал конкретно ни одной фамилии. </w:t>
        <w:br/>
        <w:t xml:space="preserve">2 сентября 1995 г. Владимир Жириновский выступил с политическим докладом на съезде ЛДПР. Он утверждал, что ЛДПР "дает рецепт выздоровления от национальных болезней". В международных делах Россия, по мнению Жириновского, должна ориентироваться в своей европейской политике на союз с Германией "в целях недопущения войны между нашими странами; соперничать с США в мировой политике, но также не допустить военного столкновения; сдерживать Китай своими отношениями с его соседями - Индией, Японией; обратить, наконец, свое внимание на Юг". По мнению Жириновского, именно с Юга исходит главная опасность для России. </w:t>
        <w:br/>
        <w:t xml:space="preserve">25 октября 1995 г. Владимир Жириновский обнародовал свой план переустройства административного управления России, реализовать который, по его словам, должен президент РФ Ельцин. Выступая на пресс-конференции, Жириновский заявил, что главе государства необходимо с 1 января 1996 г. поделить страну на 40 губерний и лично назначить всех губернаторов. 1 марта, по мнению Жириновского, надо объявить о создании "восточноевропейского содружества с центром в Москве", в которое должны войти все государства, "желающие войти в состав России". С 1 мая 1996 г., по мнению Жириновского, "останется только ввести общую валюту - рубль". Лидер ЛДПР сообщил также, что он направил письма министру обороны, начальнику Генерального штаба, министру внутренних дел, руководителям ФСБ, Управления охраны и Федеральной службы пограничных войск с предложением обсудить возможность создания Государственного Совета, который бы "предпринял реальные действия по выведению страны из кризиса". В Совет, по его мнению, кроме "силовиков", должны входить президент РФ, а также новый премьер- министр и новый министр иностранных дел, лидер партии, победившей на парламентских выборах и лидер главной оппозиционной партии. </w:t>
        <w:br/>
        <w:t xml:space="preserve">1 ноября 1995 г. Владимир Жириновский заявил на пресс-конференции в Гос.Думе, что в ходе предвыборной кампании у ЛДПР не будет союзников "ни слева, ни справа, так как все политические силы в стране руководствуются узкопартийными интересами, а не интересами народа". </w:t>
        <w:br/>
        <w:t xml:space="preserve">6 ноября 1995 г. Жириновский выступил на встрече с избирателями во Владикавказе в ходе своей поездки по Северной Осетии. Он назвал ЛДПР единственной политической силой, способной вернуть Россию "в лоно цивилизации". Пообещав в случае победы ЛДПР на выборах "решить национальный вопрос в России раз и навсегда", он заявил, что для этого необходимо "вернуться к губернскому самоуправлению, отказавшись от национально-территориальных образований". По словам Жириновского, "возражать против этого могут только сумасшедшие или националистические экстремисты". Как заявил лидер ЛДПР, для реализации программы партии ей необходимо завоевать 300 мест в новой Государственной Думе. К числу противников возрождения России он отнес - внутри России - "радикал- демократов", а вне ее - Запад, и прежде всего США. </w:t>
        <w:br/>
        <w:t xml:space="preserve">1 декабря 1995 г. Владимир Жириновский провел в Государственной Думе пресс-конференцию, на которой выдвинул идею распределения высших государственных должностей для трех кандидатов в президенты РФ, которые победят в первом туре этих выборов. По мнению Жириновского, один из них, естественно, станет президентом, другому нужно предоставить портфель премьер-министра, а для третьего ввести новую должность государственного секретаря. Он не объяснил, какими вопросами будет заниматься государственный секретарь. "Это должны быть назначенные, а не избранные лица", - уточнил Владимир Жириновский. </w:t>
      </w:r>
    </w:p>
    <w:p>
      <w:pPr>
        <w:pStyle w:val="Style13"/>
        <w:rPr>
          <w:lang w:val="ru-RU"/>
        </w:rPr>
      </w:pPr>
      <w:r>
        <w:rPr>
          <w:lang w:val="ru-RU"/>
        </w:rPr>
        <w:t xml:space="preserve">15 мая 1996 г. на пресс-конференции в Москве Владимир Жириновский заявил, что на президентских выборах победит Борис Ельцин, второе место займет либо он сам, либо Геннадий Зюганов. На этой же пресс-конференции Жириновский заявил о том, что он самый скромный из претендентов на пост президента Российской Федерации и если россияне хотят демократию в стране, им следует голосовать за него. </w:t>
      </w:r>
    </w:p>
    <w:p>
      <w:pPr>
        <w:pStyle w:val="Style13"/>
        <w:rPr>
          <w:lang w:val="ru-RU"/>
        </w:rPr>
      </w:pPr>
      <w:r>
        <w:rPr>
          <w:lang w:val="ru-RU"/>
        </w:rPr>
        <w:t xml:space="preserve">9 мая 1996 г. Владимир Жириновский разослал в некоторые средства массовой информации обращение, в котором просил журналистов о пожертвованиях на свою предвыборную кампанию. В своем обращении Жириновский отметил, что "я не призываю вас делать пожертвования, а только предлагаю". </w:t>
      </w:r>
    </w:p>
    <w:p>
      <w:pPr>
        <w:pStyle w:val="Style13"/>
        <w:rPr/>
      </w:pPr>
      <w:r>
        <w:rPr>
          <w:lang w:val="ru-RU"/>
        </w:rPr>
        <w:t>7 мая 1996 г. в интервью "</w:t>
      </w:r>
      <w:r>
        <w:rPr/>
        <w:t>PostFactum</w:t>
      </w:r>
      <w:r>
        <w:rPr>
          <w:lang w:val="ru-RU"/>
        </w:rPr>
        <w:t xml:space="preserve">" Владимир Жириновский заявил, что если бы Геннадий Зюганов создал не Народно-патриотический фронт, а блок "КПРФ плюс ЛДПР", то этот блок выиграл бы первый тур президентских выборов "с бешеным превосходством", получив 40 процентов голосов. </w:t>
      </w:r>
    </w:p>
    <w:p>
      <w:pPr>
        <w:pStyle w:val="Style13"/>
        <w:rPr>
          <w:lang w:val="ru-RU"/>
        </w:rPr>
      </w:pPr>
      <w:r>
        <w:rPr>
          <w:lang w:val="ru-RU"/>
        </w:rPr>
        <w:t xml:space="preserve">Отвечая на вопрос, почему ЛДПР не выступила инициатором такой коалиции, Жириновский заявил: "А зачем я буду унижаться? Я не иду к коммунистам, потому что коммунисты не хотят. Они говорят, чтобы я к ним пришел, приполз. Никогда. Но для них это был бы шанс 100-процентный". Жириновский считает, что во второй тур предстоящих выборов пройдут он и Зюганов. "Я объехал всю страну. Уже третий раз объезжаю ее. Я вижу, что везде есть сторонники Зюганова и мои". По мнению В.Жириновского, Борис Ельцин предстоящие выборы проиграет: "Он получит от 5-7 до 10 процентов...&lt;...&gt; А если Ельцин выйдет во второй тур, то очень многие пойдут за Зюгановым, потому что жизнь сегодня тяжелая, никто не хочет дружить с демократией". </w:t>
      </w:r>
    </w:p>
    <w:p>
      <w:pPr>
        <w:pStyle w:val="Style13"/>
        <w:rPr>
          <w:lang w:val="ru-RU"/>
        </w:rPr>
      </w:pPr>
      <w:r>
        <w:rPr>
          <w:lang w:val="ru-RU"/>
        </w:rPr>
        <w:t xml:space="preserve">В последние дни перед первым туром выборов президента РФ лидер ЛДПР сделал ряд заявлений и призывов к созданию коалиций как перед первым, так и перед вторым туром туром президентских выборов. Журнал "Итоги" (11 июня 1996 г.) "Владимир Жириновский второй раз за последние две недели обратился к своим основным конкурентам по предвыборной борьбе с предложением "договориться". В конце мая он обращался со своими предложениями к Геннадию Зюганову, а на пресс-конференции 5 июня 1996 г. лидер ЛДПР обращался к Борису Ельцину". </w:t>
        <w:br/>
        <w:t xml:space="preserve">Жириновский также сказал: "Мы не выдвигаем никаких жестких условий, нам надо войти во власть. Тем, кто претендует на пост президента,. тем, кто уже в парламенте...". По- мнению Владимира Жириновского, "никто не мешает" после 16 июня договориться о том, что все основные кандидаты - например, четверо или пятеро первых - будут представлены в новом правительстве. Глава ЛДПР при этом заметил, что президент Ельцин ознакомлен с такой постановкой вопроса и "ничего отрицательного к ней не испытывает". На другой встрече с журналистами Владимир Жириновский заявил: "К сожалению, возможно, что президент во второй тур не попадет. Тогда мне придется с Геннадием Андреевичем... А я вроде снова стал любить коммунистов. И что мне с ними делать во втором туре?.." </w:t>
        <w:br/>
        <w:t xml:space="preserve">Журнал "Итоги" отмечал: "По схеме, предлагаемой Владимиром Жириновским, нынешние президент и премьер сохраняют свои посты, Зюганов становится вице-премьером, курирующим социальную сферу, Явлинский - вице- премьером по вопросам экономической политики, Горбачев - министром труда. Найдутся места для Святослава Федорова и Александра Лебедя. Себя главный либерал-демократ прочит в министры юстиции или министры пропаганды (в последнем случае следует создать в правительстве соответствующее "звено")". </w:t>
      </w:r>
    </w:p>
    <w:p>
      <w:pPr>
        <w:pStyle w:val="Style13"/>
        <w:rPr/>
      </w:pPr>
      <w:r>
        <w:rPr>
          <w:lang w:val="ru-RU"/>
        </w:rPr>
        <w:t xml:space="preserve">11 июня 1996 г. отвечая на вопросы газеты "Комсомольская правда" Владимир Жириновский сказал, что наберет в первом туре не меньше 11-12 процентов голосов избирателей. Говоря о кандидатах, которые выдут во второй тур президентских выборов, Жириновский заявил "Но не Ельцин и Зюганов, а Зюганов и Жириновский. ЦРУ дает точные сведения". Отвечая на вопрос о том, могут ли результаты выборов могут усложнить политическую обстановку в стране и вызвать еще больший раскол в обществе, Владимир Жириновский сказал: "Если к власти придет снова меньшинство, то гражданская война будет не тлеть, а полыхать, а если большинство и меньшинство найдут возможность создать коалиционное правительство, то гражданской войны не будет. Я предлагал и предложил такое правительство". </w:t>
      </w:r>
    </w:p>
    <w:p>
      <w:pPr>
        <w:pStyle w:val="Style13"/>
        <w:rPr>
          <w:lang w:val="ru-RU"/>
        </w:rPr>
      </w:pPr>
      <w:r>
        <w:rPr>
          <w:lang w:val="ru-RU"/>
        </w:rPr>
        <w:t xml:space="preserve">11 июня 1996 г. газета "Финансовая Украина" сообщила о том, что 36 голосов не хватило Государственной Думе России, чтобы начать предложенную Владимиром Жириновским дискуссию. Лидер фракции ЛДПР призвал коллег обратиться к правительствам Украины и Казахстана с предложением провести референдум по вопросу "возвращения России ее исконных территорий". Однако вопрос не был включен в повестку дня. За него проголосовали 190 депутатов при необходимом кворуме в 226 голосов. </w:t>
      </w:r>
    </w:p>
    <w:p>
      <w:pPr>
        <w:pStyle w:val="Style13"/>
        <w:rPr>
          <w:lang w:val="ru-RU"/>
        </w:rPr>
      </w:pPr>
      <w:r>
        <w:rPr>
          <w:lang w:val="ru-RU"/>
        </w:rPr>
        <w:t xml:space="preserve">В интервью радиостанции "Юность" (13 июня 1996 г.), Владимир Жириновский отвечая на вопрос: "если бы Вы сегодня стали президентом, то какую программу первоочередных мер предложил бы россиянам?", Владимир Жириновский сказал: " Я - за то, чтобы все-таки вернуться к формуле российского государства как империи в хорошем смысле, то есть большое, крупное государство, но в котором все народы живут свободно, нету национальных клеток, когда мы сажаем - здесь татары, здесь чуваши, здесь Мордва, здесь Якутия. Россия - Отечество для всех. Снять национальный вопрос, который будоражил последние десятилетие и заставляем людей называть свою национальность, писать ее в анкетах и в связи с этим какие-то права даем или наоборот ущемляем. Вот это главный вопрос, если мы решим и у нас будет большое российское государство с таким уровнем культуры и для всех, это уже будет значительный шаг". </w:t>
      </w:r>
    </w:p>
    <w:p>
      <w:pPr>
        <w:pStyle w:val="Style13"/>
        <w:rPr>
          <w:lang w:val="ru-RU"/>
        </w:rPr>
      </w:pPr>
      <w:r>
        <w:rPr>
          <w:lang w:val="ru-RU"/>
        </w:rPr>
        <w:t xml:space="preserve">15 июня 1996 г. газета "Комсомольская правда" сообщила, ссылаясь на источники из близкого окружения лидера ЛДПР: "Жириновский в обмен на консолидацию с партией Зюганова запросил в случае победы последнего пост главы правительства, плюс должность председателя Госсовета РФ. Это для себя. Помимо этого Либерально-демократическая партия должна получить в кабинете национального единства еще пять портфелей". Также газета привела слова Владимира Жириновского о том, что единый блок ЛДПР-КПРФ "имеет право на мирное сосуществование", объясняя сближение с Геннадием Зюгановым стремлением "уравновесить влияние президента-коммуниста". </w:t>
      </w:r>
    </w:p>
    <w:p>
      <w:pPr>
        <w:pStyle w:val="Style13"/>
        <w:rPr>
          <w:lang w:val="ru-RU"/>
        </w:rPr>
      </w:pPr>
      <w:r>
        <w:rPr>
          <w:lang w:val="ru-RU"/>
        </w:rPr>
        <w:t xml:space="preserve">16 июня 1996 г. агентство "РИА-Новости" сообщило, что Владимир Жириновский в первом туре избирательной кампании надеется на голоса тех, кто впервые принимает участие в выборах. "Отвечая на вопрос, как он поступит в случае, если его пригласят войти в правительство формируемое другим победителем на выборах, Жириновский сказал: "Мне лучше быть в оппозиции и иметь возможность критиковать правительство"." </w:t>
      </w:r>
    </w:p>
    <w:p>
      <w:pPr>
        <w:pStyle w:val="Style13"/>
        <w:rPr>
          <w:lang w:val="ru-RU"/>
        </w:rPr>
      </w:pPr>
      <w:r>
        <w:rPr>
          <w:lang w:val="ru-RU"/>
        </w:rPr>
        <w:t xml:space="preserve">18 июня 1996 г. на пресс-конференции лидер ЛДПР сообщил, о том, что его "настораживает тот факт", что кандидат в президенты Александр Лебедь отказался от поста министра обороны, предпочтя должность помощника президента и секретаря Совета безопасности в правительстве Бориса Ельцина. "Лебедь предпочел должность чиновника, который ни за что не отвечает - это вызывает подозрения", - сказал Жириновский. Он также предположил, что такие изменения в правительстве повлекут за собой отставки ближайшего окружения Бориса Ельцина - Юрия Батурина, Александра Лифшица, Эмиля Паина и Виктора Илюшина. "Ельцин выгонит их, а курс реформ будет меняться - так что неизвестно, какая еще нас демократия ожидает... Аппарат не срабатывается из-за несовместимости фигур, будет колебания аппарата и чехарда отставок" - сказал Владимир Жириновский. На этой же пресс-конференции Владимир Жириновский сказал: Лебедь мог получить свои голоса в правительстве без фальшивого участия в президентских выборах, его проценты - это мои голоса". "На выборах он занял не свое место, - заявил лидер ЛДПР, - он подорвал авторитет нашей партии, которая могла бы сбалансировать падение коммунистов". </w:t>
      </w:r>
    </w:p>
    <w:p>
      <w:pPr>
        <w:pStyle w:val="Style13"/>
        <w:rPr>
          <w:lang w:val="ru-RU"/>
        </w:rPr>
      </w:pPr>
      <w:r>
        <w:rPr>
          <w:lang w:val="ru-RU"/>
        </w:rPr>
        <w:t xml:space="preserve">21 июня 1996 г. газета "Комсомольская правда" привела ряд суждений Владимира Жириновского относительно итогов первого тура президентских выборов и отставках в правительстве. В частности Владимир Жириновский сказал: "Победа опять досталась не демократии. Но на этот раз и не коммунистам. Все уже знакомо, все уже было, все происходит по одному и тому же сценарию - и в октябре 17-го, и в 85-м, в 91-м, и в 93-м годах, теперь вот в 96-м. Эта потасовка будет далеко не последней в цепочке кремлевских разборок". </w:t>
        <w:br/>
        <w:t xml:space="preserve">Комментируя отставки в силовых структурах, Жириновский сказал: "Если можно так легко отстранить силовиков от их постов, то это уже не спецслужбы. Противникам России удалось нейтрализовать спецслужбы России. Теперь в стране нет органов внутренней безопасности. Это показывает нам всю глубину трагедии, которую переживает страна. Но это все-таки не цивилизованные методы, когда еще до выборов происходят такие события. Нельзя было президенту, не будучи избранным, менять состав правительства. Он должен был сначала победить и в июле сформировать новое правительство, потом мог свободно не включать в новый кабинет министров тех лиц, которые ему не нравятся. А так это все напоминает прежние дворцовые перевороты". </w:t>
      </w:r>
    </w:p>
    <w:p>
      <w:pPr>
        <w:pStyle w:val="Style13"/>
        <w:rPr>
          <w:lang w:val="ru-RU"/>
        </w:rPr>
      </w:pPr>
      <w:r>
        <w:rPr>
          <w:lang w:val="ru-RU"/>
        </w:rPr>
        <w:t xml:space="preserve">Газета "Российские вести" 27 июня 1996 г. опубликовала интервью с лидером ЛДПР Владимиром Жириновским. В интервью, оценивая результаты первого тура выборов, Жириновский сказал: "Все же, несмотря на препятствия, ЛДПР одержала чистую победу. Выборы показали, что именно мы - "третья сила", сколько бы ни рядились в ее одежды господа Явлинский или Федоров. Мы являемся самостоятельной силой. У нас нет стратегического союза ни с коммунистами, ни с демократами: от первых мы отличаемся концепцией решения национального вопроса, от вторых - внешней политики. Что же касается "оттока голосов", то у нас твердых сторонников 10-12 миллионов избирателей. Однако на этот раз часть голосов нашего электората записали генералу Александру Лебедю. - Второй тур президентских выборов - это время консультаций и перегруппировок политических сил". Отвечая на вопрос о возможности перехода его электората во втором туре на сторону Геннадия Зюганова, Владимир Жириновский сказал: "Я исключаю, что мои сторонники перебегут к коммунистам, хотя коммунистам очень этого хочется. Наши избиратели по духу своему не коммунисты. Мы принципиально отличаемся от коммунистов по всем позициям. У нас нет доктрин марксизма, коммунизма. К тому же коммунисты - интернационалисты, а наш электорат - национально-патриотический, и даже националистический. ... многие помнят, ЛДПР возникла как альтернатива КПСС. Лично я никогда не был в коммунистической партии и никакого интереса к ней не имею. Наш электорат - это люди разных профессий, разных социальных слоев, не очень бедные и не очень богатые. Их основная масса - беспартийные, опасающиеся ультранационалистических организаций россияне. Наши сторонники в большинстве своем - нарождающийся средний класс, который привлекает умеренная политическая организация". Давая оценки прошедшей предвыбороной кампании 1996 г. Владимир Жириновский сказал о том, что и коммунисты и демократы допустили ряд ошибок. "Коммунисты, стараясь привлечь на свою сторону демократов, стали перекрашиваться в социал-демократические тона. И в этом их просчет. Демократы же не сумели своевременно создать свою большую коалицию. Скажем, Александр Лебедь мог бы быть доверенным лицом Бориса Ельцина, ездить по войскам и агитировать за него. А он, как и Явлинский, пошел самостоятельно. Не может быть несколько кандидатов от одной политической силы. Кандидат должен быть один, как у левых. Вот эти две главные ошибки и привели к нынешней патовой ситуации. ЛДПР в данном случае готова поддержать демократию. Мы понимаем: сегодня она пока что ширма, но это все же лучше, чем революции, устраиваемые коммунистами", - сказал Жириновский. </w:t>
      </w:r>
    </w:p>
    <w:p>
      <w:pPr>
        <w:pStyle w:val="Style13"/>
        <w:rPr>
          <w:lang w:val="ru-RU"/>
        </w:rPr>
      </w:pPr>
      <w:r>
        <w:rPr>
          <w:lang w:val="ru-RU"/>
        </w:rPr>
        <w:t xml:space="preserve">28 июня 1996 г. на пресс-конференции в Государственной Думе Владимир Жириновский обратился к своим избирателям с призывом не голосовать 3 июля за Геннадия Зюганова. "Мы надеемся, что наши избиратели согласятся с нами, поймут нас правильно и их голоса не будут отданы за кандидата в президенты от левых сил", - сказал председатель ЛДПР. При этом Владимир Жириновский подчеркнул, что ЛДПР "дает полную свободу своим сторонникам, как им голосовать, не направляя их волеизъявления в определенное русло". Либерал-демократы "не могут заставить своих избирателей отдать голоса за кого-либо из двух претендентов на должность главы государства". Лидер ЛДПР еще раз сказал, что "не следует голосовать за худший вариант - Геннадия Зюганова", который, по его словам, олицетворяет партию, являющуюся прямой наследницей КПСС. По мнению Жириновского, "нельзя допустить к власти силы, на совести которых столько трагических ошибок". 3 июля он призвал сделать "днем прощания с коммунизмом". Лидер ЛДПР выступил также против неучастия в выборах, поскольку "пассивная позиция не несет ничего позитивного". Отвечая на вопросы журналистов о перспективах сотрудничества с властью в случае победы Бориса Ельцина, Жириновский сказал: "Нам ничего не предлагали, и мы ничего не возьмем - мы хотим быть оппозиционной партией". </w:t>
      </w:r>
    </w:p>
    <w:p>
      <w:pPr>
        <w:pStyle w:val="Style13"/>
        <w:rPr>
          <w:lang w:val="ru-RU"/>
        </w:rPr>
      </w:pPr>
      <w:r>
        <w:rPr>
          <w:lang w:val="ru-RU"/>
        </w:rPr>
        <w:t xml:space="preserve">Агентство "Интерфакс" сообщило 1 июля 1996 г. о том, Владимир Жириновский во втором туре выборов будет голосовать против обоих претендентов на этот пост - Бориса Ельцина и Геннадия Зюганова. В этом же сообщении содержится прогноз Владимира Жириновского на исход второго тура: 49 процентов - Борис Ельцин, 48 процентов - Геннадий Зюганов. </w:t>
      </w:r>
    </w:p>
    <w:p>
      <w:pPr>
        <w:pStyle w:val="Style13"/>
        <w:rPr>
          <w:lang w:val="ru-RU"/>
        </w:rPr>
      </w:pPr>
      <w:r>
        <w:rPr>
          <w:lang w:val="ru-RU"/>
        </w:rPr>
        <w:t xml:space="preserve">2 июля 1996 г. в Государственной Думе состоялось заседание инициативной группы по созданию Политического консультативного совета при президенте (ПКС). </w:t>
        <w:br/>
        <w:t xml:space="preserve">Владимир Жириновский назвал создание Политического консультативного совета "хорошей идеей". В интервью РИА "Новости" Жириновский сказал: "Либерально- демократическая партия, несомненно, примет участие в работе ПКС, деятельность которого позволит учитывать мнение широкого спектра политических партий по важнейшим вопросам жизни страны". Лидер ЛДПР сообщил, что он готов возглавить одну из палат ПКС "если это потребуется". Вместе с тем, сославшись на большую занятость в Думе, он отметил, что "было бы лучше, если бы это сделал кто- либо из членов парламентской фракции ЛДПР, среди которых немало опытных специалистов". </w:t>
      </w:r>
    </w:p>
    <w:p>
      <w:pPr>
        <w:pStyle w:val="Style13"/>
        <w:rPr>
          <w:lang w:val="ru-RU"/>
        </w:rPr>
      </w:pPr>
      <w:r>
        <w:rPr>
          <w:lang w:val="ru-RU"/>
        </w:rPr>
        <w:t xml:space="preserve">Агентство "Интерфакс" сообщило 3 июля 1996 г. о том, что Владимир Жириновский продемонстрировал на избирательном участке заполненный им бюллетень, в котором собственной рукой поставил галочку "против всех". </w:t>
      </w:r>
    </w:p>
    <w:p>
      <w:pPr>
        <w:pStyle w:val="Style13"/>
        <w:rPr>
          <w:lang w:val="ru-RU"/>
        </w:rPr>
      </w:pPr>
      <w:r>
        <w:rPr>
          <w:lang w:val="ru-RU"/>
        </w:rPr>
        <w:t xml:space="preserve">3 июля 1996 г. агентство "РИА-новости" сообщило о том, что Владимир Жириновский после голосования на своем избирательном участке призвал к созданию "новой демократии". "Мы должны учесть ошибки Российсктй империи и Советского Союза ... и создать новую России. Советская модель коммунизма утомила". Кроме этого, лидер ЛДПР сказал, что "сегнодняшние выборы закончатся и Компартия окончательно потеряет свое влияние". По мнению Жириновского, "есть два варианта - демократия и революция". Лидер ЛДПР предпочитает демократию, так как "никто не стреляет, и это лучше, чем тоталитарный режим". Отвечая на вопросы журналистов Владимир Жириновский сказал, что готов участвовать в правительстве народного согласия, которое предлагал создать Александр Лебедь. "Я вчера встречался с председателем правительства Виктором Черномырдиным, - сказал он, - и прямо заявил, что готов войти в правительство". Жириновский хотел бы получить место в министерстве юстиции, которое "сейчас расширяет свои полномочия, и заняться вопросами землеустройства, национальными вопросами" . </w:t>
      </w:r>
    </w:p>
    <w:p>
      <w:pPr>
        <w:pStyle w:val="Style13"/>
        <w:rPr>
          <w:lang w:val="ru-RU"/>
        </w:rPr>
      </w:pPr>
      <w:r>
        <w:rPr>
          <w:lang w:val="ru-RU"/>
        </w:rPr>
        <w:t xml:space="preserve">"Даже малая часть предвыборных обещаний Бориса Ельцина не будет выполнена", утверждает лидер ЛДПР Владимир Жириновский, сообщило агентство "Интерфакс" со ссылкой на заявление, переданное пресс-службой ЛДПР 4 июля 1996. </w:t>
        <w:br/>
        <w:t xml:space="preserve">Обосновывая свое мнение, Жириновский отметил, что для выполнения "сногсшибательных обещаний, которые сделал на дистанции президентских гонок нынешний победитель" необходимо "сменить общий курс внешней и внутренней политики, на что режим, конечно же, не пойдет". Комментируя итоги второго тура выборов, лидер ЛДПР заявил: "итоги выборов убедительно показали, что сегодня в стране существуют только две политические партии. Это - ЛДПР и КПРФ". "Борис Ельцин на выборах победил не с помощью какой-то политической партии, а исключительно государственным аппаратом", - считает Владимир Жириновский. Кроме того, по мнению Жириновского, итоги выборов убедительно показали, что не существует сегодня никакой "третьей силы", а есть главная и единственная - ЛДПР, "которая вобрала в себя все самое национальное, патриотическое и перспективное для нашей страны". </w:t>
      </w:r>
    </w:p>
    <w:p>
      <w:pPr>
        <w:pStyle w:val="Style13"/>
        <w:rPr>
          <w:lang w:val="ru-RU"/>
        </w:rPr>
      </w:pPr>
      <w:r>
        <w:rPr>
          <w:lang w:val="ru-RU"/>
        </w:rPr>
        <w:t xml:space="preserve">9 июля 1996 г. агентство "Интерфакс" сообщило о распространенном фракцией ЛДПР в Гос.Думе заявления в поддержку ультиматума командующего федеральной группировкой войск в Чечне генерала-лейтенанта Вячеслава Тихомирова. В заявлении, в частности говориться, что Владимир Жириновский "восхищен" позицией генерала и считает, что "действия федеральных войск, способных разбить все чеченские бандформирования, сковываются предательством из Москвы." "На стороне генерала Тихомирова симпатии всех национально мыслящих людей России", - подчеркивается в заявлении. </w:t>
      </w:r>
    </w:p>
    <w:p>
      <w:pPr>
        <w:pStyle w:val="Style13"/>
        <w:rPr>
          <w:lang w:val="ru-RU"/>
        </w:rPr>
      </w:pPr>
      <w:r>
        <w:rPr>
          <w:lang w:val="ru-RU"/>
        </w:rPr>
        <w:t xml:space="preserve">11 июля 1996 г. "ИТАР-ТАСС" сообщило о том, что комментируя итоги завершившейся в Стокгольме 5-й ежегодной сессии Парламентсткой Ассамблеи ОБСЕ Владимир Жириновский, который принимал участие в работе сессии в составе думской делегации, выразил мнение, что планируемое Ассамблеей включение в натовский альянс ряда бывших советских республик, и особенно - республик Прибалтики, "напоминает геополитическую и экономическую блокаду России" . Эти шаги "не имеют ничего общего с нормальным взаимовыгодным сотрудничеством и созданием прочной системы европейской безопасности", --- заявил Жириновский. </w:t>
      </w:r>
    </w:p>
    <w:p>
      <w:pPr>
        <w:pStyle w:val="Style13"/>
        <w:rPr/>
      </w:pPr>
      <w:r>
        <w:rPr>
          <w:lang w:val="ru-RU"/>
        </w:rPr>
        <w:t xml:space="preserve">19 июля 1996 г. Владимир Жириновский на заключительном в весенне-летней сессии пленарном заседании Гос.Думы призвал коллег "не поддаваться на провакации, чтобы не дать повода для роспуска Государственной Думы РФ". Это заявление лидер ЛДПР обосновал тем, что "назначение главой президентской администрации Анатолия Чубайса не случайно: "учитывая, что он действует на депутатов как красная тряпка на быка &lt;...&gt; определенные силы назначили именно его, чтобы спровоцировать волнения парламентариев". </w:t>
      </w:r>
    </w:p>
    <w:p>
      <w:pPr>
        <w:pStyle w:val="Normal"/>
        <w:rPr/>
      </w:pPr>
      <w:r>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rPr>
          <w:color w:val="0000FF"/>
        </w:rPr>
      </w:pPr>
      <w:r>
        <w:rPr>
          <w:color w:val="0000FF"/>
        </w:rPr>
        <w:drawing>
          <wp:inline distT="0" distB="0" distL="0" distR="0">
            <wp:extent cx="276225" cy="2832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130" t="-126" r="-130" b="-126"/>
                    <a:stretch>
                      <a:fillRect/>
                    </a:stretch>
                  </pic:blipFill>
                  <pic:spPr bwMode="auto">
                    <a:xfrm>
                      <a:off x="0" y="0"/>
                      <a:ext cx="276225" cy="283210"/>
                    </a:xfrm>
                    <a:prstGeom prst="rect">
                      <a:avLst/>
                    </a:prstGeom>
                  </pic:spPr>
                </pic:pic>
              </a:graphicData>
            </a:graphic>
          </wp:inline>
        </w:drawing>
      </w:r>
    </w:p>
    <w:p>
      <w:pPr>
        <w:pStyle w:val="Normal"/>
        <w:rPr/>
      </w:pPr>
      <w:r>
        <w:rPr/>
        <mc:AlternateContent>
          <mc:Choice Requires="wps">
            <w:drawing>
              <wp:inline distT="0" distB="0" distL="0" distR="0">
                <wp:extent cx="5278120" cy="19050"/>
                <wp:effectExtent l="0" t="0" r="0" b="0"/>
                <wp:docPr id="8"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rPr/>
      </w:pPr>
      <w:r>
        <w:rPr>
          <w:lang w:val="ru-RU"/>
        </w:rPr>
        <w:t xml:space="preserve">Данная информационная система создана и поддерживается Национальной Службой Новостей ( НСН ). </w:t>
        <w:br/>
        <w:t xml:space="preserve">Ваши комментарии будут с интересом встречены по адресу </w:t>
      </w:r>
      <w:r>
        <w:rPr/>
        <w:t>webmaster</w:t>
      </w:r>
      <w:r>
        <w:rPr>
          <w:lang w:val="ru-RU"/>
        </w:rPr>
        <w:t>@</w:t>
      </w:r>
      <w:r>
        <w:rPr/>
        <w:t>nns</w:t>
      </w:r>
      <w:r>
        <w:rPr>
          <w:lang w:val="ru-RU"/>
        </w:rPr>
        <w:t>.</w:t>
      </w:r>
      <w:r>
        <w:rPr/>
        <w:t>ru</w:t>
      </w:r>
      <w:r>
        <w:rPr>
          <w:lang w:val="ru-RU"/>
        </w:rPr>
        <w:t xml:space="preserve"> . </w:t>
        <w:br/>
        <w:t xml:space="preserve">Дата составления документа 6 апреля 1996 г. </w:t>
        <w:br/>
        <w:t xml:space="preserve">Составитель документа Валентина Агапова, Любовь Петрова </w:t>
        <w:br/>
        <w:t xml:space="preserve">Дата последнего обновления 23 июля 1996 г. </w:t>
        <w:br/>
        <w:t>© 1996, Национальная служба новостей.</w:t>
      </w:r>
    </w:p>
    <w:p>
      <w:pPr>
        <w:pStyle w:val="Style13"/>
        <w:jc w:val="right"/>
        <w:rPr>
          <w:color w:val="0000FF"/>
        </w:rPr>
      </w:pPr>
      <w:r>
        <w:rPr>
          <w:color w:val="0000FF"/>
        </w:rPr>
        <w:drawing>
          <wp:inline distT="0" distB="0" distL="0" distR="0">
            <wp:extent cx="2209800" cy="4743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16" t="-76" r="-16" b="-76"/>
                    <a:stretch>
                      <a:fillRect/>
                    </a:stretch>
                  </pic:blipFill>
                  <pic:spPr bwMode="auto">
                    <a:xfrm>
                      <a:off x="0" y="0"/>
                      <a:ext cx="2209800" cy="474345"/>
                    </a:xfrm>
                    <a:prstGeom prst="rect">
                      <a:avLst/>
                    </a:prstGeom>
                  </pic:spPr>
                </pic:pic>
              </a:graphicData>
            </a:graphic>
          </wp:inline>
        </w:drawing>
      </w:r>
    </w:p>
    <w:p>
      <w:pPr>
        <w:pStyle w:val="Heading1"/>
        <w:jc w:val="center"/>
        <w:rPr>
          <w:lang w:val="ru-RU"/>
        </w:rPr>
      </w:pPr>
      <w:r>
        <w:rPr>
          <w:lang w:val="ru-RU"/>
        </w:rPr>
        <w:t xml:space="preserve">Личные качества, характеристики </w:t>
      </w:r>
    </w:p>
    <w:p>
      <w:pPr>
        <w:pStyle w:val="Heading2"/>
        <w:rPr>
          <w:lang w:val="ru-RU"/>
        </w:rPr>
      </w:pPr>
      <w:r>
        <w:rPr>
          <w:lang w:val="ru-RU"/>
        </w:rPr>
        <w:t xml:space="preserve">Хобби, увлечения, вкусы. </w:t>
      </w:r>
    </w:p>
    <w:p>
      <w:pPr>
        <w:pStyle w:val="Normal"/>
        <w:rPr/>
      </w:pPr>
      <w:r>
        <w:rPr>
          <w:b/>
          <w:bCs/>
          <w:lang w:val="ru-RU"/>
        </w:rPr>
        <w:t xml:space="preserve">По данным информационно-экспертной группы "Панорама" , Жириновский любит охоту, стрельбу, туризм, волейбол. По словам Жириновского, в детские и юношеские годы он писал стихи. </w:t>
        <w:br/>
        <w:t xml:space="preserve">Кроме того, Жириновский любит книги "философского характера" и политические мемуары. По словам Жириновского, ему нравятся "не писатели, а отдельные произведения", например, некоторые книги Стефана Цвейга, "Матренин двор" Александра Солженицына, а также стихотворение "Страхи" Евгения Евтушенко. </w:t>
        <w:br/>
        <w:t>Любит фильмы: "Тарзан", "Свадьба с приданым", советско-шведский фильм "За спичками"</w:t>
      </w:r>
      <w:r>
        <w:rPr>
          <w:lang w:val="ru-RU"/>
        </w:rPr>
        <w:t xml:space="preserve"> </w:t>
      </w:r>
    </w:p>
    <w:p>
      <w:pPr>
        <w:pStyle w:val="Style13"/>
        <w:rPr>
          <w:lang w:val="ru-RU"/>
        </w:rPr>
      </w:pPr>
      <w:r>
        <w:rPr>
          <w:lang w:val="ru-RU"/>
        </w:rPr>
        <w:t xml:space="preserve">Как сообщила в интервью программе "Итоги" телекомпании "НТВ" 19 мая 1996 г. супруга Владимира Жириновского Галина Жириновская, "Владимир Вольфович дома очень спокойный, уравновешенный, он настолько тихо всегда себя ведет, что его не слышно и не видно. И всегда читает. Если я вспомню всю свою семейную жизнь, чем он занят в доме, он постоянно читает. Вот первое, что появилось в нашей общей квартире, это были книги собрания сочинений Маркса, Энгельса". </w:t>
      </w:r>
    </w:p>
    <w:p>
      <w:pPr>
        <w:pStyle w:val="Style13"/>
        <w:rPr/>
      </w:pPr>
      <w:r>
        <w:rPr>
          <w:lang w:val="ru-RU"/>
        </w:rPr>
        <w:t xml:space="preserve">В том же интервью Галина Жириновская рассказала о своем муже, что "он может выпить немного шампанского и минеральную воду. Но больше всего на свете любит фрукты и соки, а пищу он ест ту, которую ему приготовят, любит русские пельмени и куриные котлеты". </w:t>
      </w:r>
      <w:r>
        <w:rPr>
          <w:b/>
          <w:bCs/>
          <w:lang w:val="ru-RU"/>
        </w:rPr>
        <w:t xml:space="preserve">По словам супруги Жириновского, лидер ЛДПР всегда вел здоровый образ жизни, по утрам делает зарядку, любит прогулки по лесу. </w:t>
      </w:r>
    </w:p>
    <w:p>
      <w:pPr>
        <w:pStyle w:val="Heading2"/>
        <w:rPr>
          <w:lang w:val="ru-RU"/>
        </w:rPr>
      </w:pPr>
      <w:r>
        <w:rPr>
          <w:lang w:val="ru-RU"/>
        </w:rPr>
        <w:t xml:space="preserve">Стиль, имидж. </w:t>
      </w:r>
    </w:p>
    <w:p>
      <w:pPr>
        <w:pStyle w:val="Normal"/>
        <w:rPr/>
      </w:pPr>
      <w:r>
        <w:rPr>
          <w:b/>
          <w:bCs/>
          <w:lang w:val="ru-RU"/>
        </w:rPr>
        <w:t xml:space="preserve">По оценкам авторов журнала "Понедельник" (12 февраля 1996 г.), в начале своей политической карьеры Владимир Жириновский активно использовал имидж "среднего россиянина", "такого как все", человека, получающего 200 рублей в месяц, живущего в двухкомнатной квартире. Как полагают эксперты, для политической карьеры Жириновского было весьма существенно, что он оказался единственным из претендовавших на первые роли в государстве политических лидеров, кто никогда не был ни крупным начальником, ни даже членом КПСС. В то же время, два высших образования, в том числе юридическое, позволяли ему рекламировать себя и как компетентного профессионала. </w:t>
        <w:br/>
        <w:t xml:space="preserve">В частности, выступая на встрече с общественностью подмосковного города Малаховка 24 ноября 1992 г., Жириновский сказал: "Я лучше тем, что в КПСС никогда не состоял. Я - чище. Я не создавал вам плохую жизнь. Все остальные - Ельцин , Стерлигов и другие - были коммунистами. И еще на данный момент я имею самое подходящее образование для руководства страной - я юрист, специалист по межнациональным отношениям, знаком с международной политикой". </w:t>
        <w:br/>
      </w:r>
      <w:r>
        <w:rPr>
          <w:lang w:val="ru-RU"/>
        </w:rPr>
        <w:t xml:space="preserve">По оценкам экспертов, для поддержания своего имиджа Жириновский использует эпатирующие публику, нередко скандальные акции. Об этом свидетельствуют нижеследующие факты. </w:t>
        <w:br/>
        <w:t xml:space="preserve">Многие газеты в 1992 г. опубликовали заметки о спасении Жириновским утопающего ребенка, даже не поинтересовавшись, "а был ли мальчик". Прошло много времени, пока не выяснилось, что это была очередная "шутка" окружения лидера ЛДПР (журнал "Понедельник", 12 февраля 1996 г.). </w:t>
        <w:br/>
        <w:t xml:space="preserve">12 сентября 1992 г. в г. Глазове прошел легкоатлетический турнир "на призы Владимира Жириновского" и турнир по бильярду "имени Жириновского". </w:t>
        <w:br/>
        <w:t xml:space="preserve">13 декабря 1992 г., по сообщению радио "Свобода", Владимир Жириновский вызвал на дуэль мэра Санкт-Петербурга Анатолия Собчака . </w:t>
        <w:br/>
        <w:t xml:space="preserve">18 мая 1993 г. Владимир Жириновский организовал свой первый "завтрак с прессой". Он отметил, что "это не подкуп прессы, а стиль нашей партии в снятии общественных противоречий". При этом было заявлено, что подобные пресс-конференции, где ответы на вопросы будут сочетаться с легкой выпивкой и добротной закуской, ЛДП предполагает проводить ежемесячно. </w:t>
        <w:br/>
        <w:t xml:space="preserve">31 июля 1993 г. в Москве в Сокольниках состоялся летний фестиваль Либерально-демократической партии России. В программе фестиваля, кроме выступления Жириновского, имелась и культурная часть. В частности, исполнялись частушки и читались стихи, посвященные Жириновскому, проводился аукцион личных вещей лидера ЛДПР. Самую большую цену дали за часы Жириновского, которые ушли за 16,5 тыс. руб. при стартовой цене 1,5 тыс. руб. </w:t>
        <w:br/>
        <w:t xml:space="preserve">23 декабря 1994 г. на последнем пленарном заседании Государственной Думы в 1994 г. Владимир Жириновский раздавал всем депутатам водку "Владимир Жириновский". По его словам, это не только подарок коллегам к новогоднему празднику, но и "миротворческая акция", которая "поможет депутатам разных убеждений принимать согласованные решения". Как сообщил Жириновский корреспонденту РИА "Новости" , выпуск именного напитка начат в ноябре 1994 г. на Рязанском ликеро-водочном заводе и составляет около 1 млн. бутылок в месяц. "Экологически чистый продукт", как отмечено на этикетке, призван, по словам лидера ЛДПР, "вытеснить с российского рынка импортные суррогаты типа "Ельцин", "Распутин" и им подобных". (РИА, 23 декабря 1994 г.) </w:t>
        <w:br/>
        <w:t>В начале августа 1995 г. Москву посетила итальянская порнозвезда Илона Сталлер (Чиччолина), являвшаясяя также депутатом итальянского парламента. В один из вечеров Чиччолина отужинала в клубе "</w:t>
      </w:r>
      <w:r>
        <w:rPr/>
        <w:t>Up</w:t>
      </w:r>
      <w:r>
        <w:rPr>
          <w:lang w:val="ru-RU"/>
        </w:rPr>
        <w:t xml:space="preserve"> </w:t>
      </w:r>
      <w:r>
        <w:rPr/>
        <w:t>and</w:t>
      </w:r>
      <w:r>
        <w:rPr>
          <w:lang w:val="ru-RU"/>
        </w:rPr>
        <w:t xml:space="preserve"> </w:t>
      </w:r>
      <w:r>
        <w:rPr/>
        <w:t>Down</w:t>
      </w:r>
      <w:r>
        <w:rPr>
          <w:lang w:val="ru-RU"/>
        </w:rPr>
        <w:t xml:space="preserve">" с Владимиром Жириновским. После этого во многих итальянских газетах появились публикации о якобы возникшем "нежном чувстве" между Жириновским и Чиччолиной. Там же была опубликована информация о том, что Жириновский высказал желание иметь ребенка от Чиччолины. </w:t>
        <w:br/>
        <w:t xml:space="preserve">18 октября 1995 г. во ходе обсуждения Семейного кодекса на пленарном заседании Госдумы Владимир Жириновский заявил, что не будет против, если все матери-одиночки России, успевшие родить до выборов 17 декабря, дадут своим детям его фамилию. "Я готов усыновить всех", - заявил лидер ЛДПР Владимир Жириновский. Как сообщил Жириновский, он "всегда выступал за то, чтобы женщины в России рожали как можно больше детей и называли отцами того, кого захотят". "Я даже буду рад, если вся фракция "Женщины России" забеременеет и вместо следующей Думы в полном составе отправится в роддома", - заметил Жириновский. </w:t>
        <w:br/>
        <w:t xml:space="preserve">11 февраля 1996 г. Владимир Жириновский после 25 лет совместной жизни обвенчался со своей женой Галиной Лебедевой. Венчание было приурочено к "серебряной свадьбе" Жириновского и Лебедевой и состоялось в Москве в церкви Святого Михаила Архангела. Жириновский направил приглашения на свое венчание Патриарху всея Руси Алексию </w:t>
      </w:r>
      <w:r>
        <w:rPr/>
        <w:t>II</w:t>
      </w:r>
      <w:r>
        <w:rPr>
          <w:lang w:val="ru-RU"/>
        </w:rPr>
        <w:t xml:space="preserve"> , главам старообрядческой церкви и мусульман России, представителям Ватикана. </w:t>
        <w:br/>
        <w:t xml:space="preserve">По сообщению ИТАР-ТАСС , привлеченные посулами раздачи бесплатной водки во двор церкви архангела Михаила на проспекте Вернадского пришли несколько десятков алкоголиков. Основную же массу зрителей составили фото- и телекорреспонденты. Двухчасовое ожидание толпы, которая очень быстро расправилась с запасами бесплатной водки, было "вознаграждено" появлением Жириновского с супругой на импровизированной трибуне. Лидер ЛДПР воспользовался случаем, чтобы призвать голосовать за него на выборах президента России. Присутствовавший на этом действе председатель Национального фронта Франции Жан-Мари Ле Пен также произнес несколько слов в поддержку Жириновского. </w:t>
        <w:br/>
        <w:t xml:space="preserve">На банкете после венчания Жириновский кормил "с рук" нескольких журналистов. </w:t>
      </w:r>
    </w:p>
    <w:p>
      <w:pPr>
        <w:pStyle w:val="Style13"/>
        <w:rPr>
          <w:b/>
          <w:b/>
          <w:bCs/>
          <w:lang w:val="ru-RU"/>
        </w:rPr>
      </w:pPr>
      <w:r>
        <w:rPr>
          <w:b/>
          <w:bCs/>
          <w:lang w:val="ru-RU"/>
        </w:rPr>
        <w:t xml:space="preserve">Как сообщила газета "Свободный курс" (Барнаул) 13 июня 1996 г. Владимир Жириновский сказал: "Если я сумею победить на выборах, меня никто больше сыном юриста называть не будет". </w:t>
      </w:r>
    </w:p>
    <w:p>
      <w:pPr>
        <w:pStyle w:val="Heading2"/>
        <w:rPr>
          <w:lang w:val="ru-RU"/>
        </w:rPr>
      </w:pPr>
      <w:r>
        <w:rPr>
          <w:lang w:val="ru-RU"/>
        </w:rPr>
        <w:t xml:space="preserve">Сторонние оценки, характеристики </w:t>
      </w:r>
    </w:p>
    <w:p>
      <w:pPr>
        <w:pStyle w:val="Normal"/>
        <w:rPr/>
      </w:pPr>
      <w:r>
        <w:rPr>
          <w:lang w:val="ru-RU"/>
        </w:rPr>
        <w:t xml:space="preserve">По оценкам экспертов журнала "Понедельник" (12 февраля 1996 г.), в 1991 году наглядно проявилась характерная особенность политического облика Жириновского - его лояльность властям. "Он вполне мог критиковать те или иные аспекты правительственной политики, но по принципиальным вопросам оказывался с ней полностью солидарен", -- отмечают авторы журнала "Понедельник". </w:t>
        <w:br/>
        <w:t xml:space="preserve">26 марта 1992 г., выступая на пресс-конференции в Санкт-Петербурге, мэр северной столицы Анатолий Собчак назвал личность Владимира Жириновского "плодом работы психологов КГБ". По мнению Собчака, целью КГБ была "дискредитация самого понятия о либерально-демократических партиях". Данная провокация КГБ, заметил Собчак, была организована сразу после отмены 6-й статьи Конституции СССР и позволила "наглядно показать" суть многопартийности в Советском Союзе. </w:t>
        <w:br/>
        <w:t xml:space="preserve">В декабре 1992 г. Владимир Жириновский выставил свою кандидатуру на выборах московского мэра. Один из его соперников, Александр Краснов , выступая на пресс-конференции, заявил, что лидер Либерально- демократической партии России Владимир Жириновский не способен победить на выборах, т. к. пользуется поддержкой "психически неполноценной группы населения". По мнению Краснова, Жириновскому легче стать президентом России, чем мэром Москвы. </w:t>
        <w:br/>
        <w:t xml:space="preserve">Писатель Эдуард Лимонов заявил в интервью газете "Известия" (11 сентября 1993 г.), что "...ревность, зависть плюс сомнения замучили Владимира Вольфовича. Я думал о Жириновском лучше. Я думал, он талантливее. Как дитя несмышленое, хочет быть он и умеренно тихим центристом, и ужасным нацистом! Подобная манера соискания президентства, надеюсь, произведет впечатление на его избирателей. </w:t>
      </w:r>
      <w:r>
        <w:rPr>
          <w:b/>
          <w:bCs/>
          <w:lang w:val="ru-RU"/>
        </w:rPr>
        <w:t xml:space="preserve">И они поймут, что у Владимира Жириновского вообще нет политических убеждений. Никаких!" </w:t>
        <w:br/>
      </w:r>
      <w:r>
        <w:rPr>
          <w:lang w:val="ru-RU"/>
        </w:rPr>
        <w:t xml:space="preserve">23 декабря 1993 г. в интервью РИА секретарь ЦК КПСС Сергей Скворцов заявил: "Я определяю Жириновского как правого радикала, хотя, в принципе, это явление - синоним фашизма". Скворцов предположил, что в том случае, если Жириновский придет к власти, "он будет использовать вооруженных людей для подавления любых выступлений трудящихся в защиту своих прав". По мнению Скворцова, правый радикализм Жириновского очень близок "понятию той власти, которая существовала в Германии в 30-х годах". </w:t>
        <w:br/>
        <w:t xml:space="preserve">10 июня 1993 г. один из соратников Жириновского по ЛДПР Алексей Решетников сделал заявление: "я никогда не был сторонником Владимира Жириновского и вступил в его партию с целью развалить ее изнутри. Я давно понял, что этот политик опасен для демократии, и решил сделать все от меня зависящее, чтобы остановить его экспансию в Калугу. Войдя в доверие к Жириновскому, я стал вскоре его представителем по нашей области. Во-первых, я всячески тормозил рост рядов ЛДП, волокитил прием новых членов. Во- вторых, помешал Жириновскому обрести богатых спонсоров в Калуге. Партийная касса недосчиталась по крайней мере миллиона рублей, причем до всплеска инфляции." (газета "Весть" (г.Калуга), 6 июня 1993 г.). </w:t>
        <w:br/>
        <w:t xml:space="preserve">В декабре 1993 г. после парламентских выборов каирская газета "Аль- Шааб", отражающая взгляды радикальной исламской оппозиции, назвала Владимира Жириновского другом арабов, который желает "восстановить былые отношения Советского Союза с арабским миром в его борьбе за свободу против колониализма и империализма". </w:t>
        <w:br/>
        <w:t xml:space="preserve">24 декабря 1993 г. в интервью РИА председатель Госкомитета Грузии по правам человека Сандро Кавсадзе заявил, что лидер ЛДПР Владимир Жириновский не сможет оказать влияние на политику России в Закавказье. "Несмотря на то, что этот человек обладает имиджем политического деятеля, вряд ли у ЛДПР будет столько влияния, чтобы иметь возможность диктовать российскому правительству политику в отношении Кавказа", - заявил Кавсадзе. </w:t>
        <w:br/>
        <w:t xml:space="preserve">19 мая 1994 г. лидер КПРФ Геннадий Зюганов на встрече с общественностью в здании Московского государственного университета заявил, что Владимир Жириновский напоминает ему "младшего брата Бориса Николаевича": "его политическая платформа полностью совпадает с действиями нынешней исполнительной власти". </w:t>
      </w:r>
      <w:r>
        <w:rPr/>
        <w:t xml:space="preserve">( PostFactum , 20 мая 1994 г.). </w:t>
        <w:br/>
      </w:r>
      <w:r>
        <w:rPr>
          <w:lang w:val="ru-RU"/>
        </w:rPr>
        <w:t xml:space="preserve">23 мая 1994 г. телеобозреватель Николай Сванидзе в интервью радио "Россия" отметил: "Надо отдать ему (Жириновскому - НСН) справедливость, отвечает он всегда на те вопросы, которые сам слышит, а не на те, которые ему задают. Говорит он то, что хочет сказать, поэтому каждое свое выступление он превращает в рекламный монолог и делает это очень сильно. &lt;...&gt; Вижу, что Владимир Жириновский обычный живой человек и, подготовившись к эфиру, можно на равных с ним дискутировать". </w:t>
        <w:br/>
        <w:t>Посетившая в начале августа 1995 г. Москву итальянская порнозвезда и бывший депутат итальянского парламента Илона Сталлер (Чиччолина) отужинала в клубе "</w:t>
      </w:r>
      <w:r>
        <w:rPr/>
        <w:t>Up</w:t>
      </w:r>
      <w:r>
        <w:rPr>
          <w:lang w:val="ru-RU"/>
        </w:rPr>
        <w:t xml:space="preserve"> </w:t>
      </w:r>
      <w:r>
        <w:rPr/>
        <w:t>and</w:t>
      </w:r>
      <w:r>
        <w:rPr>
          <w:lang w:val="ru-RU"/>
        </w:rPr>
        <w:t xml:space="preserve"> </w:t>
      </w:r>
      <w:r>
        <w:rPr/>
        <w:t>Down</w:t>
      </w:r>
      <w:r>
        <w:rPr>
          <w:lang w:val="ru-RU"/>
        </w:rPr>
        <w:t xml:space="preserve">" с Владимиром Жириновским. "Это очень симпатичный мужчина, - так отозвалась она о лидере ЛДПР, добавив, - если бы все парламентарии были такими, то российская экономика была бы в полном порядке". ( ИМА-пресс , 11 августа 1995 г.) </w:t>
      </w:r>
    </w:p>
    <w:p>
      <w:pPr>
        <w:pStyle w:val="Style13"/>
        <w:rPr/>
      </w:pPr>
      <w:r>
        <w:rPr>
          <w:lang w:val="ru-RU"/>
        </w:rPr>
        <w:t xml:space="preserve">13 мая 1996 г. газета "Известия" опубликовала интервью с Александром Венгеровским , в котором, в частности, Венгеровский заявил о том, что: "познакомился с Жириновским я весной 1991 года. В то время его окружала в основном случайная публика. Лучше всего здесь подходит слово - тусовка. Окружение было непостоянно, люди появлялись и исчезали. Никакого серьезного партийного аппарата просто не было. И уж тем более не существовало никаких региональных структур. Каждое посещение Жириновским провинции в конечном итоге неизменно сводилось к пьянкам-гулянкам. Вот те, кто в них участвовал, и становились автоматически "членами партии". В финансовом плане, в начале 90-х, ЛДПР также не представляла ничего серьезного. Просто никто ее всерьез тогда не воспринимал. В это время практиковалась форма "внутрипартийного" спонсорства. Что-то типа добровольных взносов". По словам Венгеровского, партия Жириновского, ЛДПР "вошла в ГосДуму 5-го созыва без денег. Главным образом ту предвыборную кампанию тянули те, кто собирался стать депутатом. Все личные сбережения вносились на выборы в общую партийную кассу, которую контролировала сестра - Любовь Жириновская. Никакой отчетности при этом, насколько я знаю, не велось. А тогда в список могли попасть и совершенно случайные люди. Записывали своих водителей, охранников. Потом они стали либерально-демократическими депутатами. Так, например, уже второй срок депутатствует личный охранник Жириновского Владимир Костюткин (в последней Госдуме он даже стал заместителем председателя Комитета по экологии). Главным итогом выборов-93 я бы назвал факт теперь уже реального образования ЛДПР как партии. Появилась власть, через нее пришли деньги и это дало возможность построить партию. На практике это выглядело так: депутаты от ЛДПР получили право иметь по пять оплачиваемых помощников, которые и стали первой настоящей партийной базой. Их держали уже не идеи или личность, а деньги, что понадежнее. &lt;...&gt; </w:t>
      </w:r>
    </w:p>
    <w:p>
      <w:pPr>
        <w:pStyle w:val="Style13"/>
        <w:rPr>
          <w:lang w:val="ru-RU"/>
        </w:rPr>
      </w:pPr>
      <w:r>
        <w:rPr>
          <w:lang w:val="ru-RU"/>
        </w:rPr>
        <w:t xml:space="preserve">Тогда в 1993 году Жириновский объявил о том, что партия вводит принцип когда вопросы денег, безопасности и кадров переходят под полный и единоличный контроль вождя. И мгновенно от этих дел были отсечены все, в том числе члены Высшего Совета ЛДПР. Параллельно, в это же время началось активное включение в партийную работу ближайших родственников Жириновского, которые занялись главным образом двумя вопросами: партийной канцелярией и партийной кассой. Речь, прежде всего, о брате и сестре. &lt;...&gt; Положение партии (после выборов в 1993 г.) стало абсолютно другим, появились возможности совершенно иного масштаба. Жириновский, который по сути и был партией, занял в Государственной думе место профессионального лоббиста прекрасно понимая, что от "его" 60-ти голосов зависит принятие того или иного закона. Как следствие, в партии очень быстро появились деньги. &lt;...&gt; </w:t>
      </w:r>
    </w:p>
    <w:p>
      <w:pPr>
        <w:pStyle w:val="Style13"/>
        <w:rPr>
          <w:lang w:val="ru-RU"/>
        </w:rPr>
      </w:pPr>
      <w:r>
        <w:rPr>
          <w:lang w:val="ru-RU"/>
        </w:rPr>
        <w:t xml:space="preserve">Когда все члены ЛДПР подчинялось прямым указаниям Жириновского, которые, в свою очередь, могли кардинально меняться по нескольку раз. А в конечном итоге все свелось к приказу Жириновского своим депутатам: "Как голосовать по каждому вопросу я вам буду говорить в последний момент". &lt;...&gt; Выборы-95 - это уникальное явление. Если коротко: при формировании списков будущих депутатов от ЛДПР был использован один подход - торгашеский. Ты - мне, я - тебе. ЛДПР превратилась в "партию спонсоров". В регионах эти спонсоры через ЛДПР стремились попасть в местные органы власти, в центре, соответственно, рвались в государственные структуры. </w:t>
      </w:r>
    </w:p>
    <w:p>
      <w:pPr>
        <w:pStyle w:val="Style13"/>
        <w:rPr/>
      </w:pPr>
      <w:r>
        <w:rPr>
          <w:lang w:val="ru-RU"/>
        </w:rPr>
        <w:t xml:space="preserve">ЛДПР становится криминальной партией. Вся та чистка, которую устроил Жириновский перед выборами по требованию Центризбиркома, была откровенной показухой. Хорошо известно, например, что, убрав громогласно из списка господина Монастырского, сам же Владимир Вольфович его затем втихаря и восстановил. Были частично убраны лишь второстепенные либо одиозные фигуры. Например, в Липецке первоначально предвыборный список ЛДПР возглавляли братья Орловы, хорошо известные работникам правоохранительных органов. В список включались люди, которые могли вложить значительные средства в саму избирательную кампанию, а также, в дальнейшем оказывать материальную поддержку партии. Место в списке ЛДПР на выборах 1995 г. в ГосДуме стоило миллион долларов. А один, по моей информации, заплатил даже полтора, но за это и попросил больше, чем просто депутатский мандат". По словам Венгеровского, половина депутатов от ЛДПР в ГосДуме 6-го созыва являются теми людьми, которые заплатили Жириновскому за депутатский мандат. "Я могу определенно сказать, что у ЛДПР появились выходы на криминальные структуры. Соответственно последние, скажем так, держат под пристальным вниманием ЛДПР. &lt;...&gt; И, к тому же ЛДПР, всегда готовая воспользоваться их услугами. Ну например, теми же деньгами. </w:t>
      </w:r>
    </w:p>
    <w:p>
      <w:pPr>
        <w:pStyle w:val="Style13"/>
        <w:rPr>
          <w:lang w:val="ru-RU"/>
        </w:rPr>
      </w:pPr>
      <w:r>
        <w:rPr>
          <w:lang w:val="ru-RU"/>
        </w:rPr>
        <w:t xml:space="preserve">Я могу определенно заявить, что на сегодняшний день ЛДПР подпирают: липецкая преступная группировка, петербургские бригады и московская измайловская группировка. О связях ЛДПР, по крайней мере, с этими тремя бандами, мне известно со слов представителей официальных властей, ведущих сейчас расследование дела о покушении на меня. На практике эта связь означает то, что эти группировки имеют либо своего депутата в составе фракции ЛДПР, либо прямые выходы на Жириновского для решения уже через него каких-то своих проблем. &lt;...&gt; Решаются вопросы "государственного" масштаба - идет перераспределение собственности. &lt;...&gt; Был период, когда международными связями ЛДПР активно занимался Веденкин, который, по слухам, то примыкал к ЛДПР, то отходил от нее. Но те документы, которые я видел, показывают, что действительно Веденкин одно время был подключен к поиску за границей средств для ЛДПР.&lt;...&gt; Очень многие партийные функционеры, особенно "нового призыва", постоянно выезжают за рубеж. Я полагаю, что и Жириновский, и его ближайшее окружение, которое располагает соответствующими средствами, имеет счета в зарубежных банках. В частности, как мне рассказывали, в последнее время наблюдается определенная активность в Швейцарии Алексея Митрофанова, его сестры. &lt;...&gt; </w:t>
      </w:r>
    </w:p>
    <w:p>
      <w:pPr>
        <w:pStyle w:val="Style13"/>
        <w:rPr>
          <w:lang w:val="ru-RU"/>
        </w:rPr>
      </w:pPr>
      <w:r>
        <w:rPr>
          <w:lang w:val="ru-RU"/>
        </w:rPr>
        <w:t xml:space="preserve">Жириновский все вопросы решает и будет решать исключительно для себя. Он очень не бедный человек. Жириновский владеет большой недвижимостью в России. На последних съездах партии все руководители региональных организаций, которым поручалось приобретать какую-либо недвижимость (квартиру, либо дом) получали на руки доверенность о том, что при совершении акта купли-продажи они представляют интересы господина Жириновского как собственника. Это же касается и всех приобретаемых, якобы для партии, машин. То есть, вся собственность (движимая и недвижимая) на территории России, числящаяся за ЛДПР, документально принадлежит лично Жириновскому. И если выявится собственность за рубежом, она так де будет принадлежать только Жириновскому. &lt;...&gt; </w:t>
      </w:r>
    </w:p>
    <w:p>
      <w:pPr>
        <w:pStyle w:val="Style13"/>
        <w:rPr/>
      </w:pPr>
      <w:r>
        <w:rPr>
          <w:lang w:val="ru-RU"/>
        </w:rPr>
        <w:t xml:space="preserve">Работая над государственным бюджетом 1996 года, фракция ЛДПР (а точнее, лично Жириновский) уделила, мягко говоря, повышенное внимание оффшорной зоне в Ингушетии: туда были пробиты огромные средства и очень быстро подписаны соответствующие законы о создании там Международного центра. Это та самая оффшорная зона, которую министр внутренних дел России Куликов назвал черной дырой, куда уходят все федеральные налоги. Говорят, что ингушская зона является основным поставщиком денежных средств чеченским сепаратистам, а с другой стороны, именно через нее последние расплачиваются за поставки им оружия из России. Ну, а когда зампредом Государственной думы от ЛДПР стал руководитель этой самой оффшорной зоны и глава банка "Бин" Гуцериев, все стало на свои места. К слову, депутатский мандат небезызвестного Сергея Мавроди также заслуга Жириновского, который в день выборов всю ночь просидел на одном из избирательных участков (где выдвигался Мавроди), лично контролируя ситуацию", -- сообщил Венгеровский. </w:t>
      </w:r>
    </w:p>
    <w:p>
      <w:pPr>
        <w:pStyle w:val="Style13"/>
        <w:rPr>
          <w:lang w:val="ru-RU"/>
        </w:rPr>
      </w:pPr>
      <w:r>
        <w:rPr>
          <w:lang w:val="ru-RU"/>
        </w:rPr>
        <w:t xml:space="preserve">Еженедельный журнал "Итоги" (21 мая 1996 г.) опубликовал аналитическую статью, в которой, в частности, говорилось, что: "серьезное освоение феномена Жириновского началось, пожалуй, сразу после первых выборов президента России, на которых Владимир Вольфович с триумфом занял третье место. &lt;...&gt; Счастливым исключением стала давняя статья в газете "Сегодня" (от 1 февраля 1994 года) известного художника и эссеиста Семена Файбисовича "Феномен господина Ж., или Смерть постмодернизма". Художник провел аналогию между Жириновским и постмодернизмом с его полным отказом от "любой системы координат, от права и лева, от верха и низа, от добра и зла", сочетающимся с культурным "пираньизмом", тоталитаризмом и "радиоактивной проницаемостью". Все это симптомы одной и той же болезни, поразившей не только искусство, но и наше посткоммунистическое общество. &lt;...&gt; "Владимир Вольфович не врет, потому что для него не существует ни лжи, ни правды, он просто творит целесообразный текст в целесообразном контексте, так как только цель имеет значение, все остальное шелуха". </w:t>
      </w:r>
    </w:p>
    <w:p>
      <w:pPr>
        <w:pStyle w:val="Style13"/>
        <w:rPr>
          <w:lang w:val="ru-RU"/>
        </w:rPr>
      </w:pPr>
      <w:r>
        <w:rPr>
          <w:lang w:val="ru-RU"/>
        </w:rPr>
        <w:t xml:space="preserve">&lt;...&gt; Если говорить конкретно о "вирусе Жириновского", то у всего человечества отношение к нему отнюдь не благостное, и в то время как в нашей стране Владимир Вольфович обменивается рукопожатиями с президентом и премьером, на Западе его кроме Страсбурга -места проведения европейских парламентских ассамблей - никуда больше не пускают. Только Триполи, Багдад и Пхеньян принимают его с распростертыми объятиями. &lt;...&gt; Конечно, трудно переплюнуть Владимира Вольфовича, который вечером зовет народ на борьбу с эротикой и порнографией, а следующим днем обещает лично оплодотворить всех страждущих женщин.&lt;...&gt; Возвращаясь к нашему герою, заметим, что жанровая основа выступлений лидера ЛДПР не изменились. Хэппенинги, инсталляции, эпатаж, скандалы, таскание за волосы - ничего принципиально нового. Разве что охват у Владимира Вольфовича не так широк, как прежде, но так ведь и контекст изменился, и, к примеру, совершенно незачем к русскому национализму пришпиливать антисемитизм на этом поле урожай уже не собрать. Аудитория и электорат более-менее сформированы. &lt;...&gt; Поклонников Жириновского обычно скопом причисляют к разряду люмпенов, ссылаясь на полное отсутствие у них уважения к своей и чужой личности, паразитизм, безответственность. Между тем среди избирателей Владимира Вольфовича, кроме действительных люмпенов, достаточно большое число молодых людей, для которых указанные качества являются скорее возрастными, чем социально-психологическими. &lt;...&gt;Но есть среди избирателей Жириновского много таких, кто с полным уважением относится к личности (во всяком случае своей), не только не ждет милостей от государства и природы, но активно эти милости стяжает и, голосуя за Владимира Вольфовича, действует вполне сознательно, поскольку знает, что хочет получить.Эта группа, состоящая из взрослых и ответственных людей, тесно примыкает и даже пересекается с еще одним слоем жириновцев его близким окружением, соратниками, так сказать, поэтами жириновской поры." </w:t>
      </w:r>
    </w:p>
    <w:p>
      <w:pPr>
        <w:pStyle w:val="Style13"/>
        <w:rPr>
          <w:lang w:val="ru-RU"/>
        </w:rPr>
      </w:pPr>
      <w:r>
        <w:rPr>
          <w:lang w:val="ru-RU"/>
        </w:rPr>
        <w:t xml:space="preserve">В "Общей газете" от 7 апреля 1996 г. журналист Андрей Рябов опубликовал статью, в которой оценил "феномен Жириновского" так: "&lt;...&gt; эксцентричный лидер ЛДПР Владимир Жириновский тоже принадлежит к политической культуре российского "модерна". Однако приглядитесь повнимательнее к его непредсказуемому поведению. Во всех его демонстративных выходках, в рассчитанных на всеобщее обозрение купеческих загулах, в атаманских замашках отчетливо просматриваются черты поведения провинциального "нового русского". Нет, этим людям вовсе не нужен лидер, берущий "под личный контроль" выдачу пенсий и зарплат, - они и сами, если потребуется, решат эту проблему. Им нужна сильная власть, способная защитить от произвола чиновников, алчности бандитов, "засилия конкурентов из южных республик". Вождь ведь обещает, что каждый при его власти будет сам выбирать, чем и как ему заниматься, - "иметь корову или научные приборы". Иной вопрос, что при торжестве такого вот "модерна" интеграция России в современную цивилизацию будет долгой и трудной..." </w:t>
      </w:r>
    </w:p>
    <w:p>
      <w:pPr>
        <w:pStyle w:val="Style13"/>
        <w:rPr/>
      </w:pPr>
      <w:r>
        <w:rPr>
          <w:lang w:val="ru-RU"/>
        </w:rPr>
        <w:t>4 июня 1996 г. журнал "КоммерсантЪ-</w:t>
      </w:r>
      <w:r>
        <w:rPr/>
        <w:t>Weekly</w:t>
      </w:r>
      <w:r>
        <w:rPr>
          <w:lang w:val="ru-RU"/>
        </w:rPr>
        <w:t>" напечатал статью, в которой, в частности, приводилось мнение известных журналистов о предстоящих 16 июня 1996 г. президентских выборов. Георгий Бовт, заведующий отделом политики газеты "КоммерсантЪ-</w:t>
      </w:r>
      <w:r>
        <w:rPr/>
        <w:t>Daily</w:t>
      </w:r>
      <w:r>
        <w:rPr>
          <w:lang w:val="ru-RU"/>
        </w:rPr>
        <w:t xml:space="preserve">" , в интервью журналу заявил, что: " Жириновский возглавляет сегодня список самых нелюбимых политиков - то есть тех, кого большинство населения ни при каких условиях не хочет видеть президентом. Электорат Жириновского действительно, по некоторым данным, может поддержать во втором туре Зюганова , но вот электорат Зюганова Жириновского не жалует." </w:t>
      </w:r>
    </w:p>
    <w:p>
      <w:pPr>
        <w:pStyle w:val="Style13"/>
        <w:rPr/>
      </w:pPr>
      <w:r>
        <w:rPr>
          <w:lang w:val="ru-RU"/>
        </w:rPr>
        <w:t xml:space="preserve">Перед первым туром выборов президента РФ (16 июня 1996 г.) в различных СМИ был опубликован ряд прогнозов возможных итогов голосования. Согласно этим прогнозам Владимиру Жириновскому отводилось третье - пятое место по итогам голосования в первом туре. Так, согласно прогнозу Нугзара Бетанели (Институт социологии и парламентаризма) за Жириновского проголосуют 4,1 процента избирателей ("Общая газета" 13 июня 1996 г.); а согласно прогнозу Дмитрия Ольшанского (Центр стратегического анализа и прогноза) - примерно 6 процентов. В своем прогнозе Ольшанский отметил возможность некоторого прироста голосов за Владимира Жириновского. Игорь Бунин (Центр политических технологий) заявил: "На третье место выйдет скорее Александр Лебедь, чем Владимир Жириновский"; Алексей Кара-Мурза (Центр теоритических проблем российского реформаторства) утверждал: "Третьим будет Лебедь, четвертым Жириновский, а пятым Явлинский"; Юрий Левада (Всероссийский центр изучения общественного мнения) высказался так : "Третьим, вероятно, будет Лебедь - около 10% пока что. А четвертый, вероятно, Явлинский. Дальше Жириновский"; а Борис Грушин (социологическая служба </w:t>
      </w:r>
      <w:r>
        <w:rPr/>
        <w:t>Vox</w:t>
      </w:r>
      <w:r>
        <w:rPr>
          <w:lang w:val="ru-RU"/>
        </w:rPr>
        <w:t xml:space="preserve"> </w:t>
      </w:r>
      <w:r>
        <w:rPr/>
        <w:t>Populi</w:t>
      </w:r>
      <w:r>
        <w:rPr>
          <w:lang w:val="ru-RU"/>
        </w:rPr>
        <w:t xml:space="preserve">) выразил мнение, что "Александр Лебедь на последних днях действительно очень серьезно набирал очки, но думаю, что третьим все-таки будет Владимир Жириновский" (по данным журнала "Коммерсантъ- </w:t>
      </w:r>
      <w:r>
        <w:rPr/>
        <w:t>WEEKLY</w:t>
      </w:r>
      <w:r>
        <w:rPr>
          <w:lang w:val="ru-RU"/>
        </w:rPr>
        <w:t xml:space="preserve">"). </w:t>
      </w:r>
    </w:p>
    <w:p>
      <w:pPr>
        <w:pStyle w:val="Style13"/>
        <w:rPr>
          <w:lang w:val="ru-RU"/>
        </w:rPr>
      </w:pPr>
      <w:r>
        <w:rPr>
          <w:lang w:val="ru-RU"/>
        </w:rPr>
        <w:t xml:space="preserve">Журнал "Итоги" 11 июня 1996 г. отметил, что согласно избирательному законодательству каждый кандидат на пост президента может вложить 58 миллионов рублей из личных сбережений в свою избирательную кампанию. "Из одиннадцати претендентов на пост президента лишь двое внесли собственные средства в свои же избирательные фонды. &lt;...&gt; г-н Жириновский расщедрился аж на 57 (при том что за последние два года Владимир Вольфович столько даже не заработал, если, конечно, верить декларации о доходах, представленной им в ЦИК). </w:t>
      </w:r>
    </w:p>
    <w:p>
      <w:pPr>
        <w:pStyle w:val="Style13"/>
        <w:rPr>
          <w:lang w:val="ru-RU"/>
        </w:rPr>
      </w:pPr>
      <w:r>
        <w:rPr>
          <w:lang w:val="ru-RU"/>
        </w:rPr>
        <w:t xml:space="preserve">Избирательные блоки, объединения и инициативные группы, выдвинувшие кандидатов, тоже не торопятся оказывать материальную поддержку своим фаворитам. Только ЛДПР отдала своему выдвиженцу максимально допустимую законодательством сумму - 2887,5 млн. Рублей". </w:t>
      </w:r>
    </w:p>
    <w:p>
      <w:pPr>
        <w:pStyle w:val="Style13"/>
        <w:rPr/>
      </w:pPr>
      <w:r>
        <w:rPr>
          <w:lang w:val="ru-RU"/>
        </w:rPr>
        <w:t xml:space="preserve">Кандидат на пост президента РФ Мартин Шаккум сказал о Владимире Жириновском, согласно информации газеты "Московская правда" (11 июня 1996 г.), следующее: "Посмотрите на поведение Жириновского, неожиданно всплывшего на выборах 1991 года. Понимая, что сегодня его шансы мизерны, что, как говорят в Одессе, вчерашняя хохма не пройдет, Владимир Вольфович мечется, решая, к кому бы примкнуть, кому бы подороже продаться. То к Ельцину бежит, то к Зюганову . Теперь решил сообразить на троих, назвав остальных кандидатов в президенты пескарями. Должен предупредить Владимира Вольфовича, что среди пескарей он не заметил акуленка, который щуренка Жириновского скушает и косточек от него не оставит". </w:t>
      </w:r>
    </w:p>
    <w:p>
      <w:pPr>
        <w:pStyle w:val="Style13"/>
        <w:rPr/>
      </w:pPr>
      <w:r>
        <w:rPr>
          <w:lang w:val="ru-RU"/>
        </w:rPr>
        <w:t xml:space="preserve">Согласно сообщению газеты "Вечерняя Казань" (14 июня 1996 г.), кандидат на пост президента РФ Владимир Брынцалов о лидере ЛДПР высказался так: "Жириновский - он политический "розовик", подлец. Вот он говорит мне: "Давай дружить". А я говорю: "Да как с тобой дружить, когда ты политический розовик? Давай дружить как положено. Я ж не могу тебе платить за каждое дело". Но он все свое: "Дай деньги, дай деньги". Жириновский всем хорош. Хорош парень. Талантлив, оратор великий, но... (щелкает в воздухе пальцами) - все это знают, да, знают... Не хватает ему. Он бедный человек - Жириновский. Пришел к нему здесь на серебряную свадьбу. Праздновали в кафешке этой сраной. Жена эта его - уродина. 25 лет с уродиной прожить - тьфу, етм... А одни родственники чего стоят...". </w:t>
      </w:r>
    </w:p>
    <w:p>
      <w:pPr>
        <w:pStyle w:val="Style13"/>
        <w:rPr>
          <w:lang w:val="ru-RU"/>
        </w:rPr>
      </w:pPr>
      <w:r>
        <w:rPr>
          <w:lang w:val="ru-RU"/>
        </w:rPr>
        <w:t xml:space="preserve">Газета "Московский комсомолец" 19 июня 1996 г. привела слова заместителя председателя Координационного комитета Общероссийского движения общественной поддержки Бориса Ельцина Вячеслава Никонова о том, что Владимир Жириновский перестал быть существенным фактором российской политики. "Прошедшие выборы показали, что фактически из политической жизни России уходит феномен маргинального национал- социализма", - сказал Никонов. </w:t>
      </w:r>
    </w:p>
    <w:p>
      <w:pPr>
        <w:pStyle w:val="Style13"/>
        <w:rPr>
          <w:lang w:val="ru-RU"/>
        </w:rPr>
      </w:pPr>
      <w:r>
        <w:rPr>
          <w:lang w:val="ru-RU"/>
        </w:rPr>
        <w:t xml:space="preserve">Агентство "Постфактум" 20 июня 1996 г. распространило комментарий итогов первого тура выборов президента России, выполненный экспертами московского клуба "Независимость" и аналитической службой "Символ". В комментарии, подписанном И.о.руководителя службы "Символ" Евгенем Ихловым, приводится такая характеристика: "Жириновский: а) очень хотел стать "джокером" предвыборной кампании, "делателем королей", бросающим свой меч на чашу весов - это явно не удалось; б) очень хотел "респектабелизироваться", войти в правительство ("хоть тушкой, хоть чучелом") - не удалось; в) хотел показать себя спокойным, солидным "буржуазным" политиком, стереть память о скандальных эскападах - это удалось, но в этой роли он оказался скучным и резко потерял голоса; г) для полной реализации своей цели - "третьим радующимся" сидеть в засаде и ждать к 2000 г. взаимной "аннигиляции" реформаторов и коммунистов - ему не хватило процентов 8-10 голосов и массовой партии (что оказалось фатально для его политического будущего)". </w:t>
      </w:r>
    </w:p>
    <w:p>
      <w:pPr>
        <w:pStyle w:val="Style13"/>
        <w:rPr>
          <w:lang w:val="ru-RU"/>
        </w:rPr>
      </w:pPr>
      <w:r>
        <w:rPr>
          <w:lang w:val="ru-RU"/>
        </w:rPr>
        <w:t xml:space="preserve">21 июня 1996 г. газета "Вечерняя Казань" сообщила, что отвечая на вопрос журналистов "Если Вас выберут президентом, какой будет Ваш первый указ?", Александр Лебедь сказал: "о присвоении Жириновскому звания народного артиста". </w:t>
      </w:r>
    </w:p>
    <w:p>
      <w:pPr>
        <w:pStyle w:val="Style13"/>
        <w:rPr>
          <w:lang w:val="ru-RU"/>
        </w:rPr>
      </w:pPr>
      <w:r>
        <w:rPr>
          <w:lang w:val="ru-RU"/>
        </w:rPr>
        <w:t xml:space="preserve">В тот же день газета "Московская правда" со ссылкой на слова швейцарской "Трибюн де Женев" писала: "тот факт, что Лебедю удалось обойти Жириновского, показывает, что умеренный национализм может иметь свое место в российской демократии без вырождения в ксенофобный псевдофашизм.И это показатель выздоровления общества, которое проявило свою мудрость". </w:t>
      </w:r>
    </w:p>
    <w:p>
      <w:pPr>
        <w:pStyle w:val="Style13"/>
        <w:rPr>
          <w:lang w:val="ru-RU"/>
        </w:rPr>
      </w:pPr>
      <w:r>
        <w:rPr>
          <w:lang w:val="ru-RU"/>
        </w:rPr>
        <w:t xml:space="preserve">Также 21 июня 1996 г. газета "Век" опубликовала размышления политолога Сергея Кургиняна о первом туре президентских выборов. Кургинян писал: "Героем первого тура выборов, причем героем почти трагическим, стал, на мой взгляд, Владимир Жириновский. &lt;...&gt; Эффектный политический мотылек 1993 года вдруг превратился в устойчивый феномен российской политической жизни. В этом качестве он вызывал еще большее раздражение. И ему была объявлена война на уничтожение. Жириновский вовремя не понял этого, не сумел отмобилизоваться, за последние два года привыкнув к успеху и политической неуязвимости. Расслабившись и размагнитившись, он не заметил, какие силы отмобилизованы против него, какие технологии брошены в ход для того, чтобы "добить рвущуюся к южным морям гадину" российского национализма. </w:t>
        <w:br/>
        <w:t xml:space="preserve">Самый современный из всех нынешних политиков России, Жириновский не сумел стать вровень тем задачам, которые он на себя взял, и поплатился за это. Скажу больше, эпопея Жириновского является своего рода сквозным действом всего первого акта драмы под названием "Реформы и демократия в России". </w:t>
        <w:br/>
        <w:t xml:space="preserve">"Однако задолго до нынешнего момента я предсказывал, - пишет Сергей Кургинян, -- что выдающийся политический эксцентрик запущен в процесс вовсе не для того, чтобы стричь главные купоны. Этот эксцентрик должен был, во-первых, расчистить нишу определенных ценностей и понятий для других политиков и отработать технологии, с помощью которых политический процесс сумеет трансформироваться в новое качество". </w:t>
      </w:r>
    </w:p>
    <w:p>
      <w:pPr>
        <w:pStyle w:val="Style13"/>
        <w:rPr>
          <w:lang w:val="ru-RU"/>
        </w:rPr>
      </w:pPr>
      <w:r>
        <w:rPr>
          <w:lang w:val="ru-RU"/>
        </w:rPr>
        <w:t xml:space="preserve">Газета "Комсомольская правда" 25 июня 1996 г. опубликовала ряд высказываний руководителя "Таллинского союза граждан России", члена фракции ЛДПР Петра Рожка о деятельности ЛДПР и Владимира Жириновского. Рожок сообщил газете, что во время избирательной кампании в Гос.Думу в 1995 г. было сфабриковано 200 тысяч подписей в поддержку ЛДПР. По его сообщению, "главный финансист партии Любовь Жириновская - сестра Жириновского - утверждала, что в Центризберком отвезено 50 тысяч долларов. Петр Рожок убежден, что утверждения лидера ЛДПР о том, что партия вела свою предвыборную кампанию на пожертвования граждан, фальшивы. "11 миллиардов рублей ему подарили мафиози в обмен на будущие депутатские мандаты". По утверждению Петра Рожка, на президентских выборах подписные "полотна" с декабрьских выборов "обновлялись" и складывались для отправки в ЦИК. Далее газета приводит заявление Рожка: "Жириновский болен безудержной страстью к деньгам, и никакой особой любви к русским и интереса к проблемам русских у него нет и в помине". </w:t>
      </w:r>
    </w:p>
    <w:p>
      <w:pPr>
        <w:pStyle w:val="Normal"/>
        <w:rPr/>
      </w:pPr>
      <w:r>
        <w:rPr/>
        <mc:AlternateContent>
          <mc:Choice Requires="wps">
            <w:drawing>
              <wp:inline distT="0" distB="0" distL="0" distR="0">
                <wp:extent cx="5278120" cy="19050"/>
                <wp:effectExtent l="0" t="0" r="0" b="0"/>
                <wp:docPr id="10"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rPr>
          <w:color w:val="0000FF"/>
        </w:rPr>
      </w:pPr>
      <w:r>
        <w:rPr>
          <w:color w:val="0000FF"/>
        </w:rPr>
        <w:drawing>
          <wp:inline distT="0" distB="0" distL="0" distR="0">
            <wp:extent cx="276225" cy="2832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
                    <a:srcRect l="-130" t="-126" r="-130" b="-126"/>
                    <a:stretch>
                      <a:fillRect/>
                    </a:stretch>
                  </pic:blipFill>
                  <pic:spPr bwMode="auto">
                    <a:xfrm>
                      <a:off x="0" y="0"/>
                      <a:ext cx="276225" cy="283210"/>
                    </a:xfrm>
                    <a:prstGeom prst="rect">
                      <a:avLst/>
                    </a:prstGeom>
                  </pic:spPr>
                </pic:pic>
              </a:graphicData>
            </a:graphic>
          </wp:inline>
        </w:drawing>
      </w:r>
    </w:p>
    <w:p>
      <w:pPr>
        <w:pStyle w:val="Normal"/>
        <w:rPr/>
      </w:pPr>
      <w:r>
        <w:rPr/>
        <mc:AlternateContent>
          <mc:Choice Requires="wps">
            <w:drawing>
              <wp:inline distT="0" distB="0" distL="0" distR="0">
                <wp:extent cx="5278120" cy="19050"/>
                <wp:effectExtent l="0" t="0" r="0" b="0"/>
                <wp:docPr id="12"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rPr/>
      </w:pPr>
      <w:r>
        <w:rPr>
          <w:lang w:val="ru-RU"/>
        </w:rPr>
        <w:t xml:space="preserve">Данная информационная система создана и поддерживается Национальной Службой Новостей ( НСН ). </w:t>
        <w:br/>
        <w:t xml:space="preserve">Ваши комментарии будут с интересом встречены по адресу </w:t>
      </w:r>
      <w:r>
        <w:rPr/>
        <w:t>webmaster</w:t>
      </w:r>
      <w:r>
        <w:rPr>
          <w:lang w:val="ru-RU"/>
        </w:rPr>
        <w:t>@</w:t>
      </w:r>
      <w:r>
        <w:rPr/>
        <w:t>nns</w:t>
      </w:r>
      <w:r>
        <w:rPr>
          <w:lang w:val="ru-RU"/>
        </w:rPr>
        <w:t>.</w:t>
      </w:r>
      <w:r>
        <w:rPr/>
        <w:t>ru</w:t>
      </w:r>
      <w:r>
        <w:rPr>
          <w:lang w:val="ru-RU"/>
        </w:rPr>
        <w:t xml:space="preserve"> . </w:t>
        <w:br/>
        <w:t xml:space="preserve">Дата составления документа 6 апреля 1996 г. </w:t>
        <w:br/>
        <w:t xml:space="preserve">Составитель документа Валентина Агапова, Мария Шадрова, Любовь Петрова </w:t>
        <w:br/>
        <w:t xml:space="preserve">Дата последнего обновления 15 июля 1996 г.. </w:t>
        <w:br/>
        <w:t>© 1996, Национальная служба новостей.</w:t>
      </w:r>
    </w:p>
    <w:p>
      <w:pPr>
        <w:pStyle w:val="Style13"/>
        <w:jc w:val="right"/>
        <w:rPr>
          <w:color w:val="0000FF"/>
        </w:rPr>
      </w:pPr>
      <w:r>
        <w:rPr>
          <w:color w:val="0000FF"/>
        </w:rPr>
        <w:drawing>
          <wp:anchor behindDoc="0" distT="95250" distB="95250" distL="0" distR="0" simplePos="0" locked="0" layoutInCell="0" allowOverlap="1" relativeHeight="23">
            <wp:simplePos x="0" y="0"/>
            <wp:positionH relativeFrom="column">
              <wp:posOffset>-632460</wp:posOffset>
            </wp:positionH>
            <wp:positionV relativeFrom="line">
              <wp:posOffset>-1156335</wp:posOffset>
            </wp:positionV>
            <wp:extent cx="3257550" cy="29908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
                    <a:srcRect l="-11" t="-12" r="-11" b="-12"/>
                    <a:stretch>
                      <a:fillRect/>
                    </a:stretch>
                  </pic:blipFill>
                  <pic:spPr bwMode="auto">
                    <a:xfrm>
                      <a:off x="0" y="0"/>
                      <a:ext cx="3257550" cy="2990850"/>
                    </a:xfrm>
                    <a:prstGeom prst="rect">
                      <a:avLst/>
                    </a:prstGeom>
                  </pic:spPr>
                </pic:pic>
              </a:graphicData>
            </a:graphic>
          </wp:anchor>
        </w:drawing>
        <w:drawing>
          <wp:inline distT="0" distB="0" distL="0" distR="0">
            <wp:extent cx="2209800" cy="4743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6" t="-76" r="-16" b="-76"/>
                    <a:stretch>
                      <a:fillRect/>
                    </a:stretch>
                  </pic:blipFill>
                  <pic:spPr bwMode="auto">
                    <a:xfrm>
                      <a:off x="0" y="0"/>
                      <a:ext cx="2209800" cy="474345"/>
                    </a:xfrm>
                    <a:prstGeom prst="rect">
                      <a:avLst/>
                    </a:prstGeom>
                  </pic:spPr>
                </pic:pic>
              </a:graphicData>
            </a:graphic>
          </wp:inline>
        </w:drawing>
      </w:r>
    </w:p>
    <w:p>
      <w:pPr>
        <w:pStyle w:val="Style13"/>
        <w:jc w:val="right"/>
        <w:rPr>
          <w:lang w:val="ru-RU"/>
        </w:rPr>
      </w:pPr>
      <w:r>
        <w:rPr>
          <w:rStyle w:val="StrongEmphasis"/>
          <w:rFonts w:eastAsia="Courier New" w:cs="Courier New" w:ascii="Courier New" w:hAnsi="Courier New"/>
          <w:sz w:val="20"/>
          <w:szCs w:val="20"/>
          <w:lang w:val="ru-RU"/>
        </w:rPr>
        <w:t xml:space="preserve">НСН. </w:t>
      </w:r>
      <w:r>
        <w:rPr>
          <w:rStyle w:val="StrongEmphasis"/>
          <w:rFonts w:eastAsia="Courier New" w:cs="Courier New" w:ascii="Courier New" w:hAnsi="Courier New"/>
          <w:sz w:val="20"/>
          <w:szCs w:val="20"/>
        </w:rPr>
        <w:t>Home</w:t>
      </w:r>
      <w:r>
        <w:rPr>
          <w:rStyle w:val="StrongEmphasis"/>
          <w:rFonts w:eastAsia="Courier New" w:cs="Courier New" w:ascii="Courier New" w:hAnsi="Courier New"/>
          <w:sz w:val="20"/>
          <w:szCs w:val="20"/>
          <w:lang w:val="ru-RU"/>
        </w:rPr>
        <w:t xml:space="preserve"> </w:t>
      </w:r>
      <w:r>
        <w:rPr>
          <w:rStyle w:val="StrongEmphasis"/>
          <w:rFonts w:eastAsia="Courier New" w:cs="Courier New" w:ascii="Courier New" w:hAnsi="Courier New"/>
          <w:sz w:val="20"/>
          <w:szCs w:val="20"/>
        </w:rPr>
        <w:t>Page</w:t>
      </w:r>
      <w:r>
        <w:rPr>
          <w:rStyle w:val="StrongEmphasis"/>
          <w:rFonts w:eastAsia="Courier New" w:cs="Courier New" w:ascii="Courier New" w:hAnsi="Courier New"/>
          <w:sz w:val="20"/>
          <w:szCs w:val="20"/>
          <w:lang w:val="ru-RU"/>
        </w:rPr>
        <w:t xml:space="preserve"> </w:t>
      </w:r>
    </w:p>
    <w:p>
      <w:pPr>
        <w:pStyle w:val="Heading1"/>
        <w:jc w:val="center"/>
        <w:rPr>
          <w:lang w:val="ru-RU"/>
        </w:rPr>
      </w:pPr>
      <w:r>
        <w:rPr>
          <w:lang w:val="ru-RU"/>
        </w:rPr>
        <w:t xml:space="preserve">Постоянные контакты, отношения, связи </w:t>
      </w:r>
    </w:p>
    <w:p>
      <w:pPr>
        <w:pStyle w:val="Heading2"/>
        <w:rPr>
          <w:lang w:val="ru-RU"/>
        </w:rPr>
      </w:pPr>
      <w:r>
        <w:rPr>
          <w:lang w:val="ru-RU"/>
        </w:rPr>
        <w:t xml:space="preserve">С государственным аппаратом </w:t>
      </w:r>
    </w:p>
    <w:p>
      <w:pPr>
        <w:pStyle w:val="Normal"/>
        <w:rPr/>
      </w:pPr>
      <w:r>
        <w:rPr>
          <w:lang w:val="ru-RU"/>
        </w:rPr>
        <w:t>В интервью агентству "</w:t>
      </w:r>
      <w:r>
        <w:rPr/>
        <w:t>PostFactum</w:t>
      </w:r>
      <w:r>
        <w:rPr>
          <w:lang w:val="ru-RU"/>
        </w:rPr>
        <w:t xml:space="preserve">" (10 октября 1990 г.), один из лидеров ЛДПСС Владимир Богачев заявил, что у него есть доказательства сотрудничества Жириновского с КГБ. По его словам, народный депутат Октябрьского райсовета Москвы, член ЦК ЛДП Евгений Смирнов располагает документами, которые свидетельствуют о том, что Жириновский работал на КГБ еще со студенческих лет. При этом Богачев отметил, что Владимир Жириновский во время учебы на юридическом факультете МГУ привлекался к уголовной ответственности за валютные операции, но затем дело было прекращено из-за того, что Жириновский дал согласие на сотрудничество с КГБ. Богачев подчеркнул, что Жириновский работал на КГБ и будучи лидером ЛДПСС. </w:t>
        <w:br/>
        <w:t>Вскоре после этого заявления, по сообщению агентства "</w:t>
      </w:r>
      <w:r>
        <w:rPr/>
        <w:t>PostFactum</w:t>
      </w:r>
      <w:r>
        <w:rPr>
          <w:lang w:val="ru-RU"/>
        </w:rPr>
        <w:t xml:space="preserve">", последовало заявление представителя КГБ СССР о том, что "никакой информацией на сегодняшний день по В.Жириновскому&lt;...&gt; КГБ не располагает". </w:t>
      </w:r>
    </w:p>
    <w:p>
      <w:pPr>
        <w:pStyle w:val="Heading2"/>
        <w:rPr>
          <w:lang w:val="ru-RU"/>
        </w:rPr>
      </w:pPr>
      <w:r>
        <w:rPr>
          <w:lang w:val="ru-RU"/>
        </w:rPr>
        <w:t xml:space="preserve">С деловыми кругами </w:t>
      </w:r>
    </w:p>
    <w:p>
      <w:pPr>
        <w:pStyle w:val="Normal"/>
        <w:rPr/>
      </w:pPr>
      <w:r>
        <w:rPr>
          <w:lang w:val="ru-RU"/>
        </w:rPr>
        <w:t xml:space="preserve">В 1991 г. во время президентской избирательной кампании спонсором Жириновского был предприниматель, президент концерна "Галанд" Андрей Завидия . Позднее Завидия выступил с критикой Жириновского. Журнал "Деньги" 30 июня 1996 г., со ссылкой на справку о поступлении и расходовании денежных средств избирательных фондов кандидатов на должность президента Российской Федерации по данным Сберегательного банка Российской Федерации на 15.06.96, сообщил, что в списках банковских структур, финансировавших кампанию Жириновского, фигурирует Тикобанк (280 миллионов) и Солнцевский филиал Росбизнесбанка (10 миллионов). Журнал также сообщает, что ЗАО "Дизайнкомплект" финансировала одновременно избирательные кампании и Александра Лебедя, и Владимира Жириновского. 5 июля 1996 г. газета "Известия" сообщила: "Акционерное общество "Чистопольский часовой завод" Татарстана приступило к производству наручных часов с цветным изображением на циферблате лидера ЛДПР Владимира Жириновского. Всего по заказу Либерально-демократической партии России, - писала газета, - будет изготовлено 5 тысяч таких часов. Стоимость заказа исчисляется в 375 млн. рублей". </w:t>
      </w:r>
    </w:p>
    <w:p>
      <w:pPr>
        <w:pStyle w:val="Heading2"/>
        <w:rPr>
          <w:lang w:val="ru-RU"/>
        </w:rPr>
      </w:pPr>
      <w:r>
        <w:rPr>
          <w:lang w:val="ru-RU"/>
        </w:rPr>
        <w:t xml:space="preserve">С политическими партиями и движениями </w:t>
      </w:r>
    </w:p>
    <w:p>
      <w:pPr>
        <w:pStyle w:val="Normal"/>
        <w:rPr/>
      </w:pPr>
      <w:r>
        <w:rPr>
          <w:lang w:val="ru-RU"/>
        </w:rPr>
        <w:t xml:space="preserve">Как отмечают специалисты информационно-экспертной группы "Панорама" , отколовшаяся в октябре 1990 года часть ЛДПСС во главе с Богачевым, Кривоносовым и Тихомировым разделилась на Либеральную партию России, которую возглавил Константин Кривоносов, и Европейскую либерально-демократическую партию во главе с Владимиром Богачевым. </w:t>
        <w:br/>
        <w:t xml:space="preserve">В ноябре 1992 г. во время визита делегации ЛДПР в Ирак достигнута договоренность о развитии связей с партией БААС (партией арабского социалистического возрождения). Делегация Либерально- демократической партии России во главе с Владимиром Жириновским посетила Ирак с официальным визитом по приглашению руководства страны. В рамках визита состоялась встреча Владимира Жириновского с президентом Ирака Саддамом Хусейном. </w:t>
        <w:br/>
        <w:t xml:space="preserve">По данным газеты "Подмосковные известия" (24 июля 1993 г.), Алексей Брумель, именующий себя "единственным и законным росийским царем Алексеем </w:t>
      </w:r>
      <w:r>
        <w:rPr/>
        <w:t>I</w:t>
      </w:r>
      <w:r>
        <w:rPr>
          <w:lang w:val="ru-RU"/>
        </w:rPr>
        <w:t xml:space="preserve">", учредил пост главного координатора Содружества государств. "Монаршим указом" на пост Главного Координатора Содружества государств был назначен сроком на два года "светлейший граф генералиссимус" Владимир Жириновский. Члены ЛДП, узнав об этом, попросили Алексея Брумеля заменить словосочетание "главный координатор" на емкое слово "президент", однако Брумель отказал им. Сам Владимир Жириновский принял назначение с благодарностью и был назначен Брумелем также и Главнокомандующим армии Содружества государств. </w:t>
        <w:br/>
        <w:t xml:space="preserve">13 августа 1993 г. состоялись переговоры Владимира Жириновского с председателем ЛДП Болгарии Веселином Кошевым, которые завершились подписанием протокола о сотрудничестве. На торжественном вечере в деловом клубе-казино "Аркадий" Жириновский заявил журналистам, что руководства обеих партий "не хочет войн, баррикад, изменений эмблем и конституций в наших странах". Согласно договору о сотрудничестве, обе партии будут прилагать усилия "для объединения в славянский союз против германизации и экспансии ислама". </w:t>
        <w:br/>
        <w:t xml:space="preserve">В марте 1994 г. Жириновский приезжал в Польшу на 1 Конгресс Фронта национальной самообороны (переименован тогда же в Польский национальный фронт) по приглашению его лидера Януша Брычковского. </w:t>
        <w:br/>
        <w:t xml:space="preserve">3 апреля 1994 г. на учредительной конференции Союза славянских народов Владимир Жириновский был избран президентом этого Союза. </w:t>
        <w:br/>
        <w:t xml:space="preserve">22 октября 1995 г. Владимир Жириновский от имени ЛДПР подписал соглашение о "политическом союзе" Либерально-демократической партии России и Сербской радикальной партии. Подписанный перед журналистами на пресс-конференции документ, как было объявлено Жириновским и лидером сербских радикалов Воиславом Шешелем, нацелен на объединение действий двух партий. </w:t>
        <w:br/>
        <w:t xml:space="preserve">26-28 ноября 1995 г. Владимир Жириновский находился в Китае с целью установления межпартийных связей ЛДПР и КПК. </w:t>
        <w:br/>
      </w:r>
      <w:r>
        <w:rPr/>
        <w:t>E</w:t>
      </w:r>
      <w:r>
        <w:rPr>
          <w:lang w:val="ru-RU"/>
        </w:rPr>
        <w:t xml:space="preserve">женедельная газета "Век" (7 июня 1996 г.) сообщила: "Владимир Жириновский объявил на заседании Госдумы: коммунисты - святые люди.&lt;...&gt; Как следует из документа, оказавшегося в распоряжении редакции, друзья-соперники из компартии не были удивлены предложением Владимира Вольфовича задружиться. Они его ожидали. Еще 23 мая, по данным наших источников, некая "группа стратегического планирования" направила Геннадию Зюганову документ "Об отношениях с ЛДПР". </w:t>
        <w:br/>
        <w:t xml:space="preserve">В документе утверждается, что ЛДПР оказалась "в крайне опасном положении" из-за того, что значительная часть партийного электората (около 50-60 процентов) "симпатизирует и даже тяготеет к коммунистам", в то время как сам Жириновский "дал серьезные авансы партии власти (и лично Ельцину) и успел опрометчиво отметиться по части антикоммунистических высказываний". Это, по мнению аналитиков, грозит вождю ЛДПР потерей существенной части избирателей. "Это, как показывает анализ непрерывно поступающих данных, все сильнее побуждает ближайшее окружение Жириновского и его самого искать возможности для сближения и даже заключения политического союза с народно-патриотической коалицией и лично с Зюгановым", говорится в документе. </w:t>
      </w:r>
    </w:p>
    <w:p>
      <w:pPr>
        <w:pStyle w:val="Style13"/>
        <w:rPr>
          <w:lang w:val="ru-RU"/>
        </w:rPr>
      </w:pPr>
      <w:r>
        <w:rPr>
          <w:lang w:val="ru-RU"/>
        </w:rPr>
        <w:t xml:space="preserve">Геннадию Зюганову рекомендуется "всерьез откликнуться на инициативу руководителя ЛДПР". 7-12 процентов голосов могут быть внесены лидером ЛДПР в копилку Зюганова. Это, по мнению авторов, позволит вождю КПРФ рассчитывать на победу в первом туре. О чем конкретно договорились или договорятся вожди ЛДПР и КПРФ - двух основных, не считая Ельцина, действующих фигур предвыборной кампании, - будет известно только за день-два до выборов. По крайней мере раньше 14 июня, по замыслу стратегов- аналитиков, Жириновскому будет не с руки призывать своих избирателей голосовать за Зюганова. </w:t>
      </w:r>
    </w:p>
    <w:p>
      <w:pPr>
        <w:pStyle w:val="Style13"/>
        <w:rPr>
          <w:lang w:val="ru-RU"/>
        </w:rPr>
      </w:pPr>
      <w:r>
        <w:rPr>
          <w:lang w:val="ru-RU"/>
        </w:rPr>
        <w:t xml:space="preserve">Но, похоже, Жириновский не намерен терять возможности для отступления. Как стало известно "Веку" из конфиденциальных источников, он "направил для переговоров в Кремль своих ближайших сотрудников - председателей комитетов Госдумы по промышленности Владимира Гусева и по труду Сергея Калашникова. Как выразился Жириновский, он хочет стать кидалой. Только истинно "кинутым" в этой ситуации может стать Геннадий Зюганов. По крайней мере с трудом верится в то, что избиратели ЛДПР в случае снятия Жириновским своей кандидатуры станут хором голосовать за Зюганова. Более того - лидер КПРФ может потерять от союза с лидером ЛДПР столько же, сколько и приобрести. Многие из симпатизирующих Зюганову образованных людей будут весьма озадачены новым союзником и вряд ли согласятся в нагрузку к лидеру КПРФ вводить в Кремль Жириновского. </w:t>
      </w:r>
    </w:p>
    <w:p>
      <w:pPr>
        <w:pStyle w:val="Style13"/>
        <w:rPr>
          <w:lang w:val="ru-RU"/>
        </w:rPr>
      </w:pPr>
      <w:r>
        <w:rPr>
          <w:lang w:val="ru-RU"/>
        </w:rPr>
        <w:t xml:space="preserve">Еще более усугубляется положение, если принять во внимание, что, всячески навязывая руку дружбы Зюганову, Жириновский предлагает кандидату от коммунистов, по сути, признание поражения в выборах еще до их начала. По раскладу вождя ЛДПР послевыборное правительство национального согласия должно выглядеть так: президент, контролирующий силовиков и финансы, - Борис Ельцин, министр юстиции - Владимир Жириновский, социальные министерства и Минсельхоз отдаются коммунистам", -- завершает комментарий газета "Век". </w:t>
      </w:r>
    </w:p>
    <w:p>
      <w:pPr>
        <w:pStyle w:val="Style13"/>
        <w:rPr>
          <w:lang w:val="ru-RU"/>
        </w:rPr>
      </w:pPr>
      <w:r>
        <w:rPr>
          <w:lang w:val="ru-RU"/>
        </w:rPr>
        <w:t xml:space="preserve">Корреспонденты агентства "РИА-Новости" в Белграде 16 июня 1996 г. Сообщили следующее: "председатель Сербской радикальной партии (СРС) Воислав Шешель и его заместитель Томислав Николич официально включены в состав группы международных наблюдателей на предстоящих в воскресенье президентских выборах в России. Как сообщили &lt;...&gt; в штаб-квартире СРС, такое решение принято российским Центризбиркомом. Сегодня лидеры сербских радикалов отправились в Москву. Воислав Шешель в качестве руководителя одной из ведущих оппозиционных партий Сербии неоднократно принимал в Белграде Владимира Жириновского. Между ЛДПР и СРС недавно подписан договор о сотрудничестве". </w:t>
      </w:r>
    </w:p>
    <w:p>
      <w:pPr>
        <w:pStyle w:val="Style13"/>
        <w:rPr/>
      </w:pPr>
      <w:r>
        <w:rPr>
          <w:lang w:val="ru-RU"/>
        </w:rPr>
        <w:t>Агентство "</w:t>
      </w:r>
      <w:r>
        <w:rPr/>
        <w:t>PostFactum</w:t>
      </w:r>
      <w:r>
        <w:rPr>
          <w:lang w:val="ru-RU"/>
        </w:rPr>
        <w:t xml:space="preserve">" 4 июля 1996 г. сообщило о том, что фракция ЛДПР в Гос.Думе 6-го созыва выступила с обращением к общественности, в котором призвала поддержать боснийских сербов и их лидера Радована Караджича, обвиняемого Международным трибуналом в военных преступлениях. В обращении говориться: "...мы призываем всех: поддержите сербов, не давайте "мировому сообществу" творить и дальше произвол и расправу! Помните: сегодня - они, а завтра - любой, кто не понравится Западу, любой, в ком есть человеческое и национальное достоинство. &lt;...&gt; Запад с садистской жестокостью настаивает на выдаче этого замечательного человека. Причины понятны: он осмелился добиваться (и добиться!) для своего народа того же, что Запад планировал только для тех народов, которых счел "своими". Своей деятельностью Радован Караджич изобличил двойную мораль Запада. За это Запад его хочет казнить. Мы обращаемся ко всем, кто хранит чувство человеческого и национального достоинства: поддержите председателя ЛДПР В.Жириновского..". </w:t>
      </w:r>
    </w:p>
    <w:p>
      <w:pPr>
        <w:pStyle w:val="Heading2"/>
        <w:rPr>
          <w:lang w:val="ru-RU"/>
        </w:rPr>
      </w:pPr>
      <w:r>
        <w:rPr>
          <w:lang w:val="ru-RU"/>
        </w:rPr>
        <w:t xml:space="preserve">Со средствами массовой информации </w:t>
      </w:r>
    </w:p>
    <w:p>
      <w:pPr>
        <w:pStyle w:val="Normal"/>
        <w:rPr>
          <w:lang w:val="ru-RU"/>
        </w:rPr>
      </w:pPr>
      <w:r>
        <w:rPr>
          <w:lang w:val="ru-RU"/>
        </w:rPr>
        <w:t xml:space="preserve">11 ноября 1993 г. Владимир Жириновский был принят в Союз журналистов. Учредитель газет "Либерал" и "Правда Жириновского". </w:t>
      </w:r>
    </w:p>
    <w:p>
      <w:pPr>
        <w:pStyle w:val="Style13"/>
        <w:rPr/>
      </w:pPr>
      <w:r>
        <w:rPr>
          <w:lang w:val="ru-RU"/>
        </w:rPr>
        <w:t xml:space="preserve">20 июня 1996 г. "Общая газета" сообщила о том, что Краснопресненский суд столицы "определил степень умственного развития Владимира Жириновского". Ранее газета "Московский комсомолец" употребила в отношении Владимира Жириновского выражение "Жириновский притворяется идиотом. А может, и не претворяется ". "Общая газета" в этой связи писала: "Данное определение было выдано по поводу предложения Жириновского: Чечню "превратить в дымящуюся яму". Владимир Жириновский подал на газету в суд. По сообщению "Общей газеты", "ответчики предоставили медицинское заключение, из которого следовало, что у истца есть психические отклонения". Однако суд обязал газету уплатить истцу 11 миллионов рублей. </w:t>
        <w:br/>
        <w:t>19 июня 1996 г. газета "Коммерсантъ-</w:t>
      </w:r>
      <w:r>
        <w:rPr/>
        <w:t>DAILY</w:t>
      </w:r>
      <w:r>
        <w:rPr>
          <w:lang w:val="ru-RU"/>
        </w:rPr>
        <w:t xml:space="preserve">" писала о том, что Мосгорсуд оставил в силе решение Пресненского суда, удовлетворившего иск о защите чести и достоинства Владимира Жириновского к газете "Московский комсомолец" и ее журналисту Александру Минкину. Как сообщала газета конфликт между газетой "Московский комсомолец" и лидером ЛДПР возник из-за оценки послания Владимира Жириновского Борису Ельцину, которое было вручено президенту в начале 1995 г. "В послании, озаглавленном "Предложения фракции ЛДПР президенту России", Жириновский сформулировал свое видение современного мира, возникших перед Россией проблем, а также методы их разрешения". Александр Минкин 18 февраля 1995 г. опубликовал в газете "Московский комсомолец" заметку под заголовком "Жириновский притворяется идиотом. А может, и не притворяется". "Высмеяв послание, Минкин оценил его как "типичный случай параноидального бреда". </w:t>
        <w:br/>
        <w:t>В ответ на публикацию 15 марта 1995 г. Владимир Жириновский обратился в Пресненский нарсуд г.Москвы с иском о защите своей чести и достоинства. По существу дело было рассмотрено лишь в начале декабря 1995 г. Газета "Коммерсантъ-</w:t>
      </w:r>
      <w:r>
        <w:rPr/>
        <w:t>DAILY</w:t>
      </w:r>
      <w:r>
        <w:rPr>
          <w:lang w:val="ru-RU"/>
        </w:rPr>
        <w:t xml:space="preserve">" (19 июня 1996 г.) сообщала: "В ходе заседаний ответчики пытались доказать, что в оспариваемых фразах нет сведений о лидере ЛДПР, а лишь "содержится личная оценка автора тех идей, которые содержатся в послании к президенту". При этом ответчики представили два медицинских заключения, доказывающие, по их мнению, наличие у истца психических отклонений. Одно из них было подписано Ю.С. Савенко, президентом Независимой психиатрической ассоциации Комитета по правам человека, а другое - доцентом кафедры психиатрии Российской медицинской академии последипломного образования Минздрава РФ В.П. Колосовым. Свои выводы относительно психического состояния Жириновского изложил и сам АлександрМинкин, признав, правда, что "не обладает медицинским образованием и не располагает историей болезни" . Мосгорсуд, рассмотрев кассационную жалобу ответчиков, оставил решение Пресненского суда в силе, но снизил компенсацию морального ущерба до 1,5 млн. рублей. </w:t>
      </w:r>
    </w:p>
    <w:p>
      <w:pPr>
        <w:pStyle w:val="Heading2"/>
        <w:rPr>
          <w:lang w:val="ru-RU"/>
        </w:rPr>
      </w:pPr>
      <w:r>
        <w:rPr>
          <w:lang w:val="ru-RU"/>
        </w:rPr>
        <w:t xml:space="preserve">Личные </w:t>
      </w:r>
    </w:p>
    <w:p>
      <w:pPr>
        <w:pStyle w:val="Normal"/>
        <w:rPr/>
      </w:pPr>
      <w:r>
        <w:rPr>
          <w:lang w:val="ru-RU"/>
        </w:rPr>
        <w:t xml:space="preserve">По сведениям газеты "Московский комсомолец" (17 сентября 1993 г.), Владимир Жириновский ездил в Чечню по приглашению президента республики Джохара Дудаева на празднование второй годовщины независимости Чеченской республики. За лидером ЛДПР Дудаев прислал самолет. "Так-то, - сказал Жириновский - Ни за кем не присылают: ни за Травкиным , ни за Вольским ...". Жириновский сообщил, что на встрече присутствовали Звиад Гамсахурдиа и Руслан Аушев . По этому поводу зарезали молодого барашка, сварили суп "шурпа" и подали острое мясо. Вечеринка продолжалась в горах, где, со слов Жириновского, "мы вчетвером - Дудаев, Гамсахурдиа, Аушев и я, посидели и поговорили". Потом участники вечеринки постреляли из автомата Калашникова в импровизированную мишень, и, как выяснилось, Жириновский стреляет лучше всех. Что касается хозяина вечера, лидер ЛДПР сообщил, что "теперь у меня два хороших друга - Саддам Хусейн и Дудаев. Они, кстати, очень похожи: и внешне и внутренне, и оба присылают за мной самолет". </w:t>
      </w:r>
    </w:p>
    <w:p>
      <w:pPr>
        <w:pStyle w:val="Style13"/>
        <w:rPr>
          <w:lang w:val="ru-RU"/>
        </w:rPr>
      </w:pPr>
      <w:r>
        <w:rPr>
          <w:lang w:val="ru-RU"/>
        </w:rPr>
        <w:t xml:space="preserve">10 февраля 1996 г. Владимир Жириновский встретился в Москве с председателем ультраправого "Национального фронта" Франции Жан-Мари Ле Пеном. Жан-Мари Ле Пен подтвердил, отвечая на вопросы журналистов, что одной из целей его приезда в Москву является поддержка лидера ЛДПР во время предвыборной кампании. </w:t>
      </w:r>
    </w:p>
    <w:p>
      <w:pPr>
        <w:pStyle w:val="Style13"/>
        <w:rPr>
          <w:lang w:val="ru-RU"/>
        </w:rPr>
      </w:pPr>
      <w:r>
        <w:rPr>
          <w:lang w:val="ru-RU"/>
        </w:rPr>
        <w:t xml:space="preserve">Журнала "Итоги" (21 мая 1996 г.) сообщил следующее: " не так давно Жириновскому почудилось, что есть человек, который может стать с ним вровень. Владимир Вольфович остановил свое внимание на "гиганте мысли" - американце Пэте Бьюкенене. </w:t>
        <w:br/>
        <w:t xml:space="preserve">Одно время Бьюкенен считался наиболее перспективным кандидатом в президенты США. 20 февраля он победил на промежуточных выборах в штате Нью-Гэмпшир и готовился к новым сражениям, когда на пресс-конференции в Москве Жириновский выразил надежду, что "наконец-то в Америке появится президент - истинный патриот". А буквально на следующий день Бьюкенен получил письмо: </w:t>
        <w:br/>
        <w:t xml:space="preserve">"Наконец-то мы услышали из космополитических Соединенных Штатов Америки голос национально мыслящего лидера. Ваши лозунги нам близки и понятны. Особенно слова: "Америка - для американцев!" Ваши цели благородны... </w:t>
        <w:br/>
        <w:t xml:space="preserve">Вы говорите, что Конгресс - это "территория, оккупированная Израилем". У нас в России такая же ситуация. США и Россия не свободные страны, а оккупированные... Чтобы выжить, мы могли бы за счет территорий США и России выделить места для поселения этого малого, но назойливого племени". </w:t>
        <w:br/>
        <w:t xml:space="preserve">Вот дело, ради которого Жириновский готов объединиться даже с американцами, отбросив на время свои претензии к ним. Однако Бьюкенен не оправдал чаяний вождя: на следующий день на пресс-конференции он отказался от навязываемой дружбы. К тому же осудил Владимира Вольфовича за проводимую им "политику ненависти". И чтобы совсем откреститься от самозваного друга, пообещал, что, став президентом, примется защищать всех американцев, в том числе и евреев. </w:t>
        <w:br/>
        <w:t xml:space="preserve">Вскоре из Москвы пришло еще одно письмо: </w:t>
        <w:br/>
        <w:t xml:space="preserve">"Я разделяю Ваше отношение к евреям... Я хочу, чтобы евреи ели до отвала черную икру и купались в шампанском и чтобы удовлетворялись абсолютно все их потребности и прихоти. </w:t>
        <w:br/>
        <w:t xml:space="preserve">Как и Вы, я прихожу в восторг при виде еврея на телеэкране. Я хочу, чтобы евреи широко присутствовали во всех программах национального телевидения всех стран, руководили всеми газетами, журналами и книжными издательствами. Я хочу, чтобы только евреи были банкирами и президентами корпораций. Я также за то, чтобы они доминировали в правительствах и парламентах всех государств... А если какой еврей захочет стать президентом или премьер-министром, то, ради Бога, ему и только ему нужно отдавать эту должность. </w:t>
        <w:br/>
        <w:t xml:space="preserve">Пэт! А вообще пошел бы Ты...! Я-то подумал, что Ты защищаешь интересы своей нации. А Ты, оказывается, такой же, как Клинтон и другие продажные политики. Тобой движет жадность и тщеславие, но нелюбовь к Отечеству. </w:t>
        <w:br/>
        <w:t xml:space="preserve">Ты заявляешь: "Я буду защищать интересы каждого американского гражданина" - и врешь. Наплевать Тебе на интересы "каждого американского гражданина" и на саму Америку. Ты дерьмо, Пэт. Ты наложил в штаны сразу, как получил мое поздравление. Кого испугался? Сионистов?"" </w:t>
      </w:r>
    </w:p>
    <w:p>
      <w:pPr>
        <w:pStyle w:val="Style13"/>
        <w:rPr>
          <w:lang w:val="ru-RU"/>
        </w:rPr>
      </w:pPr>
      <w:r>
        <w:rPr>
          <w:lang w:val="ru-RU"/>
        </w:rPr>
        <w:t xml:space="preserve">В газете "Сегодня" от 30 мая 1996 г. была опубликована статья Степана Дворникова, в которой сообщалась следующее: "Сокрушительный провал ЛДПР в Центральном регионе страны на выборах в Государственную думу не заставил г-на Жириновского расстаться с надеждами на эту землю. Тем более что политические представители партии братья Владимир и Алексей Орловы сделали все возможное и невозможное для победы ЛДПР, но жизнь распорядилась иначе. </w:t>
        <w:br/>
        <w:t xml:space="preserve">Сначала вождь сам из-за политической конъюнктуры снял первый номер списка - Владимира Орлова - под надуманным предлогом, что в партии не будет кандидатов в депутаты с судимостями. Потом один из активных функционеров ЛДПР в Липецкой области Лев Ефанов, который, по мнению негодующих коллег, якобы 'пропил все деньги и бензин', недобрал подписей в поддержку партии. И в довершение всех этих неприятностей испорченные жизнью избиратели дружно провалили ЛДПР на выборах. Больше всех поражение переживал Владимир Орлов. Его стенания, что не ради депутатства он бился за дело партии и не ради чинов и наград, дошли до вождя. Владимир Вольфович вызвал и утешил Орлова, объявив его первым человеком после себя, и отправил с чадами и домочадцами в двухнедельную утешительную поездку по реке Нил. </w:t>
        <w:br/>
        <w:t xml:space="preserve">За подготовкой к выборам г-н Жириновский наблюдал лично. Неоднократно присылал своих эмиссаров, а 25 марта прибыл сам. В аэропорту его встречал весь бомонд области (в т. ч. И криминальный) во главе с начальником УВД генералом Николаем Малышевым, который трогательно приветствовал Орлова и Михаила Толмачева по кличке Толмач. Увидев высокого гостя, г-н Малышев так расчувствовался, что уступил сопровождавшим его лицам неизвестных специальностей свою персональную машину. </w:t>
      </w:r>
    </w:p>
    <w:p>
      <w:pPr>
        <w:pStyle w:val="Style13"/>
        <w:rPr/>
      </w:pPr>
      <w:r>
        <w:rPr>
          <w:lang w:val="ru-RU"/>
        </w:rPr>
        <w:t xml:space="preserve">В ходе визита г-н Жириновский посетил местные достопримечательности, в т. ч. собрание любителей ЛДПР во Дворце профсоюзов, а вечером поехал с ночевкой в фешенебельный особняк на окраине города. Хотя прописан в доме никому не известный пенсионер, вся 'братва' Липецкой области знала, что по данному адресу находится штаб-квартира Михаила Гаркушина по кличке Гаркуша - начальника 'мозгового центра' и собственной безопасности местного вора в законе Виктора Алимпиева по кличке Косолапый. Именно здесь Владимиру Вольфовичу было дано много обещаний, в том числе и финансовых.&lt;...&gt; </w:t>
        <w:br/>
        <w:t xml:space="preserve">Быстро добыть деньги можно было только одним способом - взять из контролируемого общака'. Дополнительные налоги, взносы и прочие коммерческие методы являлись делом долгим и не всегда эффективным, поэтому Косолапый подбирался к липецкому 'общаку' давно, еще с момента своего возвращения из мест лишения свободы в мае 1995 г.В то время местный 'общак' возглавлял Алексей Анненков по кличке Леха Сокольский. Анненков был поставлен на 'должность' положенца в Липецкой области и держателя 'общака' всеми уважаемым вором в законе Юрием Смыковым по кличке Хмырь и имел солидный послужной список. &lt;...&gt; </w:t>
        <w:br/>
        <w:t>Вернувшись в мае 1995 г. домой как вор в законе, Косолапый взял под себя Липецкий регион, приблизив к себе Гаркушина в качестве мозгового центра и главы собственной службы безопасности, а также братьев Орловых в качестве финансово-политических советников. &lt;...&gt;</w:t>
      </w:r>
      <w:r>
        <w:rPr/>
        <w:t>P</w:t>
      </w:r>
      <w:r>
        <w:rPr>
          <w:lang w:val="ru-RU"/>
        </w:rPr>
        <w:t>.</w:t>
      </w:r>
      <w:r>
        <w:rPr/>
        <w:t>S</w:t>
      </w:r>
      <w:r>
        <w:rPr>
          <w:lang w:val="ru-RU"/>
        </w:rPr>
        <w:t xml:space="preserve">. Улетая из Липецка, Владимир Жириновский, кандидат в президенты России, попросил передать просьбу руководству области 'не обижать его ребят'. И тогда он в свою очередь обещает поддержку в разрешении областных проблем через Государственную думу..." </w:t>
      </w:r>
    </w:p>
    <w:p>
      <w:pPr>
        <w:pStyle w:val="Heading2"/>
        <w:rPr/>
      </w:pPr>
      <w:r>
        <w:rPr/>
        <w:t xml:space="preserve">Советники, помощники </w:t>
      </w:r>
    </w:p>
    <w:p>
      <w:pPr>
        <w:pStyle w:val="Normal"/>
        <w:rPr>
          <w:lang w:val="ru-RU"/>
        </w:rPr>
      </w:pPr>
      <w:r>
        <w:rPr>
          <w:lang w:val="ru-RU"/>
        </w:rPr>
        <w:t xml:space="preserve">По сообщению газеты "Куранты" (Москва) 14 июня 1996 г. 13 июня 1996 г. в 13 часов в Новокузнецке двумя выстрелами в голову убит секретарь городской организации ЛДПР Владимир Обердерфер, "сообщила пресс-служба фракции либерал-демократов в Госдуме. В сообщении отмечается, что он был доверенным лицом кандидата в президенты РФ Владимира Жириновского и был убит "в тот самый момент, когда выполнял свои непосредственные обязанности доверенного лица". </w:t>
      </w:r>
    </w:p>
    <w:p>
      <w:pPr>
        <w:pStyle w:val="Style13"/>
        <w:rPr>
          <w:lang w:val="ru-RU"/>
        </w:rPr>
      </w:pPr>
      <w:r>
        <w:rPr>
          <w:lang w:val="ru-RU"/>
        </w:rPr>
        <w:t xml:space="preserve">2 июля 1996 г. агентство "Интерфакс" сообщило, что председатель ЛДПР Владимир Жириновский объявил о плановой реорганизации центрального аппарата парии "в связи с изменившейся политической обстановкой в стране и требованиями времени". Агентство "Интерфакс" со ссылкой на пресс-службу фракции либерал- демократов информировало, что на заседании фракции решено было создать в центральном аппарате партии шесть управлений. Сергей Абельцев возглавит управление безопасности, Станислав Жебровский - управление идеологической работы, Александр Жириновский - центральную контрольную комиссию, Александр Жуковский - информационно- экономическое управление, Александр Орлов - управление делами, Владислав Швед - управление организационно- партийной работы. </w:t>
        <w:br/>
        <w:t xml:space="preserve">Кроме того, руководитель пресс-службы фракции ЛДПР в Государственной Думе генерал-майор Виктор Филатов назначен руководителем аппарата фракции в Думе. </w:t>
      </w:r>
    </w:p>
    <w:p>
      <w:pPr>
        <w:pStyle w:val="Normal"/>
        <w:rPr/>
      </w:pPr>
      <w:r>
        <w:rPr/>
        <mc:AlternateContent>
          <mc:Choice Requires="wps">
            <w:drawing>
              <wp:inline distT="0" distB="0" distL="0" distR="0">
                <wp:extent cx="5278120" cy="19050"/>
                <wp:effectExtent l="0" t="0" r="0" b="0"/>
                <wp:docPr id="15"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rPr>
          <w:color w:val="0000FF"/>
        </w:rPr>
      </w:pPr>
      <w:r>
        <w:rPr>
          <w:color w:val="0000FF"/>
        </w:rPr>
        <w:drawing>
          <wp:inline distT="0" distB="0" distL="0" distR="0">
            <wp:extent cx="276225" cy="2832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30" t="-126" r="-130" b="-126"/>
                    <a:stretch>
                      <a:fillRect/>
                    </a:stretch>
                  </pic:blipFill>
                  <pic:spPr bwMode="auto">
                    <a:xfrm>
                      <a:off x="0" y="0"/>
                      <a:ext cx="276225" cy="283210"/>
                    </a:xfrm>
                    <a:prstGeom prst="rect">
                      <a:avLst/>
                    </a:prstGeom>
                  </pic:spPr>
                </pic:pic>
              </a:graphicData>
            </a:graphic>
          </wp:inline>
        </w:drawing>
      </w:r>
    </w:p>
    <w:p>
      <w:pPr>
        <w:pStyle w:val="Normal"/>
        <w:rPr/>
      </w:pPr>
      <w:r>
        <w:rPr/>
        <mc:AlternateContent>
          <mc:Choice Requires="wps">
            <w:drawing>
              <wp:inline distT="0" distB="0" distL="0" distR="0">
                <wp:extent cx="5278120" cy="19050"/>
                <wp:effectExtent l="0" t="0" r="0" b="0"/>
                <wp:docPr id="17"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rPr/>
      </w:pPr>
      <w:r>
        <w:rPr>
          <w:lang w:val="ru-RU"/>
        </w:rPr>
        <w:t xml:space="preserve">Данная информационная система создана и поддерживается Национальной Службой Новостей ( НСН ). </w:t>
        <w:br/>
        <w:t xml:space="preserve">Ваши комментарии будут с интересом встречены по адресу </w:t>
      </w:r>
      <w:r>
        <w:rPr/>
        <w:t>webmaster</w:t>
      </w:r>
      <w:r>
        <w:rPr>
          <w:lang w:val="ru-RU"/>
        </w:rPr>
        <w:t>@</w:t>
      </w:r>
      <w:r>
        <w:rPr/>
        <w:t>nns</w:t>
      </w:r>
      <w:r>
        <w:rPr>
          <w:lang w:val="ru-RU"/>
        </w:rPr>
        <w:t>.</w:t>
      </w:r>
      <w:r>
        <w:rPr/>
        <w:t>ru</w:t>
      </w:r>
      <w:r>
        <w:rPr>
          <w:lang w:val="ru-RU"/>
        </w:rPr>
        <w:t xml:space="preserve"> . </w:t>
        <w:br/>
        <w:t xml:space="preserve">Дата составления документа 6 апреля 1996 г. </w:t>
        <w:br/>
        <w:t xml:space="preserve">Составитель документа Валентина Агапова, Мария Шадрова, Любовь Петрова </w:t>
        <w:br/>
        <w:t xml:space="preserve">Дата последнего обновления 15 июля 1996 г. </w:t>
        <w:br/>
        <w:t>© 1996, Национальная служба новостей.</w:t>
      </w:r>
    </w:p>
    <w:p>
      <w:pPr>
        <w:pStyle w:val="Style13"/>
        <w:jc w:val="right"/>
        <w:rPr>
          <w:color w:val="0000FF"/>
        </w:rPr>
      </w:pPr>
      <w:r>
        <w:rPr>
          <w:color w:val="0000FF"/>
        </w:rPr>
        <w:drawing>
          <wp:inline distT="0" distB="0" distL="0" distR="0">
            <wp:extent cx="2209800" cy="47434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16" t="-76" r="-16" b="-76"/>
                    <a:stretch>
                      <a:fillRect/>
                    </a:stretch>
                  </pic:blipFill>
                  <pic:spPr bwMode="auto">
                    <a:xfrm>
                      <a:off x="0" y="0"/>
                      <a:ext cx="2209800" cy="474345"/>
                    </a:xfrm>
                    <a:prstGeom prst="rect">
                      <a:avLst/>
                    </a:prstGeom>
                  </pic:spPr>
                </pic:pic>
              </a:graphicData>
            </a:graphic>
          </wp:inline>
        </w:drawing>
      </w:r>
    </w:p>
    <w:p>
      <w:pPr>
        <w:pStyle w:val="Heading1"/>
        <w:jc w:val="center"/>
        <w:rPr/>
      </w:pPr>
      <w:r>
        <w:rPr/>
        <w:t xml:space="preserve">Дополнительная информация </w:t>
      </w:r>
    </w:p>
    <w:p>
      <w:pPr>
        <w:pStyle w:val="Normal"/>
        <w:rPr/>
      </w:pPr>
      <w:r>
        <w:rPr/>
        <mc:AlternateContent>
          <mc:Choice Requires="wps">
            <w:drawing>
              <wp:inline distT="0" distB="0" distL="0" distR="0">
                <wp:extent cx="5278120" cy="19050"/>
                <wp:effectExtent l="0" t="0" r="0" b="0"/>
                <wp:docPr id="19"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rPr>
          <w:lang w:val="ru-RU"/>
        </w:rPr>
      </w:pPr>
      <w:r>
        <w:rPr>
          <w:lang w:val="ru-RU"/>
        </w:rPr>
        <w:t xml:space="preserve">Немецкий журнал "Фокус" (3 июня 1996 г.) опубликовал материал, посвященный закончившейся в Италии совместной операции полиции и карабинеров по пресечению деятельности международной преступной группы занимавшейся отмыванием денег, торговлей оружием, наркотиками и радиоактивными материалами. По информации журнала, в ходе операции, в которой было задействовано более пятисот человек, были арестованы 20 человек причастных к незаконным операциям интернациональной мафии. &lt;....&gt; Полицией была выявлена преступная связь официальных кругов России с представителями испанской церкви. Так, в поле зрения полиции попали архиепископ Барселоны и кандидат в президенты России Владимир Жириновский. По имеющимся у полиции Италии данным, Владимир Жириновский причастен к незаконной торговле радиоактивными веществами. Немецкая газета "Саарбрюкер Цаютунг" (3 июня 1996г.) сообщила по этому поводу, что в число разоблаченных вошли также мафиози с Сицилии, агенты ЦРУ, ряд банков Германии, Австрии, Швейцарии, Бельгии и Испании. О результатах этого расследования сообщил 1 июня на пресс-конференции итальянский судья Альфредо Ормани. &lt;....&gt; По данным итальянцев, Жириновский в рамках это преступной группировки занимался торговлей радиоактивными материалами через посредников в Германии. </w:t>
      </w:r>
    </w:p>
    <w:p>
      <w:pPr>
        <w:pStyle w:val="Normal"/>
        <w:rPr/>
      </w:pPr>
      <w:r>
        <w:rPr/>
        <mc:AlternateContent>
          <mc:Choice Requires="wps">
            <w:drawing>
              <wp:inline distT="0" distB="0" distL="0" distR="0">
                <wp:extent cx="5278120" cy="19050"/>
                <wp:effectExtent l="0" t="0" r="0" b="0"/>
                <wp:docPr id="20"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rPr>
          <w:color w:val="0000FF"/>
        </w:rPr>
      </w:pPr>
      <w:r>
        <w:rPr>
          <w:color w:val="0000FF"/>
        </w:rPr>
        <w:drawing>
          <wp:inline distT="0" distB="0" distL="0" distR="0">
            <wp:extent cx="276225" cy="28321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130" t="-126" r="-130" b="-126"/>
                    <a:stretch>
                      <a:fillRect/>
                    </a:stretch>
                  </pic:blipFill>
                  <pic:spPr bwMode="auto">
                    <a:xfrm>
                      <a:off x="0" y="0"/>
                      <a:ext cx="276225" cy="283210"/>
                    </a:xfrm>
                    <a:prstGeom prst="rect">
                      <a:avLst/>
                    </a:prstGeom>
                  </pic:spPr>
                </pic:pic>
              </a:graphicData>
            </a:graphic>
          </wp:inline>
        </w:drawing>
      </w:r>
    </w:p>
    <w:p>
      <w:pPr>
        <w:pStyle w:val="Normal"/>
        <w:rPr/>
      </w:pPr>
      <w:r>
        <w:rPr/>
        <mc:AlternateContent>
          <mc:Choice Requires="wps">
            <w:drawing>
              <wp:inline distT="0" distB="0" distL="0" distR="0">
                <wp:extent cx="5278120" cy="19050"/>
                <wp:effectExtent l="0" t="0" r="0" b="0"/>
                <wp:docPr id="22"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rPr/>
      </w:pPr>
      <w:r>
        <w:rPr>
          <w:lang w:val="ru-RU"/>
        </w:rPr>
        <w:t xml:space="preserve">Данная информационная система создана и поддерживается Национальной Службой Новостей ( НСН ). </w:t>
        <w:br/>
        <w:t xml:space="preserve">Ваши комментарии будут с интересом встречены по адресу </w:t>
      </w:r>
      <w:r>
        <w:rPr/>
        <w:t>webmaster</w:t>
      </w:r>
      <w:r>
        <w:rPr>
          <w:lang w:val="ru-RU"/>
        </w:rPr>
        <w:t>@</w:t>
      </w:r>
      <w:r>
        <w:rPr/>
        <w:t>nns</w:t>
      </w:r>
      <w:r>
        <w:rPr>
          <w:lang w:val="ru-RU"/>
        </w:rPr>
        <w:t>.</w:t>
      </w:r>
      <w:r>
        <w:rPr/>
        <w:t>ru</w:t>
      </w:r>
      <w:r>
        <w:rPr>
          <w:lang w:val="ru-RU"/>
        </w:rPr>
        <w:t xml:space="preserve"> . </w:t>
        <w:br/>
        <w:t xml:space="preserve">Составитель документа Валентина Агапова и Мария Шадрова </w:t>
        <w:br/>
        <w:t xml:space="preserve">Дата последнего обновления 7 июня 1996 г. </w:t>
        <w:br/>
        <w:t>© 1996, Национальная служба новостей.</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Arial"/>
    <w:charset w:val="00"/>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Arial" w:hAnsi="Swis721 BT;Arial" w:eastAsia="Times New Roman" w:cs="Swis721 BT;Arial"/>
      <w:color w:val="auto"/>
      <w:sz w:val="19"/>
      <w:szCs w:val="20"/>
      <w:lang w:val="en-US"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sz w:val="36"/>
      <w:szCs w:val="36"/>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sz w:val="36"/>
      <w:lang w:val="ru-RU"/>
    </w:rPr>
  </w:style>
  <w:style w:type="paragraph" w:styleId="TextBody">
    <w:name w:val="Body Text"/>
    <w:basedOn w:val="Normal"/>
    <w:pPr/>
    <w:rPr>
      <w:rFonts w:ascii="Times New Roman" w:hAnsi="Times New Roman" w:cs="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52:00Z</dcterms:created>
  <dc:creator>serge</dc:creator>
  <dc:description/>
  <cp:keywords/>
  <dc:language>en-US</dc:language>
  <cp:lastModifiedBy>Mage</cp:lastModifiedBy>
  <dcterms:modified xsi:type="dcterms:W3CDTF">2011-10-18T22:52:00Z</dcterms:modified>
  <cp:revision>2</cp:revision>
  <dc:subject/>
  <dc:title>ЛДПР</dc:title>
</cp:coreProperties>
</file>