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По мере формирования российского общества в нашу политическую жизнь входят явления, объективно присущие демократическим процессам, выступающие их составной частью, атрибутом, признаком. Среди таких явлений можно выделить и лоббизм (лоббирование). Тема лоббирования сегодня недостаточно представлена на рассмотрение общественности и представителей всех уровней власти. Хотя тема эта в свете становления новой российской государственности очень важна, так как нерешённость многих вопросов, связанных с лоббированием, (показывается в работе) ведёт к возникновению и развитию проблем, которые приобретают общенациональный размах. Например, коррупция как явление тесно связанное с неурегулированностью процесса лоббирования.</w:t>
      </w:r>
    </w:p>
    <w:p>
      <w:pPr>
        <w:pStyle w:val="Normal"/>
        <w:ind w:firstLine="709"/>
        <w:jc w:val="both"/>
        <w:rPr/>
      </w:pPr>
      <w:r>
        <w:rPr/>
        <w:t>Целью данной работы является всестороннее рассмотрение лоббирования, осуществляемого в Госдуме, как примера влияния заинтересованных сторон на органы государственной власти с целью достижения удовлетворения частных интересов. На основе поставленной цели целесообразно выделить следующие задачи:</w:t>
      </w:r>
    </w:p>
    <w:p>
      <w:pPr>
        <w:pStyle w:val="Normal"/>
        <w:numPr>
          <w:ilvl w:val="0"/>
          <w:numId w:val="4"/>
        </w:numPr>
        <w:jc w:val="both"/>
        <w:rPr/>
      </w:pPr>
      <w:r>
        <w:rPr/>
        <w:t>рассмотреть некоторые теоретические аспекты лоббирования, позволяющие понять, наиболее полно раскрыть суть данного явления;</w:t>
      </w:r>
    </w:p>
    <w:p>
      <w:pPr>
        <w:pStyle w:val="Normal"/>
        <w:numPr>
          <w:ilvl w:val="0"/>
          <w:numId w:val="4"/>
        </w:numPr>
        <w:jc w:val="both"/>
        <w:rPr/>
      </w:pPr>
      <w:r>
        <w:rPr/>
        <w:t>ознакомиться с осуществлением процесса лоббирования в отечественной и зарубежной практике и тем самым выявить положительные и негативные стороны тех или иных приёмов лоббирования;</w:t>
      </w:r>
    </w:p>
    <w:p>
      <w:pPr>
        <w:pStyle w:val="Normal"/>
        <w:numPr>
          <w:ilvl w:val="0"/>
          <w:numId w:val="4"/>
        </w:numPr>
        <w:jc w:val="both"/>
        <w:rPr/>
      </w:pPr>
      <w:r>
        <w:rPr/>
        <w:t>обозначить основной круг проблем, существующих в современной российской парламентской практике лоббизма.</w:t>
      </w:r>
    </w:p>
    <w:p>
      <w:pPr>
        <w:pStyle w:val="Normal"/>
        <w:numPr>
          <w:ilvl w:val="0"/>
          <w:numId w:val="4"/>
        </w:numPr>
        <w:jc w:val="both"/>
        <w:rPr/>
      </w:pPr>
      <w:r>
        <w:rPr/>
        <w:t>наметить способы решения существующих проблем с учётом сегодняшних реалий.</w:t>
      </w:r>
    </w:p>
    <w:p>
      <w:pPr>
        <w:pStyle w:val="Normal"/>
        <w:ind w:firstLine="709"/>
        <w:jc w:val="both"/>
        <w:rPr/>
      </w:pPr>
      <w:r>
        <w:rPr/>
        <w:t>Объектом данной работы было определено лоббирование в Госдуме как влияние, осуществляемое на органы государственной власти. А предметом работы - формы, методы, приёмы его осуществления и другие характеристики.</w:t>
      </w:r>
    </w:p>
    <w:p>
      <w:pPr>
        <w:pStyle w:val="Normal"/>
        <w:ind w:firstLine="709"/>
        <w:jc w:val="both"/>
        <w:rPr/>
      </w:pPr>
      <w:r>
        <w:rPr/>
        <w:t>В соответствии с поставленными задачами и была определена структура курсового проекта.</w:t>
      </w:r>
    </w:p>
    <w:p>
      <w:pPr>
        <w:pStyle w:val="Normal"/>
        <w:ind w:firstLine="709"/>
        <w:jc w:val="both"/>
        <w:rPr/>
      </w:pPr>
      <w:r>
        <w:rPr/>
        <w:t>Перед непосредственным написанием работы мной было проведёно предварительное ознакомление с литературой касательно лоббирования как явления и лоббирования применительно к практике. Часть источников было задействовано по ходу написания курсового проекта по мере возникновения тех или иных вопросов. Обнаружилось, что данный вопрос действительно беспокоит исследователей, в частности в области политологии. В основном в работах по данной теме, с которыми мне удалось познакомиться, особое внимание уделяется вопросам лоббирования применительно к российской практике. В основном прослеживается озабоченность многих специалистов неурегулированностью вопросов лоббирования в России.</w:t>
      </w:r>
    </w:p>
    <w:p>
      <w:pPr>
        <w:pStyle w:val="Normal"/>
        <w:ind w:firstLine="709"/>
        <w:jc w:val="both"/>
        <w:rPr/>
      </w:pPr>
      <w:r>
        <w:rPr/>
        <w:t>После обзора некоторой литературы по теме была составлена методика исследования, некий предварительный план, который и перерос в дальнейшем в задачи курсового проекта, на основе которых и было определёно окончательное содержание работы.</w:t>
      </w:r>
    </w:p>
    <w:p>
      <w:pPr>
        <w:pStyle w:val="Normal"/>
        <w:ind w:firstLine="709"/>
        <w:jc w:val="both"/>
        <w:rPr/>
      </w:pPr>
      <w:r>
        <w:rPr/>
        <w:t>Работа была поделена на 2 части: теоретическую и практическую. Вначале был рассмотрен ряд определений понятия лоббирования и на основе этого было сформулировано собственное как синтез основных характеристик, встречающихся практически во всех определениях: лоббирование – это процесс влияния заинтересованных сторон на официальные (формальные) институты управления с целью достижения своих целей с использованием определённых приёмов лоббирования, которые зависят от распределения реальной власти между управляющей и управляемой системами в государстве.</w:t>
      </w:r>
    </w:p>
    <w:p>
      <w:pPr>
        <w:pStyle w:val="Normal"/>
        <w:ind w:firstLine="709"/>
        <w:jc w:val="both"/>
        <w:rPr/>
      </w:pPr>
      <w:r>
        <w:rPr/>
        <w:t>Затем был рассмотрен зарубежный опыт лоббирования как история развития данного явления. Это связано с тем, что в СССР официально лоббирование не признавалось, так как, кроме КПСС, никто не мог, представлять интересы народа. Зарубежный (американский) опыт показал, что по мере необходимости было осуществлено соответствующее урегулирование лоббирования, которое дало свои позитивные результаты.</w:t>
      </w:r>
    </w:p>
    <w:p>
      <w:pPr>
        <w:pStyle w:val="Normal"/>
        <w:ind w:firstLine="709"/>
        <w:jc w:val="both"/>
        <w:rPr/>
      </w:pPr>
      <w:r>
        <w:rPr/>
        <w:t>Следующий пункт теоретической части работы называется ‘Деятельность по осуществлению лоббирования’. Здесь приводятся основные характеристики процесса лоббирования: его цель, содержание, основные составляющие процесса, а также условия, направления и пути осуществления лоббирования. Это необходимо, чтобы более полно понять лоббирование как явление. Ведь одного определения недостаточно.</w:t>
      </w:r>
    </w:p>
    <w:p>
      <w:pPr>
        <w:pStyle w:val="Normal"/>
        <w:ind w:firstLine="709"/>
        <w:jc w:val="both"/>
        <w:rPr/>
      </w:pPr>
      <w:r>
        <w:rPr/>
        <w:t>В последнем пункте теоретической части речь идёт об уровнях и процессе лоббирования, а также сетях лоббирования как важнейшей составляющей данного процесса. Именно важность сетей лоббирования и есть центральная идея данного пункта. Отметим, что прочие характеристики лоббирования (цели, отстаиваемые интересы и др.) не столь важны, так как сети лоббирования определяют направление воздействия, позволяют выявить системный характер процесса лоббирования.</w:t>
      </w:r>
    </w:p>
    <w:p>
      <w:pPr>
        <w:pStyle w:val="Normal"/>
        <w:ind w:firstLine="709"/>
        <w:jc w:val="both"/>
        <w:rPr/>
      </w:pPr>
      <w:r>
        <w:rPr/>
        <w:t>Далее следует практическая часть курсового проекта. Здесь был проведён краткий обзор российской практики лоббизма, выявлены его особенности, проблемы и намечены пути решения существующих проблем. Отметим, что почти все авторы в своих работах о лоббизме признают существование лоббизма в России. К особенностям (и проблемам) российского лоббизма можно отнести следующие:</w:t>
      </w:r>
    </w:p>
    <w:p>
      <w:pPr>
        <w:pStyle w:val="Normal"/>
        <w:numPr>
          <w:ilvl w:val="0"/>
          <w:numId w:val="1"/>
        </w:numPr>
        <w:jc w:val="both"/>
        <w:rPr/>
      </w:pPr>
      <w:r>
        <w:rPr/>
        <w:t>отсутствие законодательной основы, а следовательно его теневой характер; в тени остаются настоящий заказчик, другие участники цепочки, материальное вознаграждение за конечный результат и другое.</w:t>
      </w:r>
    </w:p>
    <w:p>
      <w:pPr>
        <w:pStyle w:val="Normal"/>
        <w:numPr>
          <w:ilvl w:val="0"/>
          <w:numId w:val="1"/>
        </w:numPr>
        <w:jc w:val="both"/>
        <w:rPr/>
      </w:pPr>
      <w:r>
        <w:rPr/>
        <w:t>коррупция, а точнее всеобщее проникновение в сферу лоббизма. А посредством сетей лоббирования коррупция проникает во все «механизмы» государственной машины. Это говорит о серьёзности рассматриваемых проблем в лоббировании для России.</w:t>
      </w:r>
    </w:p>
    <w:p>
      <w:pPr>
        <w:pStyle w:val="Normal"/>
        <w:ind w:firstLine="709"/>
        <w:jc w:val="both"/>
        <w:rPr/>
      </w:pPr>
      <w:r>
        <w:rPr/>
        <w:t>Таким образом, необходимо решать их уже сегодня. Специалисты чаще всего предлагают принятие соответствующего закона в качестве решения проблемы неурегулированности лоббистской деятельности в органах государственной власти. В качестве целей законодательства, регулирующего вопросы лоббизма, выделяется выведение лоббизма из тени с целью снижения коррумпированности власти, а также обеспечение позитивности и конкурентного характера взаимодействия общества и власти. Но таких целей достичь только через принятие закона о лоббировании не получится. Ряд специалистов говорит о том, что не созрели условия для такого закона. Например, Баранов С.Д., аспирант социологического факультета МГУ говорит о том, что многими институт официального лоббирования будет проигнорирован: например, он говорит о так называемых «встроенных лоббистах» в структурах исполнительной власти, которые не упустят возможность заработать. Аспирантка социологического факультета МГУ Арутюнян Л.Н. говорит о несвоевременности принятия такого закона и объясняет это тем, что не решены многие важные социальные проблемы.</w:t>
      </w:r>
    </w:p>
    <w:p>
      <w:pPr>
        <w:pStyle w:val="Normal"/>
        <w:ind w:firstLine="709"/>
        <w:jc w:val="both"/>
        <w:rPr/>
      </w:pPr>
      <w:r>
        <w:rPr/>
        <w:t>Итак, видно, что сначала необходимо подготовить условия для соответствующего закона. А именно:</w:t>
      </w:r>
    </w:p>
    <w:p>
      <w:pPr>
        <w:pStyle w:val="Normal"/>
        <w:numPr>
          <w:ilvl w:val="0"/>
          <w:numId w:val="5"/>
        </w:numPr>
        <w:jc w:val="both"/>
        <w:rPr/>
      </w:pPr>
      <w:r>
        <w:rPr/>
        <w:t>борьба с коррупцией во власти:</w:t>
      </w:r>
    </w:p>
    <w:p>
      <w:pPr>
        <w:pStyle w:val="Normal"/>
        <w:numPr>
          <w:ilvl w:val="0"/>
          <w:numId w:val="2"/>
        </w:numPr>
        <w:jc w:val="both"/>
        <w:rPr/>
      </w:pPr>
      <w:r>
        <w:rPr/>
        <w:t>увеличение ответственности;</w:t>
      </w:r>
    </w:p>
    <w:p>
      <w:pPr>
        <w:pStyle w:val="Normal"/>
        <w:numPr>
          <w:ilvl w:val="0"/>
          <w:numId w:val="2"/>
        </w:numPr>
        <w:jc w:val="both"/>
        <w:rPr/>
      </w:pPr>
      <w:r>
        <w:rPr/>
        <w:t>создание механизма неотвратимости наказания должностного лица независимо от его статуса.</w:t>
      </w:r>
    </w:p>
    <w:p>
      <w:pPr>
        <w:pStyle w:val="Normal"/>
        <w:numPr>
          <w:ilvl w:val="0"/>
          <w:numId w:val="3"/>
        </w:numPr>
        <w:jc w:val="both"/>
        <w:rPr/>
      </w:pPr>
      <w:r>
        <w:rPr/>
        <w:t>работа в социальной сфере, а именно создание равных возможности различным группам отстаивать свои интересы в Государственной Думе:</w:t>
      </w:r>
    </w:p>
    <w:p>
      <w:pPr>
        <w:pStyle w:val="Normal"/>
        <w:numPr>
          <w:ilvl w:val="0"/>
          <w:numId w:val="2"/>
        </w:numPr>
        <w:jc w:val="both"/>
        <w:rPr/>
      </w:pPr>
      <w:r>
        <w:rPr/>
        <w:t>несколько «доработать» механизм отзыва депутата: облегчить процедуру;</w:t>
      </w:r>
    </w:p>
    <w:p>
      <w:pPr>
        <w:pStyle w:val="Normal"/>
        <w:numPr>
          <w:ilvl w:val="0"/>
          <w:numId w:val="2"/>
        </w:numPr>
        <w:jc w:val="both"/>
        <w:rPr/>
      </w:pPr>
      <w:r>
        <w:rPr/>
        <w:t>ввести определённые нормы в работе законодателя: когда он не может игнорировать волю обратившихся групп влияния (не зависимо от их статуса) и другие.</w:t>
      </w:r>
    </w:p>
    <w:p>
      <w:pPr>
        <w:pStyle w:val="Normal"/>
        <w:spacing w:lineRule="auto" w:line="360"/>
        <w:ind w:firstLine="709"/>
        <w:jc w:val="both"/>
        <w:rPr/>
      </w:pPr>
      <w:r>
        <w:rPr/>
        <w:t>Затем, по достижении целей предложенных мероприятий, целесообразно принятие закона о регулировании лоббистской деятельность в органах государственной власти РФ. После вышеперечисленного в российском обществе сформируется эффективная конкурентная система лоббирования. Безусловно, и она будет обладать определёнными недостатками. Но их решать будет уже проще, так как для этого будет создана база – эффективно работающая система лоббирования с устойчивыми сетями лоббирования.</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2"/>
      <w:numFmt w:val="decimal"/>
      <w:lvlText w:val="%1."/>
      <w:lvlJc w:val="left"/>
      <w:pPr>
        <w:tabs>
          <w:tab w:val="num" w:pos="1429"/>
        </w:tabs>
        <w:ind w:left="1429" w:hanging="360"/>
      </w:pPr>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4:01:00Z</dcterms:created>
  <dc:creator>AlexI</dc:creator>
  <dc:description/>
  <dc:language>en-US</dc:language>
  <cp:lastModifiedBy>AlexI</cp:lastModifiedBy>
  <dcterms:modified xsi:type="dcterms:W3CDTF">2002-12-15T18:03:00Z</dcterms:modified>
  <cp:revision>17</cp:revision>
  <dc:subject/>
  <dc:title>По мере формирования российского общества в нашу политическую жизнь входят явления, объективно присущие демократическим процес</dc:title>
</cp:coreProperties>
</file>