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нталитет русского человек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both"/>
        <w:rPr/>
      </w:pPr>
      <w:r>
        <w:rPr/>
        <w:t>Менталитет русского человека заключается в том, что ему свойственно бросаться из одной крайности в друг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часто приводит к тому, что россияне сначала разрушают все до основания, а потом пытаются построить заново, теряя при этом драгоценное время.</w:t>
      </w:r>
    </w:p>
    <w:p>
      <w:pPr>
        <w:pStyle w:val="TextBodyIndent"/>
        <w:jc w:val="both"/>
        <w:rPr/>
      </w:pPr>
      <w:r>
        <w:rPr/>
        <w:t>Ментальные черты русского человека проявляются во всех сферах существ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итическая</w:t>
      </w:r>
    </w:p>
    <w:p>
      <w:pPr>
        <w:pStyle w:val="TextBody"/>
        <w:ind w:firstLine="426"/>
        <w:jc w:val="both"/>
        <w:rPr/>
      </w:pPr>
      <w:r>
        <w:rPr/>
        <w:t>Смена самодержавия на диктатуру пролетариата в 1917 г еще более усилила государственный терр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вою очередь социалистический строй в 1991 г. распался вместе с СССР, и ему на смену пришла демократия, провозгласившая безграничную свободу и независ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уже 1999 г происходит переориентация либеральной демократии к режиму ограниченной демократии с элементами авторитаризма, когда к власти прише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.Путин со своей «железной руко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кономическая</w:t>
      </w:r>
    </w:p>
    <w:p>
      <w:pPr>
        <w:pStyle w:val="TextBodyIndent"/>
        <w:jc w:val="both"/>
        <w:rPr/>
      </w:pPr>
      <w:r>
        <w:rPr/>
        <w:t>Развивающийся капитализм царской России мгновенно пал после революции 1917г. Его заменила плановая экономика коммунистического режима, которая прямо противопоставлялась капитализму как чуждому советским гражданам явлению.</w:t>
      </w:r>
    </w:p>
    <w:p>
      <w:pPr>
        <w:pStyle w:val="2"/>
        <w:rPr/>
      </w:pPr>
      <w:r>
        <w:rPr/>
        <w:t>В 1993 г. плановая экономика резким скачком переходит в рыночную экономику. Рушатся все хозяйственные связи в стране, что приводит к глубокому экономическому кризис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ука</w:t>
      </w:r>
    </w:p>
    <w:p>
      <w:pPr>
        <w:pStyle w:val="Heading1"/>
        <w:ind w:firstLine="426"/>
        <w:jc w:val="both"/>
        <w:rPr/>
      </w:pPr>
      <w:r>
        <w:rPr/>
        <w:t>В царской России только-только зарождаются гуманитарные науки, но революция 1917 г. ставит крест на гуманитарных науках. Более того коммунистическое государство уделяет большое внимание естественным наукам. Такой перевес в финансировании приводит к тому, что гуманитарные науки пребывают в глубочайшем кризисе.</w:t>
      </w:r>
    </w:p>
    <w:p>
      <w:pPr>
        <w:pStyle w:val="TextBody"/>
        <w:ind w:firstLine="426"/>
        <w:jc w:val="both"/>
        <w:rPr/>
      </w:pPr>
      <w:r>
        <w:rPr/>
        <w:t>И напротив после 1993 г. вектор государственной поддержки и общественной заинтересованности поворачивается в сторону гуманитарных наук, что приводит к плачевному состоянию теперь уже естественных на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енциал, накопленный нашими лучшими физиками, химиками, биологами, востребован только на западе. В России наши ученые ведут нищенское существ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оруженные силы</w:t>
      </w:r>
    </w:p>
    <w:p>
      <w:pPr>
        <w:pStyle w:val="TextBody"/>
        <w:ind w:firstLine="284"/>
        <w:jc w:val="both"/>
        <w:rPr/>
      </w:pPr>
      <w:r>
        <w:rPr/>
        <w:t>Усталая от Первой мировой войны царская армия является одним из столпов февральской революции 191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о КПСС не только опирается на армию, но и заставляют работать 80% всей экономики на вооруженные си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фессия «военный» в СССР является одной из самых престижных професс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ская армия не нуждается ни в современном оружии, ни в солдатских ресурс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после переворота 1993г. российская армия остается брошенной на произвол судьбы. Руководство страны не только не финансирует должным образом вооруженные силы, но и не проводит давно назревшие реформы ар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ое бездействие привело к тому, что сейчас профессия «военный офицер» звучит как оскорбление, в армии расцветает воровство и контрабанда оружием, а потенциал нашей когда-то несокрушимой армии тает как первый сн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ультур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императорской России при Петре </w:t>
      </w:r>
      <w:r>
        <w:rPr>
          <w:sz w:val="24"/>
          <w:lang w:val="en-US"/>
        </w:rPr>
        <w:t>I</w:t>
      </w:r>
      <w:r>
        <w:rPr>
          <w:sz w:val="24"/>
        </w:rPr>
        <w:t xml:space="preserve"> общество (в основном высшее) впервые  знакомится с европейской культурой. Культурное обогащение российского общества  приобретает все больший размах, примером может служить Санкт-Петербург как воплощение разных стилей искусст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то время культура обрела полную своб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уже после 1917г. культура не только была поставлена в коммунистические рамки, но  и полностью потеряла свое значение  духовной пищ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льтура была заменена «красной» идеологией, которая тотально контролировала все общество с юных лет.</w:t>
      </w:r>
    </w:p>
    <w:p>
      <w:pPr>
        <w:pStyle w:val="21"/>
        <w:rPr/>
      </w:pPr>
      <w:r>
        <w:rPr/>
        <w:t>На смену социализму в 1993г. пришла демократия, которая была так одурманена чувством свободы, что предоставила культуре полную свободу и независимость. Бесконтрольная и неразвитая российская культура, ориентирующаяся на рынок, столкнулась с грубым, глупым и вечно пьяным русским народом, который более 70 лет находился в коммунистическом вакууме.  В  итоге русский народ не признал, да и не мог признать, всю утонченность и грацию европейской культуры. Народ просто ударился в то, что оно понимает в пошлость,  в грубость,  в тупость американской массовой культуры (порно, боевики, ужасы, попса). Настало время сексуальной революции в России  и, как следствие, СПИДа, наркомании и т.д.</w:t>
      </w:r>
    </w:p>
    <w:p>
      <w:pPr>
        <w:pStyle w:val="21"/>
        <w:rPr/>
      </w:pPr>
      <w:r>
        <w:rPr/>
        <w:t>Хуже всего то, что мы  неспособны оценить литературное наследие наших классиков (Пушкин, Некрасов, Толстой, Достоевский и т. д.), а наше сознание вполне довольствуется кровавыми детективами и дешевыми любовными роман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 же случилось с Россией?</w:t>
      </w:r>
    </w:p>
    <w:p>
      <w:pPr>
        <w:pStyle w:val="21"/>
        <w:rPr/>
      </w:pPr>
      <w:r>
        <w:rPr/>
        <w:t>Почему мы  так легко можем разрушить все то, что оставили нам наши предки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чему мы не можем просто реформировать наше богатство?</w:t>
      </w:r>
    </w:p>
    <w:p>
      <w:pPr>
        <w:pStyle w:val="21"/>
        <w:rPr/>
      </w:pPr>
      <w:r>
        <w:rPr/>
        <w:t>Даже сейчас можно увидеть, как новоиспеченный руководитель (президент, губернатор, глава местного самоуправления и т.д.), едва приступив к обязанностям, всячески «обливает грязью» своего предшественника за его прошлые ошибки, а потом сам совершает их. Почему нельзя внимательно выслушать совет человека, знающего все достоинства и недостатки будущей работы, а потом постараться не делать подобных ошибок?</w:t>
      </w:r>
    </w:p>
    <w:p>
      <w:pPr>
        <w:pStyle w:val="21"/>
        <w:rPr/>
      </w:pPr>
      <w:r>
        <w:rPr/>
        <w:t>Нет, это не входит в менталитет русского человека, поэтому он будет делать все по-своему.</w:t>
      </w:r>
    </w:p>
    <w:p>
      <w:pPr>
        <w:pStyle w:val="21"/>
        <w:rPr/>
      </w:pPr>
      <w:r>
        <w:rPr/>
        <w:t>Следуя этой логике, мы приходим к выводу, что Россия развивалась, развивается и будет развиваться по замкнутому кругу, и разорвать этот круг сможет лишь человек нового менталитета, а смена менталитета - это очень длительный и трудоемкий процесс. Берегите, учите и заботьтесь о детях , ибо это и есть спасение Росси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szCs w:val="24"/>
          <w:lang w:val="en-US"/>
        </w:rPr>
        <w:t>email: pacifist2002mail.ru</w:t>
      </w:r>
      <w:r>
        <w:rPr>
          <w:szCs w:val="24"/>
        </w:rPr>
        <w:t xml:space="preserve">                                         Щербаков Михаил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5:00Z</dcterms:created>
  <dc:creator>михаил</dc:creator>
  <dc:description/>
  <cp:keywords/>
  <dc:language>en-US</dc:language>
  <cp:lastModifiedBy>Mage</cp:lastModifiedBy>
  <cp:lastPrinted>2002-11-06T14:16:00Z</cp:lastPrinted>
  <dcterms:modified xsi:type="dcterms:W3CDTF">2011-10-18T22:45:00Z</dcterms:modified>
  <cp:revision>2</cp:revision>
  <dc:subject/>
  <dc:title>Вера, надежда, любовь …</dc:title>
</cp:coreProperties>
</file>