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едпринимателях и менеджерах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етлана Бело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</w:t>
      </w:r>
      <w:bookmarkStart w:id="0" w:name="предприниматель"/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предпринимательство» был введен еще в 18 веке французским экономистом Кантилоном и означал «инициативную самостоятельную деятельность граждан, направленную на получение прибыли или личного дохода, осуществляемую от своего имени, на свой страх и риск и под свою имущественную ответствен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актически неизменном виде это определение верно и сегодня. Предприниматели действуют на стыке бизнес-идей с правовой средой, экономической ситуацией, политической конъюнктурой и этическими нормами. Отличие состоит в том, что предприниматель по духу и стилю работы может действовать не только от себя, но и от имени компании на страх и риск ее акцион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.Веберу существуют два типа предпринимателей – рациональный и авантюрный. Первый базируется на этике (часто говорят «на протестантской или капиталистической этике») и ориентируется на гарантированную прибыль в будущем. Второй действует по принципу «не обманешь – не продашь», стремясь к сиюминутному выигрышу. К сожалению, большинство наших новых предпринимателей относится ко второму типу, и это сформировало негативный оттенок в восприятии самого слова. Однако в большой бизнес имеют шанс попасть только рациональные предпринима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ринимательство - это качество, на котором основывается любой бизнес на первом этапе своего развития. В «Психологии бизнеса» приведен список требований к предпринимателю в алфавитном порядке: адаптивность, активность, вера, воля, воображение, гибкость, деловитость, жизнелюбие, изобретательность, индивидуализм, инициативность, интуиция, контроль, находчивость, новаторство, образованность, оборотистость, оптимизм, ответственность, поиск новых решений, практичность, предприимчивость, самокритичность, свобода распоряжения средствами, склонность к риску, смелость, способность развиваться, умение контактировать с людьми, умение планир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ходится признать, что в жизни такой набор качеств можно найти исключительно редко. Чаще всего мы видим житейскую «предприимчивость», которая с бытовых свершений переносится в бизнес и помогает заработать на недорогую машину и встроенную кух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вездный час истинных предпринимателей наступает во времена перемен: технологических революций, политических катаклизмов, массовых потребительских истерий и т.п. Тогда начинают говорить о «витающем в воздухе духе предпринимательств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движущая сила предпринимателя – использование открывающихся возможностей. Для него характерно революционное восприятие действительности, ориентированное на результат. Однако, привычка действовать в условиях риска часто приводит к сужению горизонта планирования и ограничивает круг факторов, учитываемых предпринимателями при принятии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пользовании ресурсов многим предпринимателям приходится изобретать новые возможности их экономии и проявлять всевозможную гибк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предпринимателям необходимо постоянно следить за сохранением своих прав собственности, за стремлением сотрудников к независимости и удерживать контроль над ситу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ак только дело начинает стабилизироваться и появляются свободные ресурсы, большинству предпринимателей становится скучно и они начинают искать новые возможности для новых подвигов на ниве бизн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пути многих предпринимателей не было ничего сверхъестественного и особенно героического. Просто они, во многом под давлением обстоятельств, так или иначе сделали первый шаг, который повлек за собой последующие действия. Вы можете найти множество подтверждений этому, присмотревшись к предыстории успешных комп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стралийский экономист Э. Смит проанализировал возможности открытия своего дела "с нуля", опираясь исключительно на хобби или элементарные знания. В результате только в сфере услуг он насчитал 27 вариантов бизнеса (от ухода за животными до перетяжки теннисных ракеток), в торговле было обнаружено еще 22 возможности (от организации оптовой торговли до производства и продажи игрушек), в сфере увлечений - еще 10 (от астрологии до выращивания японских бонсай), плюс возможности бизнеса в сфере творчества (писательство, живопись, резьба), плюс еще несколько десятков других предприятий от агентств по трудоустройству до сдачи помещений в аренду. Так что, если сказать честно, вопрос "Что можно делать?" - это не настоящая проблема, проблема - только в правильном выборе и внутренней готовности начать делать что-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сложность для предпринимателей – не найти идею или ресурсы, а найти своего клиента и организовать процесс взаимодействия с ним. То есть сыграть другую по сути роль – роль «менеджера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неджер</w:t>
      </w:r>
      <w:bookmarkStart w:id="1" w:name="менеджер"/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>По мнению П.Друкера «менеджер – человек, обеспечивающий лидерство, дающий направления, вырабатывающий и принимающий реше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движущая сила менеджера – использование имеющихся ресурсов. Он обязан выбирать критерии оценки деятельности организации, налаживать систему планирования и конт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уществлении своего или чужого замысла менеджера характеризует множество учитываемых мнений и факторов, стремление уменьшить риск. Его восприятие эволюционно и ориентировано на длительную перспекти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пользовании ресурсов менеджер прежде всего заинтересован в выполнении условий, поставленных собственниками бизнеса, и в создании стабильной системы распределения ресурсов. Вообще, универсальные схемы и процедуры истинный менеджер стремится создать во всех сферах своей деятельности, не исключая и личную жизнь J. «Менеджер - это тот, кто умеет организовать свою работу так, чтобы она укладывалась в расписание "с 9 до 18"; он умеет поставить дело так, что оно не разваливается с его уходом в отпуск и не останавливается с его отъездом в важную командировку; он знает все, что ему необходимо знать, и знает, у какого специалиста он может выяснить то, что ему самому знать необязательно; он работает с организацией дела, а не с самим д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ниматель работает в своем бизнесе, находится "внутри" него: дело Предпринимателя неотрывно от него самого, оно гибнет, начиная с того самого момента, когда Предприниматель по тем или иным причинам прекращает им заниматься. Менеджер же начинает работать над своим бизнесом и получает хороший результат, когда бизнес начинает жить самостоятельной жизнью, может быть легко отделен от него и передан другому менеджеру, например - профессиональному Управляющем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енеджера важен его статус и объем властных полномочий, размер материального вознагра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встречающиеся ошибки менедже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ремление как можно быстрее подняться по служебной лестнице, не связывая его с реально достигнутыми результат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забоченность символами своего положения, например размером кабинета или моделью мобильного телефо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забота прежде всего о своих интересах, тогда как хороший руководитель заботится и о своих люд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ремление к самоизо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опытаться составить портрет идеального менеджера, получится примерно следующее: внутренняя свобода, инициатива, рациональность и критичность, логичность и целостность, открытость для информации, динамичность, широкий кругозор, высокий профессионализм, способность вызывать доверие и управлять вниманием людей, ориентация на достижение целей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Как и в случае с предпринимателями, идеальные менеджеры редки в природе. Чаще всего во главе компаний стоят люди, сочетающие в себе эти две ипостас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nter-solar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8:00Z</dcterms:created>
  <dc:creator>User</dc:creator>
  <dc:description/>
  <cp:keywords/>
  <dc:language>en-US</dc:language>
  <cp:lastModifiedBy>Mage</cp:lastModifiedBy>
  <dcterms:modified xsi:type="dcterms:W3CDTF">2011-10-11T19:08:00Z</dcterms:modified>
  <cp:revision>2</cp:revision>
  <dc:subject/>
  <dc:title>О предпринимателях и менеджерах…</dc:title>
</cp:coreProperties>
</file>