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</w:rPr>
        <w:t xml:space="preserve">    </w:t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spacing w:val="0"/>
          <w:sz w:val="48"/>
        </w:rPr>
      </w:pPr>
      <w:r>
        <w:rPr>
          <w:b/>
          <w:spacing w:val="0"/>
          <w:sz w:val="48"/>
        </w:rPr>
        <w:t>РЕФЕРАТ</w:t>
      </w:r>
    </w:p>
    <w:p>
      <w:pPr>
        <w:pStyle w:val="TextBody"/>
        <w:spacing w:lineRule="auto" w:line="240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jc w:val="center"/>
        <w:rPr>
          <w:spacing w:val="0"/>
          <w:sz w:val="40"/>
          <w:lang w:val="en-US"/>
        </w:rPr>
      </w:pPr>
      <w:r>
        <w:rPr>
          <w:spacing w:val="0"/>
          <w:sz w:val="40"/>
        </w:rPr>
        <w:t>На тему: «НАТО. Создание и развитие».</w:t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b/>
          <w:b/>
          <w:spacing w:val="0"/>
          <w:sz w:val="24"/>
          <w:lang w:val="en-US"/>
        </w:rPr>
      </w:pPr>
      <w:r>
        <w:rPr>
          <w:b/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spacing w:lineRule="auto" w:line="24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jc w:val="right"/>
        <w:rPr>
          <w:spacing w:val="0"/>
          <w:sz w:val="40"/>
          <w:lang w:val="en-US"/>
        </w:rPr>
      </w:pPr>
      <w:r>
        <w:rPr>
          <w:spacing w:val="0"/>
          <w:sz w:val="40"/>
          <w:lang w:val="en-US"/>
        </w:rPr>
        <w:t xml:space="preserve">Выполнила </w:t>
      </w:r>
    </w:p>
    <w:p>
      <w:pPr>
        <w:pStyle w:val="TextBody"/>
        <w:spacing w:lineRule="auto" w:line="240"/>
        <w:jc w:val="right"/>
        <w:rPr/>
      </w:pPr>
      <w:r>
        <w:rPr>
          <w:spacing w:val="0"/>
          <w:sz w:val="40"/>
        </w:rPr>
        <w:t>У</w:t>
      </w:r>
      <w:r>
        <w:rPr>
          <w:spacing w:val="0"/>
          <w:sz w:val="40"/>
          <w:lang w:val="en-US"/>
        </w:rPr>
        <w:t>ченица 11А класса</w:t>
      </w:r>
    </w:p>
    <w:p>
      <w:pPr>
        <w:pStyle w:val="TextBody"/>
        <w:spacing w:lineRule="auto" w:line="240"/>
        <w:jc w:val="right"/>
        <w:rPr>
          <w:spacing w:val="0"/>
          <w:sz w:val="40"/>
          <w:lang w:val="en-US"/>
        </w:rPr>
      </w:pPr>
      <w:r>
        <w:rPr>
          <w:spacing w:val="0"/>
          <w:sz w:val="40"/>
          <w:lang w:val="en-US"/>
        </w:rPr>
        <w:t>Гимназии №75</w:t>
      </w:r>
    </w:p>
    <w:p>
      <w:pPr>
        <w:pStyle w:val="TextBody"/>
        <w:spacing w:lineRule="auto" w:line="240"/>
        <w:jc w:val="right"/>
        <w:rPr>
          <w:spacing w:val="0"/>
          <w:sz w:val="40"/>
          <w:lang w:val="en-US"/>
        </w:rPr>
      </w:pPr>
      <w:r>
        <w:rPr>
          <w:spacing w:val="0"/>
          <w:sz w:val="40"/>
          <w:lang w:val="en-US"/>
        </w:rPr>
        <w:t>Казакевич Ксения</w:t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TextBody"/>
        <w:spacing w:lineRule="auto" w:line="240"/>
        <w:rPr>
          <w:spacing w:val="0"/>
          <w:sz w:val="24"/>
        </w:rPr>
      </w:pPr>
      <w:r>
        <w:rPr>
          <w:spacing w:val="0"/>
          <w:sz w:val="24"/>
        </w:rPr>
        <w:t xml:space="preserve">   </w:t>
      </w:r>
      <w:r>
        <w:rPr>
          <w:spacing w:val="0"/>
          <w:sz w:val="24"/>
        </w:rPr>
        <w:t>В настоящее время в мире существует множество международных организаций, которые решают вопросы по всем направлениям сферы жизни человечества; как экономической, так и политической. Наиболее остро на сегодняшний день стоят проблемы войны и мира, разоружения и разрешения военных конфликтов. Забота государств о своей безопасности привела к созданию военно-политических организаций. Одной из которых явилась организация Североатлантического договора (НАТО)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НАТО было образовано 4 апреля 1949 года представителями  12 стран: Бельгия, Канада, Дания, Франция, Исландия, Италия,</w:t>
      </w:r>
      <w:r>
        <w:rPr>
          <w:lang w:val="en-US"/>
        </w:rPr>
        <w:t xml:space="preserve"> </w:t>
      </w:r>
      <w:r>
        <w:rPr/>
        <w:t>Люксембург,  Нидерланды, Норвегия, Португалия, Великобритания и Соединенные  Штаты Америки. Греция и Турция присоединились в 1952 году; Федеративная Республика Германии в 1955;</w:t>
      </w:r>
      <w:r>
        <w:rPr>
          <w:lang w:val="en-US"/>
        </w:rPr>
        <w:t xml:space="preserve"> </w:t>
      </w:r>
      <w:r>
        <w:rPr/>
        <w:t xml:space="preserve">Испания в 1982. С принятием в НАТО 12 марта 1999 г. Венгрии, Польши и Чешской Республики число стран-участниц достигло 19. 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Договор северного Атлантического Альянса, подписанный в Вашингтоне, 4</w:t>
      </w:r>
      <w:r>
        <w:rPr>
          <w:lang w:val="en-US"/>
        </w:rPr>
        <w:t xml:space="preserve"> </w:t>
      </w:r>
      <w:r>
        <w:rPr/>
        <w:t>апреля 1949 года, предусматривал взаимную защиту и  коллективную  безопасность,</w:t>
      </w:r>
      <w:r>
        <w:rPr>
          <w:lang w:val="en-US"/>
        </w:rPr>
        <w:t xml:space="preserve"> </w:t>
      </w:r>
      <w:r>
        <w:rPr/>
        <w:t>первоначально  против  угрозы  агрессии со стороны Советского</w:t>
      </w:r>
      <w:r>
        <w:rPr>
          <w:lang w:val="en-US"/>
        </w:rPr>
        <w:t xml:space="preserve"> </w:t>
      </w:r>
      <w:r>
        <w:rPr/>
        <w:t xml:space="preserve">Союза. Это был первый союз послевоенного времени, созданный Соединенными </w:t>
      </w:r>
      <w:r>
        <w:rPr>
          <w:lang w:val="en-US"/>
        </w:rPr>
        <w:t xml:space="preserve"> </w:t>
      </w:r>
      <w:r>
        <w:rPr/>
        <w:t>штатами  Америки,</w:t>
      </w:r>
      <w:r>
        <w:rPr>
          <w:lang w:val="en-US"/>
        </w:rPr>
        <w:t xml:space="preserve"> </w:t>
      </w:r>
      <w:r>
        <w:rPr/>
        <w:t>и  представлявший собой союз капиталистических стран.</w:t>
      </w:r>
      <w:r>
        <w:rPr>
          <w:lang w:val="en-US"/>
        </w:rPr>
        <w:t xml:space="preserve"> </w:t>
      </w:r>
      <w:r>
        <w:rPr/>
        <w:t>Поводом для создания договора был увеличивающийся размах холодной войны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оскольку Западноевропейские страны чувствовали себя слишком слабыми для индивидуальной защиты от Советского союза, они в 1947 году начали  создавать  структуру для сотрудничества в защите.</w:t>
      </w:r>
      <w:r>
        <w:rPr>
          <w:sz w:val="24"/>
          <w:lang w:val="en-US"/>
        </w:rPr>
        <w:t xml:space="preserve"> </w:t>
      </w:r>
      <w:r>
        <w:rPr>
          <w:sz w:val="24"/>
        </w:rPr>
        <w:t>В марте 1948 года,</w:t>
      </w:r>
      <w:r>
        <w:rPr>
          <w:sz w:val="24"/>
          <w:lang w:val="en-US"/>
        </w:rPr>
        <w:t xml:space="preserve"> </w:t>
      </w:r>
      <w:r>
        <w:rPr>
          <w:sz w:val="24"/>
        </w:rPr>
        <w:t>5 стран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Бельгия,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ия,</w:t>
      </w:r>
      <w:r>
        <w:rPr>
          <w:sz w:val="24"/>
          <w:lang w:val="en-US"/>
        </w:rPr>
        <w:t xml:space="preserve"> </w:t>
      </w:r>
      <w:r>
        <w:rPr>
          <w:sz w:val="24"/>
        </w:rPr>
        <w:t>Люксембург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идерланды и Великобритания подписали </w:t>
      </w:r>
      <w:r>
        <w:rPr>
          <w:sz w:val="24"/>
          <w:lang w:val="en-US"/>
        </w:rPr>
        <w:t xml:space="preserve"> </w:t>
      </w:r>
      <w:r>
        <w:rPr>
          <w:sz w:val="24"/>
        </w:rPr>
        <w:t>Брюссельский договор, который и стал основой для НАТО годом позж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сновным принципом НАТО, как и всех военных  союзов, стала  статья  5:</w:t>
      </w:r>
      <w:r>
        <w:rPr>
          <w:sz w:val="24"/>
          <w:lang w:val="en-US"/>
        </w:rPr>
        <w:t xml:space="preserve"> </w:t>
      </w:r>
      <w:r>
        <w:rPr>
          <w:sz w:val="24"/>
        </w:rPr>
        <w:t>"Стороны  соглашаются,  что вооруженная атака против одной или более из</w:t>
      </w:r>
      <w:r>
        <w:rPr>
          <w:sz w:val="24"/>
          <w:lang w:val="en-US"/>
        </w:rPr>
        <w:t xml:space="preserve"> </w:t>
      </w:r>
      <w:r>
        <w:rPr>
          <w:sz w:val="24"/>
        </w:rPr>
        <w:t>них,  в Европе или Северной Америке, будет  рассматриваться  как  атака</w:t>
      </w:r>
      <w:r>
        <w:rPr>
          <w:sz w:val="24"/>
          <w:lang w:val="en-US"/>
        </w:rPr>
        <w:t xml:space="preserve"> </w:t>
      </w:r>
      <w:r>
        <w:rPr>
          <w:sz w:val="24"/>
        </w:rPr>
        <w:t>против их всех". НАТО разрабатывался в соответствии с 51 статьей устав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рганизации Объединенных Наций, которая предусматривала  право коллективной  самозащиты региональными организациями. Это обязывало нации, </w:t>
      </w:r>
      <w:r>
        <w:rPr>
          <w:sz w:val="24"/>
          <w:lang w:val="en-US"/>
        </w:rPr>
        <w:t xml:space="preserve"> </w:t>
      </w:r>
      <w:r>
        <w:rPr>
          <w:sz w:val="24"/>
        </w:rPr>
        <w:t>входящие в НАТО, к защите западной Европы и Севера Атлантики; также договор</w:t>
      </w:r>
      <w:r>
        <w:rPr>
          <w:sz w:val="24"/>
          <w:lang w:val="en-US"/>
        </w:rPr>
        <w:t xml:space="preserve"> </w:t>
      </w:r>
      <w:r>
        <w:rPr>
          <w:sz w:val="24"/>
        </w:rPr>
        <w:t>разрабатывался  с  целью углубления политической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кономической и социальной </w:t>
      </w:r>
      <w:r>
        <w:rPr>
          <w:sz w:val="24"/>
          <w:lang w:val="en-US"/>
        </w:rPr>
        <w:t xml:space="preserve"> </w:t>
      </w:r>
      <w:r>
        <w:rPr>
          <w:sz w:val="24"/>
        </w:rPr>
        <w:t>связи между его членам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ооруженные силы  НАТО были созданы в 1950 году в ответ на корейскую</w:t>
      </w:r>
      <w:r>
        <w:rPr>
          <w:sz w:val="24"/>
          <w:lang w:val="en-US"/>
        </w:rPr>
        <w:t xml:space="preserve"> </w:t>
      </w:r>
      <w:r>
        <w:rPr>
          <w:sz w:val="24"/>
        </w:rPr>
        <w:t>войну,  которая началась в июне 1950 года,  и воспринималась западными</w:t>
      </w:r>
      <w:r>
        <w:rPr>
          <w:sz w:val="24"/>
          <w:lang w:val="en-US"/>
        </w:rPr>
        <w:t xml:space="preserve"> </w:t>
      </w:r>
      <w:r>
        <w:rPr>
          <w:sz w:val="24"/>
        </w:rPr>
        <w:t>странами, как часть всемирного коммунистического наступления. Война закончилась перемирием в 1953 г, причем на тех же позициях,</w:t>
      </w:r>
      <w:r>
        <w:rPr>
          <w:sz w:val="24"/>
          <w:lang w:val="en-US"/>
        </w:rPr>
        <w:t xml:space="preserve"> </w:t>
      </w:r>
      <w:r>
        <w:rPr>
          <w:sz w:val="24"/>
        </w:rPr>
        <w:t>на которых и</w:t>
      </w:r>
      <w:r>
        <w:rPr>
          <w:sz w:val="24"/>
          <w:lang w:val="en-US"/>
        </w:rPr>
        <w:t xml:space="preserve"> </w:t>
      </w:r>
      <w:r>
        <w:rPr>
          <w:sz w:val="24"/>
        </w:rPr>
        <w:t>начиналась.  Главным органом, определяющим политику НАТО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ется</w:t>
      </w:r>
      <w:r>
        <w:rPr>
          <w:sz w:val="24"/>
          <w:lang w:val="en-US"/>
        </w:rPr>
        <w:t xml:space="preserve"> </w:t>
      </w:r>
      <w:r>
        <w:rPr>
          <w:sz w:val="24"/>
        </w:rPr>
        <w:t>североатлантический совет,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ый  собирается  в  Брюсселе</w:t>
      </w:r>
      <w:r>
        <w:rPr>
          <w:sz w:val="24"/>
          <w:lang w:val="en-US"/>
        </w:rPr>
        <w:t xml:space="preserve"> </w:t>
      </w:r>
      <w:r>
        <w:rPr>
          <w:sz w:val="24"/>
        </w:rPr>
        <w:t>(до 1967 года,</w:t>
      </w:r>
      <w:r>
        <w:rPr>
          <w:sz w:val="24"/>
          <w:lang w:val="en-US"/>
        </w:rPr>
        <w:t xml:space="preserve"> </w:t>
      </w:r>
      <w:r>
        <w:rPr>
          <w:sz w:val="24"/>
        </w:rPr>
        <w:t>когда встречи происходили в Париже)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ждая страна-участник  обеспечивает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дставителя посольского уровня,  и эти представители встречаются </w:t>
      </w:r>
      <w:r>
        <w:rPr>
          <w:sz w:val="24"/>
          <w:lang w:val="en-US"/>
        </w:rPr>
        <w:t xml:space="preserve"> </w:t>
      </w:r>
      <w:r>
        <w:rPr>
          <w:sz w:val="24"/>
        </w:rPr>
        <w:t>как минимум раз в неделю. Также совет собирается 2 раза в  год  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инистерском уровне и изредка на уровне глав государств. Военные </w:t>
      </w:r>
      <w:r>
        <w:rPr>
          <w:sz w:val="24"/>
          <w:lang w:val="en-US"/>
        </w:rPr>
        <w:t xml:space="preserve"> </w:t>
      </w:r>
      <w:r>
        <w:rPr>
          <w:sz w:val="24"/>
        </w:rPr>
        <w:t>вопросы НАТО рассматривает комитет планирования защиты. Военный комитет НАТО</w:t>
      </w:r>
      <w:r>
        <w:rPr>
          <w:sz w:val="24"/>
          <w:lang w:val="en-US"/>
        </w:rPr>
        <w:t xml:space="preserve"> </w:t>
      </w:r>
      <w:r>
        <w:rPr>
          <w:sz w:val="24"/>
        </w:rPr>
        <w:t>(под  началом комитета планирования защиты),</w:t>
      </w:r>
      <w:r>
        <w:rPr>
          <w:sz w:val="24"/>
          <w:lang w:val="en-US"/>
        </w:rPr>
        <w:t xml:space="preserve"> </w:t>
      </w:r>
      <w:r>
        <w:rPr>
          <w:sz w:val="24"/>
        </w:rPr>
        <w:t>состоящий из старших</w:t>
      </w:r>
      <w:r>
        <w:rPr>
          <w:sz w:val="24"/>
          <w:lang w:val="en-US"/>
        </w:rPr>
        <w:t xml:space="preserve"> </w:t>
      </w:r>
      <w:r>
        <w:rPr>
          <w:sz w:val="24"/>
        </w:rPr>
        <w:t>военных представителей каждой страны-участника НАТО,</w:t>
      </w:r>
      <w:r>
        <w:rPr>
          <w:sz w:val="24"/>
          <w:lang w:val="en-US"/>
        </w:rPr>
        <w:t xml:space="preserve"> </w:t>
      </w:r>
      <w:r>
        <w:rPr>
          <w:sz w:val="24"/>
        </w:rPr>
        <w:t>кроме Исландии,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ая вооруженных сил не имеет, и представлена гражданским лицом и Франции, которая вышла в 1966 году из военного  союза, оставаясь  при  этом</w:t>
      </w:r>
      <w:r>
        <w:rPr>
          <w:sz w:val="24"/>
          <w:lang w:val="en-US"/>
        </w:rPr>
        <w:t xml:space="preserve"> </w:t>
      </w:r>
      <w:r>
        <w:rPr>
          <w:sz w:val="24"/>
        </w:rPr>
        <w:t>участником НАТО, рекомендует на комитете планирования защиты план защиты. Вооруженные силы стран-членов НАТО включают в себя  назначенного в</w:t>
      </w:r>
      <w:r>
        <w:rPr>
          <w:sz w:val="24"/>
          <w:lang w:val="en-US"/>
        </w:rPr>
        <w:t xml:space="preserve"> </w:t>
      </w:r>
      <w:r>
        <w:rPr>
          <w:sz w:val="24"/>
        </w:rPr>
        <w:t>мирное  время командира,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ый в случае войны будет исполнять на местах приказы военного комитета. Командиры отвечают за разработку  плано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щиты  для их областей, для определений требований к войскам и за проведение военных учений.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здание НАТО было следствием холодной войны, и поэтому вся его </w:t>
      </w:r>
      <w:r>
        <w:rPr>
          <w:sz w:val="24"/>
          <w:lang w:val="en-US"/>
        </w:rPr>
        <w:t xml:space="preserve"> </w:t>
      </w:r>
      <w:r>
        <w:rPr>
          <w:sz w:val="24"/>
        </w:rPr>
        <w:t>деятельность была направлена на противоборство с Советским Союзом и другими со странами (впоследствии объединившимися в Варшавский догово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1949 году была ликвидирована атомная монополия США,  что  привело  к резкому усилению  тенденции соперничества и наращиванию производств оружия массового уничтожения.  После создания  термоядерного  оружия  в 50-х годах, а вслед за тем доставки его к цели СССР направил свои усилия на установление военно-стратегического паритета с США, которое произошло на рубеже 60-70-х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вый кризис начался уже через год после образования  НАТО  в  1950 году - это был кризис в Корее. Военное командование США намеревалось применить атомное оружие, его удержало только опасение аналогичных ответных мер со стороны СССР.  В сложившейся ситуации СССР счел необходимым оказать военно-техническую помощь Корее.  Кроме СССР, помощь КНДР оказывали КНР  и другие социалистические страны. К середине 1951 года обстановка в Корее стабилизировалась, начались мирные  переговоры,  в результате которых 27 июля в 1953 года было подписано соглашение о переми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лагодаря смене высшего руководства СССР и так называемой Хрущевской оттепели в 1954 году состоялось совещание министров иностранный дел США, Великобритании, Франции и СССР. По ряду вопросов о коллективной безопасности в Европе и ряде кризисов. Поскольку западные представители рекламировали на совещании оборонительный характер НАТО, то после совещания советское правительство выступило с предложением вступления СССР в НАТО и заключению договора о коллективной безопасности в Европе с участием США. Все эти предложения были отвергнуты запа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все дальнейшие инициативы Советского союза по началу переговоров о заключении пакта о не нападении между НАТО и  странами  Варшавского  договора НАТО отвечало отказом и объявляло эти инициативы как пропагандистские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амый опасный международный кризис возник осенью 1962 года в связи с  обстановкой  вокруг  Кубы. После революции на Кубе и установления там социализма, Советский Союз, в связи с территориальной близостью  Кубы с США,  разместил там атомные ракеты. В ответ на это США стянуло к острову свой флот и выдвинуло ультиматум</w:t>
      </w:r>
      <w:r>
        <w:rPr>
          <w:sz w:val="24"/>
          <w:lang w:val="en-US"/>
        </w:rPr>
        <w:t>.</w:t>
      </w:r>
      <w:r>
        <w:rPr>
          <w:sz w:val="24"/>
        </w:rPr>
        <w:t xml:space="preserve"> На начавшихся переговорах был достигнут компромисс, и атомные ракеты с Кубы были выведен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Руководителям США и СССР в ходе Карибского  и корейского кризисов, несмотря на взаимную  неприязнь, удалось избежать прямого военного столкновения, которое вероятно привело бы к атомной войне со всеми ее последствиями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Западные политики использовали блоковую стратегию для опоясывания с запада, юга и востока территории СССР и дружественных ему государств в Европе и Азии цепью военно-политических союзов и баз, на которых размещались американские военно-воздушные и военно-морские силы. Впоследствии мировой общественности стало известно, что в 50-х годах в США были разработаны секретные планы развязывания войны против СССР, который предусматривали атомные бомбардировки десятков советских городов. Нарушая нормы международного права, американские военные самолеты в течение нескольких лет на большой высоте совершали полеты в воздушном пространстве СССР с разведывательными цел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концом холодной войны и распадом Варшавского договора в 1991 году роль НАТО в военных делах Европы стала неопределенной. Направление деятельности НАТО в Европе сместилось по направлению к  сотрудничеству  с Европейскими  организациями, как например Организация по безопасности и сотрудничеству в Европе (ОБСЕ) с целью планировать политику  с  меньшей угрозой континентальной безопасности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 xml:space="preserve">Также НАТО работает в направлении включения в  свой  состав  бывших стран-участников  Варшавского  договора  и  стран СНГ. С каждым годом организация планирует расширение с целью окружить Россию кольцом из своих баз и диктовать свои условия, а  также скупать российское сырье по заниженным ценам. План действий по подготовке к членству в НАТО — ПДПЧ (NATO's Membership Action Plan), реализация которого началась в апреле 1999 г., помогает странам, стремящимся к вступлению в НАТО, сосредоточить все свои усилия на достижении изложенных в нем целей и приоритетов. 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Теперь вопросы реализации ПДПЧ касаются не только министров иностранных дел и министров обороны. С началом межведомственных встреч на национальном уровне усилия, направленные на выполнение задач Плана, все больше принимают характер скоординированной системной работы, к которой привлекаются и другие государственные учреждения и ведомства.</w:t>
      </w:r>
    </w:p>
    <w:p>
      <w:pPr>
        <w:pStyle w:val="2"/>
        <w:spacing w:lineRule="auto" w:line="240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Расширение НАТО послужило поводом закреплению соглашения между НАТО и Россией, в котором  заключены основные принципы сотрудничества и безопасности между РФ и НАТО от 27 мая 1997г.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витие на основе стабильного, долговременного и равноправного партнёрства и сотрудничества с целью укрепления безопасности в Североатлантическом регион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аз от применения силы и угрозы силой друг против дру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важение суверенитета, независимости и территориальной целостности всех государ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ддержание в каждом конкретном случае миротворческих операций.  </w:t>
      </w:r>
    </w:p>
    <w:p>
      <w:pPr>
        <w:pStyle w:val="Normal1"/>
        <w:jc w:val="both"/>
        <w:rPr/>
      </w:pPr>
      <w:r>
        <w:rPr/>
        <w:t xml:space="preserve"> </w:t>
      </w:r>
      <w:r>
        <w:rPr/>
        <w:t xml:space="preserve">Кризис в Косово был в </w:t>
      </w:r>
      <w:r>
        <w:rPr>
          <w:color w:val="000000"/>
        </w:rPr>
        <w:t>центре внимания участников вашингтонской встречи на высшем уровне в апреле 1999 г. Руководители НАТО провели оценку сложившегося положения с целью укрепления решимости международного сообщества достичь прочного политического урегулирования</w:t>
      </w:r>
      <w:r>
        <w:rPr/>
        <w:t xml:space="preserve"> и создать условия для восстановления мира и гарантии безопасности региона в будущем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 xml:space="preserve">На встрече на высшем уровне была также </w:t>
      </w:r>
      <w:r>
        <w:rPr>
          <w:color w:val="000000"/>
        </w:rPr>
        <w:t xml:space="preserve">отмечена </w:t>
      </w:r>
      <w:r>
        <w:rPr/>
        <w:t>50-я годовщина существования Североатлантического союза</w:t>
      </w:r>
      <w:r>
        <w:rPr>
          <w:color w:val="000000"/>
        </w:rPr>
        <w:t>. Руковод</w:t>
      </w:r>
      <w:r>
        <w:rPr/>
        <w:t>ители НАТО вновь подтвердили непреходящую ценность трансатлантических связей и определенные фундаментальные цели союза – гарантии свободы и безопасности членов союза, приверженность принципам Устава ООН, поддержание демократии и постоянная борьба за мирное урегулирование споров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Вашингтонская встреча стала также событием, закрепившим перемены, происшедшие в НАТО в девяностых годах, в процессе адаптации к требованиям современного мира. К ним относятся процесс расширения членства в организации; придание новой формы военным структурам НАТО для выполнения новых функций в области управления кризисными ситуациями, миротворчества и поддержания мира в европейско-атлантическом регионе; а также более активное участие европейских стран в деле обеспечения безопасности. Н</w:t>
      </w:r>
      <w:r>
        <w:rPr>
          <w:color w:val="000000"/>
        </w:rPr>
        <w:t xml:space="preserve">а </w:t>
      </w:r>
      <w:r>
        <w:rPr/>
        <w:t xml:space="preserve">вашингтонской встрече на высшем уровне НАТО в апреле 1999 г. </w:t>
      </w:r>
      <w:r>
        <w:rPr>
          <w:color w:val="000000"/>
        </w:rPr>
        <w:t>лидеры Сев</w:t>
      </w:r>
      <w:r>
        <w:rPr/>
        <w:t xml:space="preserve">ероатлантического союза пообещали, что Чешская Республика, Венгрия и Польша не станут последними странами, присоединившимися к НАТО, и заявили, что в 2002 г. процесс расширения НАТО будет пересмотрен. Кроме того, на этой встрече на высшем уровне было объявлено о начале реализации Плана действий по подготовке к членству в НАТО. В мероприятиях в рамках ПДПЧ участвуют девять стран, заявивших о своей заинтересованности в возможном присоединении к НАТО: Албания, Болгария, Латвия, Литва, бывшая югославская Республика </w:t>
      </w:r>
      <w:r>
        <w:rPr>
          <w:color w:val="000000"/>
        </w:rPr>
        <w:t>Македония (</w:t>
      </w:r>
      <w:r>
        <w:rPr/>
        <w:t>1</w:t>
      </w:r>
      <w:r>
        <w:rPr>
          <w:color w:val="000000"/>
        </w:rPr>
        <w:t>),</w:t>
      </w:r>
      <w:r>
        <w:rPr/>
        <w:t xml:space="preserve"> Румыния, Словакия, Словения, Эстония.</w:t>
      </w:r>
    </w:p>
    <w:p>
      <w:pPr>
        <w:pStyle w:val="Normal1"/>
        <w:jc w:val="both"/>
        <w:rPr/>
      </w:pPr>
      <w:r>
        <w:rPr/>
        <w:t>ПДПЧ наглядно свидетельствует о приверженности НАТО к своей политике открытых дверей. Участие в ПДПЧ, однако, не является гарантией вступления в НАТО, а сам План не сводится к списку требований, которые должны быть выполнены странами, стремящимися к членству в этой организации. Решения о приглашении этих стран к началу переговоров о присоединении принимаются всеми союзниками по НАТО на индивидуальной основе по принципу консенсуса.</w:t>
      </w:r>
    </w:p>
    <w:p>
      <w:pPr>
        <w:pStyle w:val="Normal1"/>
        <w:jc w:val="both"/>
        <w:rPr/>
      </w:pPr>
      <w:r>
        <w:rPr/>
        <w:t xml:space="preserve"> </w:t>
      </w:r>
      <w:r>
        <w:rPr/>
        <w:t xml:space="preserve">ПДПЧ предусматривает поддержание постоянной обратной связи между НАТО и кандидатами на вступление в НАТО, консультирование по конкретным вопросам, связанным с подготовкой к будущему членству, а также ряд мероприятий, направленных на повышение шансов каждого кандидата. ПДПЧ не заменяет собой программу "Партнерство ради мира" (ПрМ). Объем и характер участия каждого кандидата в ПрМ и в Процессе планирования и анализа (ППА) определяются, исходя из его конкретных потребностей. Полномасштабное участие в ПрМ/ППА является важным фактором успеха, поскольку это позволяет кандидатам повысить степень оперативной совместимости с силами НАТО и подготовить структуры своих вооруженных сил и свои потенциалы к возможному в будущем членству в Североатлантическом союзе. </w:t>
      </w:r>
    </w:p>
    <w:p>
      <w:pPr>
        <w:pStyle w:val="Normal1"/>
        <w:jc w:val="both"/>
        <w:rPr/>
      </w:pPr>
      <w:r>
        <w:rPr/>
        <w:t>Как и ПрМ, ПДПЧ основан на принципе самодифференциации: кандидаты вправе по своему усмотрению выбирать элементы ПДПЧ, которые максимально приближены к их национальным приоритетам и наилучшим образом соответствуют положению дел в их странах. Все кандидаты представили национальные годовые программы подготовки к возможному членству, охватывающие политические, экономические, оборонные/военные вопросы, ресурсы, вопросы безопасности и права. Они самостоятельно устанавливают себе цели и задачи и сроки их выполнения. Предполагается, что эти программы будут ежегодно обновляться заинтересованными странами, однако кандидаты вправе вносить необходимые изменения в любое время.</w:t>
      </w:r>
    </w:p>
    <w:p>
      <w:pPr>
        <w:pStyle w:val="Normal1"/>
        <w:jc w:val="both"/>
        <w:rPr/>
      </w:pPr>
      <w:r>
        <w:rPr/>
        <w:t>НАТО следит за успехами каждого кандидата и предоставляет ему политические и технические консультации. На весенних заседаниях Североатлантического совета с каждым кандидатом обсуждается работа, проделанная им в рамках реализации своей национальной программы. В течение года все вопросы, имеющие отношение к членству, рассматриваются на встречах и семинарах с участием гражданских и военных экспертов НАТО в различных областях. На ежегодных весенних заседаниях министров иностранных дел и министров обороны стран НАТО будет заслушиваться годовой сводный отчет о ходе реализации мероприятий в рамках ПДПЧ.</w:t>
      </w:r>
    </w:p>
    <w:p>
      <w:pPr>
        <w:pStyle w:val="Normal1"/>
        <w:jc w:val="both"/>
        <w:rPr/>
      </w:pPr>
      <w:r>
        <w:rPr/>
        <w:t xml:space="preserve">Предполагается, что кандидаты добьются решения ряда известных задач в политической и экономической сферах. К ним относятся урегулирование всех международных, этнических или внешних территориальных споров мирными средствами; демонстрация приверженности верховенству закона и правам человека; установление демократического контроля за своими вооруженными силами; а также укрепление стабильности и благосостояния посредством экономической свободы, социальной справедливости и экологической ответственности. </w:t>
      </w:r>
    </w:p>
    <w:p>
      <w:pPr>
        <w:pStyle w:val="Normal1"/>
        <w:jc w:val="both"/>
        <w:rPr/>
      </w:pPr>
      <w:r>
        <w:rPr/>
        <w:t>В оборонной и военной сферах кандидаты должны продемонстрировать свою способность вносить вклад в коллективную оборону и решение новых задач, стоящих перед союзниками. Существенно важным моментом является полномасштабное участие в ПрМ. Используя свои индивидуальные программы участия в ПрМ, кандидаты могут сосредоточиться на решении важных задач, связанных с членством в НАТО. Программы участия кандидатов в ПрМ содержат плановые задания по конкретным направлениям, имеющим непосредственное значение для государств, стремящихся к членству в НАТО.</w:t>
      </w:r>
    </w:p>
    <w:p>
      <w:pPr>
        <w:pStyle w:val="Normal1"/>
        <w:jc w:val="both"/>
        <w:rPr/>
      </w:pPr>
      <w:r>
        <w:rPr/>
        <w:t xml:space="preserve">Ресурсные вопросы сосредоточены на необходимости для каждого кандидата выделять на нужды обороны средства, достаточные для выполнения союзных обязательств, вытекающих из будущего членства. </w:t>
      </w:r>
    </w:p>
    <w:p>
      <w:pPr>
        <w:pStyle w:val="Normal1"/>
        <w:jc w:val="both"/>
        <w:rPr/>
      </w:pPr>
      <w:r>
        <w:rPr/>
        <w:t xml:space="preserve">В сфере безопасности предполагается получение от каждого кандидата гарантий реализации процедур, необходимых для защиты секретной информации. </w:t>
      </w:r>
    </w:p>
    <w:p>
      <w:pPr>
        <w:pStyle w:val="Normal1"/>
        <w:jc w:val="both"/>
        <w:rPr/>
      </w:pPr>
      <w:r>
        <w:rPr/>
        <w:t>С правовой точки зрения кандидаты должны обеспечить соответствие правил и договоренностей, регламентирующих сотрудничество в рамках НАТО, своим национальным законодательствам.</w:t>
      </w:r>
    </w:p>
    <w:p>
      <w:pPr>
        <w:pStyle w:val="Normal1"/>
        <w:jc w:val="both"/>
        <w:rPr/>
      </w:pPr>
      <w:r>
        <w:rPr/>
        <w:t xml:space="preserve"> </w:t>
      </w:r>
      <w:r>
        <w:rPr/>
        <w:t>Совет евроатлантического партнерства (СЕАП), в который входят 46 стран, включая государства – члены НАТО, образует политическую основу ПрМ и является форумом для обсуждения вопросов, связанных с безопасностью. Главы государств и правительств 46 стран провели сессию СЕАП на высшем уровне в Вашингтоне, на следующий день после встречи на высшем уровне НАТО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За последние несколько лет у России и Украины сложились особые самостоятельные отношения с Североатлантическим союзом, позволяющие им по своему усмотрению осуществлять программы сотрудничества по широкому кругу практических вопросов, связанных с безопасностью и служащих интересам этих стран и Европы в целом. Обе страны являются членами Совета европейско-атлантического партнерства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 xml:space="preserve">Россия приостановила свое участие в ряде этих программ после решения Североатлантического союза о военном вмешательстве с целью окончания конфликта в Косово. Однако, несмотря на разногласия по вопросу применения военной силы, страны НАТО тесно сотрудничали с представителями российского правительства в связи с дипломатическими усилиями по окончанию конфликта в Косово и достижению прочного политического решения. В НАТО существует уверенность, что сотрудничество между НАТО и Россией в более широкой сфере получит дальнейшее позитивное развитие. Успешные усилия по сотрудничеству, сначала в ходе участия в Силах по выполнению </w:t>
      </w:r>
      <w:r>
        <w:rPr>
          <w:color w:val="000000"/>
        </w:rPr>
        <w:t>соглашения (</w:t>
      </w:r>
      <w:r>
        <w:rPr/>
        <w:t>ИФОР</w:t>
      </w:r>
      <w:r>
        <w:rPr>
          <w:color w:val="000000"/>
        </w:rPr>
        <w:t>) и затем в Силах по стабилизации (</w:t>
      </w:r>
      <w:r>
        <w:rPr/>
        <w:t>СФОР</w:t>
      </w:r>
      <w:r>
        <w:rPr>
          <w:color w:val="000000"/>
        </w:rPr>
        <w:t>)</w:t>
      </w:r>
      <w:r>
        <w:rPr/>
        <w:t xml:space="preserve"> в Боснии и Герцеговине, а также во многих других сферах, являются весьма обнадеживающими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 xml:space="preserve">В </w:t>
      </w:r>
      <w:r>
        <w:rPr>
          <w:color w:val="000000"/>
        </w:rPr>
        <w:t xml:space="preserve">рамках </w:t>
      </w:r>
      <w:r>
        <w:rPr/>
        <w:t>Средиземноморского диалога НАТО</w:t>
      </w:r>
      <w:r>
        <w:rPr>
          <w:color w:val="000000"/>
        </w:rPr>
        <w:t xml:space="preserve"> также</w:t>
      </w:r>
      <w:r>
        <w:rPr/>
        <w:t xml:space="preserve"> осуществляется программа особого сотрудничества с семью странами Средиземноморья, не входящими в НАТО (Алжир, Египет, Израиль, Иордания, Мавритания, Марокко и Тунис). Целью Средиземноморского диалога является упрочение безопасности и стабильности в Средиземноморском регионе. Безопасность и стабильность на Средиземноморье связаны с безопасностью в Европе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В рамках НАТО имеются комитеты, отвечающие за перспективное планирование по таким направлениям как проведение политических консультаций, военные планирование и операции, сотрудничество в сфере вооружений и в других областях. Эти комитеты дают рекомендации по ведению дел Североатлантическому совету – высшему руководящему органу НАТО – или Комитету военного планирования НАТО, который занимается преимущественно вопросами, связанными с объединенной военной структурой НАТО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Консультации также проводятся по экономическим вопросам, относящимся к безопасности, включая такие вопросы, как расходы на оборону и конверсия оборонных отраслей промышленности в гражданских целях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В рамках НАТО также ведется активное сотрудничество между государствами-членами и их партнерами в таких областях как гражданское чрезвычайное планирование, оказание помощи при стихийных бедствиях, научные и экологические программы. Хотя планирование действий при чрезвычайных ситуациях является, прежде всего, обязанностью самих государств, деятельность НАТО способствует, при необходимости, обеспечению наиболее эффективного использования гражданских ресурсов Североатлантического союза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НАТО часто выполняет координирующую роль. В ноябре 1998 г. Евроатлантический координационный центр реагирования на стихийные бедствия и катастрофы (ЕАКЦРСБК), открытый в июне 1998 г., координировал действия по оказанию помощи в районах западной Украины, пострадавших от наводнения. После ухудшения положения в Косово и вокруг него ЕАКЦРСБК также играл ключевую роль в координации гуманитарной помощи НАТО и государств-партнеров по облегчению положения косовских беженцев и содействию соседним странам.</w:t>
      </w:r>
    </w:p>
    <w:p>
      <w:pPr>
        <w:pStyle w:val="Normal1"/>
        <w:jc w:val="both"/>
        <w:rPr/>
      </w:pPr>
      <w:r>
        <w:rPr/>
        <w:t xml:space="preserve">   </w:t>
      </w:r>
      <w:r>
        <w:rPr/>
        <w:t>НАТО также проводит ряд программ международных обменов по научным и экологическим проблемам, вызывающим озабоченность в Североатлантическом союзе и государствах-партнерах. Эти программы обеспечивают поддержку передовых научных исследований, способствуют развитию национальных научно-технических ресурсов и экономии средств, достигаемой за счет международного сотрудничества. Ряд таких видов деятельности направлен на решение экологических проблем оборонного характера, воздействующих на соседние государства, решение которых возможно только путем совместных действий.</w:t>
      </w:r>
    </w:p>
    <w:p>
      <w:pPr>
        <w:pStyle w:val="3"/>
        <w:spacing w:lineRule="auto" w:line="240"/>
        <w:ind w:hanging="0"/>
        <w:rPr/>
      </w:pPr>
      <w:r>
        <w:rPr/>
        <w:t xml:space="preserve">   </w:t>
      </w:r>
      <w:r>
        <w:rPr/>
        <w:t>Участники Североатлантического договора обязуются разрешать все международные споры мирными средствами, чтобы не были  поставлены под угрозу международный мир, безопасность и справедливость. Они воздерживаются в своих международных отношениях от угрозы силы или применение силы, каким бы то ни было способом, несовместимым с целями О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АТО в настоящее время играет очень важную роль.  Этот блок, в основном в лице США,  не имеет в мире достаточно  сильного политического и военного противовеса и, следовательно, практически не ограничены в своих действиях. Зачастую НАТО подменяет ООН, и её решения.  Что ясно видно на  примере военного конфликта на Балканах, в котором США проводили политику односторонней поддержки Хорватов и истребления сербов, как в будущем потенциальных союзников России. В будущем возможно противовесом НАТО в международных отношениях станет активно развивающаяся сейчас Япония в блоке с соседними странами (например, Китай, Корея ...) и вполне возможно, что Россия вступит в этот новый антинатовский блок и потерянный паритет будет восстановлен.  </w:t>
      </w:r>
    </w:p>
    <w:p>
      <w:pPr>
        <w:pStyle w:val="Normal1"/>
        <w:jc w:val="both"/>
        <w:rPr/>
      </w:pPr>
      <w:r>
        <w:rPr>
          <w:lang w:val="en-US"/>
        </w:rPr>
        <w:t xml:space="preserve">16 </w:t>
      </w:r>
      <w:r>
        <w:rPr/>
        <w:t>ноября 2001 года премьер-министр Великобритании Тони Блэр направил письма генеральному секретарю Североатлантического союза Джорджу Робертсону, президенту России Владимиру Путину и руководителям всех стран альянса с предложением начать обсуждение вопроса об углублении отношений НАТО-Россия. Инициативой Блэра предусматривается усиление сотрудничества НАТО с Россией в таких областях, как борьба с терроризмом, нераспространение оружия массового уничтожения, миротворческие операции, а также по вопросам новых угроз, с которыми может столкнуться мир. Целью предложений является "значительное изменение" в сторону улучшения отношений альянса с Москвой.  В связи с этим британский премьер предложил упразднить существующий формат отношений в рамках Совместного постоянного совета "Россия-НАТО" и создать новый Совет "Россия-Североатлантический союз". Главной целью этого органа будет выработка новых путей взаимодействия между Россией и НАТО, в частности, путем расширения участия российской стороны в работе существующих в структуре альянса комитетах.</w:t>
      </w:r>
    </w:p>
    <w:p>
      <w:pPr>
        <w:pStyle w:val="Normal1"/>
        <w:jc w:val="both"/>
        <w:rPr/>
      </w:pPr>
      <w:r>
        <w:rPr/>
        <w:t>21 ноября 2001 года генеральный секретарь НАТО лорд Джордж Робертсон прибыл в Россию. Сначала он посетил Волгоград, а затем Москву. В пятницу, 23 ноября его принял в Кремле президент России Владимир Путин. Если в последние два года лорд приезжал к нам сначала восстанавливать отношения России с альянсом (после бомбардировок Югославии), затем укреплять их, то теперь он прибыл с качественно новой задачей - обсудить вопрос о создании новых механизмов взаимодействия альянса с Россией, механизмов союзнических отношений.</w:t>
        <w:br/>
        <w:t>Еще до отбытия из Брюсселя в Россию многие в окружении генсека НАТО говорили, что тот не везет в Москву никаких конкретных предложений. Главные задачи визита формулировались, на их взгляд, так: выразить симпатии российскому лидеру и услышать от него самого, как видит он схему взаимодействия России с альянсом. Встреча в Кремле показала, что Робертсон свои задачи выполнил: теплыми словами и горячими приветствиями поддержал высокий градус отношений альянса с Москвой и получил от Путина "важные ориентиры" для проработки схемы дальнейшего развития взаимодействия.</w:t>
        <w:br/>
        <w:t>В оценках встречи самим Робертсоном проскальзывает "глубокое удовлетворение". Он предпочитает ссылаться на следующее высказывание российского лидера, которое дословно звучит так: "С одной стороны, Россия не стоит в очереди на прием в НАТО, но, с другой стороны, готова развивать отношения так далеко, как к этому готов Североатлантический альянс". И кардинально важна еще одна оценка уже самого генсека. "Пока мы даже близко не подошли к проблеме возможного получения Россией права вето в НАТО. Это будет зависеть от характера обсуждаемого вопроса", - сказал он. И призвал "обсуждать все темы и углублять сотрудничество", хотя, по его словам, остается неясным, "какую конфигурацию" будет иметь новый механизм взаимодействия. Неясно это и российской стороне. Глава МИД РФ Игорь Иванов хоть и подтвердил, что "суть наших предложений - это создание совершенно нового механизма равных партнеров в лице государств - членов НАТО и России", но какой может стать его компетенция - не уточнил. Равно как министр не считает устаревшим и ныне действующий Совет постоянного сотрудничества (СПС) в формате 19+1.</w:t>
        <w:br/>
        <w:t xml:space="preserve">На вопрос же: «В чем должны заключаться новые отношения России и НАТО?» – российские и зарубежные политики и эксперты отвечали так: </w:t>
        <w:br/>
      </w:r>
      <w:r>
        <w:rPr>
          <w:b/>
        </w:rPr>
        <w:t xml:space="preserve"> Сергей Караганов,</w:t>
      </w:r>
      <w:r>
        <w:rPr/>
        <w:t xml:space="preserve"> председатель президиума Совета по внешней и оборонной политике, замдиректора Института Европы РАН:</w:t>
        <w:br/>
        <w:t>- Надо развивать отношения с НАТО, но ни в коем случае нельзя забывать, что эти отношения - не решение проблемы, а только путь к решению. Проблема создания новых отношений, преодоления всех остатков "холодной войны". Союз 19+1 не должен стать заменой настоящего союза. На него должны быть нацелены наши политика и дипломатия.</w:t>
        <w:br/>
        <w:t>Великие державы должны рассмотреть возможность создания нового союза - глобального альянса по обеспечению международной безопасности, используя для начала механизм "большой восьмерки". Главной задачей нового союза должна стать борьба с терроризмом, распространением оружия массового уничтожения, международными криминальными группировками.</w:t>
        <w:br/>
      </w:r>
      <w:r>
        <w:rPr>
          <w:b/>
        </w:rPr>
        <w:t>Александр Рар</w:t>
      </w:r>
      <w:r>
        <w:rPr/>
        <w:t>, председатель Германского общества внешней политики:</w:t>
        <w:br/>
        <w:t>- В своем нынешнем виде Североатлантический альянс исчерпал свой потенциал. Он помог консолидировать Европу после "холодной войны" и кое-как навел порядок на Балканах. Но он не готов к новым угрозам, в частности борьбе с глобальным терроризмом. Нужна новая организация-альянс, куда войдут и Россия, и "старое НАТО". У нее должны появиться новые структуры, а главную координирующую роль в ней будут играть не военные органы, а органы разведки и внутренних дел. Опираться она будет на специальные войсковые подразделения.</w:t>
        <w:br/>
        <w:t>Дальновидные политики на Западе и в России стремятся к этому. Но на этом пути не хотят разрушать сегодняшние консолидирующие структуры. Поэтому с Россией натовцы будут искать пока промежуточные решения, например, в виде тех, что предложил Тони Блэр. России надо следить, чтобы "романтическое сближение" с Западом не оказалось только на бумаге, а стало реальностью. Для этого ей нужно еще больше приоткрывать двери НАТО, поскольку эта организация сегодня - главная в создании нового мирового порядка. Она важнее ООН и ОБСЕ.</w:t>
        <w:br/>
      </w:r>
      <w:r>
        <w:rPr>
          <w:b/>
        </w:rPr>
        <w:t xml:space="preserve">Владимир Рыжков, </w:t>
      </w:r>
      <w:r>
        <w:rPr/>
        <w:t>председатель президиума организации "Россия в объединенной Европе", депутат Госдумы:</w:t>
        <w:br/>
        <w:t>- Между Россией и Евросоюзом был и остается разрыв, но при всем при этом наша страна была и остается европейской. Сейчас у России и Европы появилось уникальное "окно возможностей". И мы должны использовать этот шанс для прорыва, для максимальной интеграции в политические структуры и структуры безопасности стран Запада. Там сосредоточены и материальные, и интеллектуальные ресурсы. Такой прорыв в интересах и России в целом, и каждого россиянина в отдельности.</w:t>
        <w:br/>
        <w:t>Я считаю, что Россия должна войти в политическую структуру НАТО. И в этом случае это уже будет не та НАТО, а принципиально другая организация по безопасности. Другая даже в геополитическом плане - у нее появится общая граница с Китаем.</w:t>
        <w:br/>
        <w:t>Хуже всего - это не принять сейчас никакого решения, сохранив нынешний статус-кво. Я приветствую инициативу Блэра, так как она открывает путь к конкретным переговорам и конкретным решениям.</w:t>
        <w:br/>
      </w:r>
      <w:r>
        <w:rPr>
          <w:b/>
        </w:rPr>
        <w:t>Рихард фон Вайцзеккер,</w:t>
      </w:r>
      <w:r>
        <w:rPr/>
        <w:t xml:space="preserve"> бывший президент ФРГ:</w:t>
        <w:br/>
        <w:t>- НАТО трасформируется из оборонительного альянса в союз для поддержания коллективной безопасности. И теперь главный и неизбежный вопрос - какого рода отношения должны сложиться между НАТО и Россией. Какой должна стать новая структура. Россия едва ли может сейчас вступить в НАТО. Маловероятно, чтобы, например, Вашингтон или Лондон согласились зависеть от Москвы в вопросах, связанных с безопасностью. Да и Россия не захочет связывать себя западным вето в вопросах обороны. И все же требуется нечто большее, чем просто механизм консультаций. Нечто, что можно описать словом "членство".</w:t>
        <w:br/>
        <w:t>Сейчас у нас в НАТО действует принцип принятия решений консенсусом - единогласно. Как это будет выглядеть с участием России?</w:t>
        <w:br/>
        <w:t xml:space="preserve">НАТО никуда не исчезнет. Просто организации брошены новые вызовы, и у нее появляются новые задачи. НАТО выживет только в том случае, если мы, европейцы, сможем сформулировать единую европейскую оборонную политику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Использованная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литература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«Большая Советская Энциклопедия»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Александров В.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«Новейшая история стран Европы и Америки 1945 – 1986 гг.»; Москва: Высшая школа, 1988.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атьи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юллер 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50 лет НАТО – гаранту мира и свободы в Европе»; Германия 1999 №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Черепахин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осток для НАТО дело прибыльное»; Российские вести – 2000 – 22- 28 ноя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Алексеев А.Н.</w:t>
      </w:r>
    </w:p>
    <w:p>
      <w:pPr>
        <w:pStyle w:val="Normal"/>
        <w:jc w:val="both"/>
        <w:rPr/>
      </w:pPr>
      <w:r>
        <w:rPr>
          <w:sz w:val="24"/>
        </w:rPr>
        <w:t>«Совет Североатлантического сотрудничества и будущее Европы»; Международная жизнь – 1992 – №3</w:t>
      </w:r>
      <w:r>
        <w:rPr>
          <w:sz w:val="24"/>
          <w:lang w:val="en-US"/>
        </w:rPr>
        <w:t>/</w:t>
      </w:r>
      <w:r>
        <w:rPr>
          <w:sz w:val="24"/>
        </w:rPr>
        <w:t>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3:00Z</dcterms:created>
  <dc:creator>ГАЛИНА</dc:creator>
  <dc:description/>
  <cp:keywords/>
  <dc:language>en-US</dc:language>
  <cp:lastModifiedBy>Mage</cp:lastModifiedBy>
  <cp:lastPrinted>2001-11-25T01:53:00Z</cp:lastPrinted>
  <dcterms:modified xsi:type="dcterms:W3CDTF">2011-10-18T22:43:00Z</dcterms:modified>
  <cp:revision>2</cp:revision>
  <dc:subject/>
  <dc:title>НАТО</dc:title>
</cp:coreProperties>
</file>