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атегии маркетинга кратко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Сжатое практическое описание основных типов стратегий маркетинга, инструментов их реализации, главных составных частей маркетинговых планов, а также методы контроля и показатели эффективности расходования средств на маркетинговые кампании.</w:t>
      </w:r>
    </w:p>
    <w:p>
      <w:pPr>
        <w:pStyle w:val="Normal"/>
        <w:spacing w:before="12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в Михайлович Макаревич, доктор экономических наук, специалист по стратегическому планированию и бизнес-планированию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Различают два уровня управления маркетингом: стратегический и тактический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Маркетинговая стратегия заключается в долгосрочное согласовании возможностей фирмы с ситуацией на рынке, т.е. в согласовании внутренней и внешней сред деятельности фирмы. Инструментами реализации маркетинговых мероприятий на этом уровне управления выступают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овершенствование организационной структуры фирмы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рганизация проникновения на новые товарные рынки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разработка и введение на рынок нового товара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вертывание деловой активности и уход с рынков, где стало невозможным получение устойчивой прибыли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проникновение на новые рынки посредством создания совместных предприятий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кооперация деятельности с фирмами, обладающими опытом успешной деятельности на интересующих рынках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Цели фирмы определяют направления развития ее деловой активности. Стратегия же представляет собой план достижения этих целей, в котором должны быть отражены все элементы маркетинга, финансовые ресурсы, производственные возможности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 основе стратегии маркетинга лежат пять стратегических концепций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выбор целевых рынков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егментация рынка, т. е. выделение конкурентных целевых рынков в рамках совокупного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выбор методов выхода на них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выбор методов и средств маркетинга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пределение времени выхода на рынок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 качестве основных типов стратегий маркетинга обычно применяют стратегию «цена-количество» либо стратегию предпочтения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При использовании стратегии «цена-количество» можно применить категорию цены как одну из составляющих успеха в конкурентной борьбе. Принципиальное значение при этом имеет потенциал и уровень развития соответствующих отраслей, а также активное влияние на издержки производства. Стратегия «цена -количество» является типичной для операций типа «коммодити», т.е. для сбыта многих продуктов, производимых с помощью хорошо отработанных и апробированных технологий и уже издавна продающихся на рынках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Стратегия предпочтения использует различные инструменты политики сбыта, не зависящие от конкуренции в области цен. Конечная цель этой стратегии — создать стабильные преимущества перед конкурентами. Для достижения этой цели может быть использован весь набор инструментов маркетинга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изменения в технологии производства, способствующие улучшению качества изделия, его дизайна и упаковки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ервисное обслуживание (консультирование и обучение, ремонт и техническая профилактика, поставка запчастей и т.д.)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логистические мероприятия (соблюдение договорных обязательств и надежности поставок)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Стратегия предпочтения является общепринятой для операций типа «хай тек» — высокие технологии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Стратегия «ми-ту» (стратегия приспособления, подлаживания) предполагает адаптацию к конкурентам по таким параметрам, как продукция, распределение, общение, цены. При реализации данной стратегии стремятся максимально точно повторять действия конкурентов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Стратегия резкого отличия предполагает товар, по профилю четко отличающийся от товара конкурента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Можно отметить, что стратегия «цена -количество» шире используется в мировом масштабе, чем стратегия предпочтения, прежде всего в силу больших возможностей и большей простоты применения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Стратегия «цена-количество» предполагает существование так называемой ценовой конкуренции, а стратегия предпочтения с ее модификациями — существование неценовой конкуренции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Оригинальную «стратегию лазерного луча» применяют (и, как известно, весьма небезуспешно!) японские фирмы, закрепляясь сначала на рынках стран, у которых нет собственного производства данного товара, потом, на базе накопленного опыта, осваивают новые, более сложные конкурентные рынки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Маркетинговая тактика ориентирована на конъюнктурные факторы формирования рыночного спроса на имеющуюся номенклатуру товаров фирмы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Инструменты реализации маркетинговых мероприятий на этом уровне управления следующие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изучение рынков с целью формирования спроса и стимулирования сбыта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анализ товаров и управление их номенклатурой с целью максимального удовлетворения рыночных требований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прямые контакты с потребителями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увеличение и обучение персонала зарубежных представительств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активное участие в выставках и ярмарках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расширение номенклатуры (диверсификация) экспортируемых товаров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оздание и повышение эффективности сервиса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адаптация товара к специфическим требованиям покупателя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рекламные мероприятия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управление ценами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ажно подчеркнуть, что тактика маркетинга должна обеспечивать активность деятельности фирмы и стимулировать каждого ее работника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План, структура и бюджет маркетинга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Цели планирования маркетинга следующие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координация усилий участников реализации плана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максимизация вероятности желаемого хода событий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подготовка к реагированию на изменения во внешней среде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ведение к минимуму конфликтов, вызываемых неправильным или различным пониманием целей фирмы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Планирование в маркетинге не имеет, в отличие от традиционного, детерминированного характера «ресурсы — цель». Оно — непрерывный циклический процесс согласования действий фирмы с возможностями, как правило, весьма динамичного рынка, значительная часть факторов которого имеет характер, недоступный для контроля и даже изучения со стороны фирмы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Главные составные части плана маркетинга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писание целей фирмы — краткосрочных и долгосрочных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прогноз рынка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писание маркетинговых стратегий деятельности фирмы на каждом рынке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писание процедур и инструментов реализации маркетинговых мероприятий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писание процедур контроля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Из многочисленных структур управления маркетингом наибольшее распространение получили организационные структуры с функциональной ориентацией управления и с товарной ориентацией управления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Исследование рынка (конъюнктурные, средне- и долгосрочные прогнозы), обеспечение конкурентоспособности, реклама и стимулирование сбыта, реклама товародвижения и сервис — все это требует немалых расходов, поэтому расчет бюджета маркетинга — сложная оптимизационная задача со многими переменными. В определении бюджета маркетинга большую роль играют такие неформализуемые факторы, как опыт высших руководителей фирмы, ее традиции, анализ маркетинговых расходов фирм-конкурентов. Грубую оценку необходимых на маркетинг затрат можно установить, пользуясь методом аналогии. Известно, например, что в США затраты на разработку и введение на рынок товара распределяются следующим образом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фундаментальные исследования — 3-6%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прикладные исследования — 7-18%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разработка технологического оборудования и, если необходимо, строительство новых предприятий — 40-60%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рганизация серийного производства — 5-16%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рганизация сбыта (реклама, товародвижение, сбыт) — 10-27%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При этом расходы на рекламу сильно различаются в зависимости от продаваемого товара, составляя: для мясных продуктов — 0,6% от стоимости продаж, медикаментов — 10,0%, косметики — 15,0%, предметов длительного пользования (автомобили, платье, мебель, обувь — 1-5%), товаров производственного назначения — 1-2%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Если относить рекламные расходы к сумме прибыли, то они составляют: для большинства фирм 15%, для фирм-лидеров при устойчивом положении на рынке 30-42%, при внедрении на новый рынок — до 45%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троль эффективности маркетинга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line">
              <wp:posOffset>2811145</wp:posOffset>
            </wp:positionV>
            <wp:extent cx="1714500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>Итак, расходы на маркетинг составляют заметную долю в бюджете современных фирм. Поэтому контроль маркетинга, т.е. постоянное сопоставление расходов на его осуществление с результатами деятельности фирмы, должен проводиться постоянно, а не спонтанно. Естественно, что форма контроля зависит от уровня управления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На стратегическом уровне — это ситуационный анализ, раскрывающий правильность выбора фирмой целей, меру полноты реализации фирмой своих потенциальных возможностей по отношению к рынкам сбыта, каналам товародвижения и товарам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На тактическом уровне — ежегодное рассмотрение соответствия результатов поставленным задачам, контроль объемов продаж, доли рынка, контролируемой фирмой, отношения покупателей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На оперативном, уровне рассматриваются прибыльность каждого из товаров фирмы, содержание и эффективность работы на рынках и их сегментах, размеры заказов и т.п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Показателями эффективности расходования средств на маркетинг могут быть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бъем продаж на единицу (или один час) переговоров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тношение расходов на маркетинговую деятельность к объему продаж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количество и объем продаж непосредственно по рекламным акциям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изменение популярности товаров фирмы в результате рекламной деятельности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прибыль, приходящаяся на одного работника отдела маркетинга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 задачу маркетингового контроля входит также тщательный анализ рекламаций и возврата проданного товара, выявление причин и разработка мероприятий, исключающих повторение подобных случаев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ажнейшей задачей повышения эффективности маркетинга является обучение специалистов фирмы методам оценки финансовых последствий принимаемых ими решений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www.elitarium.ru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6:00Z</dcterms:created>
  <dc:creator>User</dc:creator>
  <dc:description/>
  <cp:keywords/>
  <dc:language>en-US</dc:language>
  <cp:lastModifiedBy>Mage</cp:lastModifiedBy>
  <dcterms:modified xsi:type="dcterms:W3CDTF">2011-10-11T19:06:00Z</dcterms:modified>
  <cp:revision>2</cp:revision>
  <dc:subject/>
  <dc:title>Стратегии маркетинга кратко</dc:title>
</cp:coreProperties>
</file>