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 – гражданин мира</w:t>
      </w:r>
    </w:p>
    <w:p>
      <w:pPr>
        <w:pStyle w:val="Normal"/>
        <w:spacing w:before="12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ил Сергей Голубев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ждый человек имеет право свободно передвигаться и выбирать себе местожительство в пределах каждого государ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общая Декларация прав человека (статья 13, п.1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вопрос о том, где я родился, я отвечу – на Земле. Ведь каждый человек проживает на нашей планете всю свою жизнь. Что касается меня, то я считаю, что сам факт моего рождения на земном шаре практически делает меня «гражданином мира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юбой в мире человек имеет право на гражданство. Никто не может лишить самого гражданства произвольно или лишить права изменить его. Гражданином, по определению Толкового словаря Ожегова, - является «лицо, принадлежащее к постоянному населению данного государства, пользующееся его защитой и наделённое совокупностью прав и обязанностей»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Однако, как мне кажется, принадлежать какому-либо государству нельзя, также как нельзя кому-либо принадлежать, что означало бы потерю свободы, попадание в рабство. В пример можно привести Германию времён Второй мировой войны, когда Гитлер в каждом немецком гражданине твердо «воспитал» патриота. Как известно, впоследствии это привело немцев, действительно невольников своего фюрера в те жестокие времена, к ненависти к огромному числу людей, не принадлежавших к арийской расе, к ненависти по отношению к людям, имеющие «неправильные черепа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Патриотизм – религия бешеных». По-моему, стоит согласиться с данным высказыванием Оскара Уайльда. Ведь патриотизм, как ощущение себя гражданином с огромными правами, зачастую является причиной нескончаемых распрей по всему миру. По моему мнению, многие люди, как правило, ищут счастья не на своей родине, а на чужбине. А что их влечёт вдаль от своего отечества порой остаётся загадкой. Скорее же всего, это желание повидать весь мир, познать все его преле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ъЗанимателен тот факт, что кто-то уже приобрёл себе участок на Луне, хотя непонятно зачем; сама эта планета не является чьей-то собственностью, никому не принадлежи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сожалению, в нашем мире не хватает того, что это понятие должно обозначать само по себе. Не так давно была издана Всеобщая Декларация прав человека, издана в качестве цели, к выполнению которой должны стремиться все народы и все государства – мира. Чтобы достигнуть этой цели, мир не нужно делить на отдельные куски, а каждому из нас необходимо развить в себе чувство гражданина мира, чувство единства всего народа, проживающего на земле. Я не могу считать себя патриотом страны Эстонии, где я родился, так как не являюсь столь преданным ей. Я – гражданин мир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6:00Z</dcterms:created>
  <dc:creator>User</dc:creator>
  <dc:description/>
  <cp:keywords/>
  <dc:language>en-US</dc:language>
  <cp:lastModifiedBy>Mage</cp:lastModifiedBy>
  <dcterms:modified xsi:type="dcterms:W3CDTF">2011-10-11T19:06:00Z</dcterms:modified>
  <cp:revision>2</cp:revision>
  <dc:subject/>
  <dc:title>Я – гражданин мира</dc:title>
</cp:coreProperties>
</file>