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является предметом прикладной политолог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Назовите крупнейшую философскую школу Древнего Китая в рамках которой изучались проблемы политики. Охарактеризуйте ее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политическая система обществ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политическая партия? Каковы ее функц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международная безопасность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политическая элита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Что изучает политическая психология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чем заключаются функции идеолог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каких случаях возникает конфликт между правом и политикой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нимается под категорией "политический институт"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военные факторы способствуют обеспечению международной безопасности на современном этап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существуют основания для предположения, что в бывших союзных республиках - ныне странах СНГ - возобладают центростремительные тенденции по отношению к России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Перечислите социально значимые функции политик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jc w:val="left"/>
        <w:rPr/>
      </w:pPr>
      <w:r>
        <w:rPr>
          <w:color w:val="000000"/>
        </w:rPr>
        <w:t>Какова практическая значимость «макиавеллизма» в истории политической мысл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ы характерные черты авторитарного режим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нимается под политическими отношениям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е содержание вкладывается в понятие силы в международной полити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Что представляет собой исходный пункт анализа современных международных отношений неомарксистами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Охарактеризуйте взгляды М.Вебера на критерии и границы поли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формы государства рассматривает в своих сочинениях Феофан Прокопович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м образом Макиавелли решал дилемму морали и политик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функции выполняет политическая эли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В чем заключается специфика подхода к понятию силы у сторонников теории взаимозависим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м образом рекрутировались элиты в СССР и других странах административного социализма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Дайте определение политологи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Какое значение для развития политической мысли в России имело произведение А.Н.Радищева «Путешествие из Петербурга в Москву»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условия необходимы для эффективности  осуществления  власт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политическ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огда ученые впервые обратили внимание на связь политики с географической сред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овы, по мнению Н.Я. Данилевского, исторические и геополитические особенности российской государственности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Что такое форма политик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й принцип положен в основу классификации власти у Сократ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  чему  ведет моральная оценка политики с точки зрения относительных, ситуативных критериев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политический конфликт? Источники политических конфликтов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геополитик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а основная причина фрустрации общественного сознания в современной России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В чем заключается управленческая функция политолог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авторов теории элит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три основных варианта взаимодействия морали и политик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государство в широком  и узком смысле слов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входит в понятие “международные отношения”? Подходы к ее определению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ы отрицательные последствия крушения социализма в СССР и странах Центральной и Юго-Восточной Европы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>
          <w:color w:val="000000"/>
        </w:rPr>
      </w:pPr>
      <w:r>
        <w:rPr>
          <w:color w:val="000000"/>
        </w:rPr>
        <w:t>Охарактеризуйте, в чем заключаются методы компарав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методы радикалистских идеологий. Можно ли методы решения общественных и политических противоречий в современной России причислить к радикалистским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ы бывают последствия безнравственной экономической,  экологической и любой другой политик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стадии проходит политический конфликт в своем развит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диплома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Почему реалии демократизации многих стран опровергли теории модернизации, рассматривающие воспроизведение политических систем западных стран как необходимое предварительное условие социально-экономического и политического развития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9"/>
        </w:numPr>
        <w:spacing w:lineRule="auto" w:line="240"/>
        <w:rPr>
          <w:color w:val="000000"/>
        </w:rPr>
      </w:pPr>
      <w:r>
        <w:rPr>
          <w:color w:val="000000"/>
        </w:rPr>
        <w:t>Перечислите наиболее важные принципы полит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ово значение трудов Цицерона для развития политической мысли Западной Европы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структурные компоненты политической жизни обществ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идеология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глобальные проблемы современ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Гарантирует ли установление многополюсного мира сохранение мира, международной безопасности и стабильности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Что исследует политическая географ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Что является теоретической базой социал-демократической идеолог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С помощью каких методов осуществляется политическая власть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функции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В чем Р. Арон видел различие между силой и мощью государств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системы рекрутирования элит вам известны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Как используются в прикладной политологии игровые методы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 формируется политическая психология? Чем данное понятие отличается от понятия «политическое сознание»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ая  связь  существует  между правом и социальными ценностями обществ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 можно коротко охарактеризовать либеральную идеологию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чем заключена суть теории политического реализма в международных отношения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В чем заключается различие социокультурных традиций в США и России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>
          <w:color w:val="000000"/>
        </w:rPr>
        <w:t>Что является предметом изучения политической антропологии? Почему политическая антропология выделяется в самостоятельную область знаний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е значение для развития русской политической мысли имели взгляды  Иосифа Санин-Волоцкого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чем различие представления о долге в политике и морал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основные средства массовой информации. Функции СМ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“геополитический императив” по Макиндер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В чем заключаются основные недостатки школы модернизма в теории международных отношений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>
          <w:color w:val="000000"/>
        </w:rPr>
        <w:t>В чем суть правовых концепций полити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Перечислите известные Вам имена исследователей, чьи работы имели неоспоримое значение для развития представлений о политической психологии индивидуумов, малых групп, общественно-политических движений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сегда ли характер политической власти в государстве соответствует форме правления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элементы включает в себя структура политического процесс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существуют пути обеспечения международной безопас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ая из двух тенденций характерна для развития современного мирового политического процесса: усиление неравномерности развития отдельных стран или нивелировка общего уровня развития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>
          <w:color w:val="000000"/>
        </w:rPr>
      </w:pPr>
      <w:r>
        <w:rPr>
          <w:color w:val="000000"/>
        </w:rPr>
        <w:t>Какова основная функция полити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Охарактеризуйте развитие политических учений в Древней Греции периода </w:t>
      </w:r>
      <w:r>
        <w:rPr>
          <w:color w:val="000000"/>
          <w:lang w:val="en-US"/>
        </w:rPr>
        <w:t>IV</w:t>
      </w:r>
      <w:r>
        <w:rPr>
          <w:color w:val="000000"/>
        </w:rPr>
        <w:t>-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в. до н. э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характерные черты традиционных политических систем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нимается под политическим сознание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социально-экономические факторы способствуют обеспечению международной безопасности на современном этапе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чем  проявляются слабости теории политического реализма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>
          <w:color w:val="000000"/>
        </w:rPr>
      </w:pPr>
      <w:r>
        <w:rPr>
          <w:color w:val="000000"/>
        </w:rPr>
        <w:t>Что является объектом политолог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значение учения легистов для развития политической мысл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 можно охарактеризовать политическую систему тоталитарного тип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типы государств можно  выделить  по  форме  государственного устрой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 оценивает Г. Моргентау способность ООН поддерживать мир на планете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каком учении утверждается, что идеологические доктрины являются производным от материальных условий жизнедеятельности общественных групп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>
          <w:color w:val="000000"/>
        </w:rPr>
      </w:pPr>
      <w:r>
        <w:rPr>
          <w:color w:val="000000"/>
        </w:rPr>
        <w:t>Охарактеризуйте метод контент-анализа в прикладной политологи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Охарактеризуйте основные идеи течения «нестяжателей»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функции власти Вы знаете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Являются ли политические конфликты всегда разрушительными для политической систе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Что подразумевается под уровнями международных отношений на основе геополитического критер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овы были последствия централизации государственной власти в России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>
          <w:color w:val="000000"/>
        </w:rPr>
      </w:pPr>
      <w:r>
        <w:rPr>
          <w:color w:val="000000"/>
        </w:rPr>
        <w:t>Охарактеризуйте понятие политического процесс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бъясните смысл высказывания «философ на троне»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дразумевается под легитимностью политической власт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два аспекта выделяются в понятии политического лидер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ми путями развиваются международные отношения с точки зрения политического реализм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сколько последовательно был проведен принцип федерализма в СССР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>
          <w:color w:val="000000"/>
        </w:rPr>
      </w:pPr>
      <w:r>
        <w:rPr>
          <w:color w:val="000000"/>
        </w:rPr>
        <w:t>Чем «кейнсианство» отличается от классического либерализм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От чего, по мнению Татищева, зависит форма государственного правления? 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 можно охарактеризовать политическую систему континентально-европейского тип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й тип партии подразумевается под кадровой парти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основные глобальные проблемы современного мира вам извест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ова особенность формирования новых социальных групп и структурирования их интересов в современном российском обществе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>
          <w:color w:val="000000"/>
        </w:rPr>
        <w:t>При решении каких проблем, с Вашей точки зрения, можно пользоваться данными и выводами политической астролог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роль Пифагора и пифагорейцев  в истории политической мысл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стоит за понятием "государственная власть"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 чем различие между реформированием (модернизацией) и революционной ломкой политической системы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й смысл вкладывается в понятие “мировая политика”? Ее структу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 сторонники политического реализма трактуют проблему морали и политики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>
          <w:color w:val="000000"/>
        </w:rPr>
      </w:pPr>
      <w:r>
        <w:rPr>
          <w:color w:val="000000"/>
        </w:rPr>
        <w:t>Дайте определение теории международной поли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Охарактеризуйте интерпретацию теории двух мечей Папы Геласиуса </w:t>
      </w:r>
      <w:r>
        <w:rPr>
          <w:color w:val="000000"/>
          <w:lang w:val="en-US"/>
        </w:rPr>
        <w:t>I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Идентичны ли мораль индивида и мораль партии, организации, политической  группы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характерные черты национальных идеолог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три исторических фазы могут быть выделены в эволюции геополити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причины обусловливают недостаточное развитие гражданского общества в современной России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>
          <w:color w:val="000000"/>
        </w:rPr>
      </w:pPr>
      <w:r>
        <w:rPr>
          <w:color w:val="000000"/>
        </w:rPr>
        <w:t>Назовите три уровня существования политики и охарактеризуйте каждый из н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ую форму государственного устройства П.Пестель считал наилучшей для Росс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Вы знаете типы легитимности власт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Из каких элементов складывается понятие партийной системы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а суть теории политического идеализм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ы положительные стороны системы гильдий в рекрутировании элит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>
          <w:color w:val="000000"/>
        </w:rPr>
        <w:t>Как классический либерализм трактует влияние политики на общество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идеологи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ы  бывают  последствия морального несоответствия политических    целей и средств их достижения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типы личности  можно  выделить,  рассматривая  личность  как субъект политик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политическая эколог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ова основная идея транснационалистов в теоретическом осмыслении международных отношений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>
          <w:color w:val="000000"/>
        </w:rPr>
      </w:pPr>
      <w:r>
        <w:rPr>
          <w:color w:val="000000"/>
        </w:rPr>
        <w:t>Охарактеризуйте группу социологических определений политики (стратификационные дефиниции)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учение Марсилия Падуанского о происхождении власт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виды отношений и уровни власти включает в себя  политическая    систем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нимается под заинтересованными группами? Каковы их функ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ое более широкое понимание геополитики возобладало в последние год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две основные тенденции развития мирового политического процесса наметились после распада СССР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>
          <w:color w:val="000000"/>
        </w:rPr>
      </w:pPr>
      <w:r>
        <w:rPr>
          <w:color w:val="000000"/>
        </w:rPr>
        <w:t>Кто является субъектами прикладной политолог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основные принципы постулируются либеральной (неолиберальной) идеологией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м образом государственная власть осуществляет функцию принуждения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избирательная систем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Макиндер понимал под “Срединной землей”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ы характерные особенности постсоветской элиты в России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>
          <w:color w:val="000000"/>
        </w:rPr>
        <w:t>Что подразумевается под политическими ценностями? (Дать определени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Чем христианско-демократическая идеология отличается от либеральной, консервативной и др. идеологических направлений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 проявляются властные отношения в экономической сфере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идеи проповедует консервативная идеолог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В чем заключается особая трудность решения экологической проблемы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ми факторами обусловлено существование политической элиты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>
          <w:color w:val="000000"/>
        </w:rPr>
      </w:pPr>
      <w:r>
        <w:rPr>
          <w:color w:val="000000"/>
        </w:rPr>
        <w:t>Как соотносятся теоретическая и прикладная политолог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значимость работ Н.А.Бердяева для развития политической мысл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является социальным компонентом власт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типы политических субкультур можно выделить в нашей стране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то и на каком основании считал, что главными символическими субъектами международных отношений выступают турист и террорист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 функционирует антрепренерская система рекрутирования элит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>
          <w:color w:val="000000"/>
        </w:rPr>
      </w:pPr>
      <w:r>
        <w:rPr>
          <w:color w:val="000000"/>
        </w:rPr>
        <w:t>В чем заключается прогностическая функция политолог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выражают политические лозунг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политическая жизнь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 негативные последствия имела система рекрутирования политической элиты на последнем этапе существования СССР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дразумевает принцип одинаковой безопасности государст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 трактует современная политология различия между идеологией и наукой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>
          <w:color w:val="000000"/>
        </w:rPr>
      </w:pPr>
      <w:r>
        <w:rPr>
          <w:color w:val="000000"/>
        </w:rPr>
        <w:t>Охарактеризуйте суть анархистских концепций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развитие религиозно-политической мысли в эпоху Средневековья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ерез какие институты осуществляется общественный контроль за  политической властью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е конкретное содержание вкладывается  в  понятие  политического    интереса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нимал Макиндер под “Мировым островом”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ми негативными явлениями сопровождался переход России к новому – постсоветскому периоду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>
          <w:color w:val="000000"/>
        </w:rPr>
      </w:pPr>
      <w:r>
        <w:rPr>
          <w:color w:val="000000"/>
        </w:rPr>
        <w:t>Что подразумевается под содержанием полити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ому принадлежит «идея ультраимпериализма», что она подразумевает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три основные формы правления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основные типы избирательных систем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входит в понятие “национально-государственный интерес”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ова точка зрения западников по поводу исторического развития России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>
          <w:color w:val="000000"/>
        </w:rPr>
      </w:pPr>
      <w:r>
        <w:rPr>
          <w:color w:val="000000"/>
        </w:rPr>
        <w:t>Дайте определение термину «политическое созна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В работах какого  американского политолога освещена проблема «институционализации» политических организаций и процессов? 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входит в понятие "микроуровень политической системы"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м образом тип политической культуры проявляется в отношении  к власт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средства обеспечения международной безопасности предусматривает Устав ООН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Является ли важнейшим фактором результативности элиты условие, чтобы интересы определенной социальной или этнической группы выражал выходец из этой группы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>
          <w:color w:val="000000"/>
        </w:rPr>
      </w:pPr>
      <w:r>
        <w:rPr>
          <w:color w:val="000000"/>
        </w:rPr>
        <w:t>Что является объектом изучения политической социологи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вклад Ж.Бодена в развитие политической мысл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Можно ли утверждать,  что политика всегда аморальна,  и поэтому не    следует подходить к оценке политических действий с точки зрения абсолютных моральных норм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понимается под "правовым государством"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такое “национальная безопасность”? Военные и невоенные факторы национальной безопас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Что является главным условием успеха политической модернизации в России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>
          <w:color w:val="000000"/>
        </w:rPr>
      </w:pPr>
      <w:r>
        <w:rPr>
          <w:color w:val="000000"/>
        </w:rPr>
        <w:t>Перечислите составные части политики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Роль Фомы Аквината в истории политической мысл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 место  борьбы  за власть в политической жизни обществ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то такой лидер с точки зрения социологии и политолог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экологические факторы способствуют обеспечению международной безопасности на современном этапе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ы три основные компонента мирового политического процесса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>
          <w:color w:val="000000"/>
        </w:rPr>
        <w:t>Как Вы понимаете термин «политический идеал». Приведите примеры политических идеалов различных обще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На чем базируется консервативная идеология (принципы, постулаты)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элементы входят в политическую власть среднего уровня (мезоуровня)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модели политического процесса можно выдели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е субъекты входят в круг участников международных отношений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показатели социальной результативности элиты вам известны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>
          <w:color w:val="000000"/>
        </w:rPr>
      </w:pPr>
      <w:r>
        <w:rPr>
          <w:color w:val="000000"/>
        </w:rPr>
        <w:t>Какие научные методы используются в политологии?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Охарактеризуйте основные идеи М.Дюверже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типы элиты называются открытой элитой и элитой закрытой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Что вкладывается в понятие «личность как субъект и объект политики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Каким средствам обеспечения международной безопасности отдавалось предпочтение в прошлом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ая новая геополитическая ситуация характерна для России после распада СССР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ОЛОГИЯ (УКШ)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>
          <w:color w:val="000000"/>
        </w:rPr>
      </w:pPr>
      <w:r>
        <w:rPr>
          <w:color w:val="000000"/>
        </w:rPr>
        <w:t>Охарактеризуйте группу экономических определений политик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то ввел в научный обиход термин «идеология»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зовите четыре структурных уровня власт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В чем состоят этические начала политики и власти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ие виды и типы международных гарантий вы знаете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Какова точка зрения славянофилов на роль и место России в мире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85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9:35:00Z</dcterms:created>
  <dc:creator>Dis</dc:creator>
  <dc:description/>
  <dc:language>en-US</dc:language>
  <cp:lastModifiedBy>Андрукович К. В.</cp:lastModifiedBy>
  <dcterms:modified xsi:type="dcterms:W3CDTF">2001-04-09T13:41:00Z</dcterms:modified>
  <cp:revision>4</cp:revision>
  <dc:subject/>
  <dc:title/>
</cp:coreProperties>
</file>