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3285</wp:posOffset>
                </wp:positionH>
                <wp:positionV relativeFrom="paragraph">
                  <wp:posOffset>-345440</wp:posOffset>
                </wp:positionV>
                <wp:extent cx="319405" cy="31940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55pt;margin-top:-27.2pt;width:25.1pt;height:2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О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УТЕЙ СООБЩЕНИЯ /МИИТ/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59690</wp:posOffset>
                </wp:positionV>
                <wp:extent cx="58521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7pt" to="476.25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Кафедра «Пра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48"/>
        </w:rPr>
      </w:pPr>
      <w:r>
        <w:rPr/>
        <w:t>ПРАВОВЕДЕНИ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ВЫСШАЯ ЮРИДИЧЕСКАЯ СИЛА И ПРЯМОЕ ДЕЙСТВИЕ КОНСТИТУ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</w:t>
      </w:r>
      <w:r>
        <w:rPr>
          <w:lang w:val="en-US"/>
        </w:rPr>
        <w:t>:</w:t>
      </w:r>
      <w:r>
        <w:rPr/>
        <w:t xml:space="preserve"> ст. гр. АУИ-412</w:t>
      </w:r>
    </w:p>
    <w:p>
      <w:pPr>
        <w:pStyle w:val="Normal"/>
        <w:jc w:val="right"/>
        <w:rPr/>
      </w:pPr>
      <w:r>
        <w:rPr/>
        <w:t>/</w:t>
      </w:r>
      <w:r>
        <w:rPr>
          <w:b/>
        </w:rPr>
        <w:t>Карякина  Е.В.</w:t>
      </w:r>
      <w:r>
        <w:rPr/>
        <w:t>/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нял</w:t>
      </w:r>
      <w:r>
        <w:rPr>
          <w:lang w:val="en-US"/>
        </w:rPr>
        <w:t>:</w:t>
      </w:r>
      <w:r>
        <w:rPr/>
        <w:t xml:space="preserve"> профессор  </w:t>
      </w:r>
    </w:p>
    <w:p>
      <w:pPr>
        <w:pStyle w:val="Normal"/>
        <w:jc w:val="right"/>
        <w:rPr/>
      </w:pPr>
      <w:r>
        <w:rPr/>
        <w:t>/</w:t>
      </w:r>
      <w:r>
        <w:rPr>
          <w:b/>
        </w:rPr>
        <w:t>Стецовский Ю.И.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МОСКВА 2000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627" w:leader="dot"/>
        </w:tabs>
        <w:rPr>
          <w:lang w:val="en-US" w:eastAsia="en-US"/>
        </w:rPr>
      </w:pPr>
      <w:r>
        <w:rPr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20"/>
          <w:tab w:val="right" w:pos="9627" w:leader="dot"/>
        </w:tabs>
        <w:rPr>
          <w:lang w:val="en-US" w:eastAsia="en-US"/>
        </w:rPr>
      </w:pPr>
      <w:r>
        <w:rPr>
          <w:lang w:val="en-US" w:eastAsia="en-US"/>
        </w:rPr>
        <w:t>МЕСТО КОНСТИТУЦИИ В СИСТЕМЕ НОРМАТИВНЫХ ПРАВОВЫХ АКТОВ СТРАНЫ</w:t>
        <w:tab/>
        <w:t>3</w:t>
      </w:r>
    </w:p>
    <w:p>
      <w:pPr>
        <w:pStyle w:val="Contents1"/>
        <w:tabs>
          <w:tab w:val="clear" w:pos="720"/>
          <w:tab w:val="right" w:pos="9627" w:leader="dot"/>
        </w:tabs>
        <w:rPr>
          <w:lang w:val="en-US" w:eastAsia="en-US"/>
        </w:rPr>
      </w:pPr>
      <w:r>
        <w:rPr>
          <w:lang w:val="en-US" w:eastAsia="en-US"/>
        </w:rPr>
        <w:t>ВЫСШАЯ ЮРИДИЧЕСКАЯ СИЛА КОНСТИТУЦИИ</w:t>
        <w:tab/>
        <w:t>8</w:t>
      </w:r>
    </w:p>
    <w:p>
      <w:pPr>
        <w:pStyle w:val="Contents1"/>
        <w:tabs>
          <w:tab w:val="clear" w:pos="720"/>
          <w:tab w:val="right" w:pos="9627" w:leader="dot"/>
        </w:tabs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МЕСТО КОНСТИТУЦИИ В СИСТЕМЕ НОРМАТИВНЫХ ПРАВОВЫХ АКТОВ СТРАНЫ</w:t>
      </w:r>
    </w:p>
    <w:p>
      <w:pPr>
        <w:pStyle w:val="Normal"/>
        <w:spacing w:before="40" w:after="0"/>
        <w:ind w:firstLine="720"/>
        <w:rPr/>
      </w:pPr>
      <w:r>
        <w:rPr/>
      </w:r>
    </w:p>
    <w:p>
      <w:pPr>
        <w:pStyle w:val="Normal"/>
        <w:spacing w:before="40" w:after="0"/>
        <w:ind w:firstLine="720"/>
        <w:jc w:val="both"/>
        <w:rPr/>
      </w:pPr>
      <w:r>
        <w:rPr/>
        <w:t>Статья 15 Конституции Российской Федерации особенно важна потому, что в ней определяется место Конституции в системе нормативных правовых актов страны. Кон</w:t>
        <w:softHyphen/>
        <w:t>ституция формирует и закрепляет отправные принципы правового ре</w:t>
        <w:softHyphen/>
        <w:t>гулирования, является базой всего законодательства и представляет собой акт, обладающий высшей юридической силой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</w:rPr>
        <w:t>«</w:t>
      </w:r>
      <w:r>
        <w:rPr>
          <w:b/>
          <w:i/>
          <w:lang w:val="en-US" w:eastAsia="en-US"/>
        </w:rPr>
        <w:t>1.</w:t>
      </w:r>
      <w:r>
        <w:rPr>
          <w:b/>
          <w:i/>
        </w:rPr>
        <w:t xml:space="preserve">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</w:t>
        <w:softHyphen/>
        <w:t>ны противоречить Конституции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 w:eastAsia="en-US"/>
        </w:rPr>
        <w:t>2.</w:t>
      </w:r>
      <w:r>
        <w:rPr>
          <w:b/>
          <w:i/>
        </w:rPr>
        <w:t xml:space="preserve"> Органы государственной власти, органы местного самоуправления, долж</w:t>
        <w:softHyphen/>
        <w:t>ностные лица, граждане и их объединения обязаны соблюдать Конституцию Российской Федерации и законы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 w:eastAsia="en-US"/>
        </w:rPr>
        <w:t>3.</w:t>
      </w:r>
      <w:r>
        <w:rPr>
          <w:b/>
          <w:i/>
        </w:rPr>
        <w:t xml:space="preserve"> Законы подлежат официальному опубликованию. Неопубликованные за</w:t>
        <w:softHyphen/>
        <w:t>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 w:eastAsia="en-US"/>
        </w:rPr>
        <w:t>4.</w:t>
      </w:r>
      <w:r>
        <w:rPr>
          <w:b/>
          <w:i/>
        </w:rPr>
        <w:t xml:space="preserve"> Общепризнанные принципы и нормы международного права и междуна</w:t>
        <w:softHyphen/>
        <w:t>родные договоры Российской Федерации являются составной частью ее право</w:t>
        <w:softHyphen/>
        <w:t>вой системы. Если международным договором Российской Федерации установ</w:t>
        <w:softHyphen/>
        <w:t>лены иные правила, чем предусмотренные законом, то применяются правила международного договора.»(ст.15)</w:t>
      </w:r>
    </w:p>
    <w:p>
      <w:pPr>
        <w:pStyle w:val="Normal"/>
        <w:ind w:firstLine="720"/>
        <w:jc w:val="both"/>
        <w:rPr/>
      </w:pPr>
      <w:r>
        <w:rPr/>
        <w:t>Известно, что под юридической силой акта понимают как его обя</w:t>
        <w:softHyphen/>
        <w:t>зательность вообще, так и его место в иерархии правовых актов. В на</w:t>
        <w:softHyphen/>
        <w:t>стоящее время федеральная нормативно-правовая система включает в себя следующие составные части: Конституцию, федеральные кон</w:t>
        <w:softHyphen/>
        <w:t>ституционные законы, федеральные законы, иные нормативные акты палат Федерального Собрания, указы Президента, постановления Правительства, акты министерств, государственных комитетов и иных федеральных органов исполнительной власти.</w:t>
      </w:r>
    </w:p>
    <w:p>
      <w:pPr>
        <w:pStyle w:val="Normal"/>
        <w:ind w:firstLine="720"/>
        <w:jc w:val="both"/>
        <w:rPr/>
      </w:pPr>
      <w:r>
        <w:rPr/>
        <w:t>Иерархический порядок расположения актов указывает на особую юридическую силу Конституции. Это означает, что она обладает вер</w:t>
        <w:softHyphen/>
        <w:t>ховенством над законами и иными правовыми актами; последние должны исходить из Конституции и не противоречить ей. Законы и подзаконные акты, противоречащие Конституции, не имеют юриди</w:t>
        <w:softHyphen/>
        <w:t>ческой силы. Причем соответствовать Конституции должны не толь</w:t>
        <w:softHyphen/>
        <w:t>ко акты федерального законодательства, но и акты органов государ</w:t>
        <w:softHyphen/>
        <w:t>ственной власти субъектов Федерации, а также органов местного самоуправления. Конституция, распространяя свое действие на всю территорию Российской Федерации, олицетворяет собой государ</w:t>
        <w:softHyphen/>
        <w:t>ственную целостность, единство системы государственной власти.</w:t>
      </w:r>
    </w:p>
    <w:p>
      <w:pPr>
        <w:pStyle w:val="Normal"/>
        <w:ind w:firstLine="720"/>
        <w:jc w:val="both"/>
        <w:rPr/>
      </w:pPr>
      <w:r>
        <w:rPr/>
        <w:t>Конституция имеет прямое действие. В то же время сам текст Кон</w:t>
        <w:softHyphen/>
        <w:t>ституции содержит указания на необходимость принятия ряда феде</w:t>
        <w:softHyphen/>
        <w:t>ральных конституционных законов и федеральных законов, чье дей</w:t>
        <w:softHyphen/>
        <w:t>ствие будет способствовать развитию положений, закрепленных Конституцией в общей форме.</w:t>
      </w:r>
    </w:p>
    <w:p>
      <w:pPr>
        <w:pStyle w:val="Normal"/>
        <w:ind w:firstLine="720"/>
        <w:jc w:val="both"/>
        <w:rPr/>
      </w:pPr>
      <w:r>
        <w:rPr/>
        <w:t>Конституция и законы Российской Федерации регулируют важней</w:t>
        <w:softHyphen/>
        <w:t>шие общественные отношения. С их помощью закрепляются основы конституционного строя, основные права и свободы граждан, госу</w:t>
        <w:softHyphen/>
        <w:t>дарственное устройство, формы и виды собственности, основы уго</w:t>
        <w:softHyphen/>
        <w:t>ловного, гражданского, семейного и иных отраслей законодательст</w:t>
        <w:softHyphen/>
        <w:t>ва, а также другие принципиальные направления жизнедеятельности общества и государства. Таким образом, их действие носит универ</w:t>
        <w:softHyphen/>
        <w:t>сальный, общеобязательный характер по кругу лиц, во времени и про</w:t>
        <w:softHyphen/>
        <w:t>странстве. Соответственно и обязанность соблюдать федеральные за</w:t>
        <w:softHyphen/>
        <w:t>конодательные акты распространяется на все органы государственной власти, в том числе органы власти субъектов Федерации, органы мест</w:t>
        <w:softHyphen/>
        <w:t>ного самоуправления, а также на всех без исключения должностных лиц. Правоприменительная практика всех государственных органов должна соответствовать Конституции, а должностные лица независи</w:t>
        <w:softHyphen/>
        <w:t>мо от их ранга и положения должны нести ответственность в случае нарушения ими норм Конституции и законов. Столь же обязательны законодательные акты Российской Федерации для граждан и их объ</w:t>
        <w:softHyphen/>
        <w:t>единений. Всеобщая обязательность таких актов вытекает из их по</w:t>
        <w:softHyphen/>
        <w:t>тенциального восприятия как меры справедливости, применяемой ко всем гражданам в равной мере.</w:t>
      </w:r>
    </w:p>
    <w:p>
      <w:pPr>
        <w:pStyle w:val="Normal"/>
        <w:ind w:firstLine="720"/>
        <w:jc w:val="both"/>
        <w:rPr/>
      </w:pPr>
      <w:r>
        <w:rPr/>
        <w:t>Следует отметить, что действие Конституции и законов Российс</w:t>
        <w:softHyphen/>
        <w:t>кой Федерации распространяется не только на граждан России, но и на иностранных граждан и лиц без гражданства, находящихся на ее территории (за исключениями, установленными действующим зако</w:t>
        <w:softHyphen/>
        <w:t>нодательством).</w:t>
      </w:r>
    </w:p>
    <w:p>
      <w:pPr>
        <w:pStyle w:val="Normal"/>
        <w:ind w:firstLine="720"/>
        <w:jc w:val="both"/>
        <w:rPr/>
      </w:pPr>
      <w:r>
        <w:rPr/>
        <w:t>В демократическом государстве крайне необходимо, чтобы закон был доведен до всеобщего сведения, поскольку гласность в сфере за</w:t>
        <w:softHyphen/>
        <w:t>конодательства непосредственно затрагивает права и законные инте</w:t>
        <w:softHyphen/>
        <w:t>ресы граждан и других субъектов права. Знание законов не может быть привилегией избранных.</w:t>
      </w:r>
    </w:p>
    <w:p>
      <w:pPr>
        <w:pStyle w:val="Normal"/>
        <w:ind w:firstLine="720"/>
        <w:jc w:val="both"/>
        <w:rPr/>
      </w:pPr>
      <w:r>
        <w:rPr/>
        <w:t>Процесс все большей открытости российского общества не мог не затронуть и сферу обнародования нормативных актов. В данной об</w:t>
        <w:softHyphen/>
        <w:t>ласти произошли существенные изменения, закрепленные конститу</w:t>
        <w:softHyphen/>
        <w:t>ционными положениями, в соответствии с которыми опубликование законов и других нормативных актов тесно увязано с их введением в действие.</w:t>
      </w:r>
    </w:p>
    <w:p>
      <w:pPr>
        <w:pStyle w:val="Normal"/>
        <w:ind w:firstLine="720"/>
        <w:jc w:val="both"/>
        <w:rPr/>
      </w:pPr>
      <w:r>
        <w:rPr/>
        <w:t>Неопубликованные законы не могут применяться на территории Российской Федерации. Более того, любые нормативные акты, затра</w:t>
        <w:softHyphen/>
        <w:t>гивающие права, свободы и обязанности граждан (а это и постанов</w:t>
        <w:softHyphen/>
        <w:t>ления Правительства, и огромный массив ведомственных актов), не могут применяться, если официально они не опубликованы для все</w:t>
        <w:softHyphen/>
        <w:t>общего сведения. Данное конституционное положение, по сути дела, означает, что законы и другие акты, указанные в ч.</w:t>
      </w:r>
      <w:r>
        <w:rPr>
          <w:lang w:val="en-US" w:eastAsia="en-US"/>
        </w:rPr>
        <w:t xml:space="preserve"> 3</w:t>
      </w:r>
      <w:r>
        <w:rPr/>
        <w:t xml:space="preserve"> статьи (а вернее, их полные и точные тексты), должны публиковаться в газетах или спе</w:t>
        <w:softHyphen/>
        <w:t>циальных изданиях правотворческих органов или по их поручению другими органами. Эти издания распространяются по подписке. Нор</w:t>
        <w:softHyphen/>
        <w:t>мативные акты вступают в силу, т.е. могут применяться, действовать, только при условии их опубликования.</w:t>
      </w:r>
    </w:p>
    <w:p>
      <w:pPr>
        <w:pStyle w:val="Normal"/>
        <w:ind w:firstLine="720"/>
        <w:jc w:val="both"/>
        <w:rPr/>
      </w:pPr>
      <w:r>
        <w:rPr/>
        <w:t>Из сказанного следует и другое важное положение: никто не может быть осужден или подвергнут наказанию на основании закона, кото</w:t>
        <w:softHyphen/>
        <w:t>рый официально не опубликован для всеобщего сведения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«О порядке опубликова</w:t>
        <w:softHyphen/>
        <w:t>ния и вступления в силу федеральных конституционных законов, фе</w:t>
        <w:softHyphen/>
        <w:t>деральных законов, актов палат Федерального Собрания», принятым Государственной Думой</w:t>
      </w:r>
      <w:r>
        <w:rPr>
          <w:lang w:val="en-US" w:eastAsia="en-US"/>
        </w:rPr>
        <w:t xml:space="preserve"> 25</w:t>
      </w:r>
      <w:r>
        <w:rPr/>
        <w:t xml:space="preserve"> мая</w:t>
      </w:r>
      <w:r>
        <w:rPr>
          <w:lang w:val="en-US" w:eastAsia="en-US"/>
        </w:rPr>
        <w:t xml:space="preserve"> 1994</w:t>
      </w:r>
      <w:r>
        <w:rPr/>
        <w:t xml:space="preserve"> г. и одобренным Советом Федера</w:t>
        <w:softHyphen/>
        <w:t>ции</w:t>
      </w:r>
      <w:r>
        <w:rPr>
          <w:lang w:val="en-US" w:eastAsia="en-US"/>
        </w:rPr>
        <w:t xml:space="preserve"> 1</w:t>
      </w:r>
      <w:r>
        <w:rPr/>
        <w:t xml:space="preserve"> июня</w:t>
      </w:r>
      <w:r>
        <w:rPr>
          <w:lang w:val="en-US" w:eastAsia="en-US"/>
        </w:rPr>
        <w:t xml:space="preserve"> 1994</w:t>
      </w:r>
      <w:r>
        <w:rPr/>
        <w:t xml:space="preserve"> г., официальным опубликованием федерального кон</w:t>
        <w:softHyphen/>
        <w:t>ституционного закона, федерального закона, акта палаты Федераль</w:t>
        <w:softHyphen/>
        <w:t>ного Собрания считается первая публикация его полного текста в «Российской газете» или «Собрании законодательства Российской Федерации». Федеральные конституционные законы, федеральные законы, акты палат Федерального Собрания могут быть опубликованы и в иных печатных изданиях, а также доведены до всеобщего сведения (обнародованы) по телевидению и радио, разосланы государственным органам, должностным лицам, предприятиям, учреждениям, органи</w:t>
        <w:softHyphen/>
        <w:t>зациям, переданы по каналам связи, распространены в машиночи</w:t>
        <w:softHyphen/>
        <w:t>таемой форме. Кроме того, в Законе установлено, что законы, акты палат Федерального Собрания и иные документы могут быть опубли</w:t>
        <w:softHyphen/>
        <w:t>кованы также в виде отдельного издания. Если в федеральный кон</w:t>
        <w:softHyphen/>
        <w:t>ституционный закон, федеральный закон, акт палаты Федерального Собрания были внесены изменения или дополнения, они могут быть повторно официально опубликованы в полном объеме.</w:t>
      </w:r>
    </w:p>
    <w:p>
      <w:pPr>
        <w:pStyle w:val="Normal"/>
        <w:ind w:firstLine="720"/>
        <w:jc w:val="both"/>
        <w:rPr/>
      </w:pPr>
      <w:r>
        <w:rPr/>
        <w:t>Федеральные конституционные законы и федеральные законы под</w:t>
        <w:softHyphen/>
        <w:t>лежат официальному опубликованию в течение семи дней после дня их подписания Президентом Российской Федерации. Акты палат федерального Собрания публикуются не позднее чем через десять дней после дня их принятия.</w:t>
      </w:r>
    </w:p>
    <w:p>
      <w:pPr>
        <w:pStyle w:val="Normal"/>
        <w:ind w:firstLine="720"/>
        <w:jc w:val="both"/>
        <w:rPr/>
      </w:pPr>
      <w:r>
        <w:rPr/>
        <w:t>Законы направляются для официального опубликования Прези</w:t>
        <w:softHyphen/>
        <w:t>дентом Российской Федерации, а акты палат Федерального Собра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Председателем соответствующей палаты или его заместите</w:t>
        <w:softHyphen/>
        <w:t>лем.</w:t>
      </w:r>
    </w:p>
    <w:p>
      <w:pPr>
        <w:pStyle w:val="Normal"/>
        <w:ind w:firstLine="720"/>
        <w:jc w:val="both"/>
        <w:rPr/>
      </w:pPr>
      <w:r>
        <w:rPr/>
        <w:t>При публикации федерального конституционного закона и феде</w:t>
        <w:softHyphen/>
        <w:t>рального закона указываются наименование закона, даты его приня</w:t>
        <w:softHyphen/>
        <w:t>тия (одобрения) Государственной Думой и Советом Федерации, а так</w:t>
        <w:softHyphen/>
        <w:t>же должностное лицо, его подписавшее, место и дата его подписания, регистрационный номер. При публикации постановления палаты Федерального Собрания указываются его наименование, должност</w:t>
        <w:softHyphen/>
        <w:t>ное лицо, его подписавшее, место и дата его принятия, регистраци</w:t>
        <w:softHyphen/>
        <w:t>онный номер.</w:t>
      </w:r>
    </w:p>
    <w:p>
      <w:pPr>
        <w:pStyle w:val="Normal"/>
        <w:ind w:firstLine="720"/>
        <w:jc w:val="both"/>
        <w:rPr/>
      </w:pPr>
      <w:r>
        <w:rPr/>
        <w:t>Проблема официального опубликования актов сегодня актуальна и потому, что роль «информаторов» о законодательстве все чаще пы</w:t>
        <w:softHyphen/>
        <w:t>таются взять на себя различного рода негосударственные, коммерчес</w:t>
        <w:softHyphen/>
        <w:t>кие структуры. Последние далеко не всегда способны обеспечить пол</w:t>
        <w:softHyphen/>
        <w:t>ную и достоверную информацию о законах и нередко под видом принятых законов воспроизводят в своих изданиях даже не самые пос</w:t>
        <w:softHyphen/>
        <w:t>ледние их проекты.</w:t>
      </w:r>
    </w:p>
    <w:p>
      <w:pPr>
        <w:pStyle w:val="Normal"/>
        <w:ind w:firstLine="720"/>
        <w:jc w:val="both"/>
        <w:rPr/>
      </w:pPr>
      <w:r>
        <w:rPr/>
        <w:t>Международные договоры Российской Федерации регулируют от</w:t>
        <w:softHyphen/>
        <w:t>ношения России с зарубежными государствами и международными организациями. Они заключаются в соответствии с Конституцией и федеральными законами от имени Российской Федерации уполномо</w:t>
        <w:softHyphen/>
        <w:t>ченными федеральными органами. После официального признания, ратификации и одобрения международные договоры в установленном порядке приобретают обязательную силу на территории России.</w:t>
      </w:r>
    </w:p>
    <w:p>
      <w:pPr>
        <w:pStyle w:val="Normal"/>
        <w:ind w:firstLine="720"/>
        <w:jc w:val="both"/>
        <w:rPr/>
      </w:pPr>
      <w:r>
        <w:rPr/>
        <w:t>В Федеральном законе «О международных договорах Российской Федерации», принятом Государственной Думой</w:t>
      </w:r>
      <w:r>
        <w:rPr>
          <w:lang w:val="en-US" w:eastAsia="en-US"/>
        </w:rPr>
        <w:t xml:space="preserve"> 16</w:t>
      </w:r>
      <w:r>
        <w:rPr/>
        <w:t xml:space="preserve"> июня</w:t>
      </w:r>
      <w:r>
        <w:rPr>
          <w:lang w:val="en-US" w:eastAsia="en-US"/>
        </w:rPr>
        <w:t xml:space="preserve"> 1995</w:t>
      </w:r>
      <w:r>
        <w:rPr/>
        <w:t xml:space="preserve"> г. и всту</w:t>
        <w:softHyphen/>
        <w:t>пившем в силу</w:t>
      </w:r>
      <w:r>
        <w:rPr>
          <w:lang w:val="en-US" w:eastAsia="en-US"/>
        </w:rPr>
        <w:t xml:space="preserve"> 21</w:t>
      </w:r>
      <w:r>
        <w:rPr/>
        <w:t xml:space="preserve"> июля</w:t>
      </w:r>
      <w:r>
        <w:rPr>
          <w:lang w:val="en-US" w:eastAsia="en-US"/>
        </w:rPr>
        <w:t xml:space="preserve"> 1995</w:t>
      </w:r>
      <w:r>
        <w:rPr/>
        <w:t xml:space="preserve"> г., дано определение таких договоров. Так, «международный договор Российской Федерации» означает меж</w:t>
        <w:softHyphen/>
        <w:t>дународное соглашение, заключенное Россией с иностранным госу</w:t>
        <w:softHyphen/>
        <w:t>дарством (или государствами) либо с международной организацией в письменной форме и регулируемое международным правом.</w:t>
      </w:r>
    </w:p>
    <w:p>
      <w:pPr>
        <w:pStyle w:val="Normal"/>
        <w:ind w:firstLine="720"/>
        <w:jc w:val="both"/>
        <w:rPr/>
      </w:pPr>
      <w:r>
        <w:rPr/>
        <w:t>Международные договоры Российской Федерации заключаются от имени Российской Федерации (межгосударственные договоры), от имени Правительства Российской Федерации (межправительствен</w:t>
        <w:softHyphen/>
        <w:t>ные договоры), от имени федеральных органов исполнительной влас</w:t>
        <w:softHyphen/>
        <w:t>ти (договоры межведомственного характера).</w:t>
      </w:r>
    </w:p>
    <w:p>
      <w:pPr>
        <w:pStyle w:val="Normal"/>
        <w:ind w:firstLine="720"/>
        <w:jc w:val="both"/>
        <w:rPr/>
      </w:pPr>
      <w:r>
        <w:rPr/>
        <w:t>Международные договоры являются существенным элементом ста</w:t>
        <w:softHyphen/>
        <w:t>бильности международного правопорядка и отношений России с за</w:t>
        <w:softHyphen/>
        <w:t>рубежными странами. Российская Федерация выступает за неукосни</w:t>
        <w:softHyphen/>
        <w:t>тельное соблюдение договорных и обычных норм, подтверждает свою приверженность основополагающему принципу международного пра</w:t>
        <w:softHyphen/>
        <w:t>ва</w:t>
      </w:r>
      <w:r>
        <w:rPr>
          <w:lang w:val="en-US" w:eastAsia="en-US"/>
        </w:rPr>
        <w:t xml:space="preserve"> —</w:t>
      </w:r>
      <w:r>
        <w:rPr/>
        <w:t xml:space="preserve"> принципу добросовестного выполнения международных обяза</w:t>
        <w:softHyphen/>
        <w:t>тельств.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92</w:t>
      </w:r>
      <w:r>
        <w:rPr/>
        <w:t xml:space="preserve"> г. в действовавшую в то время Конституцию РСФСР</w:t>
      </w:r>
      <w:r>
        <w:rPr>
          <w:lang w:val="en-US" w:eastAsia="en-US"/>
        </w:rPr>
        <w:t xml:space="preserve"> 1978</w:t>
      </w:r>
      <w:r>
        <w:rPr/>
        <w:t xml:space="preserve"> г. была внесена новелла, содержавшая принцип приоритета общеприз</w:t>
        <w:softHyphen/>
        <w:t>нанных норм международного права, однако его действие ограничи</w:t>
        <w:softHyphen/>
        <w:t>валось сферой прав человека. Часть</w:t>
      </w:r>
      <w:r>
        <w:rPr>
          <w:lang w:val="en-US" w:eastAsia="en-US"/>
        </w:rPr>
        <w:t xml:space="preserve"> 4</w:t>
      </w:r>
      <w:r>
        <w:rPr/>
        <w:t xml:space="preserve"> настоящей статьи придала дан</w:t>
        <w:softHyphen/>
        <w:t>ному принципу более широкий, чем ранее, характер и изложила его в достаточно категорической форме.</w:t>
      </w:r>
    </w:p>
    <w:p>
      <w:pPr>
        <w:pStyle w:val="Normal"/>
        <w:ind w:firstLine="720"/>
        <w:jc w:val="both"/>
        <w:rPr/>
      </w:pPr>
      <w:r>
        <w:rPr/>
        <w:t>Прежде всего, международные договоры России наряду с обще</w:t>
        <w:softHyphen/>
        <w:t>признанными принципами и нормами международного права явля</w:t>
        <w:softHyphen/>
        <w:t>ются в соответствии с российской Конституцией составной частью правовой системы Российской Федерации.</w:t>
      </w:r>
    </w:p>
    <w:p>
      <w:pPr>
        <w:pStyle w:val="Normal"/>
        <w:ind w:firstLine="720"/>
        <w:jc w:val="both"/>
        <w:rPr/>
      </w:pPr>
      <w:r>
        <w:rPr/>
        <w:t>В случае расхождения закона и иного нормативного акта с между</w:t>
        <w:softHyphen/>
        <w:t>народным договором, в котором участвует Российская Федерация, или с общепризнанными нормами международного права применя</w:t>
        <w:softHyphen/>
        <w:t>ются правила, установленные этими нормами или договором. Соглас</w:t>
        <w:softHyphen/>
        <w:t>но ст.</w:t>
      </w:r>
      <w:r>
        <w:rPr>
          <w:lang w:val="en-US" w:eastAsia="en-US"/>
        </w:rPr>
        <w:t xml:space="preserve"> 46</w:t>
      </w:r>
      <w:r>
        <w:rPr/>
        <w:t xml:space="preserve"> Конституции каждый вправе в соответствии с международ</w:t>
        <w:softHyphen/>
        <w:t>ным договором Российской Федерации обращаться в межгосудар</w:t>
        <w:softHyphen/>
        <w:t>ственные органы по защите прав и свобод граждан, если исчерпаны все имеющиеся внутригосударственные средства правовой защиты.</w:t>
      </w:r>
    </w:p>
    <w:p>
      <w:pPr>
        <w:pStyle w:val="Normal"/>
        <w:ind w:firstLine="720"/>
        <w:jc w:val="both"/>
        <w:rPr/>
      </w:pPr>
      <w:r>
        <w:rPr/>
        <w:t>Положения официально опубликованных международных догово</w:t>
        <w:softHyphen/>
        <w:t>ров Российской Федерации, не требующие издания внутригосудар</w:t>
        <w:softHyphen/>
        <w:t>ственных актов для применения, действуют в Российской Федерации непосредственно. Для осуществления иных положений международ</w:t>
        <w:softHyphen/>
        <w:t>ных договоров принимаются соответствующие правовые акты.</w:t>
      </w:r>
    </w:p>
    <w:p>
      <w:pPr>
        <w:pStyle w:val="TextBodyIndent"/>
        <w:jc w:val="both"/>
        <w:rPr/>
      </w:pPr>
      <w:r>
        <w:rPr/>
        <w:t>В соответствии с подписанными Российской Федерацией между</w:t>
        <w:softHyphen/>
        <w:t>народно-правовыми документами и нормами международного права действие российских законов может не распространяться на дипло</w:t>
        <w:softHyphen/>
        <w:t>матических представителей и некоторых сотрудников представи</w:t>
        <w:softHyphen/>
        <w:t>тельств иностранных государств и международных организаций в силу обладания ими дипломатическим иммунитетом.</w:t>
      </w:r>
    </w:p>
    <w:p>
      <w:pPr>
        <w:pStyle w:val="Normal"/>
        <w:ind w:firstLine="720"/>
        <w:jc w:val="both"/>
        <w:rPr/>
      </w:pPr>
      <w:r>
        <w:rPr/>
        <w:t>Согласие Российской Федерации на обязательность для нее меж</w:t>
        <w:softHyphen/>
        <w:t>дународного договора может выражаться путем: подписания догово</w:t>
        <w:softHyphen/>
        <w:t>ра; обмена документами, образующими договор; ратификации дого</w:t>
        <w:softHyphen/>
        <w:t>вора; утверждения договора; принятия договора; приложения к договору, а также путем применения другого способа выражения со</w:t>
        <w:softHyphen/>
        <w:t>гласия, о котором могут условиться договаривающиеся стороны.</w:t>
      </w:r>
    </w:p>
    <w:p>
      <w:pPr>
        <w:pStyle w:val="21"/>
        <w:rPr/>
      </w:pPr>
      <w:r>
        <w:rPr/>
        <w:t>Вступившие в силу для Российской Федерации международные договоры, решение о согласии на обязательность которых для нашего государства принято в форме федерального закона, подлежат офици</w:t>
        <w:softHyphen/>
        <w:t>альному опубликованию по представлению МИД России в «Собра</w:t>
        <w:softHyphen/>
        <w:t>нии законодательства Российской Федерации»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firstLine="72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ВЫСШАЯ ЮРИДИЧЕСКАЯ СИЛА КОНСТИТУЦИИ</w:t>
      </w:r>
    </w:p>
    <w:p>
      <w:pPr>
        <w:pStyle w:val="Normal"/>
        <w:spacing w:before="60" w:after="0"/>
        <w:ind w:firstLine="720"/>
        <w:rPr/>
      </w:pPr>
      <w:r>
        <w:rPr/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</w:rPr>
        <w:t>«</w:t>
      </w:r>
      <w:r>
        <w:rPr>
          <w:b/>
          <w:i/>
          <w:lang w:val="en-US" w:eastAsia="en-US"/>
        </w:rPr>
        <w:t>1.</w:t>
      </w:r>
      <w:r>
        <w:rPr>
          <w:b/>
          <w:i/>
        </w:rPr>
        <w:t xml:space="preserve"> Положения настоящей главы Конституции составляют основы конституционного строя Российской Федерации и не могут быть изменены иначе как в порядке, установленном настоящей Конституцией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 w:eastAsia="en-US"/>
        </w:rPr>
        <w:t>2.</w:t>
      </w:r>
      <w:r>
        <w:rPr>
          <w:b/>
          <w:i/>
        </w:rPr>
        <w:t xml:space="preserve"> Никакие другие положения настоящей Конституции не могут противоречить основам конституционного строя Российской Федерации.»(ст.16)</w:t>
      </w:r>
    </w:p>
    <w:p>
      <w:pPr>
        <w:pStyle w:val="Normal"/>
        <w:spacing w:before="20" w:after="0"/>
        <w:ind w:left="40" w:firstLine="720"/>
        <w:jc w:val="both"/>
        <w:rPr/>
      </w:pPr>
      <w:r>
        <w:rPr/>
        <w:t>В главе</w:t>
      </w:r>
      <w:r>
        <w:rPr>
          <w:lang w:val="en-US" w:eastAsia="en-US"/>
        </w:rPr>
        <w:t xml:space="preserve"> 1</w:t>
      </w:r>
      <w:r>
        <w:rPr/>
        <w:t xml:space="preserve"> Конституции закрепляются конститу</w:t>
        <w:softHyphen/>
        <w:t>ционный строй страны, основополагающие его начала, которые в по</w:t>
        <w:softHyphen/>
        <w:t>следующих главах получают свое развитие и конкретизацию. Глава «Основы конституционного строя» определяет важнейшие черты го</w:t>
        <w:softHyphen/>
        <w:t>сударственного и общественного строя, характер отношений власти, формы правления и политического режима, главные стороны право</w:t>
        <w:softHyphen/>
        <w:t>вого регулирования общественных отношений, а также порядок вза</w:t>
        <w:softHyphen/>
        <w:t>имодействия политической, социальной и экономической систем об</w:t>
        <w:softHyphen/>
        <w:t>щества. Все эти и другие положения главы признаны особо важными и потому они нуждаются в особой юридической и процессуальной защите,</w:t>
      </w:r>
      <w:r>
        <w:rPr>
          <w:lang w:val="en-US" w:eastAsia="en-US"/>
        </w:rPr>
        <w:t xml:space="preserve"> в</w:t>
      </w:r>
      <w:r>
        <w:rPr/>
        <w:t xml:space="preserve"> том числе защите от временных, текущих обстоятельств.</w:t>
      </w:r>
    </w:p>
    <w:p>
      <w:pPr>
        <w:pStyle w:val="Normal"/>
        <w:ind w:left="40" w:firstLine="720"/>
        <w:jc w:val="both"/>
        <w:rPr/>
      </w:pPr>
      <w:r>
        <w:rPr/>
        <w:t>До принятия Конституции</w:t>
      </w:r>
      <w:r>
        <w:rPr>
          <w:lang w:val="en-US" w:eastAsia="en-US"/>
        </w:rPr>
        <w:t xml:space="preserve"> 1993</w:t>
      </w:r>
      <w:r>
        <w:rPr/>
        <w:t xml:space="preserve"> г. происходил процесс подгонки Основного Закона под принимаемые десятками новые законы. Прак</w:t>
        <w:softHyphen/>
        <w:t>тика показала всю пагубность спешки, с какой вносились изменения и конституционный текст. Правовой нигилизм усиливался демонстра</w:t>
        <w:softHyphen/>
        <w:t>цией неуважения к Основному Закону страны как со стороны законо</w:t>
        <w:softHyphen/>
        <w:t>дателя, с легкостью латающего ее основополагающие предписания, так и со стороны исполнительной власти, критикующей принятые по</w:t>
        <w:softHyphen/>
        <w:t>правки.</w:t>
      </w:r>
    </w:p>
    <w:p>
      <w:pPr>
        <w:pStyle w:val="Normal"/>
        <w:ind w:left="40" w:firstLine="720"/>
        <w:jc w:val="both"/>
        <w:rPr/>
      </w:pPr>
      <w:r>
        <w:rPr/>
        <w:t>Поэтому столь важно закрепление в новой Конституции нормы о недопустимости пересмотра парламентом положений данной главы. Если же предложения о пересмотре положений будут поддержаны</w:t>
      </w:r>
      <w:r>
        <w:rPr>
          <w:lang w:val="en-US" w:eastAsia="en-US"/>
        </w:rPr>
        <w:t xml:space="preserve"> 3/5 </w:t>
      </w:r>
      <w:r>
        <w:rPr/>
        <w:t>голосов от общего числа членов Совета Федерации и депутатов Госу</w:t>
        <w:softHyphen/>
        <w:t>дарственной Думы, то они могут быть рассмотрены в особом порядке, который предусмотрен гл.</w:t>
      </w:r>
      <w:r>
        <w:rPr>
          <w:lang w:val="en-US" w:eastAsia="en-US"/>
        </w:rPr>
        <w:t xml:space="preserve"> 9</w:t>
      </w:r>
      <w:r>
        <w:rPr/>
        <w:t xml:space="preserve"> (см. соответствующий комментарий). Тем самым обеспечивается стабильность конституционного строя, необ</w:t>
        <w:softHyphen/>
        <w:t>ходимая для нормального развития общества.</w:t>
      </w:r>
    </w:p>
    <w:p>
      <w:pPr>
        <w:pStyle w:val="Normal"/>
        <w:ind w:firstLine="720"/>
        <w:jc w:val="both"/>
        <w:rPr/>
      </w:pPr>
      <w:r>
        <w:rPr/>
        <w:t>Подобный порядок не является чем-то исключительным, он харак</w:t>
        <w:softHyphen/>
        <w:t>терен для многих зарубежных конституций. Его назначение</w:t>
      </w:r>
      <w:r>
        <w:rPr>
          <w:lang w:val="en-US" w:eastAsia="en-US"/>
        </w:rPr>
        <w:t xml:space="preserve"> —</w:t>
      </w:r>
      <w:r>
        <w:rPr/>
        <w:t xml:space="preserve"> устано</w:t>
        <w:softHyphen/>
        <w:t>вить особо усложненные процедуры внесения каких-либо изменений и дополнений в положения, связанные с основами конституционно</w:t>
        <w:softHyphen/>
        <w:t>го строя. Так, предложения о частичном пересмотре вводного раздела Конституции Испании</w:t>
      </w:r>
      <w:r>
        <w:rPr>
          <w:lang w:val="en-US" w:eastAsia="en-US"/>
        </w:rPr>
        <w:t xml:space="preserve"> 1978</w:t>
      </w:r>
      <w:r>
        <w:rPr/>
        <w:t xml:space="preserve"> г., аналогичного по содержанию гл.</w:t>
      </w:r>
      <w:r>
        <w:rPr>
          <w:lang w:val="en-US" w:eastAsia="en-US"/>
        </w:rPr>
        <w:t xml:space="preserve"> 1</w:t>
      </w:r>
      <w:r>
        <w:rPr/>
        <w:t xml:space="preserve"> рос</w:t>
        <w:softHyphen/>
        <w:t>сийской Конституции, требуют одобрения большинством</w:t>
      </w:r>
      <w:r>
        <w:rPr>
          <w:lang w:val="en-US" w:eastAsia="en-US"/>
        </w:rPr>
        <w:t xml:space="preserve"> 2/3</w:t>
      </w:r>
      <w:r>
        <w:rPr/>
        <w:t xml:space="preserve"> членов каждой палаты Генеральных кортесов, после чего последние распус</w:t>
        <w:softHyphen/>
        <w:t>каются. А вновь избранные палаты могут утвердить решение и про</w:t>
        <w:softHyphen/>
        <w:t>вести изучение нового конституционного текста, для чего необходи</w:t>
        <w:softHyphen/>
        <w:t>мо одобрение большинством</w:t>
      </w:r>
      <w:r>
        <w:rPr>
          <w:lang w:val="en-US" w:eastAsia="en-US"/>
        </w:rPr>
        <w:t xml:space="preserve"> 2/3</w:t>
      </w:r>
      <w:r>
        <w:rPr/>
        <w:t xml:space="preserve"> числа членов каждой палаты.</w:t>
      </w:r>
    </w:p>
    <w:p>
      <w:pPr>
        <w:pStyle w:val="Normal"/>
        <w:ind w:firstLine="720"/>
        <w:jc w:val="both"/>
        <w:rPr/>
      </w:pPr>
      <w:r>
        <w:rPr/>
        <w:t>Основы конституционного строя представляют, как было сказано, систему принципов, поэтому в известной степени гл.</w:t>
      </w:r>
      <w:r>
        <w:rPr>
          <w:lang w:val="en-US" w:eastAsia="en-US"/>
        </w:rPr>
        <w:t xml:space="preserve"> I</w:t>
      </w:r>
      <w:r>
        <w:rPr/>
        <w:t xml:space="preserve"> можно назвать конституцией в Конституции. И если Конституцию можно считать нормативным стандартом, которому должны соответствовать другие законодательные акты, то гл.</w:t>
      </w:r>
      <w:r>
        <w:rPr>
          <w:lang w:val="en-US" w:eastAsia="en-US"/>
        </w:rPr>
        <w:t xml:space="preserve"> 1</w:t>
      </w:r>
      <w:r>
        <w:rPr/>
        <w:t xml:space="preserve"> Конституции можно представить нор</w:t>
        <w:softHyphen/>
        <w:t>мой, по которой следует сверять все иные положения Конституции. Следовательно, они должны полностью соответствовать положени</w:t>
        <w:softHyphen/>
        <w:t>ям гл.</w:t>
      </w:r>
      <w:r>
        <w:rPr>
          <w:lang w:val="en-US" w:eastAsia="en-US"/>
        </w:rPr>
        <w:t xml:space="preserve">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ментарий к Конституции РФ. Изд-во "Бек". М. 1996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36:00Z</dcterms:created>
  <dc:creator>Алексей Скребков</dc:creator>
  <dc:description/>
  <cp:keywords/>
  <dc:language>en-US</dc:language>
  <cp:lastModifiedBy>Mage</cp:lastModifiedBy>
  <cp:lastPrinted>1999-12-14T17:52:00Z</cp:lastPrinted>
  <dcterms:modified xsi:type="dcterms:W3CDTF">2011-10-18T20:36:00Z</dcterms:modified>
  <cp:revision>2</cp:revision>
  <dc:subject/>
  <dc:title>Статья 7</dc:title>
</cp:coreProperties>
</file>