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венская гармош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явного преувеличения ливенскую гармонику можно назвать жемчужиной среди народных инструментов подобного рода. Ее биография началась около 150 лет назад. Восхищались ею Иван Тургенев, Лев Толстой - по преданию он специально приезжал в Ливны на ярмарку, чтобы послушать ливенку. О ней писали Николай Лесков, Иван Бунин. Константин Паустовский, Савелий Леонов, слагали стихи поэты Сергей Есенин, Дмитрий Блынский, Михаил Беляев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венка - старинный инструмент, простой и легко доступный для музыканта. Ведь она является одним из изначальных вариантов русской ручной гармоники. И нет у нее точной даты рождения, не сохранилось имени ее создателя, как нет таковых у ее землячки - плешковской игр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60 году тульские мастера наладили производство гармоники, взяв на вооружение образец с немецким музыкальным строем, у которого, впрочем, бы был один недостаток: в жиме и разжиме мехов исходил звук разной высоты, Ливенские мастера, к чести своей, недостаток устранили да еще привнесли ряд других изменений и тем самым, по сути, создали новый оригинальный инструмент прогрессивной констр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ие ливенки не ограничивалось пределами одной Орловской губернии, в конце 60-х годов XIX века крестьянин Троицкой волости Вятской губернии Иван Шишкин, переняв навык ливенских мастеров, начал изготавливать гармонику вятку. Еще долго конструкция оставалась непревзойденной, но и вытесняемая новыми гармониками, она увековечила свои национальные особенности в вятке, хромке и баяне. На ее же основе была создана в Ельце рояльная гармо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ливенка была одноголосой, позже инструмент начал появляться двух- и трехголосым: при нажатии одной клавиши открывались два-три клапана и звучали 2-3 звука в окта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вой клавиатуре располагалось 15 кнопочек, которые мастерились из перламутровых пуговичек. Эти, в своя очередь, делались из раковин моллюсков, извлеченных из реки Сосны. Располагались они в один ря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левой клавиатуре было всего 5 "лапочек" - одиночных басов, их размещали на передней части корпуса так близко друг от друга, чтобы одним пальцем нажать 2-3 клавиши, и в зависимости от расположении звучали кварта или трезву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 корпуса находились 2-3 клавиши, настроенные во 2-й или 1-й малой октавах - по договоренности мастера и заказчика - и назывались хрип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ерхней части встраивался дополнительный клапан - писчик, настроенный во второй октаве (обычно это доминанта основной тональности). Здесь же, на тыльной части гармоники, находился клапан шестерик. На сжим и разжим звучали два разных трезвучия. Клавиши на левой стороне ливенки нажимаются большим пальцем левой руки, клавиши на торцевой части - указательным пальцем левой р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еры гармоник были разными, в зависимости от диапазона правой клавиатуры - 22-30 см высоты и 8-9 ширины. Объем меховой камеры при столь узком корпусе стал недостаточным, поэтому мастера увеличили его, нарастив количество борин (складок). Их число у ливенки достигает 40, и меха могут быть растянуты до двух 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ечевых ремней на нашем инструменте нет. На обратной стороне грифа правой клавиатуры крепится ремешок (петля), куда вставляется большой палец правой руки. С левой стороны торца крышки прикреплен неширокий ремешок, который охватывает кисть левой руки. Корпус гармоники упирался различным орнаментом из солом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ор мелодий, исполняемых на ливенке, был небогат, поскольку звукоряд был не натуральным, а миксолидийским, т.е. смешанным. Появление такого звукозаряда связано с особенностями местного фольклора. Диапазон ливенских гармоник различен. Г.Благодатов в книге "Русская гармонь" описывает ливенку с диапазоном 8 клавиш от "соль" 1-й октавы до "соль" 2-й октавы. В "Справочнике по гармоням" А.Мирека описывается инструмент с диапазоном 12 клавиш от "до" 1-й октавы до "соль" 2-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ивенки, по словам В.И. Занина, очень длинные, почти в 2 метра меха. В ней 40 складок, так что когда меха растягиваются, гармоникой можно опоясаться. Вот эти меха и придает экзотическую самобытность инструменту. Кроме того, у него оригинальные басы. Играешь - и кажется, подыгрывает тебе рожок, сопелка, жалейка. Такое восприятие обеспечивает басовый строй, состоящий из "хрипунчиков", "барабанчиков", "пискунчиков". Эти шутливые названия басов не случайны, они довольно точно выражает звуч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рассказов старожилов известно, что в конце XIX в. гармоника изготавливалась только кустарным способом в окрестных деревнях Сосновке и Речице некими Тюриным и Нечаевым. Одним из самых маститых мастеров и виртуозным исполнителей слыл Вахнов. Он первым сделал попытку создать ансамбль гармонистов. Среди старейших мастеров обязательно надо вспомнить Ивана Федоровича Занина, который начал делать ливенки еще в 70-е годы XIX века. Его гармонь хранится в Орловском краеведческом муз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течественной войны созданием гармоники занимались такие мастера как Н.И. Нестеров, М.В. Мохов, Д.В. Со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Ливнах есть один мастер по изготовлению и ремонту гармошек Кудрявых Константин Федорович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Ливенская гармошка</dc:title>
</cp:coreProperties>
</file>