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реднесрочное планирование. Цели. Реализация. Ограничения.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 xml:space="preserve">Андрей Казинский, ведущий эксперт по финансам и инвестициям исследовательско-консультационной фирмы"АЛЬТ", Санкт-Петербур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наиболее часто упоминаемых в печати проблем управления предприятием является задача планирования в общем понимании этого слова. С точки зрения существования фирмы как объекта управления можно разделить процесс планирования на три составляющие: стратегическое планирование, т.е. определение глобальных задач стоящих перед предприятием , а также принципы их решения, среднесрочное планирование - планирование конкретных мероприятий по реализации стратегии, и краткосрочное или оперативное планирование. Эта статья посвящена обсуждению одной из составляющей общего планирования деятельности предприятия, а именно среднесрочному планиров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есрочное планирование является неотъемлемой частью общей системы финансового управления на предприятии и предназначено для выработки финансовой политики на среднесрочную перспективу (1-1.5 года). Коротко можно сказать, что финансовый план является оцифренным этапом стратегического планирования и служит основанием для оперативного бюдже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, решаемые при среднесрочном планиро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оздание производственно-финансового плана, как основу для деятельности предприят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случае определяется осуществимость плановых производственных показателей с точки зрения финансовой состоятельности, т.е. как соотносятся технологические возможности предприятия с его финансовыми ресурсами. При этом стоимостные показатели, условия расчетов с покупателями и поставщиками определяются исходя из сложившейся ситуации на рынке. Кроме того, оцениваются возможности корректировки плановых производственных показателей в связи с изменением ситуации на рынке, появления дополнительных заказов и т.д. В случае недостатка денежных средств определяются объемы и источники внешнего финанс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ом работы является утвержденный жесткий производственно-финансовый план на год, принятый к исполнению, который определяет объемы производства, продаж, условия расчетов, объемы финансирования и т.д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Анализ альтернати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ринятии решении оказывающих влияние на финансовые потоки возникает потребность оценить это влияние на эффективность предприятия в целом, т.е приходится рассматривать всю систему взаимоотношений "покупатель-производство-поставщик-государство-финансовые ресурсы". Таким образом создается "ситуационный" финансовый план, который подтверждает или опровергает предположения, сделанные в ходе анализа последствий управленческих решений. С другой стороны, на каждом предприятии существуют внутренние резервы которые можно выявить в ходе составления финансового плана. Результатом работы по этому пункту является определение путей повышения эффективности деятельности предприят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, решаемые при среднесрочном планировании требуют комплексного подхода к предприятию, т.е рассматривать предприятие как экономическую единицу, причем необходимо проанализировать как внутренние взаимосвязи, так и среду, окружающую объект исследования. Это возможно только при построении модели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в финансовую модель предприятия можно уже переходить к построению и анализу планов финансово-хозяйственной деятельности. в результате мы получаем набор финансовых и объемных показателей, которые и являются финансовым планом, который как правило представляется следующими отчетными форм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чет о прибыли - характеризует прибыльность деятельности предприятия, в том числе устанавливает границы по ценам и стоимостям затра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чет о движении денежных средств - характеризует финансовую состоятельность плана, показывает структуру и источники финансир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ансовый отчет - характеризует структуру имущества и источников его формир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олнительные формы, используемые для описания объемов производства, взаимоотношения с контрагентами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 мы переходим к модели предприятия как инструмента финансового среднесрочного планирования. Мы предлагаем два подхода к созданию модели:  упрощенная комплексная модель, основанная на агрегированных данных и предназначенная для "ситуационного" анализа финансового плана. Преимущества этого подхода - относительная простота реализации, наглядность системы, т.е. можно сразу видеть все взаимосвязи как внутренние так и внешние предприятия, и наконец главное преимущество - несложная адаптация системы для более подробного просчета вариантов реализации управленческих решений конкретных задач. К недостатку можно отнести погрешности расчетов и возможно достаточно долгую процедуру подготовки исходных данных. Такие модели, как правило являются локальными по отношению к существующей на предприятии информационной системы и ориентированы в большей степени на аналитические службы. Важно отметить, что руководители предприятия достаточно часто используют такой подход не смотря на то, что имеются встроенные в общую информационную систему блоки планирования, главная причина - быстр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сная модель как часть информационной системы предприятия. В этом случае мы уже рассматриваем систему, основанную на on-line подаче исходных данных. Естественно что такая модель основана на жестко прописанных алгоритмах преобразования первичной информации. Такие модели имеют неоспоримое преимущество: быстрая подготовка исходных данных, автоматический контроль исполнения плана, минимизация ошибок расчета. Но в этом есть и главный недостаток такого подхода: значительные издержки при "ситуационном" анализе. Поясним. Модели для среднесрочного финансового планирования, основанные на интеграции в информационную систему, конечно имеют степени свободы но свободы ограниченной. Например учет отсрочек платежей, сбоев в производстве и т.п. т.е. случаи которые заранее прописаны, а как быть с новыми идеями, меняющими организационную структуру и существующие бизнес-процессы? Выход один перестраивать модель, а это достаточно сложный процесс и главное продолжительный, даже если такие случаи (перестройки) предусмотрены сервисными службами. В связи с вышесказанным такой подход к реализации модели очень удобен для создание производственно-финансового плана, как основы для деятельности предприятия создании и контроля за его исполнения. Для "ситуационного" плана и анализа альтернатив более приемлемы локальные и простые системы среднесрочного финансового план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елось бы отметить еще один важный момент при моделировании деятельности предприятия. Комплексные системы автоматизации обеспечивают работу всех служб предприятия на уровне преобразования первичной информации в приемлемые для текущего управления и бухгалтерии отчеты. Однако когда возникает вопрос а как должен выглядеть блок среднесрочного планирования на уровне варьируемых параметров и выходных отчетов, руководителю сложно сформулировать свои запросы к этому блоку (не рассматриваем случаи "чтобы все и сразу"), и следовательно заказчик принимает уже готовое решение и в последствии практически не использует его, продолжая планировать по старинке. Одним из вариантов использования локальных и простых систем может быть выработка требований к общей информационной системе , в части среднесрочного планирования. Как пример можно привести ситуацию, когда один финансовый директор мирно сосуществовал с существующей на предприятии информационной системой и говорил о том что эта система ему ничего не дает в части среднесрочного планирования. Т.е. он давал команду отделам собрать необходимую ему информацию по первичным документам, готовил производственно-финансовый план, о моделировании не было и речи. После знакомства с простой и достаточно стандартной моделью предприятия, составления агрегированного финансового плана и проигрывания различных вариантов, финансовый директор сформулировал четкие требования к информационной системе, т.е. определил набор параметров и отчетных форм необходимых для среднесрочного планирова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ранич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сякие модели, системы имеют ограничения в использовании. Часто встречается такое стремление разработчиков систем среднесрочного планирования максимально детализировать исходную информацию, для достижения совпадения плана и факта. Как результат появляются программные монстры (в данном случае идет речь о локальных системах планирования), под которые организуются, возможно неформально "отделы обслуживания", занимающиеся подготовкой исходных данных, сопровождением и интерпретацией полученных результатов. При этом такие системы с одной стороны не могут заменить информационные системы, основанных на обработке первичной информации в реальном масштабе времени, а с другой теряют мобильность, присущую локальным системам. В самом деле , такое стремление (максимально детального учета всего) для среднесрочного планирования порочно по одной простой причине: Среднесрочное планирование по определению не может быть точным "до рубля", невозможно запланировать все возможные контракты, сбои в производстве, задержки в платежах и т.п. на сколь продолжительный срок, "идеального" окружения предприятия не бывает. В то же время, неучет основных параметров предприятия сводит на нет все выводы, полученные в результате анализа плана. Поэтому принцип разумной достаточности на наш взгляд является определяющим для разработчиков систем прогнозирования. Таким образом в такие программы сознательно закладываются допущения, и перед разработчиком всегда стоит задача увязки уровня допущений и уровня сложности програм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локальных систем одним из способов повышения достоверности расчетов является настройка программы под задачу, т.е. сдвиг планки ограничений только в части определенной задачи. Например: Имелась стандартная система планирования, достаточно простая для моделирования деятельности предприятия. Анализируемое предприятие (а это крупный комбинат) было убыточным, и кроме того столкнулось с известной проблемой для российских предприятий - огромная доля бартера и резкий недостаток реальных денежных средств для осуществления обязательных "денежных" платежей. Появилась конкретная задача постепенного снижения доли бартера в финансовых потоках. Введение в систему планирования бартерных взаимоотношений (опять же на агрегированном уровне) позволило оценить возможности предприятия на перспективу и построить ценовую политику таким образом , что бы с одной стороны обеспечить бесперебойное производство, а с другой обеспечить "денежные" платежи. Проигрывание различных сценариев позволило в последующем уже осознано использовать имеющиеся ресурсы, это привело к сокращению некоторых статей расходов в 1.5-2.0 раза. Хотелось бы обратить внимание что этот пример "в чистом виде" демонстрирует использование систем прогнозирования для решения задачи "анализа альтернати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ение можно добавить, что оптимальным выбором для руководителя являются оба типа системы прогнозирования: локальные модели для поиска решения задач оптимального управления, и программ интегрированных в общую корпоративную информационную систему для составления жестких производственно-финансовых планов, принятых к исполнени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p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5:00Z</dcterms:created>
  <dc:creator>User</dc:creator>
  <dc:description/>
  <cp:keywords/>
  <dc:language>en-US</dc:language>
  <cp:lastModifiedBy>Mage</cp:lastModifiedBy>
  <dcterms:modified xsi:type="dcterms:W3CDTF">2011-10-11T19:05:00Z</dcterms:modified>
  <cp:revision>2</cp:revision>
  <dc:subject/>
  <dc:title>Среднесрочное планирование</dc:title>
</cp:coreProperties>
</file>