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>Краткий путеводитель по стилям и направлениям в искусстве</w:t>
      </w:r>
    </w:p>
    <w:p>
      <w:pPr>
        <w:pStyle w:val="Normal"/>
        <w:spacing w:before="120" w:after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дготовил Сергей Голубев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ОЗРОЖДЕНИЕ (Ренессанс) - эпоха в истории европейской культуры 13-16 веков, ознаменовавшая собой наступление Нового времени после долгих веков средневекового упадка, небывалый подъём в науке, культуре, образовании и т.д. Наиболее яркие представители в литературе: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Ф. Петрарка, Ф. Рабле, Сервантес и В. Шекспир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  <w:lang w:val="ru-RU"/>
        </w:rPr>
        <w:t xml:space="preserve">ИМПРЕССИОНИЗМ (от франц. </w:t>
      </w:r>
      <w:r>
        <w:rPr>
          <w:sz w:val="24"/>
          <w:szCs w:val="24"/>
        </w:rPr>
        <w:t>impression</w:t>
      </w:r>
      <w:r>
        <w:rPr>
          <w:sz w:val="24"/>
          <w:szCs w:val="24"/>
          <w:lang w:val="ru-RU"/>
        </w:rPr>
        <w:t xml:space="preserve"> - впечатление) - направление в искусстве конца 19 -начала 20 вв., стремящееся к непосредственной передаче переживаний, настроений и впечатлений художника. И. Ф. Анненский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  <w:lang w:val="ru-RU"/>
        </w:rPr>
        <w:t xml:space="preserve">КЛАССИЦИЗМ (от лат. </w:t>
      </w:r>
      <w:r>
        <w:rPr>
          <w:sz w:val="24"/>
          <w:szCs w:val="24"/>
        </w:rPr>
        <w:t>classicus</w:t>
      </w:r>
      <w:r>
        <w:rPr>
          <w:sz w:val="24"/>
          <w:szCs w:val="24"/>
          <w:lang w:val="ru-RU"/>
        </w:rPr>
        <w:t xml:space="preserve"> - образцовый) - стиль и направление в литературе и искусстве 17 - нач. 19 вв, основанный на подражании античным образцам. П. Корнель, Ж. Расин, Вольтер, Мольер,  Ж. Лафонтена, Ф. Ларошфуко…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  <w:lang w:val="ru-RU"/>
        </w:rPr>
        <w:t xml:space="preserve">МОДЕРНИЗМ (франц. </w:t>
      </w:r>
      <w:r>
        <w:rPr>
          <w:sz w:val="24"/>
          <w:szCs w:val="24"/>
        </w:rPr>
        <w:t>moderne</w:t>
      </w:r>
      <w:r>
        <w:rPr>
          <w:sz w:val="24"/>
          <w:szCs w:val="24"/>
          <w:lang w:val="ru-RU"/>
        </w:rPr>
        <w:t xml:space="preserve"> — современный)  - общее название направлений в искусстве конца  19 - начала 20 в., провозгласивших разрыв с реализмом, отказ от старых форм и поиск новых эстетических принципов. Импрессионизм, постимпрессионизм, модерн, символизм… Модернизм провозглашался как искусство будущего. Модернизм – ранний этап авангардизма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  <w:lang w:val="ru-RU"/>
        </w:rPr>
        <w:t xml:space="preserve">РЕАЛИЗМ (лат. </w:t>
      </w:r>
      <w:r>
        <w:rPr>
          <w:sz w:val="24"/>
          <w:szCs w:val="24"/>
        </w:rPr>
        <w:t>realis</w:t>
      </w:r>
      <w:r>
        <w:rPr>
          <w:sz w:val="24"/>
          <w:szCs w:val="24"/>
          <w:lang w:val="ru-RU"/>
        </w:rPr>
        <w:t xml:space="preserve">  -вещественный, действительный) – направление в искусстве и литературе 19-20 века, ставившее перед собой задачи реального отображения действительности в её типичных формах, конфликтах и характерах. В широком понимании реализм -  основная тенденция исторического развития искусства, присущая различным его видам, стилями и  эпохам.  Стендаль, О. Бальзак, Ч. Диккенс, Г. Флобер, Л. Н. Толстой, Ф. М. Достоевский, М. Твен,  А. П. Чехов, Т. Манн, А. И. Солженицын…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  <w:lang w:val="ru-RU"/>
        </w:rPr>
        <w:t>РОМАНТИЗМ - направление в искусстве конца 18 – начала 19 в., выступающее против канонов классицизма и характеризующееся стремлением к национальному и индивидуальному своеобразию, к изображению идеальных героев и чувств. Т. А. Гофман, В. Скотт, Дж. Байрон, В. Гюго, А. Мицкевич, Э. По, М. Ю. Лермонтов,  Ф. И. Тютчев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  <w:lang w:val="ru-RU"/>
        </w:rPr>
        <w:t xml:space="preserve">СЕНТИМЕНТАЛИЗМ  (от франц. </w:t>
      </w:r>
      <w:r>
        <w:rPr>
          <w:sz w:val="24"/>
          <w:szCs w:val="24"/>
        </w:rPr>
        <w:t>sentiment</w:t>
      </w:r>
      <w:r>
        <w:rPr>
          <w:sz w:val="24"/>
          <w:szCs w:val="24"/>
          <w:lang w:val="ru-RU"/>
        </w:rPr>
        <w:t xml:space="preserve"> — чувство) - художественное направление   18 и начала 19 вв., идеализировавшее людей, природу, жизненные ситуации и уделявшее основное внимание  человеческим чувствам и душевной жизни человека. Ж. Ж. Руссо, Н. М. Карамзин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ИМВОЛИЗМ - направление в европейском и русском искусстве конца 19 – начало 20 века, изображавшее окружающий мир, в т.ч. внутренний мир человека (чувства и видения) посредством условных и отвлечённых символов. П. Верлен, П. Валери, М. Метерлинк, А. А. Блок, А. Белый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9:05:00Z</dcterms:created>
  <dc:creator>User</dc:creator>
  <dc:description/>
  <cp:keywords/>
  <dc:language>en-US</dc:language>
  <cp:lastModifiedBy>Mage</cp:lastModifiedBy>
  <dcterms:modified xsi:type="dcterms:W3CDTF">2011-10-11T19:05:00Z</dcterms:modified>
  <cp:revision>2</cp:revision>
  <dc:subject/>
  <dc:title>Краткий путеводитель по стилям и направлениям в искусстве</dc:title>
</cp:coreProperties>
</file>