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амарский государственный университе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 xml:space="preserve">Кафедра  </w:t>
      </w:r>
      <w:r>
        <w:rPr>
          <w:sz w:val="36"/>
        </w:rPr>
        <w:t xml:space="preserve"> </w:t>
      </w:r>
      <w:r>
        <w:rPr>
          <w:b/>
          <w:sz w:val="36"/>
        </w:rPr>
        <w:t>теории и истор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сударства и права и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международного пра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1.2pt;margin-top:-0.3pt;width:289.15pt;height:32.95pt;mso-wrap-style:none;v-text-anchor:middle" type="_x0000_t136">
            <v:path textpathok="t"/>
            <v:textpath on="t" fitshape="t" string="Контрольная работа" style="font-family:&quot;Arial&quot;;font-size:2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«История государства и права ЗС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а 1 курса заочного отд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идического факультета 915 групп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нина Максима Николаевич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омашний адрес:       4430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г. Сама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ул. Гоголя 1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д.т. 97-22-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р.т. 33-39-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. Самар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000 год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i/>
          <w:i/>
          <w:sz w:val="32"/>
        </w:rPr>
      </w:pPr>
      <w:r>
        <w:rPr>
          <w:i/>
          <w:sz w:val="32"/>
        </w:rPr>
        <w:t>Казус № 1……………………………………стр.3</w:t>
      </w:r>
    </w:p>
    <w:p>
      <w:pPr>
        <w:pStyle w:val="Normal"/>
        <w:ind w:lef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i/>
          <w:i/>
          <w:sz w:val="32"/>
        </w:rPr>
      </w:pPr>
      <w:r>
        <w:rPr>
          <w:i/>
          <w:sz w:val="32"/>
        </w:rPr>
        <w:t>Казус № 2……………………………………стр.6</w:t>
      </w:r>
    </w:p>
    <w:p>
      <w:pPr>
        <w:pStyle w:val="Normal"/>
        <w:ind w:lef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i/>
          <w:sz w:val="32"/>
        </w:rPr>
        <w:t>Список используемой литературы…</w:t>
      </w:r>
      <w:r>
        <w:rPr>
          <w:i/>
          <w:sz w:val="28"/>
        </w:rPr>
        <w:t>….</w:t>
      </w:r>
      <w:r>
        <w:rPr>
          <w:i/>
          <w:sz w:val="32"/>
        </w:rPr>
        <w:t>стр.8</w: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Казус № 1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>Юлий продавал Павлу большую партию скота. Во время продажи удостоверяли четыре свидетеля и весодержатель, удар по весам произвели для пущей важности не медью, а куском золот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Через два дня Павел потребовал расторгнуть уже заключенный договор, так как у него умерла жена и поэтому ему нужны деньги на похороны. К тому же в купленной партии недоставало четырех голов скота. Юлий отказался, спор перенесли в суд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ак следует решить дело?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hanging="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85090</wp:posOffset>
                </wp:positionV>
                <wp:extent cx="5394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7pt" to="421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Для рассмотрения этого дела необходимо знать все аспекты, связанные с приобретением права собственности в Римском праве. Приобретение права собственности в древнем Риме было не однозначно и имело несколько производных способов. В классическом римском праве таких способов было три</w:t>
      </w:r>
      <w:r>
        <w:rPr>
          <w:b/>
          <w:i/>
          <w:sz w:val="28"/>
        </w:rPr>
        <w:t xml:space="preserve">: </w:t>
      </w:r>
      <w:r>
        <w:rPr>
          <w:b/>
          <w:i/>
          <w:sz w:val="28"/>
          <w:lang w:val="de-DE"/>
        </w:rPr>
        <w:t xml:space="preserve">mancipatio, in jure cessio </w:t>
      </w:r>
      <w:r>
        <w:rPr>
          <w:i/>
          <w:sz w:val="28"/>
        </w:rPr>
        <w:t>и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de-DE"/>
        </w:rPr>
        <w:t>traditio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de-DE"/>
        </w:rPr>
      </w:pPr>
      <w:r>
        <w:rPr>
          <w:b/>
          <w:i/>
          <w:sz w:val="28"/>
          <w:lang w:val="de-DE"/>
        </w:rPr>
      </w:r>
    </w:p>
    <w:p>
      <w:pPr>
        <w:pStyle w:val="Normal"/>
        <w:ind w:firstLine="567"/>
        <w:jc w:val="both"/>
        <w:rPr>
          <w:i/>
          <w:i/>
          <w:sz w:val="28"/>
          <w:lang w:val="de-DE"/>
        </w:rPr>
      </w:pPr>
      <w:r>
        <w:rPr>
          <w:b/>
          <w:i/>
          <w:sz w:val="28"/>
          <w:u w:val="single"/>
          <w:lang w:val="de-DE"/>
        </w:rPr>
        <w:t>Mancipatio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Манципация один из самых древних способов приобретения права собственности, отличается особой торжественностью и обязательным соблюдением всех правил при заключении договора. Вначале представлял собой реальную передачу вещи путем обмена на её цену, совершаемую перед пятью свидетелями и весовщиком. </w:t>
      </w:r>
      <w:r>
        <w:rPr>
          <w:i/>
          <w:sz w:val="28"/>
          <w:lang w:val="de-DE"/>
        </w:rPr>
        <w:t xml:space="preserve">  </w:t>
      </w:r>
      <w:r>
        <w:rPr>
          <w:i/>
          <w:sz w:val="28"/>
        </w:rPr>
        <w:t xml:space="preserve">Практически разыгрывалась сцена внесудебного требования с произношением обусловленных, данным обрядом фраз (точность произношения считалась обязательной, иначе сделка могла считаться не действительной). Приобретатель заявлял, что эта вещь его и передавал отчуждателю слиток металла в уплату за неё, для взвешивания которого привлекался весовщик. С появлением чеканной монеты взвешивание потеряло свою необходимость, стало чисто символическим, но присутствие весовщика и слитка металла (обычно меди) считалось обязательным, как соблюдение традиции (да к тому же изменение правовых актов у римских юристов не практиковалось, т.к. римляне считали своё право незыблемым).  В тоже время порядок совершения манципации сделал её пригодной для дарения, продажи в кредит, т.к. позволял в момент совершения сделки передавать незначительную сумму.   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  <w:lang w:val="de-DE"/>
        </w:rPr>
      </w:pPr>
      <w:r>
        <w:rPr>
          <w:b/>
          <w:i/>
          <w:sz w:val="28"/>
          <w:u w:val="single"/>
          <w:lang w:val="de-DE"/>
        </w:rPr>
        <w:t>In jure cessio.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u w:val="single"/>
          <w:lang w:val="de-DE"/>
        </w:rPr>
      </w:pPr>
      <w:r>
        <w:rPr>
          <w:b/>
          <w:i/>
          <w:sz w:val="28"/>
          <w:u w:val="single"/>
          <w:lang w:val="de-DE"/>
        </w:rPr>
      </w:r>
    </w:p>
    <w:p>
      <w:pPr>
        <w:pStyle w:val="TextBodyIndent"/>
        <w:rPr>
          <w:lang w:val="de-DE"/>
        </w:rPr>
      </w:pPr>
      <w:r>
        <w:rPr>
          <w:lang w:val="de-DE"/>
        </w:rPr>
        <w:t>Данный способ перенесния права собственности представлял собой мнимый судебный процесс, и в этом качестве был доступен только лицам допускавшимся к участию в римском процессе. Таким образом приобретатель требовал вещь, которую он приобретал, утверждая ,что она  является его собственностью, отчуждатель же не защищался, признавая правоту истца. Претор подстверждал право истца и выдавал акт подтверждающий волю сторон.</w:t>
      </w:r>
    </w:p>
    <w:p>
      <w:pPr>
        <w:pStyle w:val="TextBodyIndent"/>
        <w:rPr>
          <w:lang w:val="de-DE"/>
        </w:rPr>
      </w:pPr>
      <w:r>
        <w:rPr>
          <w:lang w:val="de-DE"/>
        </w:rPr>
      </w:r>
    </w:p>
    <w:p>
      <w:pPr>
        <w:pStyle w:val="TextBodyIndent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Traditio.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u w:val="single"/>
          <w:lang w:val="de-DE"/>
        </w:rPr>
      </w:pPr>
      <w:r>
        <w:rPr>
          <w:b/>
          <w:i/>
          <w:sz w:val="28"/>
          <w:u w:val="single"/>
          <w:lang w:val="de-DE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Такой способ перенесения права собственности относился к праву народов (</w:t>
      </w:r>
      <w:r>
        <w:rPr>
          <w:i/>
          <w:sz w:val="28"/>
          <w:lang w:val="de-DE"/>
        </w:rPr>
        <w:t>ius gentium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, являющему составной частью римского права. Традиция представляла собой фактическую передачу вещи.  В ранние времена (Рима) применение традиции к вещам относящимся к  </w:t>
      </w:r>
      <w:r>
        <w:rPr>
          <w:i/>
          <w:sz w:val="28"/>
          <w:lang w:val="de-DE"/>
        </w:rPr>
        <w:t>res mancipi</w:t>
      </w:r>
      <w:r>
        <w:rPr>
          <w:i/>
          <w:sz w:val="28"/>
        </w:rPr>
        <w:t>, приводило лишь к приобретению преторской бонитарной собственности, а не квиритской. В последующие времена традиция вытеснила остальные виды приобретения собственности и практически стала единственной. Для перенесения права собственности на вещь требовалось основания в связи, с которым совершалась передача вещи,  таким основанием служило взаимная воля сторон. Согласование сторон выражалась в форме уже существующих сделок: продажи, дарения или отказа. Гай по этому поводу сказал следующие слова: »таким образом, если я передал тебе золото или серебро на основании продажи или по дарению или по какому-либо другому основанию,  эта вещь тотчас становится твоей, если  только я её собственник»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Прежде, чем приступить к рассмотрению данного дела, хотелось бы затронуть один немаловажный вопрос – а именно  деление вещей на две категории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Интересной особенностью римского права является главное деление вещей на две категории </w:t>
      </w:r>
      <w:r>
        <w:rPr>
          <w:b/>
          <w:i/>
          <w:sz w:val="28"/>
          <w:lang w:val="de-DE"/>
        </w:rPr>
        <w:t>res mancipi</w:t>
      </w:r>
      <w:r>
        <w:rPr>
          <w:i/>
          <w:sz w:val="28"/>
          <w:lang w:val="de-DE"/>
        </w:rPr>
        <w:t xml:space="preserve"> </w:t>
      </w:r>
      <w:r>
        <w:rPr>
          <w:i/>
          <w:sz w:val="28"/>
        </w:rPr>
        <w:t xml:space="preserve">и </w:t>
      </w:r>
      <w:r>
        <w:rPr>
          <w:b/>
          <w:i/>
          <w:sz w:val="28"/>
          <w:lang w:val="de-DE"/>
        </w:rPr>
        <w:t>res nec mancipi</w:t>
      </w:r>
      <w:r>
        <w:rPr>
          <w:i/>
          <w:sz w:val="28"/>
        </w:rPr>
        <w:t>, которое сохранилось в рамках цивильного права до начала империи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Известный римский юрист Ульпиан, охарактеризовал это разделение следующим образом: «Все вещи считаются вещами манципия или неманципия. Вещами манципия являются земельные участки на италийской земле и притом как сельские, каким считается поместье, так и городские, каков дом; также права сельских участков, например, дорога, тропа, прогон, водопровод; также рабы и четвероногие, которые приручаются к упряжке или ярму, например, быки, мулы, лошади и ослы. Остальные  вещи считаются неманципиальными.</w:t>
      </w:r>
    </w:p>
    <w:p>
      <w:pPr>
        <w:pStyle w:val="Normal"/>
        <w:ind w:firstLine="567"/>
        <w:jc w:val="both"/>
        <w:rPr>
          <w:i/>
          <w:i/>
          <w:sz w:val="28"/>
          <w:lang w:val="de-DE"/>
        </w:rPr>
      </w:pPr>
      <w:r>
        <w:rPr>
          <w:i/>
          <w:sz w:val="28"/>
        </w:rPr>
        <w:t>Такое разделение характеризовалось тем, что ещё издревле, со времён 12 таблиц, вещи принадлежащие к</w:t>
      </w:r>
      <w:r>
        <w:rPr>
          <w:i/>
          <w:sz w:val="28"/>
          <w:lang w:val="de-DE"/>
        </w:rPr>
        <w:t xml:space="preserve"> res mancipi </w:t>
      </w:r>
      <w:r>
        <w:rPr>
          <w:i/>
          <w:sz w:val="28"/>
        </w:rPr>
        <w:t xml:space="preserve">рассматривались как наиболее ценные части римского сельского хозяйства, с этим же связан и особо усложненный порядок перенесения на них права собственности. Для отчуждения манципиальной вещи требовалось применение формальных и сложных способов – </w:t>
      </w:r>
      <w:r>
        <w:rPr>
          <w:i/>
          <w:sz w:val="28"/>
          <w:lang w:val="de-DE"/>
        </w:rPr>
        <w:t xml:space="preserve">mancipatio </w:t>
      </w:r>
      <w:r>
        <w:rPr>
          <w:i/>
          <w:sz w:val="28"/>
        </w:rPr>
        <w:t xml:space="preserve">или </w:t>
      </w:r>
      <w:r>
        <w:rPr>
          <w:i/>
          <w:sz w:val="28"/>
          <w:lang w:val="de-DE"/>
        </w:rPr>
        <w:t>in jure cessio.</w:t>
      </w:r>
      <w:r>
        <w:rPr>
          <w:i/>
          <w:sz w:val="28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8"/>
          <w:lang w:val="de-DE"/>
        </w:rPr>
      </w:pPr>
      <w:r>
        <w:rPr>
          <w:i/>
          <w:sz w:val="28"/>
          <w:lang w:val="de-DE"/>
        </w:rPr>
      </w:r>
    </w:p>
    <w:p>
      <w:pPr>
        <w:pStyle w:val="TextBodyIndent"/>
        <w:rPr/>
      </w:pPr>
      <w:r>
        <w:rPr/>
        <w:t>Вот теперь можно смело преступить к решению имеющегося казуса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В первую очередь надо отметить, что приобретаемая Павлом</w:t>
      </w:r>
    </w:p>
    <w:p>
      <w:pPr>
        <w:pStyle w:val="Normal"/>
        <w:jc w:val="both"/>
        <w:rPr/>
      </w:pPr>
      <w:r>
        <w:rPr>
          <w:i/>
          <w:sz w:val="28"/>
        </w:rPr>
        <w:t xml:space="preserve">собственность относится к </w:t>
      </w:r>
      <w:r>
        <w:rPr>
          <w:i/>
          <w:sz w:val="28"/>
          <w:lang w:val="de-DE"/>
        </w:rPr>
        <w:t xml:space="preserve">res mancipi </w:t>
      </w:r>
      <w:r>
        <w:rPr>
          <w:i/>
          <w:sz w:val="28"/>
        </w:rPr>
        <w:t xml:space="preserve"> и право собственности получено путем </w:t>
      </w:r>
      <w:r>
        <w:rPr>
          <w:i/>
          <w:sz w:val="28"/>
          <w:lang w:val="de-DE"/>
        </w:rPr>
        <w:t>mancipatio</w:t>
      </w:r>
      <w:r>
        <w:rPr>
          <w:i/>
          <w:sz w:val="28"/>
        </w:rPr>
        <w:t xml:space="preserve">, при котором требовалось обязательное соблюдение всех элементов договора. В данном случае следует обратить внимание на наличие всего четырёх свидетелей вместо пяти, обусловленных манципацией. Следовательно, учитывая только одно это обстоятельство, можно уже говорить о недействительности совершенной сделки купли- продажи. </w:t>
      </w:r>
    </w:p>
    <w:p>
      <w:pPr>
        <w:pStyle w:val="TextBodyIndent"/>
        <w:rPr/>
      </w:pPr>
      <w:r>
        <w:rPr/>
        <w:t>Существует ещё одно интересное обстоятельство – обман со стороны отчуждателя, в партии продаваемого Юлием скота недоставало четырех голов, что влекло за собой, помимо расторжения сделки, ещё и к наложению штрафа на недобросовестного продавца.</w:t>
      </w:r>
    </w:p>
    <w:p>
      <w:pPr>
        <w:pStyle w:val="TextBodyIndent"/>
        <w:rPr/>
      </w:pPr>
      <w:r>
        <w:rPr/>
        <w:t>В данном случае невозможно применить принципы преторского права, так как оно не распространяется на сделки совершенные путем манципа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читывая все обстоятельства совершённой сделки суд должен вынести следующее решение</w:t>
      </w:r>
      <w:r>
        <w:rPr>
          <w:b/>
          <w:i w:val="false"/>
        </w:rPr>
        <w:t>: «Сделку приобретения собственности путем манципации между Юлием и Павлом считать недействительной, а также обязать Юлия заплатить штраф Павлу»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Казус № 2</w:t>
      </w:r>
    </w:p>
    <w:p>
      <w:pPr>
        <w:pStyle w:val="TextBodyIndent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>Редум Сингамиль на войне попал в плен, где пробыл пять лет. Потом его выкупил Акургал и доставил на родину. При этом  он потребовал от Сингамиля  возместить ему все понесенные при этом  расходы. Сингамиль  отказался, ссылаясь на потерю своего участка (илька) из-за превратностей судьбы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Как будет решаться этот спор в суде?</w:t>
      </w:r>
    </w:p>
    <w:p>
      <w:pPr>
        <w:pStyle w:val="TextBodyIndent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13030</wp:posOffset>
                </wp:positionV>
                <wp:extent cx="5303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9pt" to="413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/>
        <w:t>Прежде, чем приступить к решению казуса, стоит рассмотреть саму систему правосудия Древнего Вавилона, заостряя внимание на статусе воина.</w:t>
      </w:r>
    </w:p>
    <w:p>
      <w:pPr>
        <w:pStyle w:val="TextBodyIndent"/>
        <w:rPr/>
      </w:pPr>
      <w:r>
        <w:rPr/>
        <w:t>Законник Хаммурапи (названный так по имени его составителя – царя Хаммурапи, правителя Вавилона) является одним из самых древних памятников законотворчества. Законник составлен в «казуальной» форме, его статьи формулировались, как решение суда по отдельному частному случаю. Он (законник) не является всеобъемлющим сводом законов для всех сфер деятельности человека и государства. В законнике не рассматриваются преступления, наказания за которые были часто употребляемыми в практике судейства.</w:t>
      </w:r>
    </w:p>
    <w:p>
      <w:pPr>
        <w:pStyle w:val="TextBodyIndent"/>
        <w:rPr/>
      </w:pPr>
      <w:r>
        <w:rPr/>
        <w:t xml:space="preserve">Особым вниманием  со стороны государства пользуются воины. Военные колонисты, так называемые </w:t>
      </w:r>
      <w:r>
        <w:rPr>
          <w:b/>
          <w:i w:val="false"/>
        </w:rPr>
        <w:t xml:space="preserve">редум* </w:t>
      </w:r>
      <w:r>
        <w:rPr/>
        <w:t xml:space="preserve">и </w:t>
      </w:r>
      <w:r>
        <w:rPr>
          <w:b/>
          <w:i w:val="false"/>
        </w:rPr>
        <w:t xml:space="preserve">бариум**, </w:t>
      </w:r>
      <w:r>
        <w:rPr/>
        <w:t>являлись основной составляющей царского войска. Они получали от царя земельный участок, а редум ещё и скот, за что были обязаны царю военной службой (</w:t>
      </w:r>
      <w:r>
        <w:rPr>
          <w:b/>
          <w:i w:val="false"/>
        </w:rPr>
        <w:t>ильк***</w:t>
      </w:r>
      <w:r>
        <w:rPr/>
        <w:t>).</w:t>
      </w:r>
    </w:p>
    <w:p>
      <w:pPr>
        <w:pStyle w:val="TextBodyIndent"/>
        <w:rPr/>
      </w:pPr>
      <w:r>
        <w:rPr/>
        <w:t>Имущество, выданное царем, другими словами ильк, не подлежало отчуждению, в свою очередь воины имели право приобретать любое имущество на правах частной собственности и распоряжаться им по своему усмотрению.</w:t>
      </w:r>
    </w:p>
    <w:p>
      <w:pPr>
        <w:pStyle w:val="TextBodyIndent"/>
        <w:rPr/>
      </w:pPr>
      <w:r>
        <w:rPr/>
        <w:t xml:space="preserve"> </w:t>
      </w:r>
      <w:r>
        <w:rPr/>
        <w:t xml:space="preserve">Закон старался сделать статус воина  необратимым и наследственным. </w:t>
      </w:r>
    </w:p>
    <w:p>
      <w:pPr>
        <w:pStyle w:val="TextBodyIndent"/>
        <w:rPr>
          <w:b/>
          <w:b/>
          <w:i w:val="false"/>
          <w:i w:val="false"/>
          <w:lang w:val="en-US" w:eastAsia="en-US"/>
        </w:rPr>
      </w:pPr>
      <w:r>
        <w:rPr>
          <w:b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89535</wp:posOffset>
                </wp:positionV>
                <wp:extent cx="5212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05pt" to="41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*редум - речь идет о тяжеловооруженных войсках регулярного строя. Редумы получали от царя улучшенное обеспечение (не только землю, но и скот), но, с другой стороны, были и в мирное время административно и юридически подчинены офице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бариум - легковооруженные стрелки (досл. бариум – лове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ильк – имущество, выдаваемое царем, взамен обязанности несения военной службы (он попадал под власть офицеров только на войне)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перь считаю возможным приступить к решению казуса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Внимательно прочитав казус и сравнивая его содержание с подходящими под данный случай статьями законника, я заметил, что его решение в точности подходит под решение ст.32 законника, которую считаю нужным процитировать: « Если тамкар* выкупил редума или баирума, угнанного в плен при походе царя, и доставил его в его поселение, то если в его доме имеются средства для выкупа, он сам должен себя выкупить; если в его доме нет средств для выкупа, он должен быть выкуплен храмом своего поселения; если в храме его поселения нет средств для выкупа, его должен выкупить дворец; его поле, его сад и его дом не могут быть отданы за выкуп».</w:t>
      </w:r>
    </w:p>
    <w:p>
      <w:pPr>
        <w:pStyle w:val="TextBody"/>
        <w:ind w:firstLine="567"/>
        <w:jc w:val="both"/>
        <w:rPr/>
      </w:pPr>
      <w:r>
        <w:rPr/>
        <w:t>Но Сингамиль утверждает, что из-за превратностей судьбы (насколько я понимаю это нахождение в плену) он потерял свой участок (ильк). И здесь опять на помощь ко мне приходит ст.27 законника, звучащая следующим образом: «  Если редум или баирум в крепости царя был взят в плен, и после него его поле и его сад отдали другому, и тот нес его службу, то если он вернулся и достиг своего поселения, ему должны вернуть его поле и его сад; только он сам должен нести свою службу». Эта статья говорит  о том, что Сингамиль может в любой момент вернуть своё имущество обратно и в соответствии с законом возместить убытки своему избавителю (Акургалу)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Постановление суда должно выглядеть следующим образом:</w:t>
      </w:r>
    </w:p>
    <w:p>
      <w:pPr>
        <w:pStyle w:val="TextBody"/>
        <w:ind w:firstLine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»Во-первых, редуму Сингамилю, попавшему в плен, выкупленного и доставленного Акургалом на родину, возвратить его ильк (имущество).</w:t>
      </w:r>
    </w:p>
    <w:p>
      <w:pPr>
        <w:pStyle w:val="TextBody"/>
        <w:ind w:firstLine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Во-вторых, за счет собственного имущества (не илька), возместить Акургалу расходы понесенные при освобождении из плена и доставке домой. В случае недостатка собственных средств, расходы должны быть возмещены за счёт храма его поселения, если же и у храма не хватает денег, то убытки возмещает дворец».    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>
          <w:i w:val="false"/>
          <w:i w:val="false"/>
          <w:sz w:val="28"/>
          <w:lang w:val="en-US" w:eastAsia="en-US"/>
        </w:rPr>
      </w:pPr>
      <w:r>
        <w:rPr>
          <w:i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67945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5pt" to="413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>*</w:t>
      </w:r>
      <w:r>
        <w:rPr>
          <w:i/>
        </w:rPr>
        <w:t>такмар</w:t>
      </w:r>
      <w:r>
        <w:rPr>
          <w:b/>
          <w:i/>
        </w:rPr>
        <w:t xml:space="preserve"> - </w:t>
      </w:r>
      <w:r>
        <w:rPr/>
        <w:t>торговый агент государства. Хаммурапи ликвидировал крупную частную торговлю; купцы либо должны были расстаться со своим занятием, либо поступить на государственную службу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Список используемой литературы.</w:t>
      </w:r>
    </w:p>
    <w:p>
      <w:pPr>
        <w:pStyle w:val="TextBodyIndent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/>
          <w:b/>
          <w:i w:val="false"/>
          <w:i w:val="false"/>
        </w:rPr>
      </w:pPr>
      <w:r>
        <w:rPr>
          <w:b/>
          <w:i w:val="false"/>
        </w:rPr>
        <w:t>Черниловский З.М.  Всеобщая история государства и права. М., Юристъ,1995, 576 с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/>
          <w:b/>
          <w:i w:val="false"/>
          <w:i w:val="false"/>
        </w:rPr>
      </w:pPr>
      <w:r>
        <w:rPr>
          <w:b/>
          <w:i w:val="false"/>
        </w:rPr>
        <w:t>К.И. Батыра, Е.В. Поликарпова    Хрестоматия по Всеобщей истории государства и права. Т.1. – М., Юристъ, 1996, 392 с.</w:t>
      </w:r>
    </w:p>
    <w:p>
      <w:pPr>
        <w:pStyle w:val="TextBodyIndent"/>
        <w:ind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b/>
          <w:b/>
          <w:i w:val="false"/>
          <w:i w:val="false"/>
        </w:rPr>
      </w:pPr>
      <w:r>
        <w:rPr>
          <w:b/>
          <w:i w:val="false"/>
        </w:rPr>
        <w:t>И.Б.Новицкий, И.С.Перетерский          Римское частное право.  – Юристъ, М.,1997, 544 с.</w:t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21:00Z</dcterms:created>
  <dc:creator>win98</dc:creator>
  <dc:description/>
  <cp:keywords/>
  <dc:language>en-US</dc:language>
  <cp:lastModifiedBy>Mage</cp:lastModifiedBy>
  <cp:lastPrinted>2000-11-18T12:50:00Z</cp:lastPrinted>
  <dcterms:modified xsi:type="dcterms:W3CDTF">2011-10-18T20:21:00Z</dcterms:modified>
  <cp:revision>2</cp:revision>
  <dc:subject/>
  <dc:title/>
</cp:coreProperties>
</file>