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пешный «управляющий ростом»: какой он?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Татьяна Андреева, аспирант факультета менеджмента СПБГУ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ему именно сегодня - управление росто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ередине девяностых отечественные компании условно можно было разделить на две группы – одни пытались преодолеть груз «советского прошлого», другие, созданные «с нуля», решали проблемы становления. Но и у тех, и у других самой важной задачей было выживание в суровом мире. Затем был кризис 1998 и оживление экономики, когда многие «наслаждались» возможностью развиваться в отсутствии иностранных конкурентов и активно наращивали свои позиции на рынке. В этот период рост был само собой разумеющимся «приложением» к толковому руководителю. Однако в последнее время рост вдруг «вышел из-под контроля», и управление им стало одной из самых актуальных тем, которой интересуется все больше и больше управлен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это происходит потому, что период «саморазвития», основанного на общей позитивной экономической конъюнктуре, подходит к концу, и многие российские компании оказались на пороге нового этапа в своем развитии. Вот только некоторые факторы и события, которые, на наш взгляд, способствуют этому: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заканчивается этап «естественного» развития, имевший место благодаря кризису 1998 года и последующему оживлению экономики. Сегодня потребители становятся все более требовательными к качеству, иностранцы возвращаются на рынок, и для того, чтобы продолжать расти, необходимо серьезно совершенство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· усугубляет ситуацию подготовка и широкое обсуждение вступления России в ВТО. Риск конкуренции с иностранцами заставляет многих думать о путях защиты своих возможностей ро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· размеры многих бизнесов вышли за пределы «коротких штанишек» объединенных собственности и управления, и многие талантливые предприниматели, стоящие во главе бизнеса, ощущают, что, управляя привычными методами, они уже не успевают отслеживать все важные направления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· состояние «ожидания подвоха» еще не покинуло многих руководителей – несмотря на стабилизацию ситуации во многих секторах экономики многие из них все еще каждый день ждут новый кризис. В такой ситуации выпустить из своих рук контроль за бизнесом, в особенности если он сам так и рвется из «своих штанишек», становится очень сложно и страшно. Перед менеджерами возникают нелегкие вопросы: как дать ему расти, «не разбив коленок» и «не сломав шею»?</w:t>
      </w:r>
    </w:p>
    <w:p>
      <w:pPr>
        <w:pStyle w:val="Normal"/>
        <w:spacing w:before="120" w:after="0"/>
        <w:ind w:firstLine="567"/>
        <w:jc w:val="both"/>
        <w:rPr/>
      </w:pPr>
      <w:r>
        <w:rPr/>
        <w:t>· дефицит квалифицированных функциональных управленцев и профильных специалистов. На рынке труда есть сегменты, где не только нет безработицы, а скорее наоборот – компании соревнуются между собой, чтобы заполучить и удержать специалиста. А без таких специалистов обеспечить рост нелегко…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ростом пытаются управлят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тому сегодня многие руководители осознают, что те методы и приемы, которые эффективно работали еще вчера, обеспечивая стабильный рост компании, перестают приносить желаемые плоды. Естественно, для того, чтобы изменить ситуацию, руководители пытаются предпринимать какие-либо мероприятия. Как показывает наш опыт, чаще всего используются следующие мер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тандартизация управления в компании (формализация бизнес-процессов, стандартизация документооборота, описание всех внутренних процедур, и т.д.)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здание системы четкого и строгого контроля за каждым действием работников (в том числе на базе стандартиз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нередко эти решения сопровождаются активным и повсеместным внедрением информационных технологий, которые так популярны сего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ему же это может привести? Думаю, многим близок следующий пример: генеральный директор, собственник, талантливый предприниматель – все в одном лице. И его диверсифицированный бизнес, уже разросшийся до таких размеров, что то и дело норовит выскользнуть в чем-то из-под контроля своего созд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ериода мук, криков на нерадивых подчиненных и попыток усовершенствовать собственный time-management и квалификацию по всем возможным вопросам, этот генеральный директор приглашает консультанта и просит: «оптимизируй и формализуй мне все процессы в компании, пожалуйста. Чтобы я знал, кто и что делает в каждый момент времени, чтобы у моих сотрудников не было поля для непрофессиональной самодеятельности». По мнению этого руководителя, подобная система позволит ему, полностью сохранив контроль за всеми решениями в компании, успешно управлять постоянно растущими разнообразными бизне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онсультант берется за дело, то, пытаясь разобраться в процессах компании, вдруг обнаруживает, что буквально каждый из них замкнут на генерального директора. И совершить крупный платеж, и купить бумагу для принтера в офис – все вопросы к директору. К директору образуется «очередь» из сотрудников разных бизне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ициативы среди сотрудников нет никакой – все равно все решения принимает «он». Сотрудники отдела продаж говорят: «мы не ищем покупателей сами, т.к. все равно общаться с ними серьезно мы не можем – все решения надо согласовывать наверху. Мы обслуживаем тех, кого прислало руководство». Поскольку зарплату выплачивают регулярно, но одну и ту же сумму неизменно (порой по несколько лет подряд), то мотивации прикладывать особые усилия «здесь и сейчас» для решения насущной проблемы у работников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уг замыкается: сотрудники безынициативны и не мотивированы, потому что не принимают никаких решений, а директор не может отдавать полномочия таким пассивным сотрудникам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этот пример в чистом виде – редко встречающаяся крайность, однако, посмотрев на свою организацию беспристрастно, думаю, не один руководитель найдет в ней те или иные схожие симптомы. Упомянутые мероприятия являются естественной и часто необходимой реакцией на изменения внешней среды, но какова степень их эффективности? Подобной организации трудно совершить серьезный качественный скачок вперед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… </w:t>
      </w:r>
      <w:r>
        <w:rPr>
          <w:b/>
          <w:bCs/>
          <w:sz w:val="28"/>
          <w:szCs w:val="28"/>
        </w:rPr>
        <w:t>и как управляю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ш взгляд, переход многих российских компаний в новое качественное состояние и их дальнейшее успешное развитие зависят от нескольких ключевых решений, от переноса акцентов в управлении компани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 делегированию от стандартизации,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 мотивированию от контроля,</w:t>
      </w:r>
    </w:p>
    <w:p>
      <w:pPr>
        <w:pStyle w:val="Normal"/>
        <w:spacing w:before="120" w:after="0"/>
        <w:ind w:firstLine="567"/>
        <w:jc w:val="both"/>
        <w:rPr/>
      </w:pPr>
      <w:r>
        <w:rPr/>
        <w:t>- к вдохновению от техн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елось бы подчеркнуть, что речь не идет о полном отказе от стандартизации и формализации рабочих процессов и контроля над ними. Эти управленческие инструменты зачастую являются довольно полезными решениями: например, стандартизация позволяет минимизировать затраты времени на решение стандартных задач, упрощает передачу задач от одного сотрудника к другому, устраняет нелогичности во взаимодействии между различными функциональными подразделениями. Система контроля дает руководителю возможность отслеживать степень и качество выполнения задач и вносить по необходимости какие-то корректив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новых условиях существования бизнеса ставка на эти инструменты, как показывает наш опыт, не позволяет преодолеть барьер и выйти на новый виток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стандартизации и контроля, которые, применяемые для разрешения проблем роста, скорее направлены на борьбу с симптомами, делегирование и мотивирование могут устранить саму природу этих проблем. Ведь многие из них возникают из-за того, что растущий объем информации о рынке, клиентах и сотрудниках становится невозможно контролировать силами одного ключевого лица. Топ-менеджер уже не в состоянии принимать эффективные решения по всем вопросам, контролировать всех сотрудников и поддерживать отношения со всеми клиентами, просто потому что он – один, часов в сутках – 24, а всех этих объектов, требующих его внимания – гораздо больше. К сожалению, на практике подмена делегирования стандартизацией, а мотивирования – контролем является одной из типичных ошиб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недрение этих новых акцентов в управлении компанией – задача очень сложная. Это своеобразный вызов российским руководителям, которые полны решимости вывести свой бизнес на новый этап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реализации решения о делегировании полномочий в отечественных компаниях мешает целый комплекс факторов: от личных ограничений руководителя и отсутствия достаточной степени доверия наемным специалистам до уже упоминавшегося дефицита квалифицированных специалистов. Однако проблемы не заканчиваются просто на принятии решения о передаче полномочий: ведь приняв такое решение, менять его опасно, и сильно ошибаются те, кто думает, что «поделегировав» полномочия сегодня, послезавтра можно опять начать вмешиваться самому. Это не только создает хаос в управлении и дискредитирует функциональных руководителей в глазах подчиненных, но и ведет к серьезной демотивации персонала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наглядно показывает, как тесно взаимосвязаны друг с другом делегирование и мотивирование. С одной стороны – отдавать полномочия пассивным, немотивированным работникам – абсурд, на который никто не рискнет. С другой стороны – отсутствие самостоятельности полностью гасит любую инициативу, и часто именно по причине недостаточности полномочий и ответственности компанию покидают ее лучшие кадры… Поэтому воплощать эти два сложных решения нужно одновременно, иначе положительный эффект от одного из них будет сразу гаситься нехваткой друго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крет не в скрипке, секрет в музыканте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это все реализовать? Дело в том, что задачи управления ростом предъявляют новые требования к руководителю компании. Как показывает наш опыт, успешный управляющий ростом должен быть в первую очередь «создателем видения». Поясним, что это такое и почему это так необход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временной литературе по менеджменту технологии «правильного» делегирования полномочий и мотивирования сотрудников описаны достаточно подробно. Но, как показывают наши наблюдения, и их применение является недостаточным для нового «скачка» в сложную эпоху перемен, которая наступила для многих компаний. Основой качественного изменения может быть только личное желание сотрудника решать задачу и пытаться сделать это наилучшим образом. А такая мотивация находится в области вдохновения, «горения идеей». И потому сегодня, по нашему мнению, ключевая задача руководителя – вдохновлять и придавать особую осмысленность всем действиям орган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на примере: руководитель крупной компании жаловался на «советскую» корпоративную культуру предприятия, которая приводит к снижению качества продукции и увеличению сроков обработки заказов клиентов. Он делился опытом «принятых мер»: создали специальный отдел по работе с корпоративной культурой, провели социологическое исследование, начали издавать корпоративную газету, разработали миссию компании, и на днях собираются разместить ее на стендах в каждом подразделении компании. Правда, потом добавил, что результаты этих мероприятий все никак не появляются… Но озвучить разработанную миссию он не смог - сначала попытался вспомнить, а потом ответил: «не могу сформулировать... да и какая разница, что мы там сформулировали для людей? Главное, что я думаю об этом бизнесе и его будущем, а им это знать не обязательно».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итель, о котором идет речь – не «советский» директор, а современный образованный профессионал, добившийся серьезного улучшения результатов на вверенной ему компании. Но столкнувшийся с проблемой дальнейшего ее развития в тот момент, когда были «залатаны все пробелы», которые можно было технологично «зашить». Мы назвали такой тип руководителей «машиной с управленческой функцией», с легкой руки только что упомянутого директора. «Машина» представляет собой высшее достижение управленческих технологий, часто ему не важно, с каким бизнесом работать, лишь бы не мешали делать дело, нередко он основывается на универсальных решениях, апробированных в других компаниях. Такой руководитель нацелен на эффективность, и не считает нужным тратить излишние усилия на то, чтобы в компании поняли и разделили его идеи. Но вдохновить людей он не может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есть и другой тип руководителя - «создатель видения», который горит идеей, способен вдохновить на ее реализацию своих коллег, и зачастую ему даже не нужны для этого специальные мероприятия «по формированию корпоративной культуры». С горящими глазами он обсуждает со своими сотрудниками будущее бизнеса, слушает их новые идеи, спорит, пробует, ищет новые пути, ошибается, снова пробует – и приходит со своей командой к успеху. Вслед за ним компания готова преодолевать все препятствия на пути к реализации своей мечты. Возможно, часть его успеха состоит в том, что вдохновлять людей – это особое искусство, которое рождается из собственной вдохновленности иде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то время как «машина» привносит в компанию технологичность, «создатель видения» – осмысленность и вдохновение. Наверное, можно сказать, что он дарит компании и всем ее сотрудника смысл существования, обеспечивая тем самым возможность того, что из посредственного середнячка компания действительно перейдет в группу великих комп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водя итог нашим размышлениям, можно сказать, что сегодня как проблемы, так и успех роста компании зависит от управляющего этим ростом в большей степени, чем когда-либо. Текущая ситуация требует от руководителей не только «правильных» действий: анализа рынка, финансового планирования, наведения порядка в организации, но и чего-то большего. В частности, лучшего понимания, ради чего все это нужно, какую компанию руководитель создает и какими настоящими идеями (а не лозунгами) он собирается ее мотивировать. На наш взгляд, именно от этих качеств руководителя зависит дальнейшее развитие, успешный рост многих российских компан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p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4:00Z</dcterms:created>
  <dc:creator>User</dc:creator>
  <dc:description/>
  <cp:keywords/>
  <dc:language>en-US</dc:language>
  <cp:lastModifiedBy>Mage</cp:lastModifiedBy>
  <dcterms:modified xsi:type="dcterms:W3CDTF">2011-10-11T19:04:00Z</dcterms:modified>
  <cp:revision>2</cp:revision>
  <dc:subject/>
  <dc:title>Успешный «управляющий ростом»: какой он</dc:title>
</cp:coreProperties>
</file>