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ждество (новозаветные сюжеты в живописи)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андр Майкапар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Когда же они были там, наступило время родить Ей; и родила Сына своего Первенца, и спеленала Его, и положила Его в ясли, потому что не было им места в гостиниц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Лука, 2:6–7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зднование Рождества Христова на Востоке упоминается уже в учении гностиков, в частности у Климента Александрийского. Рождение Христа отмечалось ими вместе с празднованием его явления. Явление же это было Богоявлением, и таким образом праздник Рождества отмечался на Востоке вместе с Богоявлением – 6 января. Точное разделение этих праздников во всей христианской церкви, западной и восточной, произошло в конце IV – начале V века. Как отмечают историки церкви, праздник Рождества Христова был заимствован восточной церковью у Рима, тогда как праздник Богоявления впервые появился на Востоке, а затем уже был перенесен в Рим. Здесь же необходимо указать, что западная и восточная церкви со временем стали вкладывать разный смысл в понятие Богоявления, и это отразилось на выборе отмечаемых в этот праздник событий евангельской истории. Так, восточная церковь утвердилась в праздновании Богоявления как Крещения Христа – первого появления Иисуса среди народа и установления догмата троичности: идеи о явлении лиц Божества. В свою очередь римско-католическая церковь под Богоявлением, празднуемым также 6 января, подразумевает явление звезды восточным волхвам как первое откровение язычникам явления Мессии (праздник Трех волхвов, Трех царей). Крещение же, которое всегда празднуется в воскресенье, в тех случаях, когда воскресенье не выпадает на 6 января, отмечается римско-католической церковью в первое воскресенье после этого числа. Изложенные выше обстоятельства чрезвычайно важны для верного понимания рождественского цикла сюжетов, как он сформировался в западном искусстве. Евангельская история рождения Христа – это, собственно, только приведенные выше слова Луки. Часто, однако, в западном искусстве под названием “Рождество Христово” подразумеваются также сцены поклонения пастухов и волхвов (мы не говорим в данном случае о трактовках сюжета рождения Христа, основанных вообще не на евангельском повествовании, таких как поклонение Марии, поклонение царей и других, – о них и их литературных программах мы скажем ниже), тогда как эпизод поклонения волхвов, строго говоря, является сценой Богоявления. Причем если картины на сюжет рождения Христа, как правило, включают и последующие эпизоды, образующие, в сущности, круг эпизодов праздника Богоявления, то сцены Богоявления – поклонение волхвов, поклонение царей – отнюдь не всегда включают изображение собственно рождения Христ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ак, мы намеренно отделяем сюжет собственно рождения Христа – как непосредственное иллюстрирование рассказа Луки – от следующих за ним сюжетов поклонения пастухов и поклонения волхвов (царей) – опосредованного доказательства рождения Христа (этим сюжетам посвящены следующие очерки). Заметим, что в соединении этих сюжетов в живописи отразилось изначальное смешение самой церковью обстоятельств рождения Христа и его явления, то есть праздников Рождества и Богоя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758315" cy="215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ым источником, из которого христианские художники заимствовали основную идею рождения Христа, должно было быть Евангелие. Матфей лишь констатирует факт рождения: “Наконец Она родила Сына cвоего Первенца, и он (Иосиф. – А.М.) нарек Ему имя: Иисус” (Мф., 1:25). У Луки рассказ несколько более подробный: упоминается об отсутствии места в гостинице, о том, что Мария спеленала младенца, о том, что он положен был в ясли. Из дальнейшего рассказа Луки становится ясно, что при рождении присутствовал Иосиф. Но если сравнить с этими свидетельствами Евангелия изображения рождения Христа в живописи, станет ясно, что они включают подробности, которых нет в Евангелии. Таким образом, иконография рождения Христа, сохраняя то, что дает Евангелие, идет дальше в развитии внешних подробностей. Сюда относятся место, где произошло рождение Христа, ясли, в которые был положен Спаситель, вол и осел у яслей, звезда над изображением сцены рождения младенца, положение фигуры родившей Богоматери, действия Иосифа, ангелы и пастухи, омовение младенца, повитухи и их поведение, особенности архитектурного убранства сцены. Для всех этих деталей сюжета имеются богословская база и литературные программ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ые изображения рождения Христа относятся к эпохе древнехристианских саркофагов, но датируются не ранее IV века. Сцена, как правило, очень проста: в яслях под навесом лежит спелёнатый младенец, над ним склонились вол и осел, присутствуют Мария и Иосиф, иногда изображаются пастухи. Часто, когда фигурирует звезда (как на одном из римских саркофагов, обнаруженных на Аппиевой дороге), мы видим также трех волхвов во фригийских шапочк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ак, если не ограничиваться только свидетельством Луки, а попытаться выявить более широкий круг литературных источников для темы рождения Христа, то оказывается, что сюжет этот распадается в западном искусстве на несколько прочно утвердившихся к эпохе Возрождения иконографических типов. Чтобы очертить их, необходимо рассмотреть ряд входящих в этот сюжет мотивов и выяснить их литературную программу: 1) обустройство Девы Марии (в доме под навесом или в пещере); 2) две служанки-повитухи и омовение младенца; 3) поклонение младенцу; 4) звезда; 5) ангелы; 6) цветы; 7) охапка сена; 8) туфл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их последовательн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стройство Девы Мари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определением места, где следовало бы поместить сцену рождения Христа, у художников всегда возникало много проблем. С одной стороны, они опирались на свидетельство Матфея: “И, войдя в дом...” (Мф., 2:11). Речь здесь у Матфея идет о явившихся на поклон волхвах. Но, строго говоря, волхвы явились много позже, чтобы считать их приход “в дом” доказательством того, что и само рождение Христа произошло здесь. Тем не менее ранние художники предпочитали именно так трактовать место действия этого сюжета. Можно констатировать, что в ранних изображениях рождения Христа действие происходит под навесом, что символизирует дом. В эпоху Возрождения художники изображали дом, где родила Дева Мария, в виде обветшалой постройки (лачуги) – она символизировала Ветхий завет, заменить который Новым явился в мир Христос (так у Робера Кампена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137410" cy="2012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бор художниками для рожающей Девы Марии иного места – пещеры – основан на упоминании о ней у Иустина Мученика в его “Диалоге с Трифоном” (II век), который видел в таком рождении Христа осуществление пророчества Исаии. “Когда совершители мистерий Митры говорят, что он родился от камня, и место, где они посвящают верующих в него, называют пещерою, то не вижу ли, что они это заимствовали из слов Даниила (...) и также из пророка Исаии (...)?” – это из “Диалога с Трифоном” Иустина Мученика. И в пророчестве Исаии: “Тот будет обитать на высотах; убежище его – неприступные скалы” (Ис., 33:16). Это предание ясно формулируется во многих апокрифических текстах, в частности в Протоевангелии Иакова (которое, по-видимому, Иустин Мученик знал), где говорится: “И он снял Ее с осла и сказал Ей: Куда мне отвести Тебя и скрыть позор Твой? Ибо место здесь пустынно. И нашел там пещеру, и привел Ее…” (17–18). Можно указать и другие литературные источники этой живописной традиции. Первые изображения рождения Христа в пещере относятся к VI–VII века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ещере изобразил рождение Христа Пьетро Каваллини на своей мозаике в церкви Санта Мария ин Трастевере в Риме. В общих чертах его композиция следует канонам византийской иконографии, но в изобразительных формах несет печать римской традиции. Фреска эта необычайно интересна тем, что соединяет в себе несколько литературных программ – свидетельства Евангелия от Луки, Евангелия от Матфея, Протоевангелия Иакова, а кроме того, вносит местные – римские – детали в трактовку сюжета. У Луки художник заимствовал: 1) изображение гостиницы (“Не было им места в гостинице”. Лк. 2:7) – дом с башней на переднем плане; надпись поясняет: “tabema meritoria” (лат.: жилище, сдаваемое внаем); 2) благовестие пастухам: ангел с бандеролью, на которой текст: “Annutio uobis gaudium magnum” (лат.: “Я возвещаю вам великую радость”. Лк. 2:10). У Матфея художник заимствовал звезду, которая привела в Вифлеем волхвов. У Иакова (из Протоевангелия) – пещеру, в которой родила Дева Мария, а также образ застывшего в задумчивости Иосифа: “...и пошел искать повивальную бабку в округе Вифлеема. И вот я, Иосиф, шел и не двигался. И посмотрел на воздух и увидел, что воздух неподвижен, посмотрел на небесный свод и увидел, что он остановился и птицы небесные в полете остановились...” (18). И, наконец, свой вклад в разработку программы этой мозаики внес кардинал Якопо Стефанески, известный меценат раннего треченто: на переднем плане рядом с хижиной и башней виден источник благовонного масла, который, согласно легенде, забил в Риме в момент рождения Христа. Над этим источником и была поставлена церковь Санта Мария ин Трастевере, о чем свидетельствует надпись под картиной: “Jam puerum jam summe pater post tempora natum/ Accipimus genitum tibi quern nos esse coevum/ Credimus hipcqi clei scaturire UquaminaTybrum” (лат.: “Он, Младенец и вечный Отец, как равный нам, как современник, родился среди нас. Мы верим, что отсюда изливается миро (милосердия), как волны Тибра”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шь тому, кто не знает, что представляет собой хан, то есть гостиница на Востоке – такая, в которой могли остановиться Иосиф с Марией, – может показаться, что свидетельства Луки и Матфея не согласуются между собою. На самом деле “дом” и “пещера” – это может означать почти одно и то же. Хан, или караван-сарай, на Востоке представлял собой низкое здание, стены в его комнатах имелись лишь с трех сторон, и все происходившее в помещении было открыто взору постороннего. Здесь же было место (двор) для скота и комната отделялась от двора лишь несколькими ступеньками. Но самое интересное с археологической точки зрения то, что ханы строились, вернее, пристраивались к многочисленным в тех местах пещерам. Это было единое целое. Таким образом, известные нам попытки художников примирить два этих свидетельства, изображая вход в пещеру и над ним навес, не так уж грешат против истин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ве служанки и омовение Христ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ой рождение Христа трактуется художниками как собственно сцена родов. В таком случае изображаются две повитухи, как на картине мастера, именуемого Зальцбургским. Подробности этой истории мы узнаем все из того же Протоевангелия Иакова: повивальная бабка, которую нашел Иосиф, засвидетельствовала рождение Спасителя (“Родилось спасение Израилю”); она сообщила об этом встретившейся ей Саломее: “Саломея, Саломея, я хочу рассказать тебе о явлении чудном: Родила дева и сохранила девство свое. И сказала Саломея: Жив Господь Бог мой, пока не протяну пальца своего и не проверю девства ее, не поверю, что дева родила. И только протянула Саломея палец, как вскрикнула и сказала: Горе моему неверию, ибо я осмелилась искушать Бога. И вот моя рука отнимается как в огне. И пала на колени перед Господом, говоря: Господь Бог отцов моих, вспомни, что я из семени Авраама, Исаака и Иакова, не осрами меня перед сыном Израиля, но окажи мне милость ради бедных: Ибо Ты знаешь, что я служила Тебе во имя Твое и от Тебя хотела принять воздаяние. И тогда предстал перед нею Ангел Господень, и сказал ей: Саломея, Саломея, Господь внял тебе, поднеси руку свою к Младенцу и поддержи Его, и наступит для тебя спасение и радость. И подошла Саломея, и взяла Младенца на руки, сказав: Поклонюсь Ему, ибо родился великий царь Израиля. И сразу же исцелилась Саломея и вышла из пещеры спасенною” (Протоевангелие Иакова, 19–20). Имя первой повитухи, согласно традиции, той, что не усомнилась в божественном происхождении младенца, – Зеломия (иначе: Зелемия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омовения младенца повитухами, то рассказа об этом нет ни в апокрифах, ни в других памятниках древней письменности. Эту сцену художники домыслили, исходя из факта присутствия повитух. Но безгрешно родившийся младенец не нуждался ни в каком очищении (омовении). Более того, ему не требовались и сами повитухи. Упорное их присутствие, однако, на картинах старых мастеров может объясняться желанием иметь свидетелей чудесного рождения Хрис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Часто с мотивом “Две служанки” соединяются тема “Поклонение Младенцу”, а также другие сюжеты, непосредственно примыкающие к сюжету рождения Христа, в частности благовестие пастухам или поклонение пастухов (так у Робера Кампена; мы узнаем служанок не только по характерному жесту парализованной руки Саломеи, но и по тем словам, которые начертаны на бандеролях персонажей. Так, у Зеломии, изображенной спиной к зрителю, на ленте начертано: “Virgo peperit filium” (лат.: “Дева родила сына”), а у Саломеи – во-первых, ее имя и, во-вторых, слова: “Credam qum probavero” (лат.: “Уверую, когда ясно представлю”!); у ангела, обращающегося к Саломее, – “Та, puerumet sanaberis” (лат.: “Коснись Младенца и исцелишься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а трактовка темы рождения Христа исчезла после того, как была осуждена Тридентским Собором (1545–1563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лонение Младенцу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235200" cy="178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льт благочестия, который в различных формах широко распространился в XIV–XV веках, корнями своими уходит в предыдущие столетия – XII–XIII века. Он вырос из мистицизма Бернарда Клервоского (1090–1153), основателя ордена бернардинцев, зерном учения которых была любовь к Младенцу Христу и к Христу-Страстотерпцу, а также к Деве Марии. Яков Воррагинский в “Золотой легенде” часто цитирует Бернарда. Тот в своих рассуждениях о рождении Христа особое внимание обращает на бедность обстановки, в которой оно произошло. Франциск Ассизский (1181/2–1226) довел культ “святой бедности” до предел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выработку программы для изображения сцены рождения Христа как поклонения Младенцу в позднее средневековье оказали влияние также труды францисканского монаха Джованни де Каулибуса (Псевдо-Бонавентуры), в частности его “Meditationes vitae Christ!” (“Размышления о жизни Христа”), а также Бригитты Шведской (ок. 1304–1373) – провидицы, посетившей Иерусалим в 1370 году и успевшей за два года до своей смерти опубликовать “Relationes de vita et passione Jesu Christi et gloriosae virginis Mariae matris ems” (“Откровения о жизни и страстях Иисуса Христа и преславной Девы Марии, Матери Его”). Откровения этой монахини очень скоро стали известны современникам. Это подтверждается тем, что ее описания, в частности сцены рождения Христа, вскоре после издания ее труда стали воспроизводиться на картинах, трактовавших этот сюжет как поклонение Младенцу (порой художники изображали даже ее саму в костюме ордена бригитток, который она основала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кольку оба текста – Джованни де Каулибуса и Бригитты Шведской, – относящиеся к данному сюжету, чрезвычайно важны для понимания изображавшихся художниками деталей, приведем их полностью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жованни де Каулибус: “Когда настал час родить – было это около полуночи на Рождество, – Мария встала и прислонилась к колонне, которая была здесь. Иосиф сидел рядом опечаленный, вероятно, потому, что не мог приготовить все необходимое для родов. Он встал, взял из яслей сено, положил его у ног Девы Марии и отвернулся. В этот момент Сын Божий оставил чрево Матери, не причинив Ей никакой боли. Так оказался Он на сене у ног Своей Матери. Омыв Его, Она завернула Его в Свое покрывало и положила в ясли. Нам говорили, что вол и осел склонили свои головы над яслями, дабы дыханием своим согреть Младенца, так как понимали, что в такой холод едва укрытому Младенцу нужно тепло. Мать, однако, встав на колени, молилась и возносила благодарность Богу: Благодарю Тебя, Господь и Небесный Отец, за то, что дал Мне Твоего Сына, и молюсь Тебе, Предвечный Бог, и Тебе, Сын Бога Живого и Мой Сын”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игитта Шведская: “Когда я предстала перед яслями Господа в Вифлееме, то увидела Деву необычайной красоты (...), плотно укрытую изящным хитоном, сквозь который было явственно различимо девственное тело (...). Вместе с Нею был добродетельнейший старец, он привел вола и осла; они вошли в пещеру, и мужчина привязал животных к яслям. Потом он вышел и принес Деве свечу, прикрепил ее к стене и вышел, так что при рождении Младенца его не было. Тем временем Дева сняла Свои туфли, сбросила с Себя белую накидку, которая укрывала Ее, сняла с головы вуаль, положила ее сбоку от Себя и осталась в одном хитоне, с чудесными золотыми волосами, падавшими распущенные на Ее плечи. Затем Она достала два маленьких льняных кусочка и два шерстяных, которые принесла с Собой, чтобы завернуть в них Младенца, которому суждено было родиться (...). И когда все было готово, Дева с превеликим почтением преклонила колени в позе молящейся и повернулась спиной к яслям, лицо Ее было обращено на восток, а взгляд устремлен к небу. Она пребывала в экстазе, погруженная в созерцание, Ее переполняло восхищение божественной нежностью. И стоя так в молитве, Она вдруг обнаружила, что Младенец во чреве Ее шевелится, и неожиданно Она произвела на свет Сына, от Которого исходил несказанный свет и блеск, так что солнце не могло сравниться с Ним, и тем более свеча, которую Иосиф поставил здесь, – свет божественный совершенно поглотил свет материальный. И рождение это было столь неожиданным и мгновенным, что я не могла ни обнаружить, ни понять, посредством какого члена своего тела Она родила. Я увидела неизвестно откуда взявшегося Младенца, лежащего на земле – обнаженного и излучающего свет. Его тельце было совершенно чистым. Затем я услышала пение Ангелов, оно было необычайно нежным и прекрасным. Когда Дева осознала, что уже родила Своего Младенца, Она тут же стала молиться Ему: Ее голова склонилась и руки скрестились на груди. С величайшим почтением и благоговением Она сказала Ему: “Слава Тебе, Мой Бог, Мой Господь, Мой Сын”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ами скрупулезного следования литературным источникам, описывавшим рождение Христа, и в первую очередь трудам Джованни и Бригитты, могут служить картины на тему поклонения Младенцу нидерландских художников золотого века живописи этой страны. Классическим образцом является “Поклонение Младенцу” Рогира ван дер Вейдена в триптихе так называемого алтаря Бладелена (иначе – “Миддельбургский алтарь”). Здесь изображена колонна, к которой, согласно Джованни, прислонилась Дева Мария (колонна в сюжете поклонения Младенцу играет двойную роль: как деталь рассказа Джованни и как аллюзия на будущие страдания Христа, когда он, привязанный к колонне, будет подвергнут бичеванию. Колонна стала одним из инструментов Страстей Господних; она фигурирует в руках ангелов в сценах, где они несут эти инструменты). “Добродетельнейший старец”, свеча, свет которой заглушается чудесным свечением Младенца, – все это заимствовано Рогиром у Бригитты. По ее описанию создан художником и образ Девы Марии – в белом хитоне, с распущенными золотыми волосами, стоящей в молитвенной позе. Нередко Иисус на молитву Марии отвечает движением руки, которое можно счесть за благословляющий жест, как у Мастера из Авил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езд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ервый взгляд частые изображения звезды в сцене рождения Христа имеют простое объяснение: это та звезда, которая явилась волхвам и привела их к месту рождения Иисуса. Быть может, в большинстве случаев художники включали этот мотив в сцену рождения Христа, исходя из представления о том, что звезда появилась в момент рождения Младенца. Поклонение волхвов со звездой – настолько распространенный иконографический тип, что естественным представлялось использовать звезду и в данном случа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в этом сюжете звезда может иметь иное объяснение. В Протоевангелии Иакова, которое, как мы уже видели, широко использовалось в качестве литературной программы, нет прямого указания на звезду, но говорится лишь о необычайном свете в пещере, где родился Христос. И если этот источник был основой для многих других иконографических мотивов, то вполне резонно предположить, что он же объясняет изображение яркого света в пещере с помощью традиционного образа – звезды. В таком случае было бы ошибочным видеть в этой звезде всегда и только звезду волхв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гел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нм молящихся и поющих хвалебную песнь ангелов упоминается и у Джованни, и у Бригитты. Мы видим их и у Рогира ван дер Вейдена, и у многих других художников. Число ангелов может иметь символическое значение. Так, в “Поклонении Младенцу” на алтаре Портинари (Гуго ван дер Гус) их пятнадцать. Объяснение символики этого числа находим у современника и соотечественника художника – проповедника доминиканского ордена Алана ван дер Клипа (Ален де ла Рош, 1428–1475). Полный цикл молитв Братства розария, к которому принадлежал этот проповедник, содержит пятнадцать молитв “Отче наш” (“Pater noster”). Чередуясь со ста пятьюдесятью молитвами “Ave Regina”, они символизируют пятнадцать событий Страстей Христовых. Пятнадцать есть также число добродетелей: четыре “кардинальные” – смелость, мудрость, умеренность, справедливость, три “богословские” – вера, надежда, любовь и семь “основных” – смирение, щедрость, целомудрие, довольство своим, воздержанность, спокойствие, упование. И еще две – набожность и покаяние. Всего получается шестнадцать, однако умеренность и воздержанность, в сущности, одно и то же. Таким образом, разных добродетелей всего пятнадцать. И наконец, еще одно возможное объяснение числа “15”: таково количество “псалмов восхождения”. По их числу принято также изображать количество ступеней храма на картинах “Введение Девы Марии в храм”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редко художники, особенно нидерландские, дают в руки ангелам музыкальные инструменты и ноты, и если в нотах воспроизведены реальные музыкальные произведения, что тоже делалось довольно часто, то это гимны на латинский текст из Луки: “Gloria in Excelsis Deo et in Terra Pax Hominibus Bonae Voluntais” (лат.: “Слава в вышних Богу, и на земле мир, и в человеках благоволение”. Лк.,2:14). (В “Рождении Христа” Якоба Корнелиса ван Остзанена в книге, которую держит ангел на переднем плане картины, записан четырехголосный гимн на этот текст, все четыре музыкальные партии – бас, тенор, альт и сопрано – легко читаются; ангелы исполняют этот гимн на разных инструментах – шалмеях, трубах, псалтериуме; много поющих и играющих ангелов изображено и на заднем плане; всего ангелов здесь тридцать три, что соответствует числу прожитых Христом лет.) Этот текст художники по традиции чаще помещают в сцене поклонения Младенцу, нежели в сюжете благовестия пастухам, где он в действительности фигурирует у Лу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вет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мволическое значение имеют цветы, часто изображаемые в сюжете рождения Христа, в частности в поклонении Младенцу. В целом они символизируют новую жизнь: Господь пришел на землю – и расцвели цветы. Но особое значение имели конкретные цветы. Очень богата смысловая гамма в натюрморте на алтаре Портинари Гуго ван дер Гуса. Цветы стоят здесь в вазе и в стакане. Кроме того, отдельные лепестки осыпались на землю. В сосуде испано-мавританского стиля красная лилия – символ мученической Св. Крови Христа, а три ириса, или, как их иначе называют, мечевые лилии, – намек на страдания Девы Марии, о которых предсказано праведником Симеоном: “И Тебе Самой оружие пройдет душу” (Лк. 2:35). В стакане рядом семь колокольчиков. Они имеют двойное символическое значение: во-первых, намекают на семь скорбей Девы Марии и, во-вторых, указывают на семь даров Святого Духа: “И почиет на нем Дух Господень, дух премудрости и разума, дух совета и крепости, дух ведения и благочестия; и страхом Господним исполнится” (Ис.11:2–3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хапка сен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хапка сена, часто изображаемая в этом сюжете, тоже деталь литературной программы (об этом – у Джованни де Каулибуса). Мы видим ее на картине Герарда Давида. Когда же вместо сена изображается сноп колосьев, как у Гуго ван дер Гуса, то это символизирует хлеб Причастия – один из двух элементов евхаристии. Известны примеры включения в сюжет поклонения Младенцу обоих элементов, как это сделал Ганс Мультшер на своем Вурцахском алтаре (1437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фл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уфли, сброшенные с ног (Гуго ван дер Гус изобразил одну снятую туфлю), – деталь, упомянутая Бригиттой. Это символ святости места, где происходит событие. Такое толкование основывается на словах Бога, обращенных к Моисею, представшему перед горящим кустом: “Сними обувь твою с ног твоих; ибо место, на котором ты стоишь, есть земля святая” (Исх. 3:5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ртины на сюжет поклонения Младенцу часто превращаются в тип Sacra conversazione (Священное собеседование). В таких случаях художники вводят в них более поздних святых, а нередко и донаторов (неизвестный мастер из Авилы). Иногда даже Иосиф изображался в монашеском облачении. Так, на картине Рафаэлино дель Гарбо во флорентийской базилике Св. Лаврентия Иосиф предстает в монашеской одежде, с тонсурой, а под ногами стоящего здесь ангела художник изобразил меч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имволическом смысле начало земной жизни Христа уже содержало в себе мученический ее конец. “Как восток при закате солнца отражает в себе свет вечерней зари на западе, – пишет известный английский историк христианства Ф.Фаррар, – так Вифлеем был преддверием Голгофы, и даже колыбель Младенца уже носила в себе зачаток крестных страстей Спасител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maykapar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1:00Z</dcterms:created>
  <dc:creator>User</dc:creator>
  <dc:description/>
  <cp:keywords/>
  <dc:language>en-US</dc:language>
  <cp:lastModifiedBy>Mage</cp:lastModifiedBy>
  <dcterms:modified xsi:type="dcterms:W3CDTF">2011-10-11T19:01:00Z</dcterms:modified>
  <cp:revision>2</cp:revision>
  <dc:subject/>
  <dc:title>Рождество (новозаветные сюжеты в живописи)</dc:title>
</cp:coreProperties>
</file>