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пись по дереву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ему появлению роспись обязана верой древнего человека в духов земли, неба, воды- Одних нужно было задабривать, от других защищаться, другим объяснять "что от них требуется". Так например волнистая линия по ободу горшка не позволяла злокозненным духам проникнуть в сосуд. Вышивка по рукавам защищала руки, обереги - шею и тело- Расписанные предметы отгоняли нечисть от дома. Красивые вещи подносились добрым духам, с просьбой о защите, помощи. А символы несли определeнное зна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лярные знаки (Солнечные знаки) - круговые и крестообразные изображения, символизировали Солнце, огонь. Одни из самых почитаемых символов. Громовой знак - шестилучевые розетки. Связаны с древним святилищем бога грозы и воинских дружин Перуна. Свастика - движущийся крест, знак движения Солнца. Конь - символ богатства, а так же восхода Солнца. Птица - символ счастья, успеха. Русалка - хранительница вод. Цветы - символ здоровья и успехов в делах. Единорог (индрик) - знак луны, целомудрия, женского начала. Древо жизни - Мать природа, единство всего сущего. Весь рисунок в целом - это пожелание успехов, здоровья, счастья, отображение картины мир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ховская роспис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никла эта роспись на берегу реки Волхов. Расписывались в основном прялки. Изначально роспись не отличалась особой красочностью. Отличительной особенностью промысла был "переходный" мазок, когда один цвет переходил в друг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ствии с развитием промысла уже в 70-80е годы нашего века, эта роспись была художественно переработана мастерами. Стали использовать более богатую цветовую палитру, различные композиционные решения, появились новые элементы (птицы, фрукты, рыб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ведущих мастеров промысла является Чичерина Л.П. Еe работы хорошо известны в нашей стране и за рубежом. Ниже приведены некоторые работы, сделанные этим несомненно прекрасным масте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80х - начале 90х роспись переживала тяжелые времена. Возникли трудности со сбытом продукции. Становилось всe меньше молодых художников. Постепенно к концу 90х ситуация изменилась. Возрос интерес к историческим корням, традиционной культу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волховской росписи обучают на различных курсах в городе, а так же в Российском Лицее Традиционной Культуры г. Санкт-Петербур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берегу реки Двина развивались несколько видов росписи. Они отличаются по цветовой гамме, рисунку, композиции- Северодвинская роспись отличается графичностью и яркостью. Часто используются знаки традиционной росписи: древо Жизни, птица Сирин, лев, грифон, медведь, русалка- Роспись напоминает северное лето - короткое, долгожданное, очень теплое-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новном росписью украшались прялки. Обычно поле прялки делили на три области. Возможно эта традиция дань представлений об устройстве мира: подземный, наземный, небес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 временем промыслы изменяются. Появляются новые композиции, приемы. Роспись прялок уступила своe преимущественное положение другим предметам: кухонным доскам, бочонкам, солонкам- Однако основные закономерности и традиции промыслов сохраняютс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ецкая роспис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ло Борок возникло на берегу Двины при заселении двинского края новгородц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часто используемые цвета в росписи: красный, зеленый, коричневый, оранжевый, желтый. Орнамент состоит из ромбиков, кружочков, капелек, треугольников. Все элементы обводятся черным конту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вол борецкой росписи - Древо жизни. Огромный цветок с прямым стеблем, вокруг которого изображаются цветы, птицы, ягоды, изящные листья. Мотивами композиции могли служить жанровые сценки: чаепитие, гуляния-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чужская роспись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ло Пучуга находится на реке Двина в 25 километрах от Борка. Пучужская роспись выполняется на белом фоне красной краской, украшается ярко-зелеными листочками и белыми капельками, иногда используется синий цвет. Основными мотивами композиции служат жанровые сцены катания на лошадях. В красную кудрявую листву мастера любили вплетать красных птиц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могорская роспи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могорская роспись включает в себя работы мастеров нескольких деревень в районе пристани Пермогорье. Роспись выполнялась на белом фоне. Растительный узор обрамляет бытовые сюжеты. Лилия (Крин) составляет основу узора: распускающийся росток на гибком стебле. Этот знак состоит из двух отогнутых в стороны язычков и центрального язычка-листика или почки, устремленной ввер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зенская роспись отличается от других видов росписи. В ней ярко проявляются архаичные представления о мире древних людей. Рисунки имеют глубокие корни. Найдены наскальные изображения на берегах Белого моря и Онежского озера, которые перекликаются с рисунками в Мезенской росписи. Еще одной особенностью является то, что роспись выполнялась исключительно мужчин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XIX века в селе Палощелье на берегу реки Мезень развился промысел - расписывались различные бытовые предметы: туески, лукошки, короба, но особую известность приобрели прялки. Роспись отличает скупость цветовой гаммы: красный сурик и черная сажа. Рисунок наносили пятнами и полосками, а затем обводили по контору черным цветом. Готовое изделие покрывали олифой и оно приобретало золотистый цв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кажущую простоту, роспись чрезвычайно интересна. Геометрические ряды, отображающие древние символы земли, солнца, воды, сочетаются со знаками коней, оленей, птиц. Сочетание всех знаков является древним способом пись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ображаемые семена, шишки, плоды, заключенные в древние ромбические фигуры, - символы плодородия. Эти знаки присущи многим народам мира. Круговые и крестообразные знаки - символы огня, древние оберег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тицы и животные имеют дополнительные значения в бытовой магии. Олень приносит счастье, веселье, связан с праздником громовика Ильи-пророка (древний аграрно-охотничий культ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7:00Z</dcterms:created>
  <dc:creator>User</dc:creator>
  <dc:description/>
  <cp:keywords/>
  <dc:language>en-US</dc:language>
  <cp:lastModifiedBy>Mage</cp:lastModifiedBy>
  <dcterms:modified xsi:type="dcterms:W3CDTF">2011-10-12T05:47:00Z</dcterms:modified>
  <cp:revision>2</cp:revision>
  <dc:subject/>
  <dc:title>Роспись по дереву</dc:title>
</cp:coreProperties>
</file>