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лех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образное и тонкое искусство лаковой миниатюры Палеха вобрало в себя как основу принципы древнерусской живописи и народного творчества. В настоящее время палехская миниатюра является неотъемлемой частью отечественного декоративно-прикладного искусства в целом. Наряду с развитием древних традиций оно несeт в себе поэтическое видение мира, свойственное русским народным сказкам и песн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ждение этого искусства в Палехе не случайно. Оно явилось закономерным результатом развития многовековых традиций в новых исторических условиях, унаследовав мастерство многих поколений иконописцев. Старый палехский опыт богат и многообразен. Издавна в Палехе изучались и сохранялись традиции древнерусского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стоятельный палехский стиль иконописания сформировался только к середине XVIII века. Он вобрал в себя и развил основные принципы и элементы новгородской и строгановской школ и живописи Поволжья второй половины XVII века. В XVII-XIX веках палехские мастера неоднократно выполняли заказы на иконы в новгородском стиле или в характере московской фряз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, что церковь требовала строгого соблюдения всех канонов и правил изображения каждого элемента иконы, они изменялись в зависимости от места и времени изготовления иконы. Менялась манера изображения лиц, фигур, элементов пейзажа, зданий (палат), повозок и т.д. На иконах можно было встретить и бытовые детали: мебель, одежду, оружие, упряж лошадей. Всe это изучалось палехскими мастерами и с большим отбором и творческими изменениями использовалось в миниатюрной живопи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иконы рассказывали целые повести о житии и чудесах того или иного святого (например Николая Чудотворца). Такие иконы назывались житийными. В центре иконы, середняке, помещалось изображение святого, а вокруг него распологалась серия мелких картин, называвшихся клеймами, которые дополняли основной сюжет середняка. Клейма часто заключались в прямоугольные рамки, но иногда свободно располагались вокруг середня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житийные иконы встречались уже XIV веке, большое распространение они начали получать начиная с XVI века, особенно в строгановских иконах (по имени купцов Строгановых, основавших на рубеже XVI-XVII веков иконописные мастерские в Москве и Сольвычегорске). Строгановский стиль отличается миниатюрной тонкостью письма и точно рассчитанной сложной композицией. Строгановские иконы были невелики по размерам, имели яркий цвет и обилие золота. Черты строгановских икон нашли своe яркое выражение в творчестве современных художников Пале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е только строгановские иконы оказали влияние на искусство Палеха. В XVII веке возникают новые очаги народного стиля - во фресковой живописи и многофигурной иконописи Ярославля, Костромы и Ростова Великого, имеющих развитые жизненные элементы. В этот же период в Москве появляется ушаковский стиль (по имени царского изографа Симона Ушакова), характеризующийся большим вниманием к образу человека, стремлением к правдоподобию изображения. Все эти явления вместе с западными влияниями (фрязь) нашли своe отражение в палехской иконописи и дальнейшее развитие в палехской лаковой миниатю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лехские лаковые миниатюры пишутся на изделиях - шкатулках, баульчиках, пластинах, брошах, пудреницах, - изготовленных из папье-маше. Отличительными чертами палехской школы являются: миниатюрное (мелочное) многоклеймное письмо; общий мягкий тон письма; многообразие элементов композиции и их живописность; узорчатость палатного письма; разнообразие радужных сияний; вписание гор остроконечными лещадками; деревья с натуральной листвой; удлинeнность фигур подобно строгановским; тонкость плави голов и обнажeнных частей фигур; пробелы краской, широкие и светлые, с резкой и очень тонкой белой оживкой, а иногда золотом "в полуперо"; фоны разных тонов (вплоть до золоты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 Палех расположен в 65 км к востоку от города Иваново на берегах реки Палешки, протекающей среди холмов, покрытых лиственными лесами. До революции Палех входил в состав Вязниковского уезда Владимирской губернии. В 1918 году, с образованием Иваново-Вознесенской губернии, село Палех вошло в еe состав. В настоящее время это рабочий посeлок, районный центр Ивановской обла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7:00Z</dcterms:created>
  <dc:creator>User</dc:creator>
  <dc:description/>
  <cp:keywords/>
  <dc:language>en-US</dc:language>
  <cp:lastModifiedBy>Mage</cp:lastModifiedBy>
  <dcterms:modified xsi:type="dcterms:W3CDTF">2011-10-12T05:47:00Z</dcterms:modified>
  <cp:revision>2</cp:revision>
  <dc:subject/>
  <dc:title>Палех</dc:title>
</cp:coreProperties>
</file>