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зучение истории Новосибирской области: итоги и перспективы </w:t>
      </w:r>
    </w:p>
    <w:p>
      <w:pPr>
        <w:pStyle w:val="Normal"/>
        <w:spacing w:before="120" w:after="0"/>
        <w:jc w:val="center"/>
        <w:rPr>
          <w:sz w:val="28"/>
          <w:szCs w:val="28"/>
        </w:rPr>
      </w:pPr>
      <w:r>
        <w:rPr>
          <w:sz w:val="28"/>
          <w:szCs w:val="28"/>
        </w:rPr>
        <w:t xml:space="preserve">Кузнецов И. С. </w:t>
      </w:r>
    </w:p>
    <w:p>
      <w:pPr>
        <w:pStyle w:val="Normal"/>
        <w:spacing w:before="120" w:after="0"/>
        <w:ind w:firstLine="567"/>
        <w:jc w:val="both"/>
        <w:rPr/>
      </w:pPr>
      <w:r>
        <w:rPr/>
        <w:t xml:space="preserve">Изучение истории регионов — одна из приоритетных задач современной отечественной исторической науки. Ее важность определяется тем, что будущее страны в немалой, а может быть, в решающей мере зависит от развития регионов — «провинции». Нет сомнения, что широкое изучение «провинциальной истории» позволит решающим образом конкретизировать панораму российской истории XX в., увидеть многие скрытые тенденции, решить целый ряд дискуссионных проблем. Именно на этом пути нас ожидает разгадка многих тайн прошлого. </w:t>
      </w:r>
    </w:p>
    <w:p>
      <w:pPr>
        <w:pStyle w:val="Normal"/>
        <w:spacing w:before="120" w:after="0"/>
        <w:ind w:firstLine="567"/>
        <w:jc w:val="both"/>
        <w:rPr/>
      </w:pPr>
      <w:r>
        <w:rPr/>
        <w:t xml:space="preserve">В последнее время ряд исследователей предпринял попытки углубленного изучения истории некоторых регионов страны, в т. ч. реконструкции соответствующих геоисторических образов, «локальной мифологии»[1]. </w:t>
      </w:r>
    </w:p>
    <w:p>
      <w:pPr>
        <w:pStyle w:val="Normal"/>
        <w:spacing w:before="120" w:after="0"/>
        <w:ind w:firstLine="567"/>
        <w:jc w:val="both"/>
        <w:rPr/>
      </w:pPr>
      <w:r>
        <w:rPr/>
        <w:t>К числу важных региональных объектов исторического исследования относится и Новосибирская область — одна из крупнейших в Сибири и России. Как известно, ее территория — 178,2 тыс. км</w:t>
      </w:r>
      <w:r>
        <w:rPr>
          <w:vertAlign w:val="superscript"/>
        </w:rPr>
        <w:t>2</w:t>
      </w:r>
      <w:r>
        <w:rPr/>
        <w:t xml:space="preserve">, население на 1 января 2000 г. составило 2 740 тыс. чел. Область относится к крупным субъектам федерации в пределах Сибирского федерального округа. Она составляет 3,5 % его площади, насчитывает 13,2 % населения, дает 11,2 % валового регионального продукта, 17,5 % промышленной и 8 % сельскохозяйственной продукции[2]. На территории области расположены региональные центры трех академий, а Новосибирск, по общему мнению, играет роль культурной столицы Сибири. В соответствии с Указом Президента Российской Федерации от 13 мая 2000 г. Новосибирск стал центром Сибирского федерального округа. </w:t>
      </w:r>
    </w:p>
    <w:p>
      <w:pPr>
        <w:pStyle w:val="Normal"/>
        <w:spacing w:before="120" w:after="0"/>
        <w:ind w:firstLine="567"/>
        <w:jc w:val="both"/>
        <w:rPr/>
      </w:pPr>
      <w:r>
        <w:rPr/>
        <w:t xml:space="preserve">Таким образом, в силу мощи экономического и культурного потенциала область заслуживает приоритетного интереса историков. </w:t>
      </w:r>
    </w:p>
    <w:p>
      <w:pPr>
        <w:pStyle w:val="Normal"/>
        <w:spacing w:before="120" w:after="0"/>
        <w:ind w:firstLine="567"/>
        <w:jc w:val="both"/>
        <w:rPr/>
      </w:pPr>
      <w:r>
        <w:rPr/>
        <w:t xml:space="preserve">В последнее время отмечается определенная активизация изучения истории Новосибирской области — появился ряд крупных монографий об отдельных ее аспектах. Наиболее заметны работы И. М. Савицкого и В. Н. Шумилова об оборонной промышленности, которая, как известно, занимает приоритетные позиции в индустриальном потенциале области[3]. Работы этих авторов отличаются богатством фактического материала, однако, как нам представляется, уровень анализа не вполне удовлетворителен. Особенно это относится ко второй работе, которая иногда напоминает компендиум сырого архивного материала. </w:t>
      </w:r>
    </w:p>
    <w:p>
      <w:pPr>
        <w:pStyle w:val="Normal"/>
        <w:spacing w:before="120" w:after="0"/>
        <w:ind w:firstLine="567"/>
        <w:jc w:val="both"/>
        <w:rPr/>
      </w:pPr>
      <w:r>
        <w:rPr/>
        <w:t xml:space="preserve">Обобщающие же труды о прошлом Новосибирской области, представляющие ее историю на серьезном научном уровне и, вместе с тем, доступно для широкого круга читателей, к сожалению, пока не появились. Хотя определенным шагом на этом пути стало появление в 1996 г. небольшой книги, задуманной как «очерки в помощь школьникам, изучающим краеведение»[4]. Основная ее часть посвящена отдаленным временам. История же области с момента ее образования в 1937 г. изложена кратко и весьма фрагментарно. Поэтому создание полноценной истории Новосибирской области по-прежнему остается актуальной задачей. Для ее решения в качестве важной предпосылки необходима подготовка хроникально-документальных изданий. В настоящее время исследователи истории Новосибирской области добились заметных результатов: опубликован целый ряд фундаментальных работ — сборников документов и хроник[5]. </w:t>
      </w:r>
    </w:p>
    <w:p>
      <w:pPr>
        <w:pStyle w:val="Normal"/>
        <w:spacing w:before="120" w:after="0"/>
        <w:ind w:firstLine="567"/>
        <w:jc w:val="both"/>
        <w:rPr/>
      </w:pPr>
      <w:r>
        <w:rPr/>
        <w:t xml:space="preserve">Наличие столь серьезных предпосылок позволило поставить задачу подготовки обобщающего хроникально-документального труда по истории Новосибирской области. Эта задача реализована творческим коллективом, включающим сотрудников Института истории СО РАН, Государственного архива Новосибирской области и Комитета государственной архивной службы администрации Новосибирской области, преподавателей Новосибирского государственного университета и Новосибирского государственного педагогического университета. Следует подчеркнуть, что этот исследовательский проект осуществлен при паритетном финансировании Российского гуманитарного научного фонда и администрации Новосибирской области. Издание же подготовленного труда стало возможным благодаря финансовой поддержке областной администрации. Первый год нового тысячелетия ознаменовался заметным событием в научно-культурной жизни Новосибирской области — выходом в свет подготовленного хроникально-документального труда по истории Новосибирской области[6]. </w:t>
      </w:r>
    </w:p>
    <w:p>
      <w:pPr>
        <w:pStyle w:val="Normal"/>
        <w:spacing w:before="120" w:after="0"/>
        <w:ind w:firstLine="567"/>
        <w:jc w:val="both"/>
        <w:rPr/>
      </w:pPr>
      <w:r>
        <w:rPr/>
        <w:t>В этой работе в хронологической последовательности отражены события истории области с 1921 по 2000 г., то есть с момента образования Новониколаевской губернии по сегодняшний день. В качестве точки отсчета был взят год создания первой административно-территориальной единицы, сопоставимой с Новосибирской областью в ее современных границах. Как известно, площадь Новониколаевско губернии равнялась 144,2 тыс. км</w:t>
      </w:r>
      <w:r>
        <w:rPr>
          <w:vertAlign w:val="superscript"/>
        </w:rPr>
        <w:t>2</w:t>
      </w:r>
      <w:r>
        <w:rPr/>
        <w:t xml:space="preserve">, население же ее на момент создания составляло 1 301 тыс. чел. Напомним, что до образования Новониколаевской губернии эта территория входила в состав Томской губернии. В 1925 г. на месте Новониколаевской губернии были созданы Новосибирский, Барабинский и Каменский округа, которые вместе с другими округами региона вошли в состав образованного в том же году Сибирского края. В 1930 г. округа были упразднены, а территория будущей Новосибирской области вошла в образованный в том же году Западно-Сибирский край. Будучи выделенной в 1937 г. из этого обширного края, Новосибирская область далеко не сразу обрела свои современные границы. Это произошло лишь после того, как из нее в 1943 г. была выделена Кемеровская область, а в 1944 г. — Томская. </w:t>
      </w:r>
    </w:p>
    <w:p>
      <w:pPr>
        <w:pStyle w:val="Normal"/>
        <w:spacing w:before="120" w:after="0"/>
        <w:ind w:firstLine="567"/>
        <w:jc w:val="both"/>
        <w:rPr/>
      </w:pPr>
      <w:r>
        <w:rPr/>
        <w:t xml:space="preserve">Предлагаемая вниманию читателя работа представляет собой самую детальную хронику истории Новосибирской области. События прошлого раскрываются в ней на фоне общероссийских процессов. По сравнению с предшествующими изданиями подобного типа данная книга более масштабна — в ней описываются события, происходившие не только в Новосибирске, но и — впервые в таком объеме — всей области. Приведены факты из жизни таких городов, как Бердск, Искитим, Куйбышев, Барабинск, Татарск и др., а также многих сельских районов — Барабинского, Коченевского, Кочковского, Краснозерского, Куйбышевского, Маслянинского, Ордынского, Черепановского и др. </w:t>
      </w:r>
    </w:p>
    <w:p>
      <w:pPr>
        <w:pStyle w:val="Normal"/>
        <w:spacing w:before="120" w:after="0"/>
        <w:ind w:firstLine="567"/>
        <w:jc w:val="both"/>
        <w:rPr/>
      </w:pPr>
      <w:r>
        <w:rPr/>
        <w:t xml:space="preserve">С максимально возможной полнотой в хронике отражены различные сферы жизни общества, в том числе те, которые ранее находились в тени или освещались слабо. В контексте экономического развития, помимо индустриальной сферы, показано состояние сельского хозяйства. Публикуются сведения по экологии, поскольку Новосибирская область относится к числу регионов страны со сложной экологической ситуацией. Большое внимание уделено деятельности органов управления, в том числе изменениям, связанным с административно-территориальным делением. Что касается общественно-политической жизни, то в хронике отражена и альтернативная общественная активность — деятельность религиозных организаций, выступления отдельных лиц и групп с критикой официальной политики и т. д. Культурная жизнь наших земляков раскрывается через призму деятельности ведущих культурных учреждений Новосибирска (оперный театр, консерватория и др.), с учетом разнообразных культурных инициатив в других городах области, районных центрах, а порой и отдельных селах. </w:t>
      </w:r>
    </w:p>
    <w:p>
      <w:pPr>
        <w:pStyle w:val="Normal"/>
        <w:spacing w:before="120" w:after="0"/>
        <w:ind w:firstLine="567"/>
        <w:jc w:val="both"/>
        <w:rPr/>
      </w:pPr>
      <w:r>
        <w:rPr/>
        <w:t xml:space="preserve">Составители хроники, разумеется, не обошли вниманием и теневые стороны нашего прошлого, например, тему государственных репрессий различных групп общества. Наряду с «раскулачиванием» и «большим террором» 1937–1938 гг., в хронике опубликовано немало новых фактов об этнических депортациях 1940-х гг., о положении различных контингентов заключенных ГУЛАГа (в том числе военнопленных). </w:t>
      </w:r>
    </w:p>
    <w:p>
      <w:pPr>
        <w:pStyle w:val="Normal"/>
        <w:spacing w:before="120" w:after="0"/>
        <w:ind w:firstLine="567"/>
        <w:jc w:val="both"/>
        <w:rPr/>
      </w:pPr>
      <w:r>
        <w:rPr/>
        <w:t xml:space="preserve">Стремясь максимально полно отразить события экономической, политической и культурной жизни, составители хроники постоянно помнили и о «маленьком человеке» с его повседневными проблемами и заботами. В хронике прослеживаются особенности «обыденной жизни» людей, приводятся факты, характеризующие их материально-бытовые условия, культурный облик, а также настроения, чаяния и стремления. </w:t>
      </w:r>
    </w:p>
    <w:p>
      <w:pPr>
        <w:pStyle w:val="Normal"/>
        <w:spacing w:before="120" w:after="0"/>
        <w:ind w:firstLine="567"/>
        <w:jc w:val="both"/>
        <w:rPr/>
      </w:pPr>
      <w:r>
        <w:rPr/>
        <w:t xml:space="preserve">Все хроникальные заметки имеют ссылки на соответствующие источники, что делает работу интересной не только для широкого читателя, но и для историков-исследователей. Нельзя не отметить, что многие хроникальные сообщения дополняются выдержками из источников, значительная часть которых впервые вводится в научный оборот. Поэтому данное хроникальное издание имеет также черты документального сборника. Для удобства восприятия фрагменты из источников выделены курсивом. </w:t>
      </w:r>
    </w:p>
    <w:p>
      <w:pPr>
        <w:pStyle w:val="Normal"/>
        <w:spacing w:before="120" w:after="0"/>
        <w:ind w:firstLine="567"/>
        <w:jc w:val="both"/>
        <w:rPr/>
      </w:pPr>
      <w:r>
        <w:rPr/>
        <w:t xml:space="preserve">Публикуя фрагменты документов, составители хроники осознавали, что использованные исторические источники, чаще всего отражая официальный взгляд на те или иные события, несут неизгладимую печать своего времени и поэтому требуют соответствующего критического подхода. Весьма часто истинное положение дел в документах показывалось в приукрашенном виде. Вместе с тем, в них нередко проявляется разоблачительный пафос руководящих органов, стремившихся объяснить проблемы ошибками (а в 1930-е — 1940-е гг. и сознательными враждебными действиями) нижестоящих органов и руководителей. </w:t>
      </w:r>
    </w:p>
    <w:p>
      <w:pPr>
        <w:pStyle w:val="Normal"/>
        <w:spacing w:before="120" w:after="0"/>
        <w:ind w:firstLine="567"/>
        <w:jc w:val="both"/>
        <w:rPr/>
      </w:pPr>
      <w:r>
        <w:rPr/>
        <w:t xml:space="preserve">В предлагаемой книге, как и в ряде предшествующих хроникально-документальных изданий, часть хроникальных сообщений дополняется биографическими справками. При этом авторский коллектив, желая не повторять уже сделанного предшественниками, большее внимание уделил историческим лицам, ранее не получившим достаточной характеристики. </w:t>
      </w:r>
    </w:p>
    <w:p>
      <w:pPr>
        <w:pStyle w:val="Normal"/>
        <w:spacing w:before="120" w:after="0"/>
        <w:ind w:firstLine="567"/>
        <w:jc w:val="both"/>
        <w:rPr/>
      </w:pPr>
      <w:r>
        <w:rPr/>
        <w:t xml:space="preserve">Важнейшей особенностью этой работы является то, что в основе ее — фундаментальная источниковая база. При этом приоритет отдан неопубликованным источникам, для чего проводился сплошной просмотр 30 архивных фондов. Из материалов Государственного архива Новосибирской области в наибольшей степени были изучены фонды Новосибирского обкома КПСС (ф. П-4) и Новосибирского облисполкома (ф. Р-1020). При этом широко использовались источники как директивно-распорядительного, так и информационно-отчетного характера. Вторым по значимости комплексом источников явились материалы периодической печати. При подготовке хроники использовались публикации 20 центральных, областных и районных газет. Для дополнения основного массива фактов широко привлекались также ранее опубликованные документальные и хроникальные издания. Много хроникальных фактов почерпнуто из разнообразной научной, справочной и прочей литературы. </w:t>
      </w:r>
    </w:p>
    <w:p>
      <w:pPr>
        <w:pStyle w:val="Normal"/>
        <w:spacing w:before="120" w:after="0"/>
        <w:ind w:firstLine="567"/>
        <w:jc w:val="both"/>
        <w:rPr/>
      </w:pPr>
      <w:r>
        <w:rPr/>
        <w:t xml:space="preserve">В качестве приложения к изданию публикуется библиография основных изданий по истории Новосибирской области в XX в. </w:t>
      </w:r>
    </w:p>
    <w:p>
      <w:pPr>
        <w:pStyle w:val="Normal"/>
        <w:spacing w:before="120" w:after="0"/>
        <w:ind w:firstLine="567"/>
        <w:jc w:val="both"/>
        <w:rPr/>
      </w:pPr>
      <w:r>
        <w:rPr/>
        <w:t xml:space="preserve">Центральная проблема, стоявшая перед авторским коллективом, — критерии отбора хроникальных сообщений: что считать важным, а что второстепенным, какие события из жизни области, городов, районов, сел заслуживают включения в хронику? Решая эту проблему, составители хроники руководствовались рядом принципиальных ориентиров. Основное, что принималось во внимание, — историческая значимость события, его влияние на современную ситуацию и долговременные процессы. Разумеется, и здесь все обстоит непросто. Более или менее очевидна важность событий, затрагивавших все население или его значительную часть. Сложнее с событиями, которые в момент их свершения мало кого задевали непосредственно, а иногда проходили вообще незамеченными для современников. Их подлинное значение нередко выявлялось лишь со временем, в контексте долговременных процессов экономического, политического, культурного развития. Возьмем, например, конец 1920-х гг. — период «великого перелома». Ясно, что в этот период в первую очередь фиксировались события форсированной индустриализации, меры по подавлению «кулачества» и «вредителей», подготовке коллективизации, затрагивавшие судьбы многих и многих людей. Так вот, в 1929 г. в Новосибирске вышла книга одного из провозвестников космонавтики Ю. В. Кондратюка «Завоевание межпланетных пространств». И вряд ли кто из наших земляков подозревал тогда о существовании гениального ученого или заметил появление его замечательного труда. Но наши современники просто обязаны знать об этом, и составители с полным основанием ввели этот факт, как и многие подобные, в ряд хроникальных сообщений. </w:t>
      </w:r>
    </w:p>
    <w:p>
      <w:pPr>
        <w:pStyle w:val="Normal"/>
        <w:spacing w:before="120" w:after="0"/>
        <w:ind w:firstLine="567"/>
        <w:jc w:val="both"/>
        <w:rPr/>
      </w:pPr>
      <w:r>
        <w:rPr/>
        <w:t xml:space="preserve">Постоянно возникал вопрос и о целесообразности включения в хронику локальных событий, произошедших в районах, небольших городах или даже селах. Некоторые из них включены в общий хронологический ряд, так как в относительно частных событиях могли отражаться более общие процессы, характерные для целой области, региона и даже всей страны. </w:t>
      </w:r>
    </w:p>
    <w:p>
      <w:pPr>
        <w:pStyle w:val="Normal"/>
        <w:spacing w:before="120" w:after="0"/>
        <w:ind w:firstLine="567"/>
        <w:jc w:val="both"/>
        <w:rPr/>
      </w:pPr>
      <w:r>
        <w:rPr/>
        <w:t xml:space="preserve">В работе нашли конкретное и достаточно полное отражение все основные вехи отечественной истории с 1921 г. Так, в начале рассматриваемого периода соответствующие хроникальные сообщения характеризуют процессы завершения гражданской войны, преодоления наследия военного коммунизма, формирования экономики периода нэпа с соответствующими социальными и духовными последствиями. Отражены, например, такие важнейшие события, как образование Новониколаевской губ. (13 июня 1921 г.), организация I Сибирского краевого съезда советов и избрание вместо Сибревкома Сибирского краевого исполнительного комитета (декабрь 1925 г.), решение ЦИК СССР о переименовании Новониколаевска в Новосибирск (12 февраля 1926 г.) и др. Факты, приведенные в хронике, отражают сложности и противоречия жизни в тот период. Они свидетельствуют, с одной стороны, о существенных позитивных результатах введения нэпа — быстром восстановлении экономики, росте материального благосостояния населения, некоторой либерализации политического режима, с другой — об относительности позитивных сдвигов, сохранении базисных характеристик ранее сложившейся общественно-политической системы. Партийная монополия на власть, дискриминация «нэпманов» и «кулаков», идеологическое давление на инакомыслящих, сохранение системы «выборочных» репрессий — обо всем этом наглядно свидетельствуют факты, относящиеся к 1920-м гг. </w:t>
      </w:r>
    </w:p>
    <w:p>
      <w:pPr>
        <w:pStyle w:val="Normal"/>
        <w:spacing w:before="120" w:after="0"/>
        <w:ind w:firstLine="567"/>
        <w:jc w:val="both"/>
        <w:rPr/>
      </w:pPr>
      <w:r>
        <w:rPr/>
        <w:t xml:space="preserve">Широкий круг хроникальных сообщений посвящен периоду «великого перелома», форсированной модернизации страны в конце 1920-х — </w:t>
      </w:r>
    </w:p>
    <w:p>
      <w:pPr>
        <w:pStyle w:val="Normal"/>
        <w:spacing w:before="120" w:after="0"/>
        <w:ind w:firstLine="567"/>
        <w:jc w:val="both"/>
        <w:rPr/>
      </w:pPr>
      <w:r>
        <w:rPr/>
        <w:t xml:space="preserve">1930-х гг. Из множества событий этого времени, отраженных в хронике, назовем, например, такие, как начало строительства в Новосибирске заводов горного оборудования и имени XVI партсъезда (1930 г.), «Сибкомбайна», награждение Западно-Сибирского края орденом Ленина (18 марта 1934 г.), пуск Чернореченского цементного завода в Искитиме (сентябрь 1934 г.), образование Новосибирской области (29 сентября 1937 г.) и др. </w:t>
      </w:r>
    </w:p>
    <w:p>
      <w:pPr>
        <w:pStyle w:val="Normal"/>
        <w:spacing w:before="120" w:after="0"/>
        <w:ind w:firstLine="567"/>
        <w:jc w:val="both"/>
        <w:rPr/>
      </w:pPr>
      <w:r>
        <w:rPr/>
        <w:t xml:space="preserve">Хроникальные сообщения и фрагменты документов, относящиеся к данному периоду, в еще большей мере позволяют проследить контрастность, неоднозначность происходивших процессов. Хроника фиксирует факты об ускоренном сооружении ряда крупных индустриальных объектов, быстрой урбанизации, значительном повышении общеобразовательного уровня населения, которые свидетельствуют о несомненных успехах нашей страны на пути индустриальной модернизации. Из хроникальных сообщений видно, как менялся облик населенных пунктов и, прежде всего, быстро растущего индустриального центра — Новосибирска. </w:t>
      </w:r>
    </w:p>
    <w:p>
      <w:pPr>
        <w:pStyle w:val="Normal"/>
        <w:spacing w:before="120" w:after="0"/>
        <w:ind w:firstLine="567"/>
        <w:jc w:val="both"/>
        <w:rPr/>
      </w:pPr>
      <w:r>
        <w:rPr/>
        <w:t xml:space="preserve">Составители хроники считали невозможным обойти оборотную, «теневую» сторону форсированной модернизации — ими публикуются хроникальные факты, отражающие во всей полноте события коллективизации. Они убедительно свидетельствуют о том, что коллективизация и «ликвидация кулачества как класса» имели характер широкомасштабного насилия в отношении крестьянства. При этом в хронике нашли отражение и факты, демонстрирующие прогресс в аграрной сфере — появление в деревне современной машинной техники, рост культуры сельского населения. </w:t>
      </w:r>
    </w:p>
    <w:p>
      <w:pPr>
        <w:pStyle w:val="Normal"/>
        <w:spacing w:before="120" w:after="0"/>
        <w:ind w:firstLine="567"/>
        <w:jc w:val="both"/>
        <w:rPr/>
      </w:pPr>
      <w:r>
        <w:rPr/>
        <w:t xml:space="preserve">Приведенные хроникальные сообщения позволяют представить, какую «цену» заплатило за индустриальный рост сельское и городское население. Падение жизненного уровня значительной части новосибирцев, нехватка основных продовольственных и промышленных товаров, жилищный кризис — все эти и многие другие проблемы постоянно прослеживаются в хроникальных сообщениях, относящихся к соответствующему периоду. </w:t>
      </w:r>
    </w:p>
    <w:p>
      <w:pPr>
        <w:pStyle w:val="Normal"/>
        <w:spacing w:before="120" w:after="0"/>
        <w:ind w:firstLine="567"/>
        <w:jc w:val="both"/>
        <w:rPr/>
      </w:pPr>
      <w:r>
        <w:rPr/>
        <w:t xml:space="preserve">Столь же контрастную картину рисует и хроника, характеризующая вторую половину 1930-х гг., последние предвоенные годы. Она запечатлела факты трудовой активности (стахановское движение), реакцию людей на происходившие общественно-политические изменения (принятие новой конституции, выборные кампании), массовые репрессии. </w:t>
      </w:r>
    </w:p>
    <w:p>
      <w:pPr>
        <w:pStyle w:val="Normal"/>
        <w:spacing w:before="120" w:after="0"/>
        <w:ind w:firstLine="567"/>
        <w:jc w:val="both"/>
        <w:rPr/>
      </w:pPr>
      <w:r>
        <w:rPr/>
        <w:t xml:space="preserve">Обширный комплекс хроникальных фактов воссоздает полотно жизни Новосибирской области в годы Великой Отечественной войны. Назовем лишь некоторые события, получившие отражение в книге: начало движения «тысячников», зачинателем которого был токарь комбината № 179 (впоследствии «Сибсельмаш») П. Е. Ширшов (16 марта 1942 г.), инициатива колхозников артели «Путь крестьянина» Чистоозерного района по развертыванию Всесоюзного соревнования тружеников сельского хозяйства (30 мая 1942 г.), образование в Новосибирске Западно-Сибирского филиала АН СССР (21 октября 1943 г.) и др. </w:t>
      </w:r>
    </w:p>
    <w:p>
      <w:pPr>
        <w:pStyle w:val="Normal"/>
        <w:spacing w:before="120" w:after="0"/>
        <w:ind w:firstLine="567"/>
        <w:jc w:val="both"/>
        <w:rPr/>
      </w:pPr>
      <w:r>
        <w:rPr/>
        <w:t xml:space="preserve">В хронике военных лет прослеживаются многообразные проявления патриотизма — добровольческое движение, трудовой подвиг тружеников города и села, различные патриотические почины (сбор средств для Красной Армии и др.). Публикуемые документы дают возможность проследить масштабные изменения в экономическом потенциале области, и, прежде всего, Новосибирска, принявшего много эвакуированных промышленных предприятий и ставшего в данный период крупнейшим индустриальным центром. В этом разделе хроники (при составлении которого главное внимание уделялось деятельности партийных и государственных органов) представлено много директивно-распорядительных документов. </w:t>
      </w:r>
    </w:p>
    <w:p>
      <w:pPr>
        <w:pStyle w:val="Normal"/>
        <w:spacing w:before="120" w:after="0"/>
        <w:ind w:firstLine="567"/>
        <w:jc w:val="both"/>
        <w:rPr/>
      </w:pPr>
      <w:r>
        <w:rPr/>
        <w:t xml:space="preserve">Решая вопрос о критериях отбора хроникальных фактов, относящихся к периоду Великой Отечественной войны, составители хроники не сочли возможным отказаться от публикации сообщений, характеризующих различные негативные моменты того периода, в том числе репрессии, положение депортированного населения, заключенных и т. п. </w:t>
      </w:r>
    </w:p>
    <w:p>
      <w:pPr>
        <w:pStyle w:val="Normal"/>
        <w:spacing w:before="120" w:after="0"/>
        <w:ind w:firstLine="567"/>
        <w:jc w:val="both"/>
        <w:rPr/>
      </w:pPr>
      <w:r>
        <w:rPr/>
        <w:t xml:space="preserve">Хроника позволяет проследить процессы, происходившие в области в годы послевоенного восстановления. Нашли отражение такие события, как пуск радиозавода в г. Бердске, вступление в строй Куйбышевской ГРЭС, начало строительства Новосибирской ГЭС, развертывание выпуска на заводе им. Чкалова реактивных истребителей «МИГ-15» и др. По хроникальным сообщениям, относящимся к данному периоду, можно составить довольно четкое представление о факторах послевоенного экономического роста, роли в нем трудовой активности и самоотверженности населения, а также административно-командных методов. </w:t>
      </w:r>
    </w:p>
    <w:p>
      <w:pPr>
        <w:pStyle w:val="Normal"/>
        <w:spacing w:before="120" w:after="0"/>
        <w:ind w:firstLine="567"/>
        <w:jc w:val="both"/>
        <w:rPr/>
      </w:pPr>
      <w:r>
        <w:rPr/>
        <w:t xml:space="preserve">В череде последующих событий особое внимание уделено процессам, характерным для послесталинских десятилетий, периодов «оттепели» и «застоя». Среди многих событий отражены такие, как награждение Новосибирской области орденом Ленина за освоение целинных и залежных земель (23 октября 1956 г.), принятие решения о создании Сибирского отделения Академии наук СССР (18 мая 1957 г.), пуск на полную мощность Новосибирской ГЭС (1959 г.), начало строительства научного городка Сибирского отделения ВАСХНИЛ (14 мая 1970 г.), награждение Новосибирской области вторым орденом Ленина (27 ноября 1970 г.) и др. </w:t>
      </w:r>
    </w:p>
    <w:p>
      <w:pPr>
        <w:pStyle w:val="Normal"/>
        <w:spacing w:before="120" w:after="0"/>
        <w:ind w:firstLine="567"/>
        <w:jc w:val="both"/>
        <w:rPr/>
      </w:pPr>
      <w:r>
        <w:rPr/>
        <w:t xml:space="preserve">Хроника «хрущевского периода» свидетельствует, что в жизни области, как и страны в целом, происходили немалые позитивные сдвиги. Помимо общих процессов («десталинизация», реформы в управлении промышленностью и сельским хозяйством), крупным событием, уникальным по своей значимости именно для Новосибирской области, стало создание Сибирского отделения Академии наук, строительство Академгородка. Вместе с тем, фиксируются и такие отнюдь не отрадные явления, как нарастающий административно-бюрократический диктат в сельском хозяйстве, преследования религиозных организаций и др. </w:t>
      </w:r>
    </w:p>
    <w:p>
      <w:pPr>
        <w:pStyle w:val="Normal"/>
        <w:spacing w:before="120" w:after="0"/>
        <w:ind w:firstLine="567"/>
        <w:jc w:val="both"/>
        <w:rPr/>
      </w:pPr>
      <w:r>
        <w:rPr/>
        <w:t xml:space="preserve">Что касается последующего периода, то хроникальные сообщения говорят о продолжении в 1960-е — 1980-е гг. поступательного движения в экономической и социальной сферах. Рост экономического потенциала, значительное повышение уровня жизни населения — все это находило отражение в широком круге событий, зафиксированных в хронике. Одновременно источники обнажают и противоречивые тенденции этого периода — замедление темпов экономического развития, многие сложности в решении социальных проблем. Столь же неоднозначное впечатление оставляет комплекс хроникальных фактов, характеризующих общественно-политическую жизнь данного периода. С одной стороны, это различные официальные решения и кампании (например, в связи с принятием в 1977 г. новой Конституции), награждения передовиков труда и т. п., с другой — не столь заметные проявления альтернативной общественной активности («письмо 46-ти», выступления религиозных «диссидентов» и др.). </w:t>
      </w:r>
    </w:p>
    <w:p>
      <w:pPr>
        <w:pStyle w:val="Normal"/>
        <w:spacing w:before="120" w:after="0"/>
        <w:ind w:firstLine="567"/>
        <w:jc w:val="both"/>
        <w:rPr/>
      </w:pPr>
      <w:r>
        <w:rPr/>
        <w:t xml:space="preserve">В публикуемых материалах достаточно полно представлен и новейший период истории — со второй половины 1980-х гг. по сегодняшний день. В нем также четко прослеживается неоднозначность разворачивающихся процессов: снятие идеологических запретов, попытки демократизации общественной жизни, формирования рыночных отношений происходили на фоне падения экономических показателей, снижения жизненного уровня населения, криминализации общества и других негативных процессов. </w:t>
      </w:r>
    </w:p>
    <w:p>
      <w:pPr>
        <w:pStyle w:val="Normal"/>
        <w:spacing w:before="120" w:after="0"/>
        <w:ind w:firstLine="567"/>
        <w:jc w:val="both"/>
        <w:rPr/>
      </w:pPr>
      <w:r>
        <w:rPr/>
        <w:t xml:space="preserve">Освещая все эти разнообразные, нередко весьма неоднозначные события и процессы, составители хроники исходили из определенных методологических концепций отечественной истории XX в. Их суть заключается в ориентации на объективное, взвешенное освещение истории страны и региона, всесторонний учет противоречивых явлений и тенденций. При этом доминировало стремление избежать крайностей, которые порой дают о себе знать в современной исторической литературе. С одной стороны, это рецидивы консервативно-апологетического подхода, когда ушедшая эпоха рисовалась как череда успехов, достижений, а те или иные ее теневые страницы объяснялись преимущественно объективными причинами, с другой — это гиперкритицизм, стремление свести историю советского периода к цепи ошибок и потерь. Участники творческого коллектива были солидарны в стремлении отразить относительно недавнее прошлое во всей его полноте и контрастности, с подвигами и поражениями, без идеализации, но и без очернения. Только при таком подходе обращение к истории будет иметь большое воспитательное значение и, вместе с тем, позволит извлечь уроки из опыта прошлого, избежать повторения прежних ошибок. </w:t>
      </w:r>
    </w:p>
    <w:p>
      <w:pPr>
        <w:pStyle w:val="Normal"/>
        <w:spacing w:before="120" w:after="0"/>
        <w:ind w:firstLine="567"/>
        <w:jc w:val="both"/>
        <w:rPr/>
      </w:pPr>
      <w:r>
        <w:rPr/>
        <w:t xml:space="preserve">Каковы же дальнейшие перспективы создания обобщающих работ по истории крупного региона России и Сибири — Новосибирской области? Бесспорно, актуальной остается дальнейшая интенсивная работа по подготовке соответствующих документальных и справочных изданий. Будем надеяться, что новой значительной вехой станет издание энциклопедии Новосибирска, работа над которой в настоящее время развернута с большой интенсивностью. </w:t>
      </w:r>
    </w:p>
    <w:p>
      <w:pPr>
        <w:pStyle w:val="Normal"/>
        <w:spacing w:before="120" w:after="0"/>
        <w:ind w:firstLine="567"/>
        <w:jc w:val="both"/>
        <w:rPr/>
      </w:pPr>
      <w:r>
        <w:rPr/>
        <w:t xml:space="preserve">Вместе с тем, думается, в настоящее время в полной мере назрела необходимость подготовки фундаментальной истории Новосибирской области — не хроники, но авторского текста. Это тем более актуально, что такого рода работы появились в некоторых других сибирских субъектах федерации[7]. Вышедшие к настоящему моменту исследовательские и хроникально-документальные работы создают для этого достаточно прочную баз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См., напр.: Замятин Д. Н. Феноменология географических образов // Новое литературное обозрение. 2000. № 46; Абашев В. В. Пермь как центр мира. Из очерков локальной мифологии // Там же; Лейбград С. Самара — родина слонов. Беглые литературные заметки о городе литературных беглых // Там же. </w:t>
      </w:r>
    </w:p>
    <w:p>
      <w:pPr>
        <w:pStyle w:val="Normal"/>
        <w:spacing w:before="120" w:after="0"/>
        <w:ind w:firstLine="567"/>
        <w:jc w:val="both"/>
        <w:rPr/>
      </w:pPr>
      <w:r>
        <w:rPr/>
        <w:t xml:space="preserve">Подсчитано по данным: Россия в цифрах: Краткий стат. справочник. М., 2000. С. 40. </w:t>
      </w:r>
    </w:p>
    <w:p>
      <w:pPr>
        <w:pStyle w:val="Normal"/>
        <w:spacing w:before="120" w:after="0"/>
        <w:ind w:firstLine="567"/>
        <w:jc w:val="both"/>
        <w:rPr/>
      </w:pPr>
      <w:r>
        <w:rPr/>
        <w:t xml:space="preserve">Савицкий И. М. Оборонная промышленность Новосибирской области. Опыт послевоенного развития (1946–1963 гг.). Новосибирск, 1996; Шумилов В. Н. Создание оборонной промышленности Новосибирской области (1941–1945 гг.). Новосибирск, 2000. </w:t>
      </w:r>
    </w:p>
    <w:p>
      <w:pPr>
        <w:pStyle w:val="Normal"/>
        <w:spacing w:before="120" w:after="0"/>
        <w:ind w:firstLine="567"/>
        <w:jc w:val="both"/>
        <w:rPr/>
      </w:pPr>
      <w:r>
        <w:rPr/>
        <w:t xml:space="preserve">История Новосибирской области с древности до наших дней: Очерки в помощь школьникам, изучающим краеведение. Новосибирск, 1996. </w:t>
      </w:r>
    </w:p>
    <w:p>
      <w:pPr>
        <w:pStyle w:val="Normal"/>
        <w:spacing w:before="120" w:after="0"/>
        <w:ind w:firstLine="567"/>
        <w:jc w:val="both"/>
        <w:rPr/>
      </w:pPr>
      <w:r>
        <w:rPr/>
        <w:t xml:space="preserve">АН СССР. Сибирское отделение: Хроника. 1957–1982 гг. Новосибирск, 1982; Доблестный труд рабочих, крестьян и интеллигенции Новосибирской области в годы Великой Отечественной войны (1941–1945 гг.): Сб. док. Новосибирск, 1964; Книга памяти Новосибирской области. Новосибирск, 1994–1999. Т. 1–15; Левобережье Новосибирска: Страницы истории. Новосибирск, 1999; Наша малая родина: Хрестоматия по истории Новосибирской области. 1921–1991. Новосибирск, 1997; Новосибирск. 100 лет. События. Люди. Новосибирск, 1993; Промышленное развитие Новосибирской области. 1946–1985: Сб. док. Новосибирск, 1991; Советы депутатов Новосибирской области. 1937–1997. Новосибирск, 1997; Хроника Новосибирской организации КПСС. 1891 – июнь 1941. Новосибирск, 1988. См. также: Цыплаков И. Краткая историческая энциклопедия Новосибирска. Новосибирск, 1997. </w:t>
      </w:r>
    </w:p>
    <w:p>
      <w:pPr>
        <w:pStyle w:val="Normal"/>
        <w:spacing w:before="120" w:after="0"/>
        <w:ind w:firstLine="567"/>
        <w:jc w:val="both"/>
        <w:rPr/>
      </w:pPr>
      <w:r>
        <w:rPr/>
        <w:t xml:space="preserve">Новониколаевская губерния — Новосибирская область. 1921–2000. Хроника. Документы. Новосибирск, 2001. </w:t>
      </w:r>
    </w:p>
    <w:p>
      <w:pPr>
        <w:pStyle w:val="Normal"/>
        <w:spacing w:before="120" w:after="0"/>
        <w:ind w:firstLine="567"/>
        <w:jc w:val="both"/>
        <w:rPr/>
      </w:pPr>
      <w:r>
        <w:rPr/>
        <w:t xml:space="preserve">Наиболее фундаментальной из них следует признать работу по истории Томской области: Томская область. Исторический очерк. Томск, 1994.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9:00Z</dcterms:created>
  <dc:creator>User</dc:creator>
  <dc:description/>
  <cp:keywords/>
  <dc:language>en-US</dc:language>
  <cp:lastModifiedBy>Mage</cp:lastModifiedBy>
  <dcterms:modified xsi:type="dcterms:W3CDTF">2011-10-11T18:59:00Z</dcterms:modified>
  <cp:revision>2</cp:revision>
  <dc:subject/>
  <dc:title>Изучение истории Новосибирской области: итоги и перспективы </dc:title>
</cp:coreProperties>
</file>