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рвая демидовская дорог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торые результаты и возможные перспективы историко-этнографического изучения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рюков А. М., Пушкарев Б. Б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роги являются важнейшими жизненными артериями любого государства, а на территории Алтайского края демидовская дорога стала одним из факторов хозяйственного и культурного освоения региона. Этот путь тянулся от устья реки Касмалы до современного поселка Колывань Курьинского рай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вгусте 2001 года состоялась комплексная экспедиция «Первая демидовская дорога», в которой принимали участие этнографы Барнаульского государственного педагогического университета (А. Бирюков, Б. Пушкарев, М. Овчарова), географ Алтайского государственного университета М. Татаринцев, методист кабинета «Алтайавтодора» «История дорог Алтая» С. Ю. Матюшина и алтайский писатель А. М. Роди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й задачей экспедиции было прохождение по линии первой демидовской дороги, обозначенной на карте «Великой северной экспедиции» 1734 года, с целью изучения обусловленности пути от природно-географических и ландшафтных условий, а также определения историко-культурного наследия и влияния дороги на населенные пунк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Cведения о придорожном крестьянском мире Алтая уже присутствуют в путевых описаниях П. С. Палласа. В них отражен крестьянский быт сел, которые проезжал ученый во время своего путешествия[1]. Необходимость изучения притрактовых сел Сибири уже осознавалась исследователями XIX века. М. Загоскин утверждал, что: «умственный кругозор здешнего крестьянина шире, чем где-нибудь в глуши» «…странствование с обозами и с „торгом“ сказались и в расширении знаний, и в суждениях»[2]. Эта мысль получила свое развитие в среде ученых 50-х годов XX века. В это время Г. К. Вагнер изучил деревянное зодчество старожильческих сел Восточной Сибири, расположенных по Якутскому тракту и попытался определить факторы, влияющие на формирование архитектурной среды притрактовых населенных пунктов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известны работы, посвященные истории существования московского тракта, написанные новосибирским ученым, деканом Исторического факультета НГПУ О. Н. Катионовым. Готовится к защите кандидатская диссертация омского аспиранта А. Матвеева, занимающегося проблемами традиционной культуры передвижения Среднего Прииртышья. В тоже время современных исследований, посвященных истории дорог Алтая, практически не проводилось, что в еще больше степени актуализирует научные изыскания в данн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малые сроки экспедиции (6–11 августа), этнографы БГПУ провели работу, которую можно охарактеризовать как историко-этнографическую разведку. При этом были получены следующие результа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ран комплекс предметов придорожного характера конца XIX — начала XX вв. для будущего музея «Истории дорог Алта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е полевых этнографических опросников, разработанных сектором Устной истории и этнографии Лаборатории исторического краеведения БГПУ, были зафиксированы воспоминания старожилов, связанные с придорожной спецификой населенных пун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ы особенности традиционной крестьянской, административной и купеческой архитек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авлен развернутый опросник по изучению историко-культурного наследия дорог Алт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анализировав собранные в ходе экспедиции материалы, поставлена задача определения особенностей материальной и духовной культуры в притрактовых и придорожных селах и степени ее сохранности, с целью установления перспектив ее дальнейшего из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следовании сохранившейся крестьянской архитектуры конца XIX — начала XX веков вырисовывается следующая картина. В организации индивидуального жилого пространства поселений полосы первой демидовской дороги использовались традиции, в целом характерные для различных этнокультурных групп населения Алтая (рис.1). При этом влияние дороги на применение конструктивных приемов в строительстве жилища и хозяйственных построек на основе собранных материалов пока не прослеживается. В то же время, в планировке и застройке населенных пунктов, расположенных у дороги, четко выделяется придорожная специфика. Наряду с традиционной в Сибири планировкой с ориентировкой улиц относительно водоема (долинно-приречный и долинно-приозерный типы), в исчезнувшей деревне Старо-Барнаульской, селах Парфеново, Урюпино, Калмыцкие Мысы присутствуют элементы застройки и ориентировки вдоль тракта (притрактовый тип населенного пунк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XIX века функциональное назначение дороги стало меняться. Это было связано с упадком горнозаводской промышленности и увеличением роли в экономике округа сельского хозяйства и предпринимательства. В связи с этим, изменились приоритеты использования данного тракта преимущественно как аграрного, с сохранением его административного и коммуникативного значения. Вполне логичным можно считать мнение о влиянии дороги на экономическую и социальную сферы, что выражалось в конце XIX — начале XX века в ускоренном капиталистическом развитии придорожных сел по сравнению с населенными пунктами, находящимися вдали от нее. Можно предположить, что именно эти факторы обусловили появление в крупных притрактовых селах, которые чаще всего являлись волостными центрами, каменной административной и купеческой архитектуры (Парфеново, Калмыцкие Мысы) (рис.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дороге и ее значении в жизни крестьян конца XIX — начала XX вв. во время экспедиции были собраны воспоминания старожилов, которые довольно отрывочны и фрагментарны. Однако по ним можно восстановить некоторые моменты, характеризующие особенности крестьянского мира и культуры, обусловленные функционированием дороги. В современной сельской среде исследуемых сел сохранилась информация об организации и действии ямщины и гоньбы. В селах Калмыцкие Мысы и Рудовозово встретились рассказы, которые свидетельствуют о том, что в их общинах существовало особое распределение повинностей, часть которых была направлена на ремонт и обслуживание путей сообщения. Полученные устные материалы дополняется интересными фольклорными источниками, напрямую связанными с придорожным жизненным укладом села (песни о странствиях и легенды о разбойниках, промышлявших на дорог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уть, проложенный в начале XVIII века с целью развития горнозаводской промышленности, в дальнейшем трансформировался в дорогу сельскохозяйственного и торгового назначения и оказал влияние на историко-культурное и экономическое развитие притрактовых с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экспедиционных материалов определил возможные перспективы изучения Демидовской дороги и других исторически сложившихся традиционных путей коммуникации. Прежде всего, особое внимание следует уделить выявлению особенностей традиционной крестьянской архитектуры в притрактовых селах, определению влияния городской, купеческой и административной архитектуры на крестьянское зодчество. Для этого необходим сравнительный анализ с сельской поселенческой структурой конца XIX — начала XX века в населенных пунктах, которые отдалены от больших дор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оги этнографической разведки показывают, что перспективным является изучение комплекса устных источников дорожной тематики. При интегративных исследованиях с привлечением специалистов различных направлений — фольклористов, лингвистов, возможно расширение исследуемой тематики и ее углубление. В частности, большое значение следует придать изучению на основе воспоминаний старожилов традиционной культуры передвижения, включающей в себя сумму народных знаний, а также последовательное применение этих знаний в конкретных природно-географических условиях в рамках системы сухопутных коммуникаций с использованием элементов материальной культуры (одежда, пища, транспортные средства и. т. п.) населения Алтайского кр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явления на местности трассировки старой не использующейся дороги, переправ через водные преграды, исчезнувших обслуживающих кузниц, необходимо проведение этноархеологических раскопок. Данным методом исследования можно детально реконструировать весь комплекс функционирования и жизнедеятельности дорожных служб. Весьма интересно посмотреть в разрезе вертикальное строение и структуру старой дороги в сравнении с методами современного дорожного строитель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ллас П. С. Путешествие по разным местам Российского государства. Ч. 1. Кн. II. СПб, 178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оскин М. Одна из сибирских общин (селение Грановское) // Памятная книжка Иркутской губернии на 1891 год. Иркутск, 1891. С. 3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гнер Г. К. Деревянное зодчество старожилов по якутскому тракту // Советская этнография. № 6. М., 1958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9:00Z</dcterms:created>
  <dc:creator>User</dc:creator>
  <dc:description/>
  <cp:keywords/>
  <dc:language>en-US</dc:language>
  <cp:lastModifiedBy>Mage</cp:lastModifiedBy>
  <dcterms:modified xsi:type="dcterms:W3CDTF">2011-10-11T18:59:00Z</dcterms:modified>
  <cp:revision>2</cp:revision>
  <dc:subject/>
  <dc:title>Первая демидовская дорога </dc:title>
</cp:coreProperties>
</file>